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snapToGrid w:val="false"/>
        <w:spacing w:lineRule="exact" w:line="880"/>
        <w:ind w:right="-2730" w:hanging="0"/>
        <w:rPr>
          <w:rFonts w:ascii="楷体_GB2312" w:hAnsi="楷体_GB2312" w:eastAsia="楷体_GB2312"/>
          <w:sz w:val="86"/>
          <w:szCs w:val="8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1430</wp:posOffset>
                </wp:positionV>
                <wp:extent cx="5828030" cy="7571105"/>
                <wp:effectExtent l="15240" t="1460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040" cy="7571160"/>
                          <a:chOff x="0" y="0"/>
                          <a:chExt cx="582804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15800" cy="755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80" h="12166">
                                <a:moveTo>
                                  <a:pt x="0" y="0"/>
                                </a:moveTo>
                                <a:lnTo>
                                  <a:pt x="8680" y="0"/>
                                </a:lnTo>
                                <a:lnTo>
                                  <a:pt x="8680" y="12166"/>
                                </a:lnTo>
                                <a:lnTo>
                                  <a:pt x="0" y="1216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10800"/>
                            <a:ext cx="5814720" cy="756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39640"/>
                              <a:ext cx="5814720" cy="647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2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820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820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712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9712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360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7532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1496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538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38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3280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7280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81040" y="0"/>
                              <a:ext cx="4651920" cy="7551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20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96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772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948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088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192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0"/>
                                <a:ext cx="0" cy="755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000"/>
                              <a:ext cx="5814720" cy="702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92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5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992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3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792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1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5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3992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93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47928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19640"/>
                                <a:ext cx="5814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680" y="0"/>
                              <a:ext cx="5233680" cy="756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368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264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7088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948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772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96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456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280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104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75603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ff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0.9pt;width:458.85pt;height:596.1pt" coordorigin="-105,18" coordsize="9177,11922">
                <v:shape id="shape_0" coordsize="8680,12166" path="m0,0l8680,0l8680,12166l0,12166l0,0xe" stroked="t" o:allowincell="f" style="position:absolute;left:-105;top:18;width:9158;height:11891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group id="shape_0" style="position:absolute;left:-84;top:35;width:9156;height:11905">
                  <v:group id="shape_0" style="position:absolute;left:-84;top:885;width:9156;height:10192">
                    <v:line id="shape_0" from="-84,885" to="9072,885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84,1734" to="9072,173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84,2583" to="9072,258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84,3433" to="9072,343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84,4282" to="9072,428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84,5132" to="9072,513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84,5981" to="9072,5981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84,6830" to="9072,683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84,7680" to="9072,768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84,8529" to="9072,852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84,9379" to="9072,937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84,10228" to="9072,1022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-84,11078" to="9072,11078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831;top:35;width:7325;height:11891">
                    <v:line id="shape_0" from="831,35" to="831,1192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1746,35" to="1746,1192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3578,35" to="3578,1192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494,35" to="4494,1192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5410,35" to="5410,1192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6326,35" to="6326,1192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242,35" to="7242,1192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157,35" to="8157,1192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2662,35" to="2662,11926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-84;top:460;width:9156;height:11054">
                    <v:line id="shape_0" from="-84,460" to="9072,46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84,1310" to="9072,131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84,2160" to="9072,216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84,3011" to="9072,3011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84,3861" to="9072,3861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84,4711" to="9072,4711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84,5562" to="9072,5562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84,6412" to="9072,6412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84,7263" to="9072,7263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84,8113" to="9072,8113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84,8963" to="9072,8963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84,9814" to="9072,9814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84,10664" to="9072,10664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-84,11515" to="9072,11515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77;top:35;width:8241;height:11905">
                    <v:line id="shape_0" from="8619,35" to="8619,1194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7704,35" to="7704,1194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6788,35" to="6788,1194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5872,35" to="5872,1194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4956,35" to="4956,1194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4040,35" to="4040,1194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3124,35" to="3124,1194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2208,35" to="2208,1194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1292,35" to="1292,1194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  <v:line id="shape_0" from="377,35" to="377,11940" stroked="t" o:allowincell="f" style="position:absolute">
                      <v:stroke color="red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ascii="楷体_GB2312" w:hAnsi="楷体_GB2312" w:eastAsia="楷体_GB2312"/>
          <w:sz w:val="86"/>
          <w:szCs w:val="86"/>
        </w:rPr>
        <w:t>硬</w:t>
      </w:r>
    </w:p>
    <w:p>
      <w:pPr>
        <w:pStyle w:val="Normal"/>
        <w:snapToGrid w:val="false"/>
        <w:spacing w:lineRule="exact" w:line="880"/>
        <w:rPr>
          <w:rFonts w:ascii="楷体_GB2312" w:hAnsi="楷体_GB2312" w:eastAsia="楷体_GB2312"/>
          <w:sz w:val="86"/>
          <w:szCs w:val="86"/>
        </w:rPr>
      </w:pPr>
      <w:r>
        <w:rPr>
          <w:rFonts w:eastAsia="楷体_GB2312" w:ascii="楷体_GB2312" w:hAnsi="楷体_GB2312"/>
          <w:sz w:val="86"/>
          <w:szCs w:val="86"/>
        </w:rPr>
      </w:r>
    </w:p>
    <w:p>
      <w:pPr>
        <w:pStyle w:val="Normal"/>
        <w:snapToGrid w:val="false"/>
        <w:spacing w:lineRule="exact" w:line="880"/>
        <w:rPr>
          <w:rFonts w:ascii="楷体_GB2312" w:hAnsi="楷体_GB2312" w:eastAsia="楷体_GB2312"/>
          <w:sz w:val="86"/>
          <w:szCs w:val="86"/>
        </w:rPr>
      </w:pPr>
      <w:r>
        <w:rPr>
          <w:rFonts w:eastAsia="楷体_GB2312" w:ascii="楷体_GB2312" w:hAnsi="楷体_GB2312"/>
          <w:sz w:val="86"/>
          <w:szCs w:val="86"/>
        </w:rPr>
      </w:r>
    </w:p>
    <w:p>
      <w:pPr>
        <w:pStyle w:val="Normal"/>
        <w:snapToGrid w:val="false"/>
        <w:spacing w:lineRule="exact" w:line="880"/>
        <w:rPr>
          <w:rFonts w:ascii="楷体_GB2312" w:hAnsi="楷体_GB2312" w:eastAsia="楷体_GB2312"/>
          <w:sz w:val="86"/>
          <w:szCs w:val="86"/>
        </w:rPr>
      </w:pPr>
      <w:r>
        <w:rPr>
          <w:rFonts w:eastAsia="楷体_GB2312" w:ascii="楷体_GB2312" w:hAnsi="楷体_GB2312"/>
          <w:sz w:val="86"/>
          <w:szCs w:val="86"/>
        </w:rPr>
      </w:r>
    </w:p>
    <w:p>
      <w:pPr>
        <w:pStyle w:val="Normal"/>
        <w:snapToGrid w:val="false"/>
        <w:spacing w:lineRule="exact" w:line="840"/>
        <w:rPr>
          <w:rFonts w:ascii="楷体_GB2312" w:hAnsi="楷体_GB2312" w:eastAsia="楷体_GB2312"/>
          <w:sz w:val="86"/>
          <w:szCs w:val="86"/>
        </w:rPr>
      </w:pPr>
      <w:r>
        <w:rPr>
          <w:rFonts w:eastAsia="楷体_GB2312" w:ascii="楷体_GB2312" w:hAnsi="楷体_GB2312"/>
          <w:sz w:val="86"/>
          <w:szCs w:val="86"/>
        </w:rPr>
      </w:r>
    </w:p>
    <w:p>
      <w:pPr>
        <w:pStyle w:val="Normal"/>
        <w:snapToGrid w:val="false"/>
        <w:spacing w:lineRule="exact" w:line="840"/>
        <w:rPr>
          <w:rFonts w:ascii="楷体_GB2312" w:hAnsi="楷体_GB2312" w:eastAsia="楷体_GB2312"/>
          <w:sz w:val="86"/>
          <w:szCs w:val="86"/>
        </w:rPr>
      </w:pPr>
      <w:r>
        <w:rPr>
          <w:rFonts w:eastAsia="楷体_GB2312" w:ascii="楷体_GB2312" w:hAnsi="楷体_GB2312"/>
          <w:sz w:val="86"/>
          <w:szCs w:val="86"/>
        </w:rPr>
      </w:r>
    </w:p>
    <w:p>
      <w:pPr>
        <w:pStyle w:val="Normal"/>
        <w:snapToGrid w:val="false"/>
        <w:spacing w:lineRule="exact" w:line="840"/>
        <w:rPr>
          <w:rFonts w:ascii="楷体_GB2312" w:hAnsi="楷体_GB2312" w:eastAsia="楷体_GB2312"/>
          <w:sz w:val="86"/>
          <w:szCs w:val="86"/>
        </w:rPr>
      </w:pPr>
      <w:r>
        <w:rPr>
          <w:rFonts w:eastAsia="楷体_GB2312" w:ascii="楷体_GB2312" w:hAnsi="楷体_GB2312"/>
          <w:sz w:val="86"/>
          <w:szCs w:val="86"/>
        </w:rPr>
      </w:r>
    </w:p>
    <w:p>
      <w:pPr>
        <w:pStyle w:val="Normal"/>
        <w:snapToGrid w:val="false"/>
        <w:spacing w:lineRule="exact" w:line="840"/>
        <w:rPr>
          <w:rFonts w:ascii="楷体_GB2312" w:hAnsi="楷体_GB2312" w:eastAsia="楷体_GB2312"/>
          <w:sz w:val="86"/>
          <w:szCs w:val="86"/>
        </w:rPr>
      </w:pPr>
      <w:r>
        <w:rPr>
          <w:rFonts w:eastAsia="楷体_GB2312" w:ascii="楷体_GB2312" w:hAnsi="楷体_GB2312"/>
          <w:sz w:val="86"/>
          <w:szCs w:val="86"/>
        </w:rPr>
      </w:r>
    </w:p>
    <w:p>
      <w:pPr>
        <w:pStyle w:val="Normal"/>
        <w:snapToGrid w:val="false"/>
        <w:spacing w:lineRule="exact" w:line="860"/>
        <w:rPr>
          <w:rFonts w:ascii="楷体_GB2312" w:hAnsi="楷体_GB2312" w:eastAsia="楷体_GB2312"/>
          <w:sz w:val="86"/>
          <w:szCs w:val="86"/>
        </w:rPr>
      </w:pPr>
      <w:r>
        <w:rPr>
          <w:rFonts w:eastAsia="楷体_GB2312" w:ascii="楷体_GB2312" w:hAnsi="楷体_GB2312"/>
          <w:sz w:val="86"/>
          <w:szCs w:val="86"/>
        </w:rPr>
      </w:r>
    </w:p>
    <w:p>
      <w:pPr>
        <w:pStyle w:val="Normal"/>
        <w:snapToGrid w:val="false"/>
        <w:spacing w:lineRule="exact" w:line="860"/>
        <w:rPr>
          <w:rFonts w:ascii="楷体_GB2312" w:hAnsi="楷体_GB2312" w:eastAsia="楷体_GB2312"/>
          <w:sz w:val="86"/>
          <w:szCs w:val="86"/>
        </w:rPr>
      </w:pPr>
      <w:r>
        <w:rPr>
          <w:rFonts w:eastAsia="楷体_GB2312" w:ascii="楷体_GB2312" w:hAnsi="楷体_GB2312"/>
          <w:sz w:val="86"/>
          <w:szCs w:val="86"/>
        </w:rPr>
      </w:r>
    </w:p>
    <w:p>
      <w:pPr>
        <w:pStyle w:val="Normal"/>
        <w:snapToGrid w:val="false"/>
        <w:spacing w:lineRule="exact" w:line="860"/>
        <w:rPr>
          <w:rFonts w:ascii="楷体_GB2312" w:hAnsi="楷体_GB2312" w:eastAsia="楷体_GB2312"/>
          <w:sz w:val="86"/>
          <w:szCs w:val="86"/>
        </w:rPr>
      </w:pPr>
      <w:r>
        <w:rPr>
          <w:rFonts w:eastAsia="楷体_GB2312" w:ascii="楷体_GB2312" w:hAnsi="楷体_GB2312"/>
          <w:sz w:val="86"/>
          <w:szCs w:val="86"/>
        </w:rPr>
      </w:r>
    </w:p>
    <w:p>
      <w:pPr>
        <w:pStyle w:val="Normal"/>
        <w:snapToGrid w:val="false"/>
        <w:spacing w:lineRule="exact" w:line="840"/>
        <w:rPr>
          <w:rFonts w:ascii="楷体_GB2312" w:hAnsi="楷体_GB2312" w:eastAsia="楷体_GB2312"/>
          <w:sz w:val="86"/>
          <w:szCs w:val="86"/>
        </w:rPr>
      </w:pPr>
      <w:r>
        <w:rPr>
          <w:rFonts w:eastAsia="楷体_GB2312" w:ascii="楷体_GB2312" w:hAnsi="楷体_GB2312"/>
          <w:sz w:val="86"/>
          <w:szCs w:val="86"/>
        </w:rPr>
      </w:r>
    </w:p>
    <w:p>
      <w:pPr>
        <w:pStyle w:val="Normal"/>
        <w:snapToGrid w:val="false"/>
        <w:spacing w:lineRule="exact" w:line="840"/>
        <w:rPr>
          <w:rFonts w:ascii="楷体_GB2312" w:hAnsi="楷体_GB2312" w:eastAsia="楷体_GB2312"/>
          <w:sz w:val="86"/>
          <w:szCs w:val="86"/>
        </w:rPr>
      </w:pPr>
      <w:r>
        <w:rPr>
          <w:rFonts w:eastAsia="楷体_GB2312" w:ascii="楷体_GB2312" w:hAnsi="楷体_GB2312"/>
          <w:sz w:val="86"/>
          <w:szCs w:val="86"/>
        </w:rPr>
      </w:r>
    </w:p>
    <w:p>
      <w:pPr>
        <w:pStyle w:val="Normal"/>
        <w:spacing w:lineRule="exact" w:line="840"/>
        <w:rPr>
          <w:rFonts w:ascii="楷体_GB2312" w:hAnsi="楷体_GB2312" w:eastAsia="楷体_GB2312"/>
          <w:sz w:val="86"/>
          <w:szCs w:val="86"/>
        </w:rPr>
      </w:pPr>
      <w:r>
        <w:rPr>
          <w:rFonts w:eastAsia="楷体_GB2312" w:ascii="楷体_GB2312" w:hAnsi="楷体_GB2312"/>
          <w:sz w:val="86"/>
          <w:szCs w:val="86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napToGrid w:val="false"/>
        <w:spacing w:lineRule="exact" w:line="980"/>
        <w:ind w:firstLine="2682"/>
        <w:rPr>
          <w:rFonts w:ascii="迷你简硬笔楷书;黑体" w:hAnsi="迷你简硬笔楷书;黑体" w:eastAsia="迷你简硬笔楷书;黑体" w:cs="迷你简硬笔楷书;黑体"/>
          <w:b/>
          <w:b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</wp:posOffset>
                </wp:positionH>
                <wp:positionV relativeFrom="paragraph">
                  <wp:posOffset>71120</wp:posOffset>
                </wp:positionV>
                <wp:extent cx="5027930" cy="2035810"/>
                <wp:effectExtent l="6350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2035800"/>
                          <a:chOff x="0" y="0"/>
                          <a:chExt cx="5027760" cy="203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7760" cy="10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1048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017360"/>
                            <a:ext cx="5027760" cy="10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1048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5.6pt;width:395.9pt;height:160.35pt" coordorigin="179,112" coordsize="7918,3207">
                <v:group id="shape_0" style="position:absolute;left:179;top:112;width:7918;height:1604">
                  <v:group id="shape_0" style="position:absolute;left:179;top:112;width:7918;height:800">
                    <v:group id="shape_0" style="position:absolute;left:179;top:112;width:3959;height:800">
                      <v:group id="shape_0" style="position:absolute;left:970;top:112;width:792;height:800">
                        <v:line id="shape_0" from="971,112" to="1761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11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112" to="1760,91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513" to="1761,5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112" to="1366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112;width:792;height:800">
                        <v:line id="shape_0" from="1763,112" to="2553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11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112" to="2552,91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513" to="2553,5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112" to="2158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112;width:792;height:800">
                        <v:line id="shape_0" from="2555,112" to="3345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11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112" to="3344,91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513" to="3345,5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112" to="2950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112;width:792;height:800">
                        <v:line id="shape_0" from="3347,112" to="4137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11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112" to="4136,91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513" to="4137,5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112" to="3742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112;width:792;height:800">
                        <v:line id="shape_0" from="180,112" to="970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11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112" to="969,91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513" to="970,5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112" to="575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112;width:3959;height:800">
                      <v:group id="shape_0" style="position:absolute;left:4929;top:112;width:792;height:800">
                        <v:line id="shape_0" from="4930,112" to="5720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11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112" to="5719,91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513" to="5720,5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112" to="5325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112;width:792;height:800">
                        <v:line id="shape_0" from="5722,112" to="6512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11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112" to="6511,91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513" to="6512,5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112" to="6117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112;width:792;height:800">
                        <v:line id="shape_0" from="6514,112" to="7304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11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112" to="7303,91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513" to="7304,5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112" to="6909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112;width:792;height:800">
                        <v:line id="shape_0" from="7306,112" to="8096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11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112" to="8095,91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513" to="8096,5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112" to="7701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112;width:792;height:800">
                        <v:line id="shape_0" from="4139,112" to="4929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11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112" to="4928,91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513" to="4929,5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112" to="4534,91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79;top:916;width:7918;height:800">
                    <v:group id="shape_0" style="position:absolute;left:179;top:916;width:3959;height:800">
                      <v:group id="shape_0" style="position:absolute;left:970;top:916;width:792;height:800">
                        <v:line id="shape_0" from="971,916" to="1761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91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916" to="1760,171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1316" to="1761,131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916" to="1366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916;width:792;height:800">
                        <v:line id="shape_0" from="1763,916" to="2553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91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916" to="2552,171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1316" to="2553,131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916" to="2158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916;width:792;height:800">
                        <v:line id="shape_0" from="2555,916" to="3345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91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916" to="3344,171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1316" to="3345,131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916" to="2950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916;width:792;height:800">
                        <v:line id="shape_0" from="3347,916" to="4137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91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916" to="4136,171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1316" to="4137,131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916" to="3742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916;width:792;height:800">
                        <v:line id="shape_0" from="180,916" to="970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91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916" to="969,171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1316" to="970,131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916" to="575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916;width:3959;height:800">
                      <v:group id="shape_0" style="position:absolute;left:4929;top:916;width:792;height:800">
                        <v:line id="shape_0" from="4930,916" to="5720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91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916" to="5719,171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1316" to="5720,131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916" to="5325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916;width:792;height:800">
                        <v:line id="shape_0" from="5722,916" to="6512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91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916" to="6511,171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1316" to="6512,131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916" to="6117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916;width:792;height:800">
                        <v:line id="shape_0" from="6514,916" to="7304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91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916" to="7303,171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1316" to="7304,131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916" to="6909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916;width:792;height:800">
                        <v:line id="shape_0" from="7306,916" to="8096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91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916" to="8095,171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1316" to="8096,131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916" to="7701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916;width:792;height:800">
                        <v:line id="shape_0" from="4139,916" to="4929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91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916" to="4928,171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1316" to="4929,131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916" to="4534,171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179;top:1714;width:7918;height:1604">
                  <v:group id="shape_0" style="position:absolute;left:179;top:1714;width:7918;height:800">
                    <v:group id="shape_0" style="position:absolute;left:179;top:1714;width:3959;height:800">
                      <v:group id="shape_0" style="position:absolute;left:970;top:1714;width:792;height:800">
                        <v:line id="shape_0" from="971,1714" to="1761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171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1714" to="1760,251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2114" to="1761,211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1714" to="1366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1714;width:792;height:800">
                        <v:line id="shape_0" from="1763,1714" to="2553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171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1714" to="2552,251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2114" to="2553,211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1714" to="2158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1714;width:792;height:800">
                        <v:line id="shape_0" from="2555,1714" to="3345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171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1714" to="3344,251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2114" to="3345,211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1714" to="2950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1714;width:792;height:800">
                        <v:line id="shape_0" from="3347,1714" to="4137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171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1714" to="4136,251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2114" to="4137,211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1714" to="3742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1714;width:792;height:800">
                        <v:line id="shape_0" from="180,1714" to="970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171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1714" to="969,251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2114" to="970,211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1714" to="575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1714;width:3959;height:800">
                      <v:group id="shape_0" style="position:absolute;left:4929;top:1714;width:792;height:800">
                        <v:line id="shape_0" from="4930,1714" to="5720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171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1714" to="5719,251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2114" to="5720,211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1714" to="5325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1714;width:792;height:800">
                        <v:line id="shape_0" from="5722,1714" to="6512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171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1714" to="6511,251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2114" to="6512,211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1714" to="6117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1714;width:792;height:800">
                        <v:line id="shape_0" from="6514,1714" to="7304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171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1714" to="7303,251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2114" to="7304,211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1714" to="6909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1714;width:792;height:800">
                        <v:line id="shape_0" from="7306,1714" to="8096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171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1714" to="8095,251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2114" to="8096,211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1714" to="7701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1714;width:792;height:800">
                        <v:line id="shape_0" from="4139,1714" to="4929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171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1714" to="4928,251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2114" to="4929,211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1714" to="4534,251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79;top:2518;width:7918;height:800">
                    <v:group id="shape_0" style="position:absolute;left:179;top:2518;width:3959;height:800">
                      <v:group id="shape_0" style="position:absolute;left:970;top:2518;width:792;height:800">
                        <v:line id="shape_0" from="971,2518" to="1761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251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2518" to="1760,331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2918" to="1761,291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2518" to="1366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2518;width:792;height:800">
                        <v:line id="shape_0" from="1763,2518" to="2553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251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2518" to="2552,331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2918" to="2553,291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2518" to="2158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2518;width:792;height:800">
                        <v:line id="shape_0" from="2555,2518" to="3345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251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2518" to="3344,331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2918" to="3345,291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2518" to="2950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2518;width:792;height:800">
                        <v:line id="shape_0" from="3347,2518" to="4137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251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2518" to="4136,331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2918" to="4137,291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2518" to="3742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2518;width:792;height:800">
                        <v:line id="shape_0" from="180,2518" to="970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251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2518" to="969,331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2918" to="970,291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2518" to="575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2518;width:3959;height:800">
                      <v:group id="shape_0" style="position:absolute;left:4929;top:2518;width:792;height:800">
                        <v:line id="shape_0" from="4930,2518" to="5720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251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2518" to="5719,331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2918" to="5720,291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2518" to="5325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2518;width:792;height:800">
                        <v:line id="shape_0" from="5722,2518" to="6512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251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2518" to="6511,331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2918" to="6512,291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2518" to="6117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2518;width:792;height:800">
                        <v:line id="shape_0" from="6514,2518" to="7304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251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2518" to="7303,331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2918" to="7304,291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2518" to="6909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2518;width:792;height:800">
                        <v:line id="shape_0" from="7306,2518" to="8096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251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2518" to="8095,331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2918" to="8096,291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2518" to="7701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2518;width:792;height:800">
                        <v:line id="shape_0" from="4139,2518" to="4929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251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2518" to="4928,331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2918" to="4929,291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2518" to="4534,331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eastAsia="迷你简硬笔楷书;黑体" w:cs="迷你简硬笔楷书;黑体" w:ascii="迷你简硬笔楷书;黑体" w:hAnsi="迷你简硬笔楷书;黑体"/>
          <w:b/>
          <w:sz w:val="18"/>
          <w:szCs w:val="18"/>
        </w:rPr>
        <w:t xml:space="preserve">   </w:t>
      </w:r>
    </w:p>
    <w:p>
      <w:pPr>
        <w:pStyle w:val="Normal"/>
        <w:snapToGrid w:val="false"/>
        <w:spacing w:lineRule="exact" w:line="980"/>
        <w:rPr>
          <w:rFonts w:ascii="迷你简硬笔楷书;黑体" w:hAnsi="迷你简硬笔楷书;黑体" w:eastAsia="迷你简硬笔楷书;黑体"/>
          <w:b/>
          <w:b/>
          <w:sz w:val="90"/>
          <w:szCs w:val="90"/>
        </w:rPr>
      </w:pPr>
      <w:r>
        <w:rPr>
          <w:rFonts w:eastAsia="迷你简硬笔楷书;黑体" w:ascii="迷你简硬笔楷书;黑体" w:hAnsi="迷你简硬笔楷书;黑体"/>
          <w:b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86"/>
          <w:szCs w:val="86"/>
        </w:rPr>
      </w:pPr>
      <w:r>
        <w:rPr>
          <w:rFonts w:eastAsia="迷你简硬笔楷书;黑体" w:ascii="迷你简硬笔楷书;黑体" w:hAnsi="迷你简硬笔楷书;黑体"/>
          <w:sz w:val="86"/>
          <w:szCs w:val="86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  <w:lang w:val="en-US" w:eastAsia="en-US"/>
        </w:rPr>
      </w:pPr>
      <w:r>
        <w:rPr>
          <w:rFonts w:eastAsia="迷你简硬笔楷书;黑体" w:ascii="迷你简硬笔楷书;黑体" w:hAnsi="迷你简硬笔楷书;黑体"/>
          <w:sz w:val="90"/>
          <w:szCs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</wp:posOffset>
                </wp:positionH>
                <wp:positionV relativeFrom="paragraph">
                  <wp:posOffset>238760</wp:posOffset>
                </wp:positionV>
                <wp:extent cx="5027930" cy="2035810"/>
                <wp:effectExtent l="6350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2035800"/>
                          <a:chOff x="0" y="0"/>
                          <a:chExt cx="5027760" cy="203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7760" cy="10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1048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017360"/>
                            <a:ext cx="5027760" cy="10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1048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18.8pt;width:395.9pt;height:160.3pt" coordorigin="179,376" coordsize="7918,3206">
                <v:group id="shape_0" style="position:absolute;left:179;top:376;width:7918;height:1604">
                  <v:group id="shape_0" style="position:absolute;left:179;top:376;width:7918;height:800">
                    <v:group id="shape_0" style="position:absolute;left:179;top:376;width:3959;height:800">
                      <v:group id="shape_0" style="position:absolute;left:970;top:376;width:792;height:800">
                        <v:line id="shape_0" from="971,376" to="1761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37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376" to="1760,117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776" to="1761,77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376" to="1366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376;width:792;height:800">
                        <v:line id="shape_0" from="1763,376" to="2553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37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376" to="2552,117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776" to="2553,77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376" to="2158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376;width:792;height:800">
                        <v:line id="shape_0" from="2555,376" to="3345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37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376" to="3344,117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776" to="3345,77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376" to="2950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376;width:792;height:800">
                        <v:line id="shape_0" from="3347,376" to="4137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37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376" to="4136,117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776" to="4137,77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376" to="3742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376;width:792;height:800">
                        <v:line id="shape_0" from="180,376" to="970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37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376" to="969,117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776" to="970,77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376" to="575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376;width:3959;height:800">
                      <v:group id="shape_0" style="position:absolute;left:4929;top:376;width:792;height:800">
                        <v:line id="shape_0" from="4930,376" to="5720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37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376" to="5719,117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776" to="5720,77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376" to="5325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376;width:792;height:800">
                        <v:line id="shape_0" from="5722,376" to="6512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37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376" to="6511,117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776" to="6512,77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376" to="6117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376;width:792;height:800">
                        <v:line id="shape_0" from="6514,376" to="7304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37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376" to="7303,117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776" to="7304,77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376" to="6909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376;width:792;height:800">
                        <v:line id="shape_0" from="7306,376" to="8096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37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376" to="8095,117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776" to="8096,77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376" to="7701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376;width:792;height:800">
                        <v:line id="shape_0" from="4139,376" to="4929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37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376" to="4928,117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776" to="4929,77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376" to="4534,117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79;top:1180;width:7918;height:800">
                    <v:group id="shape_0" style="position:absolute;left:179;top:1180;width:3959;height:800">
                      <v:group id="shape_0" style="position:absolute;left:970;top:1180;width:792;height:800">
                        <v:line id="shape_0" from="971,1180" to="1761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118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1180" to="1760,197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1580" to="1761,158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1180" to="1366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1180;width:792;height:800">
                        <v:line id="shape_0" from="1763,1180" to="2553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118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1180" to="2552,197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1580" to="2553,158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1180" to="2158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1180;width:792;height:800">
                        <v:line id="shape_0" from="2555,1180" to="3345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118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1180" to="3344,197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1580" to="3345,158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1180" to="2950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1180;width:792;height:800">
                        <v:line id="shape_0" from="3347,1180" to="4137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118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1180" to="4136,197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1580" to="4137,158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1180" to="3742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1180;width:792;height:800">
                        <v:line id="shape_0" from="180,1180" to="970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118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1180" to="969,197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1580" to="970,158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1180" to="575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1180;width:3959;height:800">
                      <v:group id="shape_0" style="position:absolute;left:4929;top:1180;width:792;height:800">
                        <v:line id="shape_0" from="4930,1180" to="5720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118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1180" to="5719,197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1580" to="5720,158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1180" to="5325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1180;width:792;height:800">
                        <v:line id="shape_0" from="5722,1180" to="6512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118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1180" to="6511,197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1580" to="6512,158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1180" to="6117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1180;width:792;height:800">
                        <v:line id="shape_0" from="6514,1180" to="7304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118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1180" to="7303,197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1580" to="7304,158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1180" to="6909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1180;width:792;height:800">
                        <v:line id="shape_0" from="7306,1180" to="8096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118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1180" to="8095,197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1580" to="8096,158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1180" to="7701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1180;width:792;height:800">
                        <v:line id="shape_0" from="4139,1180" to="4929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118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1180" to="4928,197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1580" to="4929,158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1180" to="4534,197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179;top:1978;width:7918;height:1604">
                  <v:group id="shape_0" style="position:absolute;left:179;top:1978;width:7918;height:800">
                    <v:group id="shape_0" style="position:absolute;left:179;top:1978;width:3959;height:800">
                      <v:group id="shape_0" style="position:absolute;left:970;top:1978;width:792;height:800">
                        <v:line id="shape_0" from="971,1978" to="1761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197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1978" to="1760,277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2378" to="1761,237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1978" to="1366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1978;width:792;height:800">
                        <v:line id="shape_0" from="1763,1978" to="2553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197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1978" to="2552,277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2378" to="2553,237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1978" to="2158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1978;width:792;height:800">
                        <v:line id="shape_0" from="2555,1978" to="3345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197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1978" to="3344,277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2378" to="3345,237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1978" to="2950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1978;width:792;height:800">
                        <v:line id="shape_0" from="3347,1978" to="4137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197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1978" to="4136,277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2378" to="4137,237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1978" to="3742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1978;width:792;height:800">
                        <v:line id="shape_0" from="180,1978" to="970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197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1978" to="969,277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2378" to="970,237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1978" to="575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1978;width:3959;height:800">
                      <v:group id="shape_0" style="position:absolute;left:4929;top:1978;width:792;height:800">
                        <v:line id="shape_0" from="4930,1978" to="5720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197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1978" to="5719,277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2378" to="5720,237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1978" to="5325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1978;width:792;height:800">
                        <v:line id="shape_0" from="5722,1978" to="6512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197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1978" to="6511,277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2378" to="6512,237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1978" to="6117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1978;width:792;height:800">
                        <v:line id="shape_0" from="6514,1978" to="7304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197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1978" to="7303,277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2378" to="7304,237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1978" to="6909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1978;width:792;height:800">
                        <v:line id="shape_0" from="7306,1978" to="8096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197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1978" to="8095,277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2378" to="8096,237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1978" to="7701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1978;width:792;height:800">
                        <v:line id="shape_0" from="4139,1978" to="4929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1978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1978" to="4928,2777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2378" to="4929,2378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1978" to="4534,2777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79;top:2782;width:7918;height:800">
                    <v:group id="shape_0" style="position:absolute;left:179;top:2782;width:3959;height:800">
                      <v:group id="shape_0" style="position:absolute;left:970;top:2782;width:792;height:800">
                        <v:line id="shape_0" from="971,2782" to="1761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278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2782" to="1760,358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3182" to="1761,318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2782" to="1366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2782;width:792;height:800">
                        <v:line id="shape_0" from="1763,2782" to="2553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278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2782" to="2552,358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3182" to="2553,318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2782" to="2158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2782;width:792;height:800">
                        <v:line id="shape_0" from="2555,2782" to="3345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278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2782" to="3344,358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3182" to="3345,318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2782" to="2950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2782;width:792;height:800">
                        <v:line id="shape_0" from="3347,2782" to="4137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278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2782" to="4136,358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3182" to="4137,318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2782" to="3742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2782;width:792;height:800">
                        <v:line id="shape_0" from="180,2782" to="970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278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2782" to="969,358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3182" to="970,318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2782" to="575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2782;width:3959;height:800">
                      <v:group id="shape_0" style="position:absolute;left:4929;top:2782;width:792;height:800">
                        <v:line id="shape_0" from="4930,2782" to="5720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278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2782" to="5719,358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3182" to="5720,318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2782" to="5325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2782;width:792;height:800">
                        <v:line id="shape_0" from="5722,2782" to="6512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278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2782" to="6511,358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3182" to="6512,318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2782" to="6117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2782;width:792;height:800">
                        <v:line id="shape_0" from="6514,2782" to="7304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278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2782" to="7303,358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3182" to="7304,318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2782" to="6909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2782;width:792;height:800">
                        <v:line id="shape_0" from="7306,2782" to="8096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278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2782" to="8095,358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3182" to="8096,318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2782" to="7701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2782;width:792;height:800">
                        <v:line id="shape_0" from="4139,2782" to="4929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278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2782" to="4928,358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3182" to="4929,318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2782" to="4534,358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  <w:lang w:val="en-US" w:eastAsia="en-US"/>
        </w:rPr>
      </w:pPr>
      <w:r>
        <w:rPr>
          <w:rFonts w:eastAsia="迷你简硬笔楷书;黑体" w:ascii="迷你简硬笔楷书;黑体" w:hAnsi="迷你简硬笔楷书;黑体"/>
          <w:sz w:val="90"/>
          <w:szCs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665</wp:posOffset>
                </wp:positionH>
                <wp:positionV relativeFrom="paragraph">
                  <wp:posOffset>406400</wp:posOffset>
                </wp:positionV>
                <wp:extent cx="5027930" cy="2035810"/>
                <wp:effectExtent l="6350" t="6350" r="5715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2035800"/>
                          <a:chOff x="0" y="0"/>
                          <a:chExt cx="5027760" cy="203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7760" cy="10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1048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017360"/>
                            <a:ext cx="5027760" cy="10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1048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32pt;width:395.9pt;height:160.3pt" coordorigin="179,640" coordsize="7918,3206">
                <v:group id="shape_0" style="position:absolute;left:179;top:640;width:7918;height:1604">
                  <v:group id="shape_0" style="position:absolute;left:179;top:640;width:7918;height:800">
                    <v:group id="shape_0" style="position:absolute;left:179;top:640;width:3959;height:800">
                      <v:group id="shape_0" style="position:absolute;left:970;top:640;width:792;height:800">
                        <v:line id="shape_0" from="971,640" to="1761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64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640" to="1760,143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1040" to="1761,104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640" to="1366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640;width:792;height:800">
                        <v:line id="shape_0" from="1763,640" to="2553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64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640" to="2552,143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1040" to="2553,104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640" to="2158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640;width:792;height:800">
                        <v:line id="shape_0" from="2555,640" to="3345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64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640" to="3344,143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1040" to="3345,104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640" to="2950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640;width:792;height:800">
                        <v:line id="shape_0" from="3347,640" to="4137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64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640" to="4136,143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1040" to="4137,104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640" to="3742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640;width:792;height:800">
                        <v:line id="shape_0" from="180,640" to="970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64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640" to="969,143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1040" to="970,104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640" to="575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640;width:3959;height:800">
                      <v:group id="shape_0" style="position:absolute;left:4929;top:640;width:792;height:800">
                        <v:line id="shape_0" from="4930,640" to="5720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64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640" to="5719,143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1040" to="5720,104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640" to="5325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640;width:792;height:800">
                        <v:line id="shape_0" from="5722,640" to="6512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64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640" to="6511,143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1040" to="6512,104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640" to="6117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640;width:792;height:800">
                        <v:line id="shape_0" from="6514,640" to="7304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64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640" to="7303,143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1040" to="7304,104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640" to="6909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640;width:792;height:800">
                        <v:line id="shape_0" from="7306,640" to="8096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64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640" to="8095,143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1040" to="8096,104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640" to="7701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640;width:792;height:800">
                        <v:line id="shape_0" from="4139,640" to="4929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640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640" to="4928,1439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1040" to="4929,1040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640" to="4534,1439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79;top:1444;width:7918;height:800">
                    <v:group id="shape_0" style="position:absolute;left:179;top:1444;width:3959;height:800">
                      <v:group id="shape_0" style="position:absolute;left:970;top:1444;width:792;height:800">
                        <v:line id="shape_0" from="971,1444" to="1761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144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1444" to="1760,224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1844" to="1761,184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1444" to="1366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1444;width:792;height:800">
                        <v:line id="shape_0" from="1763,1444" to="2553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144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1444" to="2552,224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1844" to="2553,184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1444" to="2158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1444;width:792;height:800">
                        <v:line id="shape_0" from="2555,1444" to="3345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144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1444" to="3344,224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1844" to="3345,184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1444" to="2950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1444;width:792;height:800">
                        <v:line id="shape_0" from="3347,1444" to="4137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144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1444" to="4136,224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1844" to="4137,184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1444" to="3742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1444;width:792;height:800">
                        <v:line id="shape_0" from="180,1444" to="970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144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1444" to="969,224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1844" to="970,184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1444" to="575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1444;width:3959;height:800">
                      <v:group id="shape_0" style="position:absolute;left:4929;top:1444;width:792;height:800">
                        <v:line id="shape_0" from="4930,1444" to="5720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144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1444" to="5719,224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1844" to="5720,184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1444" to="5325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1444;width:792;height:800">
                        <v:line id="shape_0" from="5722,1444" to="6512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144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1444" to="6511,224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1844" to="6512,184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1444" to="6117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1444;width:792;height:800">
                        <v:line id="shape_0" from="6514,1444" to="7304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144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1444" to="7303,224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1844" to="7304,184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1444" to="6909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1444;width:792;height:800">
                        <v:line id="shape_0" from="7306,1444" to="8096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144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1444" to="8095,224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1844" to="8096,184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1444" to="7701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1444;width:792;height:800">
                        <v:line id="shape_0" from="4139,1444" to="4929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1444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1444" to="4928,2243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1844" to="4929,1844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1444" to="4534,2243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179;top:2242;width:7918;height:1604">
                  <v:group id="shape_0" style="position:absolute;left:179;top:2242;width:7918;height:800">
                    <v:group id="shape_0" style="position:absolute;left:179;top:2242;width:3959;height:800">
                      <v:group id="shape_0" style="position:absolute;left:970;top:2242;width:792;height:800">
                        <v:line id="shape_0" from="971,2242" to="1761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224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2242" to="1760,304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2642" to="1761,264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2242" to="1366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2242;width:792;height:800">
                        <v:line id="shape_0" from="1763,2242" to="2553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224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2242" to="2552,304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2642" to="2553,264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2242" to="2158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2242;width:792;height:800">
                        <v:line id="shape_0" from="2555,2242" to="3345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224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2242" to="3344,304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2642" to="3345,264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2242" to="2950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2242;width:792;height:800">
                        <v:line id="shape_0" from="3347,2242" to="4137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224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2242" to="4136,304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2642" to="4137,264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2242" to="3742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2242;width:792;height:800">
                        <v:line id="shape_0" from="180,2242" to="970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224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2242" to="969,304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2642" to="970,264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2242" to="575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2242;width:3959;height:800">
                      <v:group id="shape_0" style="position:absolute;left:4929;top:2242;width:792;height:800">
                        <v:line id="shape_0" from="4930,2242" to="5720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224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2242" to="5719,304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2642" to="5720,264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2242" to="5325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2242;width:792;height:800">
                        <v:line id="shape_0" from="5722,2242" to="6512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224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2242" to="6511,304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2642" to="6512,264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2242" to="6117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2242;width:792;height:800">
                        <v:line id="shape_0" from="6514,2242" to="7304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224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2242" to="7303,304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2642" to="7304,264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2242" to="6909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2242;width:792;height:800">
                        <v:line id="shape_0" from="7306,2242" to="8096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224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2242" to="8095,304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2642" to="8096,264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2242" to="7701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2242;width:792;height:800">
                        <v:line id="shape_0" from="4139,2242" to="4929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2242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2242" to="4928,3041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2642" to="4929,2642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2242" to="4534,3041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79;top:3046;width:7918;height:800">
                    <v:group id="shape_0" style="position:absolute;left:179;top:3046;width:3959;height:800">
                      <v:group id="shape_0" style="position:absolute;left:970;top:3046;width:792;height:800">
                        <v:line id="shape_0" from="971,3046" to="1761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304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3046" to="1760,384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3446" to="1761,344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3046" to="1366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3046;width:792;height:800">
                        <v:line id="shape_0" from="1763,3046" to="2553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304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3046" to="2552,384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3446" to="2553,344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3046" to="2158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3046;width:792;height:800">
                        <v:line id="shape_0" from="2555,3046" to="3345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304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3046" to="3344,384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3446" to="3345,344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3046" to="2950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3046;width:792;height:800">
                        <v:line id="shape_0" from="3347,3046" to="4137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304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3046" to="4136,384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3446" to="4137,344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3046" to="3742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3046;width:792;height:800">
                        <v:line id="shape_0" from="180,3046" to="970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304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3046" to="969,384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3446" to="970,344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3046" to="575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3046;width:3959;height:800">
                      <v:group id="shape_0" style="position:absolute;left:4929;top:3046;width:792;height:800">
                        <v:line id="shape_0" from="4930,3046" to="5720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304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3046" to="5719,384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3446" to="5720,344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3046" to="5325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3046;width:792;height:800">
                        <v:line id="shape_0" from="5722,3046" to="6512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304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3046" to="6511,384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3446" to="6512,344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3046" to="6117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3046;width:792;height:800">
                        <v:line id="shape_0" from="6514,3046" to="7304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304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3046" to="7303,384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3446" to="7304,344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3046" to="6909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3046;width:792;height:800">
                        <v:line id="shape_0" from="7306,3046" to="8096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304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3046" to="8095,384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3446" to="8096,344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3046" to="7701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3046;width:792;height:800">
                        <v:line id="shape_0" from="4139,3046" to="4929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3046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3046" to="4928,3845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3446" to="4929,3446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3046" to="4534,3845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  <w:lang w:val="en-US" w:eastAsia="en-US"/>
        </w:rPr>
      </w:pPr>
      <w:r>
        <w:rPr>
          <w:rFonts w:eastAsia="迷你简硬笔楷书;黑体" w:ascii="迷你简硬笔楷书;黑体" w:hAnsi="迷你简硬笔楷书;黑体"/>
          <w:sz w:val="90"/>
          <w:szCs w:val="9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665</wp:posOffset>
                </wp:positionH>
                <wp:positionV relativeFrom="paragraph">
                  <wp:posOffset>575945</wp:posOffset>
                </wp:positionV>
                <wp:extent cx="5027930" cy="2035810"/>
                <wp:effectExtent l="6350" t="6350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760" cy="2035800"/>
                          <a:chOff x="0" y="0"/>
                          <a:chExt cx="5027760" cy="203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7760" cy="10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1048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416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1017360"/>
                            <a:ext cx="5027760" cy="101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10480"/>
                              <a:ext cx="5027760" cy="507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13880" y="0"/>
                                <a:ext cx="2513880" cy="50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0220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512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804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096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02920" cy="5079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502200" cy="507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50220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53800"/>
                                    <a:ext cx="5022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51640" y="0"/>
                                    <a:ext cx="0" cy="507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ff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45.35pt;width:395.9pt;height:160.3pt" coordorigin="179,907" coordsize="7918,3206">
                <v:group id="shape_0" style="position:absolute;left:179;top:907;width:7918;height:1604">
                  <v:group id="shape_0" style="position:absolute;left:179;top:907;width:7918;height:800">
                    <v:group id="shape_0" style="position:absolute;left:179;top:907;width:3959;height:800">
                      <v:group id="shape_0" style="position:absolute;left:970;top:907;width:792;height:800">
                        <v:line id="shape_0" from="971,907" to="1761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907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907" to="1760,1706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1307" to="1761,1307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907" to="1366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907;width:792;height:800">
                        <v:line id="shape_0" from="1763,907" to="2553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907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907" to="2552,1706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1307" to="2553,1307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907" to="2158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907;width:792;height:800">
                        <v:line id="shape_0" from="2555,907" to="3345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907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907" to="3344,1706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1307" to="3345,1307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907" to="2950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907;width:792;height:800">
                        <v:line id="shape_0" from="3347,907" to="4137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907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907" to="4136,1706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1307" to="4137,1307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907" to="3742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907;width:792;height:800">
                        <v:line id="shape_0" from="180,907" to="970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907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907" to="969,1706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1307" to="970,1307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907" to="575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907;width:3959;height:800">
                      <v:group id="shape_0" style="position:absolute;left:4929;top:907;width:792;height:800">
                        <v:line id="shape_0" from="4930,907" to="5720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907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907" to="5719,1706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1307" to="5720,1307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907" to="5325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907;width:792;height:800">
                        <v:line id="shape_0" from="5722,907" to="6512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907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907" to="6511,1706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1307" to="6512,1307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907" to="6117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907;width:792;height:800">
                        <v:line id="shape_0" from="6514,907" to="7304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907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907" to="7303,1706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1307" to="7304,1307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907" to="6909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907;width:792;height:800">
                        <v:line id="shape_0" from="7306,907" to="8096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907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907" to="8095,1706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1307" to="8096,1307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907" to="7701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907;width:792;height:800">
                        <v:line id="shape_0" from="4139,907" to="4929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907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907" to="4928,1706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1307" to="4929,1307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907" to="4534,1706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79;top:1711;width:7918;height:800">
                    <v:group id="shape_0" style="position:absolute;left:179;top:1711;width:3959;height:800">
                      <v:group id="shape_0" style="position:absolute;left:970;top:1711;width:792;height:800">
                        <v:line id="shape_0" from="971,1711" to="1761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1711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1711" to="1760,2510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2111" to="1761,2111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1711" to="1366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1711;width:792;height:800">
                        <v:line id="shape_0" from="1763,1711" to="2553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1711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1711" to="2552,2510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2111" to="2553,2111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1711" to="2158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1711;width:792;height:800">
                        <v:line id="shape_0" from="2555,1711" to="3345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1711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1711" to="3344,2510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2111" to="3345,2111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1711" to="2950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1711;width:792;height:800">
                        <v:line id="shape_0" from="3347,1711" to="4137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1711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1711" to="4136,2510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2111" to="4137,2111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1711" to="3742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1711;width:792;height:800">
                        <v:line id="shape_0" from="180,1711" to="970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1711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1711" to="969,2510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2111" to="970,2111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1711" to="575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1711;width:3959;height:800">
                      <v:group id="shape_0" style="position:absolute;left:4929;top:1711;width:792;height:800">
                        <v:line id="shape_0" from="4930,1711" to="5720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1711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1711" to="5719,2510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2111" to="5720,2111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1711" to="5325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1711;width:792;height:800">
                        <v:line id="shape_0" from="5722,1711" to="6512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1711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1711" to="6511,2510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2111" to="6512,2111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1711" to="6117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1711;width:792;height:800">
                        <v:line id="shape_0" from="6514,1711" to="7304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1711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1711" to="7303,2510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2111" to="7304,2111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1711" to="6909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1711;width:792;height:800">
                        <v:line id="shape_0" from="7306,1711" to="8096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1711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1711" to="8095,2510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2111" to="8096,2111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1711" to="7701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1711;width:792;height:800">
                        <v:line id="shape_0" from="4139,1711" to="4929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1711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1711" to="4928,2510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2111" to="4929,2111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1711" to="4534,2510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179;top:2509;width:7918;height:1604">
                  <v:group id="shape_0" style="position:absolute;left:179;top:2509;width:7918;height:800">
                    <v:group id="shape_0" style="position:absolute;left:179;top:2509;width:3959;height:800">
                      <v:group id="shape_0" style="position:absolute;left:970;top:2509;width:792;height:800">
                        <v:line id="shape_0" from="971,2509" to="1761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2509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2509" to="1760,3308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2909" to="1761,2909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2509" to="1366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2509;width:792;height:800">
                        <v:line id="shape_0" from="1763,2509" to="2553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2509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2509" to="2552,3308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2909" to="2553,2909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2509" to="2158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2509;width:792;height:800">
                        <v:line id="shape_0" from="2555,2509" to="3345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2509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2509" to="3344,3308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2909" to="3345,2909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2509" to="2950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2509;width:792;height:800">
                        <v:line id="shape_0" from="3347,2509" to="4137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2509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2509" to="4136,3308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2909" to="4137,2909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2509" to="3742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2509;width:792;height:800">
                        <v:line id="shape_0" from="180,2509" to="970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2509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2509" to="969,3308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2909" to="970,2909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2509" to="575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2509;width:3959;height:800">
                      <v:group id="shape_0" style="position:absolute;left:4929;top:2509;width:792;height:800">
                        <v:line id="shape_0" from="4930,2509" to="5720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2509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2509" to="5719,3308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2909" to="5720,2909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2509" to="5325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2509;width:792;height:800">
                        <v:line id="shape_0" from="5722,2509" to="6512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2509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2509" to="6511,3308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2909" to="6512,2909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2509" to="6117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2509;width:792;height:800">
                        <v:line id="shape_0" from="6514,2509" to="7304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2509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2509" to="7303,3308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2909" to="7304,2909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2509" to="6909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2509;width:792;height:800">
                        <v:line id="shape_0" from="7306,2509" to="8096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2509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2509" to="8095,3308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2909" to="8096,2909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2509" to="7701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2509;width:792;height:800">
                        <v:line id="shape_0" from="4139,2509" to="4929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2509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2509" to="4928,3308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2909" to="4929,2909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2509" to="4534,3308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179;top:3313;width:7918;height:800">
                    <v:group id="shape_0" style="position:absolute;left:179;top:3313;width:3959;height:800">
                      <v:group id="shape_0" style="position:absolute;left:970;top:3313;width:792;height:800">
                        <v:line id="shape_0" from="971,3313" to="1761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971;top:3313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970,3313" to="1760,4112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971,3713" to="1761,37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366,3313" to="1366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62;top:3313;width:792;height:800">
                        <v:line id="shape_0" from="1763,3313" to="2553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763;top:3313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62,3313" to="2552,4112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763,3713" to="2553,37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158,3313" to="2158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554;top:3313;width:792;height:800">
                        <v:line id="shape_0" from="2555,3313" to="3345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2555;top:3313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2554,3313" to="3344,4112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555,3713" to="3345,37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2950,3313" to="2950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46;top:3313;width:792;height:800">
                        <v:line id="shape_0" from="3347,3313" to="4137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3347;top:3313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3346,3313" to="4136,4112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347,3713" to="4137,37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3742,3313" to="3742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9;top:3313;width:792;height:800">
                        <v:line id="shape_0" from="180,3313" to="970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180;top:3313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179,3313" to="969,4112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180,3713" to="970,37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5,3313" to="575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38;top:3313;width:3959;height:800">
                      <v:group id="shape_0" style="position:absolute;left:4929;top:3313;width:792;height:800">
                        <v:line id="shape_0" from="4930,3313" to="5720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930;top:3313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929,3313" to="5719,4112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930,3713" to="5720,37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325,3313" to="5325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21;top:3313;width:792;height:800">
                        <v:line id="shape_0" from="5722,3313" to="6512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5722;top:3313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5721,3313" to="6511,4112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5722,3713" to="6512,37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117,3313" to="6117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13;top:3313;width:792;height:800">
                        <v:line id="shape_0" from="6514,3313" to="7304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6514;top:3313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6513,3313" to="7303,4112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514,3713" to="7304,37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6909,3313" to="6909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305;top:3313;width:792;height:800">
                        <v:line id="shape_0" from="7306,3313" to="8096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7306;top:3313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7305,3313" to="8095,4112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306,3713" to="8096,37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7701,3313" to="7701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38;top:3313;width:792;height:800">
                        <v:line id="shape_0" from="4139,3313" to="4929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rect id="shape_0" stroked="t" o:allowincell="f" style="position:absolute;left:4139;top:3313;width:790;height:799;mso-wrap-style:none;v-text-anchor:middle">
                          <v:fill o:detectmouseclick="t" on="false"/>
                          <v:stroke color="red" weight="12600" joinstyle="miter" endcap="flat"/>
                          <w10:wrap type="none"/>
                        </v:rect>
                        <v:line id="shape_0" from="4138,3313" to="4928,4112" stroked="t" o:allowincell="f" style="position:absolute;flip:x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139,3713" to="4929,3713" stroked="t" o:allowincell="f" style="position:absolute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  <v:line id="shape_0" from="4534,3313" to="4534,4112" stroked="t" o:allowincell="f" style="position:absolute;flip:y">
                          <v:stroke color="red" weight="3240" dashstyle="longdash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spacing w:lineRule="exact" w:line="980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p>
      <w:pPr>
        <w:pStyle w:val="Normal"/>
        <w:rPr>
          <w:rFonts w:ascii="迷你简硬笔楷书;黑体" w:hAnsi="迷你简硬笔楷书;黑体" w:eastAsia="迷你简硬笔楷书;黑体"/>
          <w:sz w:val="90"/>
          <w:szCs w:val="90"/>
        </w:rPr>
      </w:pPr>
      <w:r>
        <w:rPr>
          <w:rFonts w:eastAsia="迷你简硬笔楷书;黑体" w:ascii="迷你简硬笔楷书;黑体" w:hAnsi="迷你简硬笔楷书;黑体"/>
          <w:sz w:val="90"/>
          <w:szCs w:val="90"/>
        </w:rPr>
      </w:r>
    </w:p>
    <w:sectPr>
      <w:headerReference w:type="default" r:id="rId2"/>
      <w:type w:val="nextPage"/>
      <w:pgSz w:w="11906" w:h="16838"/>
      <w:pgMar w:left="1701" w:right="1134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迷你简硬笔楷书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姓名：</w:t>
    </w:r>
    <w:r>
      <w:rPr>
        <w:rFonts w:eastAsia="Times New Roman"/>
        <w:u w:val="single"/>
      </w:rPr>
      <w:t xml:space="preserve">           </w:t>
    </w:r>
    <w:r>
      <w:rPr>
        <w:rFonts w:eastAsia="Times New Roman"/>
      </w:rPr>
      <w:t xml:space="preserve">  </w:t>
    </w:r>
    <w:r>
      <w:rPr/>
      <w:t>日期：</w:t>
    </w:r>
    <w:r>
      <w:rPr>
        <w:rFonts w:eastAsia="Times New Roman"/>
        <w:u w:val="single"/>
      </w:rPr>
      <w:t xml:space="preserve">            </w:t>
    </w:r>
    <w:r>
      <w:rPr>
        <w:rFonts w:eastAsia="Times New Roman"/>
      </w:rPr>
      <w:t xml:space="preserve"> </w:t>
    </w:r>
    <w:r>
      <w:rPr/>
      <w:t>　　　　　　　　　　　　　　　　　　　　　　　硬笔书法</w:t>
    </w:r>
    <w:r>
      <w:rPr/>
      <w:t>—</w:t>
    </w:r>
    <w:r>
      <w:rPr/>
      <w:t>米字格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51:00Z</dcterms:created>
  <dc:creator>微软用户</dc:creator>
  <dc:description/>
  <cp:keywords/>
  <dc:language>en-US</dc:language>
  <cp:lastModifiedBy>微软用户</cp:lastModifiedBy>
  <cp:lastPrinted>2012-05-21T11:50:00Z</cp:lastPrinted>
  <dcterms:modified xsi:type="dcterms:W3CDTF">2012-12-02T13:11:00Z</dcterms:modified>
  <cp:revision>7</cp:revision>
  <dc:subject/>
  <dc:title>硬笔书法空白字帖</dc:title>
</cp:coreProperties>
</file>