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FFFFFF"/>
          <w:sz w:val="10"/>
          <w:szCs w:val="10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前段时间搬家，美团了个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38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元的电信移机。哈哈，便宜。我没在家，电信小哥直接把我原来的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F660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给我换了个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100M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两个网口的垃圾猫，回家赶紧打电话让他把我的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F660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还回来。电信小哥倒还不错，当天就把猫还给我了。并把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LOID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给了我。说你自己注册下就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OK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了。晚上回家 插上光纤，输入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LOID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。一切都很顺利的注册下发成功。电话，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ITV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，宽带都正常。用了没几天。网络到了高峰时期总会断。导致电脑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ping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猫都不通。仔细分析怀疑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F660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坏的可能很大，于是想到了万能的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 xml:space="preserve">TB 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。淘得一个上海版本的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HG8245C2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。好家伙，上海电信真黑，超密改了，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TELNET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也关了。使能工具无解。于是想到了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N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年前刷中九机顶盒自己做得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TTL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板。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RX,TX,GND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对应焊好。一切都很顺利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: F. L3 b$ q: Q: |: q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FFFFFF"/>
          <w:sz w:val="10"/>
          <w:szCs w:val="10"/>
          <w:shd w:fill="FFFFFF" w:val="clear"/>
        </w:rPr>
        <w:t>8 n: R! f' C+ H, p$ e. s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br/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具体命令我就不多说了。本论坛都是一大把。说下大体思路吧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; x$ |: x) U* t0 _4 U/ C$ L. P! \2 I/ Z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，改成华为界面</w:t>
      </w:r>
      <w:r>
        <w:rPr>
          <w:rStyle w:val="Appleconvertedspace"/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 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' a5 s4 S( d( g! l# r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FFFFFF"/>
          <w:sz w:val="10"/>
          <w:szCs w:val="10"/>
          <w:shd w:fill="FFFFFF" w:val="clear"/>
        </w:rPr>
        <w:t>" |$ R9 Z' f! V; Q$ s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7 }! w3 g8 e9 X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用</w:t>
      </w:r>
      <w:hyperlink r:id="rId2" w:tgtFrame="_blank">
        <w:r>
          <w:rPr>
            <w:rStyle w:val="InternetLink"/>
            <w:rFonts w:eastAsia="微软雅黑" w:cs="Tahoma" w:ascii="微软雅黑" w:hAnsi="微软雅黑"/>
            <w:i/>
            <w:iCs/>
            <w:color w:val="000000"/>
            <w:sz w:val="27"/>
            <w:szCs w:val="27"/>
            <w:shd w:fill="FFFFFF" w:val="clear"/>
          </w:rPr>
          <w:t>SecureCRT</w:t>
        </w:r>
        <w:r>
          <w:rPr>
            <w:rStyle w:val="InternetLink"/>
            <w:rFonts w:eastAsia="微软雅黑" w:cs="Tahoma" w:ascii="微软雅黑" w:hAnsi="微软雅黑"/>
            <w:i/>
            <w:iCs/>
            <w:color w:val="000000"/>
            <w:sz w:val="27"/>
            <w:szCs w:val="27"/>
            <w:u w:val="single"/>
            <w:shd w:fill="FFFFFF" w:val="clear"/>
          </w:rPr>
          <w:t> </w:t>
        </w:r>
        <w:r>
          <w:rPr>
            <w:rStyle w:val="InternetLink"/>
            <w:rFonts w:ascii="微软雅黑" w:hAnsi="微软雅黑" w:cs="Tahoma" w:eastAsia="微软雅黑"/>
            <w:color w:val="000000"/>
            <w:sz w:val="27"/>
            <w:szCs w:val="27"/>
            <w:shd w:fill="FFFFFF" w:val="clear"/>
          </w:rPr>
          <w:t>建立连接</w:t>
        </w:r>
      </w:hyperlink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，波特率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115200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1 h; A% L7 B6 y8 z! O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root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5 ]5 @' E7 ^7 {2 E! w( a: m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admin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/ B' l: q0 P! y( I* @) n&amp; a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shell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5 Y7 [4 D2 }9 ]- [: C+ ~2 M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restorehwmode.sh       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复位到华为界面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! n1 J% e: U6 P( G* T4 x: g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重启后，登陆界面就是华为界面了。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，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hw_ctree.xml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配置文件是加密，要想修改其他配置必须要先解密解压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4 z! D$ C( f- v* t&amp; _9 Q3 r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5 A$ r0 l" K  P5 {! ?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FFFFFF"/>
          <w:sz w:val="10"/>
          <w:szCs w:val="10"/>
          <w:shd w:fill="FFFFFF" w:val="clear"/>
        </w:rPr>
        <w:t>; h6 Q3 x! `' R; F' g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br/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cd /mnt/jffs2/                      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 xml:space="preserve">  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进入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jffs2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文件夹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cp hw_ctree.xml cfg.xml.gz        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拷贝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hw_ctree.xml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文件到当前目录并命名为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cfg.xml.gz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。一定要是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.gz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扩展名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! ^' m9 h* Q! z2 O* `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aescrypt2 1 cfg.xml.gz tmp        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解密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cfg.xml.gz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8 }, G2 F0 x) Z; M% w" Z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 xml:space="preserve">gzip -d cfg.xml.gz                 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 xml:space="preserve">  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解压缩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0 ~7 f1 d0 c3 S, f" ^. Z2 U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grep telecomadmin cfg.xml       </w:t>
      </w:r>
      <w:r>
        <w:rPr>
          <w:rStyle w:val="Appleconvertedspace"/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显示超级用户的密码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( j2 f6 N% c: ^7 n2 u2 X6 i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，开启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TELNET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# I; V  z+ E. {$ F. l5 B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输入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* l4 T) y% m; T7 D) S% }7 ^2 i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vi cfg.xml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+ |4 A' m5 s$ z7 f* J; g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/TELNETLanEnable        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查找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TELNETLanEnable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，并把它的值修改为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1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:wq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或者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:x                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 xml:space="preserve">  </w:t>
      </w:r>
      <w:r>
        <w:rPr>
          <w:rFonts w:eastAsia="微软雅黑" w:cs="微软雅黑" w:ascii="微软雅黑" w:hAnsi="微软雅黑"/>
          <w:color w:val="000000"/>
          <w:sz w:val="27"/>
          <w:szCs w:val="27"/>
          <w:shd w:fill="FFFFFF" w:val="clear"/>
        </w:rPr>
        <w:t> </w:t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保存修改并退出。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修改你想修改的，然后加压加密还原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: l/ [3 B) O/ o, R4 [9 M</w:t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gzip cfg.xml         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 xml:space="preserve">      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加压刚才修改的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cfg.xml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文件。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aescrypt2 0 cfg.xml.gz tmp         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加密刚才的文件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. r3 v; P) n&amp; y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cp -f cfg.xml.gz hw_ctree.xml           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用刚才加密的文件覆盖原来的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hw_ctree.xml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文件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6 H. Z9 S* @4 J+ Z$ b4 q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Tahoma" w:ascii="微软雅黑" w:hAnsi="微软雅黑"/>
          <w:color w:val="FFFFFF"/>
          <w:sz w:val="10"/>
          <w:szCs w:val="10"/>
          <w:shd w:fill="FFFFFF" w:val="clear"/>
        </w:rPr>
        <w:t>4 c- U7 E  _- ~9 z3 m' D$ ~1 J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br/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) @) N) {/ X9 n2 V2 M3 B2 r) P</w:t>
      </w:r>
    </w:p>
    <w:p>
      <w:pPr>
        <w:pStyle w:val="Normal"/>
        <w:rPr>
          <w:rFonts w:ascii="Tahoma" w:hAnsi="Tahoma" w:cs="Tahoma"/>
          <w:color w:val="FFFFFF"/>
          <w:sz w:val="10"/>
          <w:szCs w:val="10"/>
          <w:shd w:fill="FFFFFF" w:val="clear"/>
        </w:rPr>
      </w:pPr>
      <w:r>
        <w:rPr>
          <w:rFonts w:cs="Tahoma" w:ascii="Tahoma" w:hAnsi="Tahoma"/>
          <w:color w:val="FFFFFF"/>
          <w:sz w:val="10"/>
          <w:szCs w:val="10"/>
          <w:shd w:fill="FFFFFF" w:val="clear"/>
        </w:rPr>
      </w:r>
    </w:p>
    <w:p>
      <w:pPr>
        <w:pStyle w:val="Normal"/>
        <w:rPr>
          <w:rFonts w:ascii="Tahoma" w:hAnsi="Tahoma" w:cs="Tahoma"/>
          <w:color w:val="444444"/>
          <w:sz w:val="14"/>
          <w:szCs w:val="14"/>
          <w:shd w:fill="FFFFFF" w:val="clear"/>
        </w:rPr>
      </w:pPr>
      <w:r>
        <w:rPr>
          <w:rFonts w:cs="Tahoma" w:ascii="Tahoma" w:hAnsi="Tahoma"/>
          <w:color w:val="444444"/>
          <w:sz w:val="14"/>
          <w:szCs w:val="14"/>
          <w:shd w:fill="FFFFFF" w:val="clear"/>
        </w:rPr>
      </w:r>
    </w:p>
    <w:p>
      <w:pPr>
        <w:pStyle w:val="Normal"/>
        <w:rPr>
          <w:rFonts w:ascii="Tahoma" w:hAnsi="Tahoma" w:cs="Tahoma"/>
          <w:color w:val="444444"/>
          <w:sz w:val="14"/>
          <w:szCs w:val="14"/>
        </w:rPr>
      </w:pPr>
      <w:r>
        <w:rPr>
          <w:rFonts w:cs="Tahoma" w:ascii="Tahoma" w:hAnsi="Tahoma"/>
          <w:color w:val="444444"/>
          <w:sz w:val="14"/>
          <w:szCs w:val="14"/>
        </w:rPr>
      </w:r>
    </w:p>
    <w:p>
      <w:pPr>
        <w:pStyle w:val="Normal"/>
        <w:rPr>
          <w:rFonts w:ascii="微软雅黑" w:hAnsi="微软雅黑" w:eastAsia="微软雅黑" w:cs="Tahoma"/>
          <w:color w:val="000000"/>
          <w:sz w:val="27"/>
          <w:szCs w:val="27"/>
          <w:shd w:fill="FFFFFF" w:val="clear"/>
        </w:rPr>
      </w:pPr>
      <w:r>
        <w:rPr>
          <w:rFonts w:cs="Tahoma" w:ascii="Tahoma" w:hAnsi="Tahoma"/>
          <w:color w:val="444444"/>
          <w:sz w:val="14"/>
          <w:szCs w:val="14"/>
        </w:rPr>
        <w:br/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4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，至于改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H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和改猫的参数论坛挺多，搜下就有。主要还是说说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VOIP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的数图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( P&amp; c+ u+ s4 Y, U6 R$ |0 }  q3 z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建立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VOIP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连接，并能获取到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 xml:space="preserve">IP 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。这是第一步。如果没获取到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 xml:space="preserve">IP 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。后面也是白搭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&amp; \' a5 U" W6 x0 X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5 o9 Q9 [0 Y/ v7 u6 u0 J# X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语音设置里的主备地址等其他参数照抄原来猫的。鉴权密码需要去原来的猫里面看，我的是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F660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。一个命令就能看到了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sendcmd 1 DB p VoIPSIPLine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。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AuthPassword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的值就是鉴权密码。我这里是数字和小写字母组合。如果没弄错的话。现在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VOIP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状态就应该是注册成功。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&amp; r# {4 |* ?&amp; K- L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如果数图不对的话，电话是不能拨号的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3 E' V. I/ V" P% ~6 f1 h5 G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数图的作用就是按照数图里面的规则发给服务器。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eastAsia="微软雅黑" w:cs="Tahoma" w:ascii="微软雅黑" w:hAnsi="微软雅黑"/>
          <w:color w:val="FFFFFF"/>
          <w:sz w:val="10"/>
          <w:szCs w:val="10"/>
          <w:shd w:fill="FFFFFF" w:val="clear"/>
        </w:rPr>
        <w:t>2 W/ ]1 f&amp; @, g2 e  j/ t% H" L: f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1 P&amp; q# L5 s9 g+ R0 C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br/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这没什么神秘的，也不分地区的。只是不同的猫的格式略有不同。</w:t>
      </w:r>
    </w:p>
    <w:p>
      <w:pPr>
        <w:pStyle w:val="Normal"/>
        <w:rPr/>
      </w:pP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下面我就贴出来一段通用的数图：来自于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F660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。在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HG8245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上也测试也能用。</w:t>
      </w:r>
      <w:r>
        <w:rPr>
          <w:rFonts w:cs="Tahoma" w:ascii="Tahoma" w:hAnsi="Tahoma"/>
          <w:color w:val="FFFFFF"/>
          <w:sz w:val="10"/>
          <w:szCs w:val="10"/>
          <w:shd w:fill="FFFFFF" w:val="clear"/>
        </w:rPr>
        <w:t>% f* |" k9 Z' k6 _</w:t>
      </w:r>
      <w:r>
        <w:rPr>
          <w:rStyle w:val="Appleconvertedspace"/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 </w:t>
      </w:r>
      <w:r>
        <w:rPr>
          <w:rFonts w:eastAsia="微软雅黑" w:cs="Tahoma" w:ascii="微软雅黑" w:hAnsi="微软雅黑"/>
          <w:color w:val="FFFFFF"/>
          <w:sz w:val="10"/>
          <w:szCs w:val="10"/>
          <w:shd w:fill="FFFFFF" w:val="clear"/>
        </w:rPr>
        <w:t>+ u+ P7 n7 s2 C* Q4 m( n" N( ?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br/>
      </w:r>
      <w:r>
        <w:rPr>
          <w:rFonts w:eastAsia="微软雅黑" w:cs="Tahoma" w:ascii="微软雅黑" w:hAnsi="微软雅黑"/>
          <w:color w:val="FFFFFF"/>
          <w:sz w:val="10"/>
          <w:szCs w:val="10"/>
          <w:shd w:fill="FFFFFF" w:val="clear"/>
        </w:rPr>
        <w:t>/ p7 A. N- j/ Y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至此，我的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 xml:space="preserve">8245 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。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ITV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，宽带，语音全部完美。还试了下多拨。我的貌似可以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N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拨，我试了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4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拨。分别绑定到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LAN1 ,LAN3,LAN4,SSID1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。至于能不能叠加，后面找到多</w:t>
      </w:r>
      <w:r>
        <w:rPr>
          <w:rFonts w:eastAsia="微软雅黑" w:cs="Tahoma" w:ascii="微软雅黑" w:hAnsi="微软雅黑"/>
          <w:color w:val="000000"/>
          <w:sz w:val="27"/>
          <w:szCs w:val="27"/>
          <w:shd w:fill="FFFFFF" w:val="clear"/>
        </w:rPr>
        <w:t>WAN</w:t>
      </w:r>
      <w:r>
        <w:rPr>
          <w:rFonts w:ascii="微软雅黑" w:hAnsi="微软雅黑" w:cs="Tahoma" w:eastAsia="微软雅黑"/>
          <w:color w:val="000000"/>
          <w:sz w:val="27"/>
          <w:szCs w:val="27"/>
          <w:shd w:fill="FFFFFF" w:val="clear"/>
        </w:rPr>
        <w:t>路由器再试吧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r1qatxaNdU0WHCgvhnMBPY64tyAT5paRpvVYb11ovpte2qvQlRT0J84kpkDF4N9AEeZ-Et4LGLL5pz8opP6a2K&amp;wd=&amp;eqid=c079142a0001f2b400000005570d04d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4:00Z</dcterms:created>
  <dc:creator>enty</dc:creator>
  <dc:description/>
  <cp:keywords/>
  <dc:language>en-US</dc:language>
  <cp:lastModifiedBy>enty</cp:lastModifiedBy>
  <cp:lastPrinted>2016-08-23T15:45:00Z</cp:lastPrinted>
  <dcterms:modified xsi:type="dcterms:W3CDTF">2016-08-23T07:45:00Z</dcterms:modified>
  <cp:revision>3</cp:revision>
  <dc:subject/>
  <dc:title>前段时间搬家，美团了个38元的电信移机</dc:title>
</cp:coreProperties>
</file>