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rFonts w:ascii="楷体_GB2312" w:hAnsi="楷体_GB2312" w:eastAsia="楷体_GB2312" w:cs="宋体;SimSun"/>
          <w:b/>
          <w:b/>
          <w:bCs/>
          <w:color w:val="003399"/>
          <w:sz w:val="28"/>
          <w:szCs w:val="32"/>
        </w:rPr>
      </w:pPr>
      <w:r>
        <w:rPr>
          <w:rFonts w:eastAsia="楷体_GB2312" w:cs="宋体;SimSun" w:ascii="楷体_GB2312" w:hAnsi="楷体_GB2312"/>
          <w:b/>
          <w:bCs/>
          <w:color w:val="003399"/>
          <w:sz w:val="28"/>
          <w:szCs w:val="32"/>
        </w:rPr>
        <w:t>CCIE</w:t>
      </w:r>
      <w:r>
        <w:rPr>
          <w:rFonts w:ascii="楷体_GB2312" w:hAnsi="楷体_GB2312" w:cs="宋体;SimSun" w:eastAsia="楷体_GB2312"/>
          <w:b/>
          <w:bCs/>
          <w:color w:val="003399"/>
          <w:sz w:val="28"/>
          <w:szCs w:val="32"/>
        </w:rPr>
        <w:t>高手修炼秘诀之“独孤九剑”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1"/>
        </w:rPr>
        <w:t>特向大家讲解我们苦心研习出来的独孤九剑剑谱，对大家有大大的帮助，看了还得细细体会，得其所哉：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第一式：破书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互联网的知识是很广泛的，即使所谓搞技术的老鸟，也很难说知其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%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何况知识更新的速度是很快的；单在思科公司涉及的领域便包括了数几十种介质、数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种接口、链路技术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种左右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多种交换技术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IPv4/IPv6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路由协议，及不下千种的高级路由技术，其他如服务质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QOS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流量工程、组播应用、网络管理、安全管理、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VPN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及防御监测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IP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语音通信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IP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存储、光传输、接入服务等；一开始接触这些知识，如入大海，想全部吃通透，不掌握恰当的方法，天天抱书在看，把有限之生命投入到无限的瞎忙乎之中；何况还不一定能够天天学，知识也是在老化中的，新的不断在出来。一个技术人员，便放你不断学习数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年，不用独孤九剑之破书式，终归是成不了事。破书式中的“破书”有几层意思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把书戳掉，书是用来查的，不是用来看的；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把书戳少，书多了，便分心了，书少了，便会用心去理解；本来吃透了一块，再去吃另外一块，循序渐进，功力会不断增长，问题现在学习技术者，鲜少对某种技术掌握很透彻的，而不乏泛泛者，基础不甚了了，越是看得多，越是积重难返。所以学习第一步，就是不看书，或少看书，本来预备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个月看完的书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天就要“看”完，相信我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天后你懂得的东西和你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个月后懂得的是一样的甚至更好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第二式：想象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这一招是接着上面这一招来的。互联网知识分成两大部分，一是在线上传输的，一是在设备里运行的；如流量整形技术，在线上传输的是协议、信号，那是固定的格式，否之线路的对端设备不认，而算法、排队、缓存、机制那是在设备里运行的。要掌握这些知识呢，线上传的东西，都可以查到，内容要记住。在机器里面运行的东西，你是看不到的，既无法嗅探，读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*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作系统源代码则效率太低，唯有想象式可以破解：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不是空想，凡是机器，总是遵循逻辑来的，凡是数字合格者，不难理解这些逻辑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技术总是为解决问题而生的，如遇到某问题，你当想，如由你来设计解决，会怎么办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3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虽然不懂，只管去想；大脑利用率不及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%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不用担心你的大脑已经开发完了。人的潜力是很大的，能不能做到，全靠发掘。因为不懂，所以像想起来没有约束，爱因斯坦也是这么出来的，你想到得可能比实际更高明，以后明白了，会笑开发者竟用如此卑劣的手段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4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一开始从基本的想起，吃饭睡觉走路坐车都可以想，这样别人一天只有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个小时学习，而你却有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4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小时。能不突飞猛进？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第三式：强迫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很多人学习一段时间，进展缓慢，那是因为不懂得强迫自己，控制自己。我们都经常犯的，就是这个毛病，大家都很清楚。这个是一层意思，另外还有一层意思，就是过分强迫自己，认了死理，这个大家都忽略了吧？那么这个招式怎么解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: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强迫自己看书：看书看不明白，你再看仔细还是看不明白的，因为你的知识的缺陷断层了，基本的逻辑还不具备，便去看高级应用。中途便放弃了，这样你前面的努力不就白费了，以后还得重新再来，这个时候应强迫自己看完，快速地看，不懂也不用浪费任何时间去多想，最后看完了虽然不懂，但总归是看完了，总归知道一些行话，可以唬唬人，内心不会感到内疚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强迫自己不看书，如你一心读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A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书，终归达不到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A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水平，是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Paper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。这个时候只管去做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实验，照着配置去敲，做完几套了，回头来看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A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书，那就像大学生看小学生的书，肯定能够达到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A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水准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3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强迫自己硬着头皮去做实验，如学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OSPF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5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种区域类型、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7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种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LSA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5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种路由模式、区域认证、链路认证、虚链路等，这些光看书，你记得不牢，而且不知具体变化及应用，还是那句话，先去做实验，一开始不懂，强迫自己全部变化都调试一遍，理解的深度就直达化境了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4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强迫自己去面对问题，总是做容易的，不给自己找难题，到一定程度就很难有进步；给自己的路由器加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0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条路由条目、改参数、重启、做冗余、关闭接口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...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看能不能解决？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 xml:space="preserve">    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第四式：争论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我们都是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万号之后的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当所谓高手在大谈网络的时候，我们在哪里呢？我们可能正在争论双绞线的线序呢。现在我们都成了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还培训了很多人成为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靠的是什么？就是认真地去争论每个技术细节。一个良好的学习团队，争论是经常的事情；思想最发达，学术最好的时代，都是充满争论的，如“百家争鸣”。学习技术，也是要强调争论，越辩越明，更透彻地理解。大家在一起学习，每个人的心得总是不完全一样的，是片面的。因为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：数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个小时的调试结果，能证明的也仅仅是一个参数的机理，如做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RIP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实验，何谓水平分割、无限跳数、毒性逆转、定时更新、无效计时、保持计时、刷新计时、即时更新、即时更新抑制、更新版本、汇总、重发布、过滤等等，配置技巧、如何触发、具体机理为何？不同的网络结构，有不同的变化，一下很难理清楚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个人的思维，总有局限性，有时不是实验做得不够，而是思路没有开拓出来。解决这些问题，就是看书做实验，凡是有所得一定要尽快地讲，告诉其他人，要讲清楚，取其精华，精确演示，几十小时的成果要十几分钟就讲明白，其他人不愿意听，一定要抓住他，讲到他懂为止，让其他人发现你的不足；大家反复争论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个人争论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小时学习的成果，每人花数十分钟就讲完，这样数天下来就能学到本来一个人学习数月的知识，大家再争论疑问，发现不足的地方，要验证。如是反复，功力一定非常深厚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第五式：攻击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考过了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P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也学了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3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年技术，自认为学得很扎实；但要说出个道道来，遇到问题，系统地分析，却还是有一定的困难。看书再加上工作中的历练，遇到的问题总是片面，理论也都粗略懂了，看起来懂了，看过的，但遇到问题还得查。可以做些事情，但为什么这样就不甚了了，设计、分析就更谈不上了。这些情况都是非常普遍的，从一无所知，慢慢地就到了这个境地。这个时候，要不断进步，取得突破，就要知道自己到底哪些是真懂的？哪些是假懂的？运用这个攻击式，就是用于找到不足，开拓思路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做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Boson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题，分很多科目，如你自认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P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水平了，那么应该做做其中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P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题，每天有空的时候就做练习题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分钟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分钟都可以用。看看得分，真懂假懂就出来了！不要背答案，做题时都是分析清楚，这样子就能利用这个工具不断给自己做评估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我们做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实验，一段时间后，就要请大家来做一个评估，就是攻击，不断地问你问题，方方面面，很细的知识点也问到，如能答得头头是道，解析透彻，那么恭喜你，你准备成为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吧！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1"/>
        </w:rPr>
        <w:t>第六式：问答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这一式接着攻击式来的，相辅相成，精髓是在建立缜密的整体思维方式和深刻理解技术原理；大家知道一种知识，有人讲解，可以很容易地掌握；但是并非所有的知识，都能找到已经理解的人来讲，即使如此，其理解程度也可能有些缺陷，或者新的知识刚出来，大家都不知道怎么应用。即使是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掌握的知识也仅仅是互联网知识的一小部分；在实验室，大家可以学到很多知识，但总有一天，我们要面对新出现问题，需要迅速学习的能力，问答式在这一点上帮助是很大的。应该好好利用实验室的环境，练就这一式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平时学习的时候，要多给自己找问题，不能喜欢自圆其说，反正把答案作对就算了；要求把这些问题，自己理解清楚，自问自答；实在想不明白，问其他人，在实验室里都是在学习的，让他们解释给你听，一个不满意就问其他人。意思就是说不能等有人深刻理解再来给你说，而是要多主动去学习思考，去推动大家思考，然后把成果和大家交流，一定做到精益求精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问之前要构想好整体架构，在哪一步不清楚，要表达清楚，这样才能一步步推进，使逻辑前后一致，非常严密；这无论对你解决问题或者技术交流都是非常有利的一式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第七式：激发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激发自己的潜能是独孤九剑里面的核心，乱出剑肯定是不行，但是招式正确了，但没有斗志，没有志在必得，则效率仍然是很低的。关于人的潜能，有很多相关的研究，衍生出有很多理论，我这里只讲实际的经验，符合独孤九剑的易学易上手原则。上面谈到过，其实人的潜力是很大的，但一开始面对大量的知识时，信心不足，前进一步都是很不容易的。这个时候激发式的作用就出来了。无论如何，在学习的过程中，总会有各种各样的阻力，很多时候不是技术的问题，克服这些问题，靠的是意志力和决心；不是万里长征（是也无妨嘛），关键要摆正心态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你最终成为什么和你想成为什么的关系是最大的，如你敢去做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实验，那么就真的能理解那里面的知识。若一直学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A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终究还是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NA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。不过目前做不做地到，要有这个想法、目标。去做了，或许成功、或许失败，但是如果连这个目标都没有，那么根本没有达到的一天。如我们的学员要做中国网络界薪水前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5000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名，或许可以做到，或许做不到，但若没这个想法，那就是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impossibl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。蹲街边和到麦肯锡工作是由不同的想法决定的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遇到困难，理解不了的技术，就想忽略过去，这若成了惯性就不好了；时刻激发自己去弄懂它，要有好奇心。我们实验室很多都是在备考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CCIE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要知道思科公司不是一个学术研究机构，他的产品拿到市场上卖，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IOS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的任何一条命令、一个参数都是针对解决实际的问题来的，不愿意去理解，那是还没遇到问题而已，总有一天，检验真正的实力的时候，会发现书到用时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放恨少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第八式：熏陶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一个好的学习环境是何其的重要！我学习技术好几年了，有一些相关的体会。看上面几式，就知道如能找到志同道合之人一起学习，那么效果会好很多。整天接触到的、讨论的、闲聊的，都是学习内容，在这样的环境里面，从各方面巩固学习的成果是很有用的。归结起来：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接受高水平的熏陶，如刚开始学习基础知识，不知道方向，瞎撞。而参加一个高水准的讨论的话，能真切感受到，你将要掌握哪些知识，到什么程度，或许根本听不动，但是这会在你脑海里留下印象，慢慢地你学习轨迹就清晰化了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2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、熏陶不是单纯讲接受熏陶，坐享其成，而是作为一个团队，大家共同往里面出力，基础虽然大不一样，但水平相近的也要多交流。这就是我们常讲的学习要“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OPEN”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。在此过程中也能很好地锻炼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t>presentation</w:t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，拿高薪水，靠的就是这个。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第九式：综合式</w:t>
      </w:r>
      <w:r>
        <w:rPr>
          <w:rFonts w:eastAsia="楷体_GB2312" w:cs="宋体;SimSun" w:ascii="楷体_GB2312" w:hAnsi="楷体_GB2312"/>
          <w:b/>
          <w:bCs/>
          <w:sz w:val="28"/>
          <w:szCs w:val="21"/>
        </w:rPr>
        <w:br/>
      </w:r>
      <w:r>
        <w:rPr>
          <w:rFonts w:ascii="楷体_GB2312" w:hAnsi="楷体_GB2312" w:cs="宋体;SimSun" w:eastAsia="楷体_GB2312"/>
          <w:b/>
          <w:bCs/>
          <w:sz w:val="28"/>
          <w:szCs w:val="21"/>
        </w:rPr>
        <w:t>　　这不是具体的一式，本来没什么好讲的，但是为了上面发挥出最大的作用，需要做一些说明。独孤九剑，每一式都不是孤独的，而是关联的，威力最大就是能够综合起来使用。如“破书式”讲不看书，但“争论式”有需要深厚的理论基础，看起来矛盾，其内在的联系是这样，“破书”是避免把精力投入到死胡同里，而“争论”在集中在一点上，把精力用在刀刃上，没有“破书”的节省精力，就没有“争论”的全力以赴。这九剑，都是这样子的，内在联系很强，需要多体会。另外说明一点，知识是没有捷径的，如不想去理解掌握，那还有更加好的，不需要用到这九式剑法，独孤九剑的目的是为了做到知其然知其所以然。看到实验室这么多人在日以继夜地学习，不难明白这一点。</w:t>
      </w:r>
    </w:p>
    <w:p>
      <w:pPr>
        <w:pStyle w:val="Normal"/>
        <w:ind w:firstLine="2530"/>
        <w:rPr/>
      </w:pPr>
      <w:r>
        <w:rPr>
          <w:rStyle w:val="Bold1"/>
          <w:rFonts w:ascii="楷体_GB2312" w:hAnsi="楷体_GB2312" w:cs="Tahoma" w:eastAsia="楷体_GB2312"/>
          <w:color w:val="000000"/>
          <w:sz w:val="28"/>
          <w:szCs w:val="18"/>
        </w:rPr>
        <w:t>少走弯路的十条忠告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如何在涉世之初少走弯路，有一个好的开端，开始一番成功的事业？以下是一些先行者积累的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t>10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条有益的涉世忠告。好好地遵循、把握这些忠告和建议吧，比起所学的课堂课程来，它毫不逊色！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1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买个闹钟，以便按时叫醒你。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贪睡和不守时，都将成为你工作和事业上的绊脚石，任何时候都一样。不仅要学会准时，更要学会提前。就如你坐车去某地，沿途的风景很美，你忍不住下车看一看，后来虽然你还是赶到了某地，却不是准时到达。“闹钟”只是一种简单的标志和提示，真正灵活、实用的时间，掌握在每个人的心中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2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如果你不喜欢现在的工作，要么辞职不干，要么就闭嘴不言。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初出茅庐，往往眼高手低，心高气傲，大事做不了，小事不愿做。不要养成挑三拣四的习惯。不要雨天烦打伞，不带伞又怕淋雨，处处表现出不满的情绪。记住，不做则已，要做就要做好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3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每个人都有孤独的时候。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要学会忍受孤独，这样才会成熟起来。年轻人嘻嘻哈哈、打打闹闹惯了，到了一个陌生的环境，面对形形色色的人和事，一下子不知所措起来，有时连一个可以倾心说话的地方也没有。这时，千万别浮躁，学会静心，学会忍受孤独。在孤独中思考，在思考中成熟，在成熟中升华。不要因为寂寞而乱了方寸，而去做无聊无益的事情，白白浪费了宝贵的时间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4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走运时要做好倒霉的准备。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有一天，一只狐狸走到一个葡萄园外，看见里面水灵灵的葡萄垂涎欲滴。可是外面有栅栏挡着，无法进去。于是它一狠心绝食三日，减肥之后，终于钻进葡萄园内饱餐一顿。当它心满意足地想离开葡萄园时，发觉自己吃得太饱，怎么也钻不出栅栏了。相信任何人都不愿做这样的狐狸。退路同样重要。饱带干粮，晴带雨伞，点滴积累，水到渠成。有的东西今天似乎一文不值，但有朝一日也许就会身价百倍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5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不要像玻璃那样脆弱。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有的人眼睛总盯着自己，所以长不高看不远；总是喜欢怨天尤人，也使别人无比厌烦。没有苦中苦，哪来甜中甜？不要像玻璃那样脆弱，而应像水晶一样透明，太阳一样辉煌，腊梅一样坚强。既然睁开眼睛享受风的清凉，就不要埋怨风中细小的沙粒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6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管住自己的嘴巴。不要谈论自己，更不要议论别人。谈论自己往往会自大虚伪，在名不副实中失去自己。议论别人往往陷入鸡毛蒜皮的是非口舌中纠缠不清。每天下班后和你的那些同事朋友喝酒聊天可不是件好事，因为，这中间往往会把议论同事、朋友当做话题。背后议论人总是不好的，尤其是议论别人的短处，这些会降低你的人格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7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机会从不会“失掉”，你失掉了，自有别人会得到。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不要凡事在天，守株待兔，更不要寄希望于“机会”。机会只不过是相对于充分准备而又善于创造机会的人而言的。也许，你正为失去一个机会而懊悔、埋怨的时候，机会正被你对面那个同样的“倒霉鬼”给抓住了。没有机会，就要创造机会，有了机会，就要巧妙地抓住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8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若电话老是不响，你该打出去。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很多时候，电话会给你带来意想不到的收获，它不是花瓶，仅仅成为一种摆设。交了新朋友，别忘了老朋友，朋友多了路好走。交际的一大诀窍就是主动。好的人缘好的口碑，往往助你的事业更上一个台阶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9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千万不要因为自己已经到了结婚年龄而草率结婚。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结婚，就要找一个能和你心心相印、相辅相携的伴侣。不要因为放纵和游戏而恋爱，不要因为恋爱而影响工作和事业，更不要因一桩草率而失败的婚姻而使人生受阻。感情用事往往会因小失大。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 xml:space="preserve"> 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  <w:t xml:space="preserve">10. </w:t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写出你一生要做的事情，把单子放在皮夹里，经常拿出来看。</w:t>
      </w:r>
      <w:r>
        <w:rPr>
          <w:rFonts w:eastAsia="楷体_GB2312" w:cs="Tahoma" w:ascii="楷体_GB2312" w:hAnsi="楷体_GB2312"/>
          <w:b/>
          <w:bCs/>
          <w:color w:val="000000"/>
          <w:sz w:val="28"/>
          <w:szCs w:val="18"/>
        </w:rPr>
        <w:br/>
      </w:r>
      <w:r>
        <w:rPr>
          <w:rFonts w:ascii="楷体_GB2312" w:hAnsi="楷体_GB2312" w:cs="Tahoma" w:eastAsia="楷体_GB2312"/>
          <w:b/>
          <w:bCs/>
          <w:color w:val="000000"/>
          <w:sz w:val="28"/>
          <w:szCs w:val="18"/>
        </w:rPr>
        <w:t>人生要有目标，要有计划，要有提醒，要有紧迫感。一个又一个小目标串起来，就成了你一生的大目标。生活富足了，环境改善了，不要忘了皮夹里那张看似薄薄的单子。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4:19:00Z</dcterms:created>
  <dc:creator>songxiaoyong</dc:creator>
  <dc:description/>
  <dc:language>en-US</dc:language>
  <cp:lastModifiedBy>songxiaoyong</cp:lastModifiedBy>
  <dcterms:modified xsi:type="dcterms:W3CDTF">2005-09-10T15:50:00Z</dcterms:modified>
  <cp:revision>15</cp:revision>
  <dc:subject/>
  <dc:title>CCIE高手修炼秘诀之“独孤九剑”</dc:title>
</cp:coreProperties>
</file>