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工程招标谈判第一次会议纪要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项目名称：揖斐电工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总承包名称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投标分包商名称：扬州安装工程公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会议时间：</w:t>
      </w:r>
      <w:r>
        <w:rPr>
          <w:sz w:val="24"/>
        </w:rPr>
        <w:t>2001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23</w:t>
      </w:r>
      <w:r>
        <w:rPr>
          <w:sz w:val="24"/>
        </w:rPr>
        <w:t>日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会议地点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会议纪要：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编制说明中报价未含部分（电缆井、弱电线缆等）需重新报价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开办费按总造价的</w:t>
      </w:r>
      <w:r>
        <w:rPr>
          <w:sz w:val="28"/>
        </w:rPr>
        <w:t>3%</w:t>
      </w:r>
      <w:r>
        <w:rPr>
          <w:sz w:val="28"/>
        </w:rPr>
        <w:t>（合计中未加入总价）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分包商确认消防验收的配合费用，供电局调试、验收的配合费用已含在标价中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分包商确认甲供材料、设备进场后的卸车、二次搬运，安装等相关工作的费用已含在报价内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分包商确认其</w:t>
      </w:r>
      <w:r>
        <w:rPr>
          <w:sz w:val="28"/>
        </w:rPr>
        <w:t>BOQ</w:t>
      </w:r>
      <w:r>
        <w:rPr>
          <w:sz w:val="28"/>
        </w:rPr>
        <w:t>中的材料价格是按总包提供的品牌范围进行报价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在满足技术要求的前提下，总包方要求更换品牌，分包商同意其材料单价做相应调整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分包商确认临水临电的费用已含在标价内，但不含总源费用的分摊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分包商确认竣工资料及图纸的整理费用含在报价中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分包商确认不承担对临时施工队伍预留孔洞的修改费用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360" w:leader="none"/>
        </w:tabs>
        <w:spacing w:lineRule="auto" w:line="360"/>
        <w:ind w:left="360" w:hanging="360"/>
        <w:rPr>
          <w:sz w:val="28"/>
        </w:rPr>
      </w:pPr>
      <w:r>
        <w:rPr>
          <w:sz w:val="28"/>
        </w:rPr>
        <w:t>由于现场预埋不允许使用膨胀螺栓，必须使用预埋件，分包商需承担由其他分包商代其预埋的费用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洁净空调的单价在风管展开面积不超过</w:t>
      </w:r>
      <w:r>
        <w:rPr>
          <w:sz w:val="28"/>
        </w:rPr>
        <w:t>1000m2</w:t>
      </w:r>
      <w:r>
        <w:rPr>
          <w:sz w:val="28"/>
        </w:rPr>
        <w:t>时，能套用</w:t>
      </w:r>
      <w:r>
        <w:rPr>
          <w:sz w:val="28"/>
        </w:rPr>
        <w:t>BOQ</w:t>
      </w:r>
      <w:r>
        <w:rPr>
          <w:sz w:val="28"/>
        </w:rPr>
        <w:t>中的单价；如风管展开面积超过</w:t>
      </w:r>
      <w:r>
        <w:rPr>
          <w:sz w:val="28"/>
        </w:rPr>
        <w:t>1000m2</w:t>
      </w:r>
      <w:r>
        <w:rPr>
          <w:sz w:val="28"/>
        </w:rPr>
        <w:t>以上，需单独报价，洁净空调的价格比普通空调高出</w:t>
      </w:r>
      <w:r>
        <w:rPr>
          <w:sz w:val="28"/>
        </w:rPr>
        <w:t>30%</w:t>
      </w:r>
      <w:r>
        <w:rPr>
          <w:sz w:val="28"/>
        </w:rPr>
        <w:t>左右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分包商关于冬施费用是否含在报价中，有待确认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分包商确认风机盘管支路已含在报价中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分包商确认锅炉单体、水泵，风机连套供货、减振已含在报价中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分包商确认暖气支管已含在报价中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分包商确认插座、照明支路管线未含在相应插座、灯具的单价中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空调明细中热源机器设备工事最后一项蒸汽分配器未报价。有待补充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分包商确认冷水机组，空调机组，锅炉的支管、阀部件不含在报价中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以上记录的会议纪要将作为机电分包合同的一部分，请分包商予以确认（签字盖章），一旦签字盖章后，便具有同等法律效力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签字：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>盖章：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0"/>
        </w:tabs>
        <w:ind w:left="210" w:hanging="2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8:33:00Z</dcterms:created>
  <dc:creator>luoshaohua</dc:creator>
  <dc:description/>
  <cp:keywords/>
  <dc:language>en-US</dc:language>
  <cp:lastModifiedBy>微软用户</cp:lastModifiedBy>
  <dcterms:modified xsi:type="dcterms:W3CDTF">2012-04-17T08:36:00Z</dcterms:modified>
  <cp:revision>4</cp:revision>
  <dc:subject/>
  <dc:title>会议纪要</dc:title>
</cp:coreProperties>
</file>