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邀请函格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一般情况下，邀请有正式与非正式之分。非正式的邀请，通常是以口头形式来表现的。相对而言，它显得要随便一些。正式的邀请，既讲究礼仪，又要设法使被邀请者备忘，故此它多采用书面的形式，即洛阳礼仪活动邀请函的形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那么，什么是礼仪活动邀请函</w:t>
      </w:r>
      <w:r>
        <w:rPr/>
        <w:t>?</w:t>
      </w:r>
      <w:r>
        <w:rPr/>
        <w:t>我们要怎样来写作礼仪活动邀请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礼仪活动邀请函的含义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仪活动邀请函又称礼仪活动邀请信、礼仪活动邀请书，是礼仪活动主办方（单位、团体或个人）邀请有关人员出席隆重的会议、典礼，参加某些重大活动时发出的礼仪性书面函件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凡精心安排、精心组织的大型活动与仪式，如宴会、舞会、纪念会、庆祝会、发布会、单位的开业仪式等等，只有采用礼仪活动邀请函邀请佳宾，才会被人视之为与其档次相称。礼仪活动邀请函有自己的基本内容、特点及写法上的一些要求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、礼仪活动邀请函的基本内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仪活动邀请函的基本内容包括礼仪活动的背景、目的和名称；主办单位和组织机构；礼仪活动的内容和形式；参加对象；礼仪活动的时间和地点、联络方式以及其他需要说明的事项。内容根据实际情况填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三、礼仪活动邀请函的特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洛阳礼仪活动邀请函的特点体现在以下四个方面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貌性强。邀请事务使用邀请函表示礼貌。礼貌性是礼仪活动邀请函的最显著的特征和基本原则。这体现在内容的完全的赞美肯定和固定的礼貌用语的使用上，强调双方和谐友好的交往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感情诚挚。礼仪活动邀请函是为社交服务的专门文书，这使得它能够单纯地、充分地发散友好的感情信息，适宜于在特定的礼仪时机、场合，向礼仪对象表达专门诚挚的感情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语言简洁明了。礼仪活动邀请函是现实生活中常用的一种日常应用写作文种，要注意语言的简洁明了，看懂就行，文字不要太多太深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适用面广。礼仪活动邀请函使用于国际交往以及日常的各种社交活动中，而且适用于单位、企业、个人，范围非常广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四、礼仪活动邀请函的结构与写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应用写作中礼仪活动邀请函是非常重要的，尤其是社会交际空前广泛和重要的当代社会，写好它可以说至关重要。对礼仪活动邀请函的写法要注意格式和形式两个方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首先是结构上写法类似公函。一般格式如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  <w:r>
        <w:rPr/>
        <w:t>单位将于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在</w:t>
      </w:r>
      <w:r>
        <w:rPr/>
        <w:t>_________</w:t>
      </w:r>
      <w:r>
        <w:rPr/>
        <w:t>地，举办</w:t>
      </w:r>
      <w:r>
        <w:rPr/>
        <w:t>_____________</w:t>
      </w:r>
      <w:r>
        <w:rPr/>
        <w:t xml:space="preserve">活动，特邀您参加，谢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请看例文一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>×××</w:t>
      </w:r>
      <w:r>
        <w:rPr/>
        <w:t xml:space="preserve">教授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学会决定于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在省城</w:t>
      </w:r>
      <w:r>
        <w:rPr/>
        <w:t>××</w:t>
      </w:r>
      <w:r>
        <w:rPr/>
        <w:t xml:space="preserve">宾馆举办民间文学理论报告会。恭请您就有关民间文学的现状与发展发表高见。务请拨冗出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顺祝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健康</w:t>
      </w:r>
      <w:r>
        <w:rPr/>
        <w:t xml:space="preserve">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 xml:space="preserve">省文学研究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联系人：</w:t>
      </w:r>
      <w:r>
        <w:rPr/>
        <w:t xml:space="preserve">××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是最常见的、标题只以文种“邀请函”字样出现的范例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再看例文二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新春晚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</w:t>
      </w:r>
      <w:r>
        <w:rPr/>
        <w:t xml:space="preserve">小姐／先生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仰首是春、俯首成秋，</w:t>
      </w:r>
      <w:r>
        <w:rPr/>
        <w:t>××</w:t>
      </w:r>
      <w:r>
        <w:rPr/>
        <w:t>公司又迎来了她的第</w:t>
      </w:r>
      <w:r>
        <w:rPr/>
        <w:t>×</w:t>
      </w:r>
      <w:r>
        <w:rPr/>
        <w:t>个新年。我们深知在发展的道路上离不开您的合作与支持，我们取得的成绩中有您的辛勤工作。久久联合、岁岁相长。作为一家成熟、专业的</w:t>
      </w:r>
      <w:r>
        <w:rPr/>
        <w:t>×x</w:t>
      </w:r>
      <w:r>
        <w:rPr/>
        <w:t>公司，我们珍惜您的选择，我们愿意与您一起分享对新年的期盼。故在此邀请您参加</w:t>
      </w:r>
      <w:r>
        <w:rPr/>
        <w:t>×××</w:t>
      </w:r>
      <w:r>
        <w:rPr/>
        <w:t>公司举办的新年酒会，与您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话友情、展望将来。如蒙应允，不胜欣喜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点：</w:t>
      </w:r>
      <w:r>
        <w:rPr/>
        <w:t xml:space="preserve">××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时间：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备注：期间抽奖，请随赐名片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里标题除了文种“邀请函”字样外，还出现了事由“新春晚会”。 在一个商业社会里，商务礼仪活动邀请函也出现得越来越普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商务礼仪活动邀请函反映了商务活动中的人际社交关系，企业可根据商务礼仪活动的目的为其合作伙伴</w:t>
      </w:r>
      <w:r>
        <w:rPr/>
        <w:t>(</w:t>
      </w:r>
      <w:r>
        <w:rPr/>
        <w:t>投资人、材料供应方、营销渠道商、运输服务合作者、政府部门负责人、新闻媒体朋友等</w:t>
      </w:r>
      <w:r>
        <w:rPr/>
        <w:t>)</w:t>
      </w:r>
      <w:r>
        <w:rPr/>
        <w:t xml:space="preserve">撰写具有企业文化特色的邀请函。一般来说，商务礼仪活动邀请函的文本内容包括两部分：邀请函的主体内容和邀请函回执。如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洛阳</w:t>
      </w:r>
      <w:r>
        <w:rPr/>
        <w:t>xxxxxx</w:t>
      </w:r>
      <w:r>
        <w:rPr/>
        <w:t xml:space="preserve">公司年终客户答谢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>×××</w:t>
      </w:r>
      <w:r>
        <w:rPr/>
        <w:t xml:space="preserve">先生／女士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过往的一年，我们用心搭建平台。您是我们关注和支持的财富主角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新年即将来临，我们倾情实现公司客户大家庭的快乐相聚。为了感谢您一年来对</w:t>
      </w:r>
      <w:r>
        <w:rPr/>
        <w:t>xxxxxx</w:t>
      </w:r>
      <w:r>
        <w:rPr/>
        <w:t>公司的大力支持．我们特于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/>
        <w:t>×</w:t>
      </w:r>
      <w:r>
        <w:rPr/>
        <w:t>时在</w:t>
      </w:r>
      <w:r>
        <w:rPr/>
        <w:t>×××</w:t>
      </w:r>
      <w:r>
        <w:rPr/>
        <w:t>大酒店一楼</w:t>
      </w:r>
      <w:r>
        <w:rPr/>
        <w:t>×x</w:t>
      </w:r>
      <w:r>
        <w:rPr/>
        <w:t>殿举办</w:t>
      </w:r>
      <w:r>
        <w:rPr/>
        <w:t>××</w:t>
      </w:r>
      <w:r>
        <w:rPr/>
        <w:t>年度</w:t>
      </w:r>
      <w:r>
        <w:rPr/>
        <w:t>xxxxxx</w:t>
      </w:r>
      <w:r>
        <w:rPr/>
        <w:t>公司客户答谢会，届时将有精彩的节目和丰厚的奖品等待着您，期待您的光临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让我们同叙友谊。共话未来， 迎接来年更多的财富，更多的快乐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洛阳</w:t>
      </w:r>
      <w:r>
        <w:rPr/>
        <w:t>xxxxxx</w:t>
      </w:r>
      <w:r>
        <w:rPr/>
        <w:t xml:space="preserve">公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x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商务礼仪活动邀请函的主体内容，标题除了文种“邀请函”、事由“</w:t>
      </w:r>
      <w:r>
        <w:rPr/>
        <w:t>××</w:t>
      </w:r>
      <w:r>
        <w:rPr/>
        <w:t xml:space="preserve">广告公司年终客户答谢会”字样外，还出现了活动主题标语“财富主角”；正文亦符合礼仪文书的行文要求，可谓是事务与礼仪的完美结合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商务礼仪活动邀请函的回执则常采用表格的形式，将需要被邀请方填写的事项逐项列出。一般包括参会企业名称、参会人员姓名、性别、职务、民族习惯、参会要求</w:t>
      </w:r>
      <w:r>
        <w:rPr/>
        <w:t>(</w:t>
      </w:r>
      <w:r>
        <w:rPr/>
        <w:t>如参与某项专题活动</w:t>
      </w:r>
      <w:r>
        <w:rPr/>
        <w:t>)</w:t>
      </w:r>
      <w:r>
        <w:rPr/>
        <w:t>；被邀请方的联系人、联系电话、电子邮件地址等。礼仪活动组织部门的名称、联系人、联系电话、电子邮件地址、企业网址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回执要随邀请函同时发出，并要求按时回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由以上各例，我们可以看出礼仪活动邀请函的结构通常由标题、称谓、正文、敬语和落款五部分组成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标题。一般只写文种“邀请函”即可，字号比通常标题要略大一些。有时也可以加“事由” ，如“关于参加研讨会的邀请函”。有时还可包括个性化的活动主题标语，如“沟通无限中部六省城市信息化高级论坛邀请函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称谓。是对邀请对象的称呼。要顶格写受邀单位名称或个人姓名，后加冒号。要写明对方姓名、职务、职称、学衔。也可以用“ 同志”、“经理”、“教授” 、“先生”、“女士”、“小姐”称呼。通常还要加上“尊敬的”之类定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正文。是邀请函的主体。头可向被邀请人简单问候，位臵在称谓下一行，空两格。接着写明举办礼仪活动的缘由、目的、事项及要求，写明礼仪活动的日程安排、时间、地点，邀请对象以及邀请对象所做的工作等，并对被邀请方发出得体、诚挚的邀请。若附有票、券等物也应同邀请函一并送给邀请对象。有较为详细出席说明的，通常要另纸说明，避免邀请函写得过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敬语。末尾一般要写常用的邀请惯用语。如“敬请光临”、“敬请参加”、“请届时出席”之类的敬语。有些邀请函可以用“此致敬礼”、“顺致节日问候”等敬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落款。署上邀请单位名称或发函者个人名称，署上发函日期。邀请单位还应加盖公章，以示庄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其次是形式上的要求。邀请函的形式要美观大方，不可用书信纸或单位的信函纸草草了事，而应用红纸或特制的请柬填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五、写礼仪活动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要注意的事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．“邀请函”三字是完整的文种名称，与公文中的“函”是两种不同的文种，因此不宜拆开写成“关于邀请出席</w:t>
      </w:r>
      <w:r>
        <w:rPr/>
        <w:t>×x</w:t>
      </w:r>
      <w:r>
        <w:rPr/>
        <w:t xml:space="preserve">活动的函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．被邀请者的姓名应写全，不应写绰号或别名。在两个姓名之间应该写上“暨”或“和”，不用顿号或逗号。网上或报刊上公开发布的邀请函，由于对象不确定，可省略称呼，或以“敬启者”统称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．严格遵守写作格式，称谓、邀请事由、具体内容、活动时间、活动地点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相关事宜、联系方式、落款等是必不可少的部分，不能丢漏信息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 xml:space="preserve">．邀请事项务必周详，使邀请对象可以有准备而来，也会使活动举办的个人或单位减少一些意想不到的麻烦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格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一般情况下，邀请有正式与非正式之分。非正式的邀请，通常是以口头形式来表现的。相对而言，它显得要随便一些。正式的邀请，既讲究礼仪，又要设法使被邀请者备忘，故此它多采用书面的形式，即洛阳礼仪活动邀请函的形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那么，什么是礼仪活动邀请函</w:t>
      </w:r>
      <w:r>
        <w:rPr/>
        <w:t>?</w:t>
      </w:r>
      <w:r>
        <w:rPr/>
        <w:t>我们要怎样来写作礼仪活动邀请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礼仪活动邀请函的含义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仪活动邀请函又称礼仪活动邀请信、礼仪活动邀请书，是礼仪活动主办方（单位、团体或个人）邀请有关人员出席隆重的会议、典礼，参加某些重大活动时发出的礼仪性书面函件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凡精心安排、精心组织的大型活动与仪式，如宴会、舞会、纪念会、庆祝会、发布会、单位的开业仪式等等，只有采用礼仪活动邀请函邀请佳宾，才会被人视之为与其档次相称。礼仪活动邀请函有自己的基本内容、特点及写法上的一些要求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、礼仪活动邀请函的基本内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仪活动邀请函的基本内容包括礼仪活动的背景、目的和名称；主办单位和组织机构；礼仪活动的内容和形式；参加对象；礼仪活动的时间和地点、联络方式以及其他需要说明的事项。内容根据实际情况填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三、礼仪活动邀请函的特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洛阳礼仪活动邀请函的特点体现在以下四个方面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貌性强。邀请事务使用邀请函表示礼貌。礼貌性是礼仪活动邀请函的最显著的特征和基本原则。这体现在内容的完全的赞美肯定和固定的礼貌用语的使用上，强调双方和谐友好的交往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感情诚挚。礼仪活动邀请函是为社交服务的专门文书，这使得它能够单纯地、充分地发散友好的感情信息，适宜于在特定的礼仪时机、场合，向礼仪对象表达专门诚挚的感情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语言简洁明了。礼仪活动邀请函是现实生活中常用的一种日常应用写作文种，要注意语言的简洁明了，看懂就行，文字不要太多太深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适用面广。礼仪活动邀请函使用于国际交往以及日常的各种社交活动中，而且适用于单位、企业、个人，范围非常广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四、礼仪活动邀请函的结构与写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应用写作中礼仪活动邀请函是非常重要的，尤其是社会交际空前广泛和重要的当代社会，写好它可以说至关重要。对礼仪活动邀请函的写法要注意格式和形式两个方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首先是结构上写法类似公函。一般格式如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  <w:r>
        <w:rPr/>
        <w:t>单位将于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在</w:t>
      </w:r>
      <w:r>
        <w:rPr/>
        <w:t>_________</w:t>
      </w:r>
      <w:r>
        <w:rPr/>
        <w:t>地，举办</w:t>
      </w:r>
      <w:r>
        <w:rPr/>
        <w:t>_____________</w:t>
      </w:r>
      <w:r>
        <w:rPr/>
        <w:t xml:space="preserve">活动，特邀您参加，谢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请看例文一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>×××</w:t>
      </w:r>
      <w:r>
        <w:rPr/>
        <w:t xml:space="preserve">教授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学会决定于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在省城</w:t>
      </w:r>
      <w:r>
        <w:rPr/>
        <w:t>××</w:t>
      </w:r>
      <w:r>
        <w:rPr/>
        <w:t xml:space="preserve">宾馆举办民间文学理论报告会。恭请您就有关民间文学的现状与发展发表高见。务请拨冗出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顺祝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健康</w:t>
      </w:r>
      <w:r>
        <w:rPr/>
        <w:t xml:space="preserve">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 xml:space="preserve">省文学研究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联系人：</w:t>
      </w:r>
      <w:r>
        <w:rPr/>
        <w:t xml:space="preserve">××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是最常见的、标题只以文种“邀请函”字样出现的范例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再看例文二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新春晚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</w:t>
      </w:r>
      <w:r>
        <w:rPr/>
        <w:t xml:space="preserve">小姐／先生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仰首是春、俯首成秋，</w:t>
      </w:r>
      <w:r>
        <w:rPr/>
        <w:t>××</w:t>
      </w:r>
      <w:r>
        <w:rPr/>
        <w:t>公司又迎来了她的第</w:t>
      </w:r>
      <w:r>
        <w:rPr/>
        <w:t>×</w:t>
      </w:r>
      <w:r>
        <w:rPr/>
        <w:t>个新年。我们深知在发展的道路上离不开您的合作与支持，我们取得的成绩中有您的辛勤工作。久久联合、岁岁相长。作为一家成熟、专业的</w:t>
      </w:r>
      <w:r>
        <w:rPr/>
        <w:t>×x</w:t>
      </w:r>
      <w:r>
        <w:rPr/>
        <w:t>公司，我们珍惜您的选择，我们愿意与您一起分享对新年的期盼。故在此邀请您参加</w:t>
      </w:r>
      <w:r>
        <w:rPr/>
        <w:t>×××</w:t>
      </w:r>
      <w:r>
        <w:rPr/>
        <w:t>公司举办的新年酒会，与您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话友情、展望将来。如蒙应允，不胜欣喜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点：</w:t>
      </w:r>
      <w:r>
        <w:rPr/>
        <w:t xml:space="preserve">××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时间：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备注：期间抽奖，请随赐名片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里标题除了文种“邀请函”字样外，还出现了事由“新春晚会”。 在一个商业社会里，商务礼仪活动邀请函也出现得越来越普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商务礼仪活动邀请函反映了商务活动中的人际社交关系，企业可根据商务礼仪活动的目的为其合作伙伴</w:t>
      </w:r>
      <w:r>
        <w:rPr/>
        <w:t>(</w:t>
      </w:r>
      <w:r>
        <w:rPr/>
        <w:t>投资人、材料供应方、营销渠道商、运输服务合作者、政府部门负责人、新闻媒体朋友等</w:t>
      </w:r>
      <w:r>
        <w:rPr/>
        <w:t>)</w:t>
      </w:r>
      <w:r>
        <w:rPr/>
        <w:t xml:space="preserve">撰写具有企业文化特色的邀请函。一般来说，商务礼仪活动邀请函的文本内容包括两部分：邀请函的主体内容和邀请函回执。如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洛阳</w:t>
      </w:r>
      <w:r>
        <w:rPr/>
        <w:t>xxxxxx</w:t>
      </w:r>
      <w:r>
        <w:rPr/>
        <w:t xml:space="preserve">公司年终客户答谢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>×××</w:t>
      </w:r>
      <w:r>
        <w:rPr/>
        <w:t xml:space="preserve">先生／女士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过往的一年，我们用心搭建平台。您是我们关注和支持的财富主角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新年即将来临，我们倾情实现公司客户大家庭的快乐相聚。为了感谢您一年来对</w:t>
      </w:r>
      <w:r>
        <w:rPr/>
        <w:t>xxxxxx</w:t>
      </w:r>
      <w:r>
        <w:rPr/>
        <w:t>公司的大力支持．我们特于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/>
        <w:t>×</w:t>
      </w:r>
      <w:r>
        <w:rPr/>
        <w:t>时在</w:t>
      </w:r>
      <w:r>
        <w:rPr/>
        <w:t>×××</w:t>
      </w:r>
      <w:r>
        <w:rPr/>
        <w:t>大酒店一楼</w:t>
      </w:r>
      <w:r>
        <w:rPr/>
        <w:t>×x</w:t>
      </w:r>
      <w:r>
        <w:rPr/>
        <w:t>殿举办</w:t>
      </w:r>
      <w:r>
        <w:rPr/>
        <w:t>××</w:t>
      </w:r>
      <w:r>
        <w:rPr/>
        <w:t>年度</w:t>
      </w:r>
      <w:r>
        <w:rPr/>
        <w:t>xxxxxx</w:t>
      </w:r>
      <w:r>
        <w:rPr/>
        <w:t>公司客户答谢会，届时将有精彩的节目和丰厚的奖品等待着您，期待您的光临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让我们同叙友谊。共话未来， 迎接来年更多的财富，更多的快乐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洛阳</w:t>
      </w:r>
      <w:r>
        <w:rPr/>
        <w:t>xxxxxx</w:t>
      </w:r>
      <w:r>
        <w:rPr/>
        <w:t xml:space="preserve">公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x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商务礼仪活动邀请函的主体内容，标题除了文种“邀请函”、事由“</w:t>
      </w:r>
      <w:r>
        <w:rPr/>
        <w:t>××</w:t>
      </w:r>
      <w:r>
        <w:rPr/>
        <w:t xml:space="preserve">广告公司年终客户答谢会”字样外，还出现了活动主题标语“财富主角”；正文亦符合礼仪文书的行文要求，可谓是事务与礼仪的完美结合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商务礼仪活动邀请函的回执则常采用表格的形式，将需要被邀请方填写的事项逐项列出。一般包括参会企业名称、参会人员姓名、性别、职务、民族习惯、参会要求</w:t>
      </w:r>
      <w:r>
        <w:rPr/>
        <w:t>(</w:t>
      </w:r>
      <w:r>
        <w:rPr/>
        <w:t>如参与某项专题活动</w:t>
      </w:r>
      <w:r>
        <w:rPr/>
        <w:t>)</w:t>
      </w:r>
      <w:r>
        <w:rPr/>
        <w:t>；被邀请方的联系人、联系电话、电子邮件地址等。礼仪活动组织部门的名称、联系人、联系电话、电子邮件地址、企业网址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回执要随邀请函同时发出，并要求按时回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由以上各例，我们可以看出礼仪活动邀请函的结构通常由标题、称谓、正文、敬语和落款五部分组成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标题。一般只写文种“邀请函”即可，字号比通常标题要略大一些。有时也可以加“事由” ，如“关于参加研讨会的邀请函”。有时还可包括个性化的活动主题标语，如“沟通无限中部六省城市信息化高级论坛邀请函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称谓。是对邀请对象的称呼。要顶格写受邀单位名称或个人姓名，后加冒号。要写明对方姓名、职务、职称、学衔。也可以用“ 同志”、“经理”、“教授” 、“先生”、“女士”、“小姐”称呼。通常还要加上“尊敬的”之类定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正文。是邀请函的主体。头可向被邀请人简单问候，位臵在称谓下一行，空两格。接着写明举办礼仪活动的缘由、目的、事项及要求，写明礼仪活动的日程安排、时间、地点，邀请对象以及邀请对象所做的工作等，并对被邀请方发出得体、诚挚的邀请。若附有票、券等物也应同邀请函一并送给邀请对象。有较为详细出席说明的，通常要另纸说明，避免邀请函写得过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敬语。末尾一般要写常用的邀请惯用语。如“敬请光临”、“敬请参加”、“请届时出席”之类的敬语。有些邀请函可以用“此致敬礼”、“顺致节日问候”等敬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落款。署上邀请单位名称或发函者个人名称，署上发函日期。邀请单位还应加盖公章，以示庄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其次是形式上的要求。邀请函的形式要美观大方，不可用书信纸或单位的信函纸草草了事，而应用红纸或特制的请柬填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五、写礼仪活动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要注意的事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．“邀请函”三字是完整的文种名称，与公文中的“函”是两种不同的文种，因此不宜拆开写成“关于邀请出席</w:t>
      </w:r>
      <w:r>
        <w:rPr/>
        <w:t>×x</w:t>
      </w:r>
      <w:r>
        <w:rPr/>
        <w:t xml:space="preserve">活动的函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．被邀请者的姓名应写全，不应写绰号或别名。在两个姓名之间应该写上“暨”或“和”，不用顿号或逗号。网上或报刊上公开发布的邀请函，由于对象不确定，可省略称呼，或以“敬启者”统称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．严格遵守写作格式，称谓、邀请事由、具体内容、活动时间、活动地点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相关事宜、联系方式、落款等是必不可少的部分，不能丢漏信息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 xml:space="preserve">．邀请事项务必周详，使邀请对象可以有准备而来，也会使活动举办的个人或单位减少一些意想不到的麻烦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 xml:space="preserve">．邀请函须提前发送，使受邀方有足够的时问对各种事务进行统筹安排。 总之，礼仪活动邀请函属于社会生活使用文书，具有社会公关及礼仪功能。它不仅表示礼貌庄重，也有凭证作用，要写得简明得体，准确文雅。篇三：邀请函格式及说明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格式及说明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一般情况下，邀请有正式与非正式之分。非正式的邀请，通常是以口头形式来表现的。相对而言，它显得要随便一些。正式的邀请，既讲究礼仪，又要设法使被邀请者备忘，故此它多采用书面的形式，即洛阳礼仪活动邀请函的形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那么，什么是礼仪活动邀请函</w:t>
      </w:r>
      <w:r>
        <w:rPr/>
        <w:t>?</w:t>
      </w:r>
      <w:r>
        <w:rPr/>
        <w:t>我们要怎样来写作礼仪活动邀请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礼仪活动邀请函的含义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仪活动邀请函又称礼仪活动邀请信、礼仪活动邀请书，是礼仪活动主办方（单位、团体或个人）邀请有关人员出席隆重的会议、典礼，参加某些重大活动时发出的礼仪性书面函件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凡精心安排、精心组织的大型活动与仪式，如宴会、舞会、纪念会、庆祝会、发布会、单位的开业仪式等等，只有采用礼仪活动邀请函邀请佳宾，才会被人视之为与其档次相称。礼仪活动邀请函有自己的基本内容、特点及写法上的一些要求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二、礼仪活动邀请函的基本内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仪活动邀请函的基本内容包括礼仪活动的背景、目的和名称；主办单位和组织机构；礼仪活动的内容和形式；参加对象；礼仪活动的时间和地点、联络方式以及其他需要说明的事项。内容根据实际情况填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三、礼仪活动邀请函的特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洛阳礼仪活动邀请函的特点体现在以下四个方面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礼貌性强。邀请事务使用邀请函表示礼貌。礼貌性是礼仪活动邀请函的最显著的特征和基本原则。这体现在内容的完全的赞美肯定和固定的礼貌用语的使用上，强调双方和谐友好的交往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感情诚挚。礼仪活动邀请函是为社交服务的专门文书，这使得它能够单纯地、充分地发散友好的感情信息，适宜于在特定的礼仪时机、场合，向礼仪对象表达专门诚挚的感情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语言简洁明了。礼仪活动邀请函是现实生活中常用的一种日常应用写作文种，要注意语言的简洁明了，看懂就行，文字不要太多太深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适用面广。礼仪活动邀请函使用于国际交往以及日常的各种社交活动中，而且适用于单位、企业、个人，范围非常广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四、礼仪活动邀请函的结构与写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应用写作中礼仪活动邀请函是非常重要的，尤其是社会交际空前广泛和重要的当代社会，写好它可以说至关重要。对礼仪活动邀请函的写法要注意格式和形式两个方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首先是结构上写法类似公函。一般格式如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  <w:r>
        <w:rPr/>
        <w:t>单位将于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在</w:t>
      </w:r>
      <w:r>
        <w:rPr/>
        <w:t>_________</w:t>
      </w:r>
      <w:r>
        <w:rPr/>
        <w:t>地，举办</w:t>
      </w:r>
      <w:r>
        <w:rPr/>
        <w:t>_____________</w:t>
      </w:r>
      <w:r>
        <w:rPr/>
        <w:t xml:space="preserve">活动，特邀您参加，谢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请看例文一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>×××</w:t>
      </w:r>
      <w:r>
        <w:rPr/>
        <w:t xml:space="preserve">教授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学会决定于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在省城</w:t>
      </w:r>
      <w:r>
        <w:rPr/>
        <w:t>××</w:t>
      </w:r>
      <w:r>
        <w:rPr/>
        <w:t xml:space="preserve">宾馆举办民间文学理论报告会。恭请您就有关民间文学的现状与发展发表高见。务请拨冗出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顺祝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健康</w:t>
      </w:r>
      <w:r>
        <w:rPr/>
        <w:t xml:space="preserve">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 xml:space="preserve">省文学研究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联系人：</w:t>
      </w:r>
      <w:r>
        <w:rPr/>
        <w:t xml:space="preserve">××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是最常见的、标题只以文种“邀请函”字样出现的范例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再看例文二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新春晚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</w:t>
      </w:r>
      <w:r>
        <w:rPr/>
        <w:t xml:space="preserve">小姐／先生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仰首是春、俯首成秋，</w:t>
      </w:r>
      <w:r>
        <w:rPr/>
        <w:t>××</w:t>
      </w:r>
      <w:r>
        <w:rPr/>
        <w:t>公司又迎来了她的第</w:t>
      </w:r>
      <w:r>
        <w:rPr/>
        <w:t>×</w:t>
      </w:r>
      <w:r>
        <w:rPr/>
        <w:t>个新年。我们深知在发展的道路上离不开您的合作与支持，我们取得的成绩中有您的辛勤工作。久久联合、岁岁相长。作为一家成熟、专业的</w:t>
      </w:r>
      <w:r>
        <w:rPr/>
        <w:t>×x</w:t>
      </w:r>
      <w:r>
        <w:rPr/>
        <w:t>公司，我们珍惜您的选择，我们愿意与您一起分享对新年的期盼。故在此邀请您参加</w:t>
      </w:r>
      <w:r>
        <w:rPr/>
        <w:t>×××</w:t>
      </w:r>
      <w:r>
        <w:rPr/>
        <w:t>公司举办的新年酒会，与您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话友情、展望将来。如蒙应允，不胜欣喜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点：</w:t>
      </w:r>
      <w:r>
        <w:rPr/>
        <w:t xml:space="preserve">××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时间：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备注：期间抽奖，请随赐名片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里标题除了文种“邀请函”字样外，还出现了事由“新春晚会”。 在一个商业社会里，商务礼仪活动邀请函也出现得越来越普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商务礼仪活动邀请函反映了商务活动中的人际社交关系，企业可根据商务礼仪活动的目的为其合作伙伴</w:t>
      </w:r>
      <w:r>
        <w:rPr/>
        <w:t>(</w:t>
      </w:r>
      <w:r>
        <w:rPr/>
        <w:t>投资人、材料供应方、营销渠道商、运输服务合作者、政府部门负责人、新闻媒体朋友等</w:t>
      </w:r>
      <w:r>
        <w:rPr/>
        <w:t>)</w:t>
      </w:r>
      <w:r>
        <w:rPr/>
        <w:t xml:space="preserve">撰写具有企业文化特色的邀请函。一般来说，商务礼仪活动邀请函的文本内容包括两部分：邀请函的主体内容和邀请函回执。如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洛阳</w:t>
      </w:r>
      <w:r>
        <w:rPr/>
        <w:t>xxxxxx</w:t>
      </w:r>
      <w:r>
        <w:rPr/>
        <w:t xml:space="preserve">公司年终客户答谢会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</w:t>
      </w:r>
      <w:r>
        <w:rPr/>
        <w:t>×××</w:t>
      </w:r>
      <w:r>
        <w:rPr/>
        <w:t xml:space="preserve">先生／女士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过往的一年，我们用心搭建平台。您是我们关注和支持的财富主角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新年即将来临，我们倾情实现公司客户大家庭的快乐相聚。为了感谢您一年来对</w:t>
      </w:r>
      <w:r>
        <w:rPr/>
        <w:t>xxxxxx</w:t>
      </w:r>
      <w:r>
        <w:rPr/>
        <w:t>公司的大力支持．我们特于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/>
        <w:t>×</w:t>
      </w:r>
      <w:r>
        <w:rPr/>
        <w:t>时在</w:t>
      </w:r>
      <w:r>
        <w:rPr/>
        <w:t>×××</w:t>
      </w:r>
      <w:r>
        <w:rPr/>
        <w:t>大酒店一楼</w:t>
      </w:r>
      <w:r>
        <w:rPr/>
        <w:t>×x</w:t>
      </w:r>
      <w:r>
        <w:rPr/>
        <w:t>殿举办</w:t>
      </w:r>
      <w:r>
        <w:rPr/>
        <w:t>××</w:t>
      </w:r>
      <w:r>
        <w:rPr/>
        <w:t>年度</w:t>
      </w:r>
      <w:r>
        <w:rPr/>
        <w:t>xxxxxx</w:t>
      </w:r>
      <w:r>
        <w:rPr/>
        <w:t>公司客户答谢会，届时将有精彩的节目和丰厚的奖品等待着您，期待您的光临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让我们同叙友谊。共话未来， 迎接来年更多的财富，更多的快乐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洛阳</w:t>
      </w:r>
      <w:r>
        <w:rPr/>
        <w:t>xxxxxx</w:t>
      </w:r>
      <w:r>
        <w:rPr/>
        <w:t xml:space="preserve">公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x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商务礼仪活动邀请函的主体内容，标题除了文种“邀请函”、事由“</w:t>
      </w:r>
      <w:r>
        <w:rPr/>
        <w:t>××</w:t>
      </w:r>
      <w:r>
        <w:rPr/>
        <w:t xml:space="preserve">广告公司年终客户答谢会”字样外，还出现了活动主题标语“财富主角”；正文亦符合礼仪文书的行文要求，可谓是事务与礼仪的完美结合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商务礼仪活动邀请函的回执则常采用表格的形式，将需要被邀请方填写的事项逐项列出。一般包括参会企业名称、参会人员姓名、性别、职务、民族习惯、参会要求</w:t>
      </w:r>
      <w:r>
        <w:rPr/>
        <w:t>(</w:t>
      </w:r>
      <w:r>
        <w:rPr/>
        <w:t>如参与某项专题活动</w:t>
      </w:r>
      <w:r>
        <w:rPr/>
        <w:t>)</w:t>
      </w:r>
      <w:r>
        <w:rPr/>
        <w:t>；被邀请方的联系人、联系电话、电子邮件地址等。礼仪活动组织部门的名称、联系人、联系电话、电子邮件地址、企业网址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回执要随邀请函同时发出，并要求按时回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由以上各例，我们可以看出礼仪活动邀请函的结构通常由标题、称谓、正文、敬语和落款五部分组成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标题。一般只写文种“邀请函”即可，字号比通常标题要略大一些。有时也可以加“事由” ，如“关于参加研讨会的邀请函”。有时还可包括个性化的活动主题标语，如“沟通无限中部六省城市信息化高级论坛邀请函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称谓。是对邀请对象的称呼。要顶格写受邀单位名称或个人姓名，后加冒号。要写明对方姓名、职务、职称、学衔。也可以用“ 同志”、“经理”、“教授” 、“先生”、“女士”、“小姐”称呼。通常还要加上“尊敬的”之类定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正文。是邀请函的主体。头可向被邀请人简单问候，位臵在称谓下一行，空两格。接着写明举办礼仪活动的缘由、目的、事项及要求，写明礼仪活动的日程安排、时间、地点，邀请对象以及邀请对象所做的工作等，并对被邀请方发出得体、诚挚的邀请。若附有票、券等物也应同邀请函一并送给邀请对象。有较为详细出席说明的，通常要另纸说明，避免邀请函写得过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敬语。末尾一般要写常用的邀请惯用语。如“敬请光临”、“敬请参加”、“请届时出席”之类的敬语。有些邀请函可以用“此致敬礼”、“顺致节日问候”等敬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落款。署上邀请单位名称或发函者个人名称，署上发函日期。邀请单位还应加盖公章，以示庄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其次是形式上的要求。邀请函的形式要美观大方，不可用书信纸或单位的信函纸草草了事，而应用红纸或特制的请柬填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五、写礼仪活动邀请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要注意的事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．“邀请函”三字是完整的文种名称，与公文中的“函”是两种不同的文种，因此不宜拆开写成“关于邀请出席</w:t>
      </w:r>
      <w:r>
        <w:rPr/>
        <w:t>×x</w:t>
      </w:r>
      <w:r>
        <w:rPr/>
        <w:t xml:space="preserve">活动的函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．被邀请者的姓名应写全，不应写绰号或别名。在两个姓名之间应该写上“暨”或“和”，不用顿号或逗号。网上或报刊上公开发布的邀请函，由于对象不确定，可省略称呼，或以“敬启者”统称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．严格遵守写作格式，称谓、邀请事由、具体内容、活动时间、活动地点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相关事宜、联系方式、落款等是必不可少的部分，不能丢漏信息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 xml:space="preserve">．邀请事项务必周详，使邀请对象可以有准备而来，也会使活动举办的个人或单位减少一些意想不到的麻烦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．邀请函须提前发送，使受邀方有足够的时问对各种事务进行统筹安排。 总之，礼仪活动邀请函属于社会生活使用文书，具有社会公关及礼仪功能。它不仅表示礼貌庄重，也有凭证作用，要写得简明得体，准确文雅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