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600</w:t>
      </w:r>
      <w:r>
        <w:rPr>
          <w:sz w:val="28"/>
          <w:szCs w:val="28"/>
        </w:rPr>
        <w:t>睿智版操作说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重要的提示：</w:t>
      </w:r>
    </w:p>
    <w:p>
      <w:pPr>
        <w:pStyle w:val="Normal"/>
        <w:numPr>
          <w:ilvl w:val="1"/>
          <w:numId w:val="1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如何进入待机状态、然后打开菜单设置：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待机状态的标志是：开机后左上角没有小红点（</w:t>
      </w:r>
      <w:r>
        <w:rPr>
          <w:sz w:val="28"/>
          <w:szCs w:val="28"/>
        </w:rPr>
        <w:drawing>
          <wp:inline distT="0" distB="0" distL="0" distR="0">
            <wp:extent cx="285750" cy="257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）！如果有小红点（</w:t>
      </w:r>
      <w:r>
        <w:rPr>
          <w:sz w:val="28"/>
          <w:szCs w:val="28"/>
        </w:rPr>
        <w:drawing>
          <wp:inline distT="0" distB="0" distL="0" distR="0">
            <wp:extent cx="285750" cy="25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）闪烁就是录影工作状态！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在录影工作状态下，轻按下开关机键，然后核实下确认左上角没有小红点闪烁！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在待机状态下，轻按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菜单键，进入系统菜单设置。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在待机状态下，轻按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下翻键，进入回访状态，然后轻按</w:t>
      </w:r>
      <w:r>
        <w:rPr>
          <w:sz w:val="28"/>
          <w:szCs w:val="28"/>
        </w:rPr>
        <w:t>M</w:t>
      </w:r>
      <w:r>
        <w:rPr>
          <w:sz w:val="28"/>
          <w:szCs w:val="28"/>
        </w:rPr>
        <w:t>菜单键，进入影像系统菜单设置</w:t>
      </w:r>
    </w:p>
    <w:p>
      <w:pPr>
        <w:pStyle w:val="Normal"/>
        <w:numPr>
          <w:ilvl w:val="1"/>
          <w:numId w:val="1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日期调整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在待机状态下，轻按两次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菜单键，使用</w:t>
      </w: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或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选定【日期</w:t>
      </w:r>
      <w:r>
        <w:rPr>
          <w:sz w:val="28"/>
          <w:szCs w:val="28"/>
        </w:rPr>
        <w:t>/</w:t>
      </w:r>
      <w:r>
        <w:rPr>
          <w:sz w:val="28"/>
          <w:szCs w:val="28"/>
        </w:rPr>
        <w:t>时间】；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然后使用以下键：</w:t>
      </w: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或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数字增大或者变小；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确认键；</w:t>
      </w:r>
      <w:r>
        <w:rPr>
          <w:sz w:val="28"/>
          <w:szCs w:val="28"/>
        </w:rPr>
        <w:drawing>
          <wp:inline distT="0" distB="0" distL="0" distR="0">
            <wp:extent cx="257175" cy="266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开关机键在这里是进入下一选项键，比如由年进入月份选项。</w:t>
      </w:r>
    </w:p>
    <w:p>
      <w:pPr>
        <w:pStyle w:val="Normal"/>
        <w:numPr>
          <w:ilvl w:val="1"/>
          <w:numId w:val="1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插卡问题：</w:t>
      </w:r>
    </w:p>
    <w:p>
      <w:pPr>
        <w:pStyle w:val="Normal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插把</w:t>
      </w:r>
      <w:r>
        <w:rPr>
          <w:color w:val="000000"/>
          <w:sz w:val="28"/>
          <w:szCs w:val="28"/>
        </w:rPr>
        <w:t>TF</w:t>
      </w:r>
      <w:r>
        <w:rPr>
          <w:color w:val="000000"/>
          <w:sz w:val="28"/>
          <w:szCs w:val="28"/>
        </w:rPr>
        <w:t>卡需要正确，敬请参见本文最下面</w:t>
      </w:r>
    </w:p>
    <w:p>
      <w:pPr>
        <w:pStyle w:val="Normal"/>
        <w:numPr>
          <w:ilvl w:val="1"/>
          <w:numId w:val="1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镜头调节</w:t>
      </w:r>
    </w:p>
    <w:p>
      <w:pPr>
        <w:pStyle w:val="Normal"/>
        <w:ind w:left="840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drawing>
          <wp:inline distT="0" distB="0" distL="0" distR="0">
            <wp:extent cx="8124825" cy="4772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个别功能特别提醒说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睿智版关屏：自己设置屏保，这样录影中无任何动作时定时关屏，录影中关屏状态按任何键就可以显示；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正常行驶中敬请务必禁用移动侦测功能；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使用重力感应功能需要正确：根据自己车型和路况；</w:t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按键功能说明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t>图标说明，</w:t>
      </w:r>
      <w:r>
        <w:rPr>
          <w:rFonts w:cs="Calibri;Segoe UI" w:eastAsia="Calibri;Segoe U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175" cy="266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开关机键；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菜单键；</w:t>
      </w: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上翻键；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下翻键；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确认键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" cy="266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作用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关机状态下，长按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钟，重启并恢复出厂设置；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关机状态下，轻按一下就开机了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轻按一下，回到主界面并启动一键录影（第三级设置菜单情况下除外）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系统设置第三级级别菜单情况下轻按一下，回到主界面</w:t>
      </w:r>
    </w:p>
    <w:p>
      <w:pPr>
        <w:pStyle w:val="Normal"/>
        <w:numPr>
          <w:ilvl w:val="1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系统设置中日期设置对话框中，按一下跳至下一选项；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菜单键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待机状态下，按一下进入系统设置菜单；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上翻键：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一键录音，录像时，按一下开启录音；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上翻键，系统设置、视频回放等是按此键上行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下翻键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一键回放，按一下进入回放录影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下翻键，系统设置、视频回放等是按此键下行</w:t>
      </w:r>
    </w:p>
    <w:p>
      <w:pPr>
        <w:pStyle w:val="Normal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：确认键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一键锁定，录影状态时，按一下立刻锁定当段录影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系统设置菜单中，按一下为确定</w:t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系统菜单说明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待机状态按下菜单键进入系统设置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7448550" cy="5676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分辨率：可选</w:t>
      </w:r>
      <w:r>
        <w:rPr>
          <w:sz w:val="28"/>
          <w:szCs w:val="28"/>
        </w:rPr>
        <w:t>WVG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20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80P</w:t>
      </w:r>
      <w:r>
        <w:rPr>
          <w:sz w:val="28"/>
          <w:szCs w:val="28"/>
        </w:rPr>
        <w:t>；推荐选择</w:t>
      </w:r>
      <w:r>
        <w:rPr>
          <w:sz w:val="28"/>
          <w:szCs w:val="28"/>
        </w:rPr>
        <w:t>720P</w:t>
      </w:r>
      <w:r>
        <w:rPr>
          <w:sz w:val="28"/>
          <w:szCs w:val="28"/>
        </w:rPr>
        <w:t>流畅度和清晰度最佳结合；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76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 w:cs="Calibri;Segoe U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曝光补偿：可选</w:t>
      </w:r>
      <w:r>
        <w:rPr>
          <w:sz w:val="28"/>
          <w:szCs w:val="28"/>
        </w:rPr>
        <w:t>-1/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+0.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+1/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+2/3</w:t>
      </w:r>
      <w:r>
        <w:rPr>
          <w:sz w:val="28"/>
          <w:szCs w:val="28"/>
        </w:rPr>
        <w:t>；无需自己设置，选择默认即可；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循环录影：可选关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</w:t>
      </w:r>
      <w:r>
        <w:rPr>
          <w:rFonts w:cs="Calibri;Segoe UI" w:eastAsia="Calibri;Segoe UI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；推荐选择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或者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；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76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 w:cs="Calibri;Segoe U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运动检测：可选开、关；运动检测就是移动侦测；此功能特别注意：移动侦测主要用于停车监控，停车状态中使用车内长电或者移动电源供电，机器处于待机状态下（注意务必关闭【自动关机】功能），当镜头前有移动影像时启动录影；</w:t>
      </w:r>
      <w:r>
        <w:rPr>
          <w:color w:val="FF0000"/>
          <w:sz w:val="28"/>
          <w:szCs w:val="28"/>
        </w:rPr>
        <w:t>特别注意：车辆正常行驶中务必关闭移动侦测！！否则很容易出错！因为正常行驶中影像是时时变动的，开启移动侦测功能后，不停的启动录影，和正常开机录影严重冲突！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76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 w:cs="Calibri;Segoe U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录音：可选开、关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日期标签：可选开、关；此功能是指在视频上留下日期标记；推荐选择【开】，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G sensor</w:t>
      </w:r>
      <w:r>
        <w:rPr>
          <w:sz w:val="28"/>
          <w:szCs w:val="28"/>
        </w:rPr>
        <w:t>设置，就是重力感应：可选低、中、高、关；低对应需要碰撞感应力度强才能感应到；相反，高对应的是相对碰撞感应灵敏；推荐使用【中】。但是在实际使用中根据车型（比如越野车和奥迪车行驶中晃动力道不同）和路况等，设定重力感应，甚至必要是要关闭（比如过分颠簸的路况需要关闭重力感应）。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 w:cs="Calibri;Segoe U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日期</w:t>
      </w:r>
      <w:r>
        <w:rPr>
          <w:sz w:val="28"/>
          <w:szCs w:val="28"/>
        </w:rPr>
        <w:t>/</w:t>
      </w:r>
      <w:r>
        <w:rPr>
          <w:sz w:val="28"/>
          <w:szCs w:val="28"/>
        </w:rPr>
        <w:t>时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调整日期方法：按开关机键选择下一格，按上翻键或者下翻键增加或减小所选数字，按</w:t>
      </w:r>
      <w:r>
        <w:rPr>
          <w:sz w:val="28"/>
          <w:szCs w:val="28"/>
        </w:rPr>
        <w:t>OK</w:t>
      </w:r>
      <w:r>
        <w:rPr>
          <w:sz w:val="28"/>
          <w:szCs w:val="28"/>
        </w:rPr>
        <w:t>确认键确认，按</w:t>
      </w:r>
      <w:r>
        <w:rPr>
          <w:sz w:val="28"/>
          <w:szCs w:val="28"/>
        </w:rPr>
        <w:t>M</w:t>
      </w:r>
      <w:r>
        <w:rPr>
          <w:sz w:val="28"/>
          <w:szCs w:val="28"/>
        </w:rPr>
        <w:t>菜单键返回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 w:cs="Calibri;Segoe U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自动关机：可选关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</w:t>
      </w:r>
      <w:r>
        <w:rPr>
          <w:rFonts w:cs="Calibri;Segoe UI" w:eastAsia="Calibri;Segoe UI"/>
          <w:sz w:val="28"/>
          <w:szCs w:val="28"/>
        </w:rPr>
        <w:t xml:space="preserve"> </w:t>
      </w:r>
      <w:r>
        <w:rPr>
          <w:sz w:val="28"/>
          <w:szCs w:val="28"/>
        </w:rPr>
        <w:t>；自动关机是指待机情况下没有操作超过一定时间就关机。需要停车监控的人，需要关闭【自动关机】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按键声音：可选开、关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语言设置：可选</w:t>
      </w:r>
      <w:r>
        <w:rPr>
          <w:sz w:val="28"/>
          <w:szCs w:val="28"/>
        </w:rPr>
        <w:t>12</w:t>
      </w:r>
      <w:r>
        <w:rPr>
          <w:sz w:val="28"/>
          <w:szCs w:val="28"/>
        </w:rPr>
        <w:t>种语言：俄语、土耳其语、英语、日本语、韩语、法语、意大利语、西班牙语、葡萄牙语、简体中文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音量调节：关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光源频段：</w:t>
      </w:r>
      <w:r>
        <w:rPr>
          <w:sz w:val="28"/>
          <w:szCs w:val="28"/>
        </w:rPr>
        <w:t>50Hz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0 Hz</w:t>
      </w:r>
      <w:r>
        <w:rPr>
          <w:sz w:val="28"/>
          <w:szCs w:val="28"/>
        </w:rPr>
        <w:t>；无需自己设置，默认即可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TV</w:t>
      </w:r>
      <w:r>
        <w:rPr>
          <w:sz w:val="28"/>
          <w:szCs w:val="28"/>
        </w:rPr>
        <w:t>模式：</w:t>
      </w:r>
      <w:r>
        <w:rPr>
          <w:sz w:val="28"/>
          <w:szCs w:val="28"/>
        </w:rPr>
        <w:t>NTS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AL</w:t>
      </w:r>
      <w:r>
        <w:rPr>
          <w:sz w:val="28"/>
          <w:szCs w:val="28"/>
        </w:rPr>
        <w:t>；无需自己设置，默认即可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默认设置：恢复默认设置：取消、确认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格式化：格式化记忆体，将删除所有数据：取消、确认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屏保：关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；推荐打开，建议选择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；这样在刚开启的时候通过显示屏显示调整录影，然后不操作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自动关屏，后台运行录影，不影响开车。需要显示屏亮的时候，可以按任意键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开机录像：关、开；推荐选择【开】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补光灯设置：关、开；无需自己设置，默认即可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影像旋转：关、开；如果是香港客户（右驾驶位的）可以反向安装后视镜记录仪，然后选择【开】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AV</w:t>
      </w:r>
      <w:r>
        <w:rPr>
          <w:sz w:val="28"/>
          <w:szCs w:val="28"/>
        </w:rPr>
        <w:t>：关、开；此功能用于视频输出。可以使用捷渡专用电源线（含视频输出接口）连接具有视频输入功能的显示设备上，比如车载</w:t>
      </w:r>
      <w:r>
        <w:rPr>
          <w:sz w:val="28"/>
          <w:szCs w:val="28"/>
        </w:rPr>
        <w:t>DVD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版本：软件版本。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影像状态下系统菜单设置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待机状态按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下翻键进入录影文件浏览，然后按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菜单键进入系统设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删除：删除当前、全部删除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保护：加锁当前、解锁当前、全部加锁、全不解锁；加锁就是对录影视频锁定，这样就无法循环覆盖了。</w:t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Segoe UI" w:cs="Calibri;Segoe U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448550" cy="56673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缩略图：以缩略图的形式查看视频。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五个一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键录影（开机非录影状态下，按“</w:t>
      </w:r>
      <w:r>
        <w:rPr>
          <w:sz w:val="28"/>
          <w:szCs w:val="28"/>
        </w:rPr>
        <w:drawing>
          <wp:inline distT="0" distB="0" distL="0" distR="0">
            <wp:extent cx="257175" cy="2667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键，一键开启录像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键录音（录像时，按“</w:t>
      </w: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键，一键开启录音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键锁定（正常录像时，按“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键保存紧急录像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键回放（待机状态下，轻按“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键，一键进入录影回放界面）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一键视频输出：（长按“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键，一键实现视频输出到其它显示设备上显示）</w:t>
      </w:r>
    </w:p>
    <w:p>
      <w:pPr>
        <w:pStyle w:val="Normal"/>
        <w:numPr>
          <w:ilvl w:val="0"/>
          <w:numId w:val="8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问题解决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插卡问题：</w:t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25241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30956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1700" cy="256222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21812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200025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0725" cy="20097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9.jpeg"/><Relationship Id="rId28" Type="http://schemas.openxmlformats.org/officeDocument/2006/relationships/image" Target="media/image11.jpeg"/><Relationship Id="rId29" Type="http://schemas.openxmlformats.org/officeDocument/2006/relationships/image" Target="media/image9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6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9:00Z</dcterms:created>
  <dc:creator>server</dc:creator>
  <dc:description/>
  <dc:language>en-US</dc:language>
  <cp:lastModifiedBy>wuhan</cp:lastModifiedBy>
  <cp:lastPrinted>2014-04-23T11:23:00Z</cp:lastPrinted>
  <dcterms:modified xsi:type="dcterms:W3CDTF">2016-06-25T04:06:21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