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年结婚邀请函、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 xml:space="preserve">年结婚邀请函、短信大全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一、女儿结婚邀请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小女于几月几日成婚，本人特地设宴宴请各位亲朋，万望届时光临，喝杯薄酒，特此感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小女近日喜结良缘，为感谢诸位亲友多年无微不至关怀，余特设宴答谢，亲友相聚，至喜至诚。时间地点 恭候赴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，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地点为我家小女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敬备喜筵，敬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我女儿几月几号要举行婚礼，希望各位亲朋好友到时候能来喝杯喜酒，大家一起热闹热闹，谢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为了高举婚姻是爱情的归属的旗帜，打击认为婚姻是爱情的坟墓之反动份子。我女儿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以身作则，奔赴前线战斗。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诚邀各位莅临启动仪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您好，本人爱女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我女儿与某某举行结婚典礼，敬备喜筵，恭请阁下光临，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二、结婚幽默短信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我们的幸福需要您的祝福与见证：诚意邀请您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礼——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18:00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。感谢您一直以来的支持与关爱，我们携手期待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佳偶天成、珠联璧合</w:t>
      </w:r>
      <w:r>
        <w:rPr>
          <w:rFonts w:cs="宋体;SimSun" w:ascii="宋体;SimSun" w:hAnsi="宋体;SimSun"/>
          <w:sz w:val="22"/>
        </w:rPr>
        <w:t>~</w:t>
      </w:r>
      <w:r>
        <w:rPr>
          <w:rFonts w:ascii="宋体;SimSun" w:hAnsi="宋体;SimSun" w:cs="宋体;SimSun"/>
          <w:sz w:val="22"/>
        </w:rPr>
        <w:t>新郎</w:t>
      </w:r>
      <w:r>
        <w:rPr>
          <w:rFonts w:cs="宋体;SimSun" w:ascii="宋体;SimSun" w:hAnsi="宋体;SimSun"/>
          <w:sz w:val="22"/>
        </w:rPr>
        <w:t>&amp;amp;</w:t>
      </w:r>
      <w:r>
        <w:rPr>
          <w:rFonts w:ascii="宋体;SimSun" w:hAnsi="宋体;SimSun" w:cs="宋体;SimSun"/>
          <w:sz w:val="22"/>
        </w:rPr>
        <w:t>新娘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甜蜜大婚，诚邀您共同见证我们的幸福时刻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酒店名称：</w:t>
      </w:r>
      <w:r>
        <w:rPr>
          <w:rFonts w:cs="宋体;SimSun" w:ascii="宋体;SimSun" w:hAnsi="宋体;SimSun"/>
          <w:sz w:val="22"/>
        </w:rPr>
        <w:t>***  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时间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前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为解决本人衣服无人洗，饭菜无人做，花钱无节制，生活无压力的现状，本人新引进一招商项目，将于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分举行盛大的庆典活动，请准时参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为摆脱狂蜂浪蝶的骚扰，为购物无跟班随从，本人将于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分公开招聘一名贴身跟班，特举行盛大的招聘活动，请准时参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咖啡厅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  ——"</w:t>
      </w:r>
      <w:r>
        <w:rPr>
          <w:rFonts w:ascii="宋体;SimSun" w:hAnsi="宋体;SimSun" w:cs="宋体;SimSun"/>
          <w:sz w:val="22"/>
        </w:rPr>
        <w:t>春田花花同学会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一个都不能少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单刀双刀三刀均可赴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我找到了我爱不释手的一本书，这本书里的每个章节都有甜蜜、欢笑、幸福、你们一定会迫不及待的问我何时会读完，我会告诉你们，一辈子，在本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，我要做出一生无悔的决定，为大家翻开那本书的真面容，和我的老婆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走入这人生最美的交响乐篇章，请各位准时调好你手中的遥控器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请帖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选好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台共同记录并准时参加，现场恭候你们明亮的眼睛，谢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Love1314</w:t>
      </w:r>
      <w:r>
        <w:rPr>
          <w:rFonts w:ascii="宋体;SimSun" w:hAnsi="宋体;SimSun" w:cs="宋体;SimSun"/>
          <w:sz w:val="22"/>
        </w:rPr>
        <w:t>号航班，</w:t>
      </w:r>
      <w:r>
        <w:rPr>
          <w:rFonts w:cs="宋体;SimSun" w:ascii="宋体;SimSun" w:hAnsi="宋体;SimSun"/>
          <w:sz w:val="22"/>
        </w:rPr>
        <w:t>20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起飞，目的地——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酒店，限乘坐当日当次航班，在当天到达有效。我和美丽的她走到了一起，我们的甜蜜诚邀你的见证与祝福。亲爱的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欢迎乘坐本次航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不要怀疑你的眼睛，本人</w:t>
      </w:r>
      <w:r>
        <w:rPr>
          <w:rFonts w:cs="宋体;SimSun" w:ascii="宋体;SimSun" w:hAnsi="宋体;SimSun"/>
          <w:sz w:val="22"/>
        </w:rPr>
        <w:t>(XXX)</w:t>
      </w:r>
      <w:r>
        <w:rPr>
          <w:rFonts w:ascii="宋体;SimSun" w:hAnsi="宋体;SimSun" w:cs="宋体;SimSun"/>
          <w:sz w:val="22"/>
        </w:rPr>
        <w:t>终于决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共同走进人生的另一阶段，没错就是结婚，现通知你：到时一定要准时参加，不然本人将发动身边的所有人力物力财力，必把你请到现场，呵呵，所以请祝福我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三、搞笑结婚邀请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各位亲啊，本人已顺利出售，请各位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晚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点莅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全程观看交易过程，并且给出评价，满分有礼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另，外地的亲，包邮哦</w:t>
      </w:r>
      <w:r>
        <w:rPr>
          <w:rFonts w:cs="宋体;SimSun" w:ascii="宋体;SimSun" w:hAnsi="宋体;SimSun"/>
          <w:sz w:val="22"/>
        </w:rPr>
        <w:t>~~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Love1314</w:t>
      </w:r>
      <w:r>
        <w:rPr>
          <w:rFonts w:ascii="宋体;SimSun" w:hAnsi="宋体;SimSun" w:cs="宋体;SimSun"/>
          <w:sz w:val="22"/>
        </w:rPr>
        <w:t>号航班，</w:t>
      </w:r>
      <w:r>
        <w:rPr>
          <w:rFonts w:cs="宋体;SimSun" w:ascii="宋体;SimSun" w:hAnsi="宋体;SimSun"/>
          <w:sz w:val="22"/>
        </w:rPr>
        <w:t>20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起飞，目的地——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酒店，限乘坐当日当次航班，在当天到达有效。我和美丽的她走到了一起，我们的甜蜜诚邀你的见证与祝福。亲爱的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欢迎乘坐本次航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在爱老虎油最新政策的评估下，本着相濡以沫共渡一生的宗旨，我俩</w:t>
      </w:r>
      <w:r>
        <w:rPr>
          <w:rFonts w:cs="宋体;SimSun" w:ascii="宋体;SimSun" w:hAnsi="宋体;SimSun"/>
          <w:sz w:val="22"/>
        </w:rPr>
        <w:t>(**AND**)</w:t>
      </w:r>
      <w:r>
        <w:rPr>
          <w:rFonts w:ascii="宋体;SimSun" w:hAnsi="宋体;SimSun" w:cs="宋体;SimSun"/>
          <w:sz w:val="22"/>
        </w:rPr>
        <w:t>决定启动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爱的仪式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欢迎各位人士到场观摩，时间：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地点：</w:t>
      </w:r>
      <w:r>
        <w:rPr>
          <w:rFonts w:cs="宋体;SimSun" w:ascii="宋体;SimSun" w:hAnsi="宋体;SimSun"/>
          <w:sz w:val="22"/>
        </w:rPr>
        <w:t>**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不要怀疑你的眼睛，本人</w:t>
      </w:r>
      <w:r>
        <w:rPr>
          <w:rFonts w:cs="宋体;SimSun" w:ascii="宋体;SimSun" w:hAnsi="宋体;SimSun"/>
          <w:sz w:val="22"/>
        </w:rPr>
        <w:t>(XXX)</w:t>
      </w:r>
      <w:r>
        <w:rPr>
          <w:rFonts w:ascii="宋体;SimSun" w:hAnsi="宋体;SimSun" w:cs="宋体;SimSun"/>
          <w:sz w:val="22"/>
        </w:rPr>
        <w:t>终于决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共同走进人生的另一阶段，没错就是结婚，现通知你：到时一定要准时参加，不然本人将发动身边的所有人力物力财力，必把你请到现场，呵呵，所以请祝福我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咖啡厅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——"</w:t>
      </w:r>
      <w:r>
        <w:rPr>
          <w:rFonts w:ascii="宋体;SimSun" w:hAnsi="宋体;SimSun" w:cs="宋体;SimSun"/>
          <w:sz w:val="22"/>
        </w:rPr>
        <w:t>春田花花同学会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一个都不能少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日中午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本人具名请柬谨订于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午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时假座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厅举行婚宴谨请光临</w:t>
      </w:r>
      <w:r>
        <w:rPr>
          <w:rFonts w:cs="宋体;SimSun" w:ascii="宋体;SimSun" w:hAnsi="宋体;SimSun"/>
          <w:sz w:val="22"/>
        </w:rPr>
        <w:t>×××</w:t>
      </w:r>
      <w:r>
        <w:rPr>
          <w:rFonts w:ascii="宋体;SimSun" w:hAnsi="宋体;SimSun" w:cs="宋体;SimSun"/>
          <w:sz w:val="22"/>
        </w:rPr>
        <w:t>谨订</w:t>
      </w:r>
      <w:r>
        <w:rPr>
          <w:rFonts w:cs="宋体;SimSun" w:ascii="宋体;SimSun" w:hAnsi="宋体;SimSun"/>
          <w:sz w:val="22"/>
        </w:rPr>
        <w:t>×××</w:t>
      </w:r>
      <w:r>
        <w:rPr>
          <w:rFonts w:ascii="宋体;SimSun" w:hAnsi="宋体;SimSun" w:cs="宋体;SimSun"/>
          <w:sz w:val="22"/>
        </w:rPr>
        <w:t>。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你们的名字，别用绰号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明日适逢吉日，我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宫殿举行婚礼，虽不是什么珍馐盛宴，私心想着若是您能出席，对我们都是极好的。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人话：明天我结婚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不容缺席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小人即将走进爱情的坟墓，到时请大人您大驾光临参加我的爱情葬礼，见证这神奇的一刻，以纪念我死去的爱情。痛苦的我诚恳您的到来。就这么愉快的决定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为了高举婚姻是爱情的归属的旗帜，打击认为婚姻是爱情的坟墓之反动份子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以身作则，奔赴前线战斗。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诚邀各位莅临启动仪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人生难得一知己，结婚人生特大喜，邀请好友来相聚，喜酒斟满盼光临 。礼品再多不嫌多，拿根鸡毛不嫌少，重要大家乐呵呵，欢迎快来恭候您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贴喜字，放鞭炮，我的婚期已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花儿美，月色好，洞房花烛度良宵</w:t>
      </w:r>
      <w:r>
        <w:rPr>
          <w:rFonts w:cs="宋体;SimSun" w:ascii="宋体;SimSun" w:hAnsi="宋体;SimSun"/>
          <w:sz w:val="22"/>
        </w:rPr>
        <w:t xml:space="preserve">; </w:t>
      </w:r>
      <w:r>
        <w:rPr>
          <w:rFonts w:ascii="宋体;SimSun" w:hAnsi="宋体;SimSun" w:cs="宋体;SimSun"/>
          <w:sz w:val="22"/>
        </w:rPr>
        <w:t>饮美酒，品佳肴，我的挚友不能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来相邀，请你到时务必到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喜结良缘乐无比，佳期已定娶娇妻，特邀好友来相聚，送来美好祝福语 ，把酒言欢多甜蜜，快乐幸福添喜气，婚礼之上有你在，吉祥如意跟着来。  婚期请你要牢记，酒席之上我敬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月老的一根红绳，给我拴住了心爱的她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定下了佳期，我即将谱写幸福 的神话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一封邀请函，将我的甜蜜快乐默默传达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 xml:space="preserve">愿我的婚姻有好友你的参加  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敬请光临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、兄弟您好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  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在</w:t>
      </w:r>
      <w:r>
        <w:rPr>
          <w:rFonts w:cs="宋体;SimSun" w:ascii="宋体;SimSun" w:hAnsi="宋体;SimSun"/>
          <w:sz w:val="22"/>
        </w:rPr>
        <w:t>beijing**</w:t>
      </w:r>
      <w:r>
        <w:rPr>
          <w:rFonts w:ascii="宋体;SimSun" w:hAnsi="宋体;SimSun" w:cs="宋体;SimSun"/>
          <w:sz w:val="22"/>
        </w:rPr>
        <w:t>饭馆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诚挚但愿您携家人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谢谢您的祝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佳偶天成、珠联璧合</w:t>
      </w:r>
      <w:r>
        <w:rPr>
          <w:rFonts w:cs="宋体;SimSun" w:ascii="宋体;SimSun" w:hAnsi="宋体;SimSun"/>
          <w:sz w:val="22"/>
        </w:rPr>
        <w:t>~</w:t>
      </w:r>
      <w:r>
        <w:rPr>
          <w:rFonts w:ascii="宋体;SimSun" w:hAnsi="宋体;SimSun" w:cs="宋体;SimSun"/>
          <w:sz w:val="22"/>
        </w:rPr>
        <w:t>新郎</w:t>
      </w:r>
      <w:r>
        <w:rPr>
          <w:rFonts w:cs="宋体;SimSun" w:ascii="宋体;SimSun" w:hAnsi="宋体;SimSun"/>
          <w:sz w:val="22"/>
        </w:rPr>
        <w:t>&amp;amp;</w:t>
      </w:r>
      <w:r>
        <w:rPr>
          <w:rFonts w:ascii="宋体;SimSun" w:hAnsi="宋体;SimSun" w:cs="宋体;SimSun"/>
          <w:sz w:val="22"/>
        </w:rPr>
        <w:t>新娘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甜蜜大婚，诚邀您共同见证我们 的幸福时刻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酒店名称：</w:t>
      </w:r>
      <w:r>
        <w:rPr>
          <w:rFonts w:cs="宋体;SimSun" w:ascii="宋体;SimSun" w:hAnsi="宋体;SimSun"/>
          <w:sz w:val="22"/>
        </w:rPr>
        <w:t>***  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时间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前 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、嘿，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千万记得准时到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地址还记得吧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在</w:t>
      </w:r>
      <w:r>
        <w:rPr>
          <w:rFonts w:cs="宋体;SimSun" w:ascii="宋体;SimSun" w:hAnsi="宋体;SimSun"/>
          <w:sz w:val="22"/>
        </w:rPr>
        <w:t>XXXXXXX,</w:t>
      </w:r>
      <w:r>
        <w:rPr>
          <w:rFonts w:ascii="宋体;SimSun" w:hAnsi="宋体;SimSun" w:cs="宋体;SimSun"/>
          <w:sz w:val="22"/>
        </w:rPr>
        <w:t>诚挚邀请您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1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2</w:t>
      </w:r>
      <w:r>
        <w:rPr>
          <w:rFonts w:ascii="宋体;SimSun" w:hAnsi="宋体;SimSun" w:cs="宋体;SimSun"/>
          <w:sz w:val="22"/>
        </w:rPr>
        <w:t>、我们的幸福需要您的祝福与见证：诚意邀请您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礼——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00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。感谢您一直以来的支持与关爱，我们携手期待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四、儿子结婚短信邀请函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诚挚希望您携家人参加，谢谢您的祝福。相关阅读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 嘿，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犬子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千万记得准时到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地址还记得吧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在</w:t>
      </w:r>
      <w:r>
        <w:rPr>
          <w:rFonts w:cs="宋体;SimSun" w:ascii="宋体;SimSun" w:hAnsi="宋体;SimSun"/>
          <w:sz w:val="22"/>
        </w:rPr>
        <w:t>XXXXXXX,</w:t>
      </w:r>
      <w:r>
        <w:rPr>
          <w:rFonts w:ascii="宋体;SimSun" w:hAnsi="宋体;SimSun" w:cs="宋体;SimSun"/>
          <w:sz w:val="22"/>
        </w:rPr>
        <w:t>诚挚邀请您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您好，犬子将于何年何月何日大喜，望屈尊寒舍，不胜荣幸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您好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某年某月某日是我犬子大婚之日，特发此信函邀您来参与，望您百忙之中抽空前来分享我们全家的喜悦大事。婚礼将于当日几时几分，与某酒店举行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望您前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友，您好，古人有云，于众人乐乃实之乐，我儿于近期举行婚礼，吾心甚乐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于情于理，我认为应与您共乐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望奏响婚礼之乐时，能与您共掌祝之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您最亲爱的友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尊敬的某某，：犬子于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日期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地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举行婚宴。敝人全家邀请您和您的夫人届时光临。某某敬上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谨定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公历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号农历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号星期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为小儿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先生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女士举行结婚典礼备喜筵，恭请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酒店名称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光临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邀。相关阅读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犬子某某与某某举行结婚典礼，敬备喜筵，恭请阁下光临，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犬子近日喜结良缘，为感谢诸位亲友多年无微不至关怀，余特设宴答谢，亲友相聚，至喜至诚。时间，地点，恭候赴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犬子几月几号要举行婚礼，希望各位亲朋好友到时候能来喝杯喜酒，大家一起热闹热闹，谢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您好，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小姐，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敬请光临。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算命</w:t>
      </w:r>
      <w:r>
        <w:rPr>
          <w:rFonts w:cs="宋体;SimSun" w:ascii="宋体;SimSun" w:hAnsi="宋体;SimSun"/>
          <w:sz w:val="22"/>
        </w:rPr>
        <w:t>azg168.com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您好，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北京饭店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你好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我是某某某，我的儿子马上就要结婚了，时间在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结婚，地点在某某某饭店，请各位亲朋好友来参加我儿子的婚礼，谢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是我儿子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 xml:space="preserve">与 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小姐喜结良缘的大喜日子，还望百忙中抽空参加，全加将表示热烈的欢迎和衷心的感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是我儿子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喜结良缘的大喜之日，盼各位的光临，送予新郎新娘一份最珍贵最美好、最甜蜜的祝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是我儿子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喜结良缘的大喜日子，承蒙各位领导、各位亲朋好友的支持与厚爱，望百忙中大驾光临添喜添贺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佳偶天成、珠联璧合，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甜蜜大婚，诚邀您的见证与祝福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请于当日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点前到达。恭候大家的到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新婚贺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年结婚邀请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婚礼邀请的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 xml:space="preserve">年创意婚礼邀请短信大全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JonMMx 2000</dc:creator>
  <dc:description/>
  <cp:keywords/>
  <dc:language>en-US</dc:language>
  <cp:lastModifiedBy>JonMMx 2000</cp:lastModifiedBy>
  <dcterms:modified xsi:type="dcterms:W3CDTF">2016-07-12T12:19:00Z</dcterms:modified>
  <cp:revision>1</cp:revision>
  <dc:subject/>
  <dc:title>2016年结婚邀请函、短信大全</dc:title>
</cp:coreProperties>
</file>