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结婚邀请短信大全</w:t>
      </w:r>
      <w:r>
        <w:rPr>
          <w:rFonts w:cs="宋体;SimSun" w:ascii="宋体;SimSun" w:hAnsi="宋体;SimSun"/>
          <w:b/>
          <w:sz w:val="28"/>
        </w:rPr>
        <w:t>2016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结婚邀请短信大全</w:t>
      </w:r>
      <w:r>
        <w:rPr>
          <w:rFonts w:cs="宋体;SimSun" w:ascii="宋体;SimSun" w:hAnsi="宋体;SimSun"/>
          <w:b/>
          <w:sz w:val="24"/>
        </w:rPr>
        <w:t>2016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一、结婚邀请短信怎么写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一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注意婚宴主要内容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婚宴邀请最重要的问题就是时间、地点，所以为了保证婚宴信息的内容不出差错，所以就把请柬上关于时间以及地点的内容照搬到手机上就可以了。至于其他的客套话，就需要新人自己来向了，但一定要把数量控制好，不要超过一条短信的数量规定。这样的邀请短信简单、一目了然，不会给人造成歧义。可以在短信的末尾加上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收到请回复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这就不用担心对方是否可以收到，没有回复的话可以致电询问一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二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考虑邀请短信要注意的问题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如果是用短信发送自己的，那就要将不同的人群分开以不同的口吻来发送。例如如果是年轻人的话，那邀请的短信就可以活泼一些，不要太死板，还可以加上一些自己的创意，但还是要注意措辞。如果是长辈的话，那就需要正式一些了，用上一些敬语，那样会显得比较正式，但还是要注意措辞，不然就不好咯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三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考虑信息是不是最好的邀请方式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发婚宴短信的作用主要是提醒对方参加婚礼，主要在举办婚礼的一两天前给亲朋好友发送，但是发短信却并不是最传统、最正式的方式。当确定婚期以后，对于至亲，应该提前一个月告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对于闺蜜或兄弟，聊天的时候和他们通通气，定了日期以后就打电话或发请柬告诉他们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二、结婚邀请短信注意事项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一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邀请对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婚宴邀请短信对于年轻人来说，是十分容易接受的一种便捷邀请方式，但是如果邀请的对象是长辈或者重要的客户，最好还是为他们送去传统的喜帖。亲自上门送，是我们国家多年的传统，是尊重人的表现。如果长辈住的比较远，也不宜用婚宴邀请短信的方式来通知，至少要通过打电话的口头方式邀请，以表达自己的诚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二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短信内容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短信的内容应当要完整的包括了事由、时间、地点、发送人等信息。在发送短信之后，也要做好回复的统计，如果两日内未回复的，需要致电提醒和询问是否能够出席，只有确认了是否能够出席后，才方便设定宴席的大小。由于短信请帖字数不宜超过一条信息，所以编辑结婚短信请帖时，语言要简洁，描述要清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三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邀请短信的格式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邀请短信的格式——喜帖格式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喜帖格式是最为保险和不会出错的一种方式，主要沿用了喜帖的格式，将喜帖的内容一字不落的抄写在手机短信上。同时需要确保短信的内容在一条短信的容量内，再发送出去。采用这种格式的好处是内容十分的清楚，能够让朋友一目了然，不会产生任何差错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范例：谨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公历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</w:t>
      </w:r>
      <w:r>
        <w:rPr>
          <w:rFonts w:cs="宋体;SimSun" w:ascii="宋体;SimSun" w:hAnsi="宋体;SimSun"/>
          <w:sz w:val="22"/>
        </w:rPr>
        <w:t>x)</w:t>
      </w:r>
      <w:r>
        <w:rPr>
          <w:rFonts w:ascii="宋体;SimSun" w:hAnsi="宋体;SimSun" w:cs="宋体;SimSun"/>
          <w:sz w:val="22"/>
        </w:rPr>
        <w:t>为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举行结婚典礼，敬备喜宴，恭请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全家光临。席设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大酒店。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邀请短信的格式——自由创意格式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给年轻的朋友发送婚宴邀请短信，可以添加一些幽默搞笑的内容，让宾客感到愉悦和放松。不过也要注意语言的应用，不要让朋友产生歧义和误会。如果还需要你一一的再给朋友做解释，就违背了婚宴邀请短信便捷的初衷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范例：明天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钟以后，我家就要正式添一口人了，你知道的，多一口人就多一张嘴，为了避免你们以后到我家没吃的，明天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前，赶紧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蹭一顿。特此通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三、结婚邀请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.2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从来不知结婚为何物，直到我膝盖中了爱神一箭。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，地点</w:t>
      </w:r>
      <w:r>
        <w:rPr>
          <w:rFonts w:cs="宋体;SimSun" w:ascii="宋体;SimSun" w:hAnsi="宋体;SimSun"/>
          <w:sz w:val="22"/>
        </w:rPr>
        <w:t>:xx</w:t>
      </w:r>
      <w:r>
        <w:rPr>
          <w:rFonts w:ascii="宋体;SimSun" w:hAnsi="宋体;SimSun" w:cs="宋体;SimSun"/>
          <w:sz w:val="22"/>
        </w:rPr>
        <w:t>酒店，邀请大家来看我的膝盖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明日适逢，我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宫殿举行婚礼，虽不是什么珍馐盛宴，私心想着若是您能出席，对我们都是极好的。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人话：明天我结婚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不容缺席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3.4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脱离光棍，走向成熟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摆脱孤独，面对未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抛弃单身，迈向殿堂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，请你前来共同见证这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奇迹的时刻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小人即将走进爱情的坟墓，到时请大人您大驾光临参加我的爱情葬礼，见证这神奇的一刻，以纪念我死去的爱情。痛苦的我诚恳您的到来。就这么愉快的决定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5.6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新婚贺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年结婚邀请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婚礼邀请的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年创意婚礼邀请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通知：本人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已水到渠成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举行结婚盛宴，请各位亲友携款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钱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往，概不赊账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恭候您的到来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 xml:space="preserve">举行结婚典礼，地点 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7.8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 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可爱的亲友们，本人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举行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告别单身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仪式， 在这神圣的时刻，恭请大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9.10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人生难得一知己，结婚人生特大喜，邀请好友来相聚，喜酒斟满盼光临 。礼品再多不嫌多，拿根鸡毛不嫌少，重要大家乐呵呵，欢迎快来恭候您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 恭请大家出席，为我见证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相关阅读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1.12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兄弟您好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  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在</w:t>
      </w:r>
      <w:r>
        <w:rPr>
          <w:rFonts w:cs="宋体;SimSun" w:ascii="宋体;SimSun" w:hAnsi="宋体;SimSun"/>
          <w:sz w:val="22"/>
        </w:rPr>
        <w:t>beijing**</w:t>
      </w:r>
      <w:r>
        <w:rPr>
          <w:rFonts w:ascii="宋体;SimSun" w:hAnsi="宋体;SimSun" w:cs="宋体;SimSun"/>
          <w:sz w:val="22"/>
        </w:rPr>
        <w:t>饭馆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诚挚但愿您携家人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谢谢您的祝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佳偶天成、珠联璧合，新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新娘</w:t>
      </w:r>
      <w:r>
        <w:rPr>
          <w:rFonts w:cs="宋体;SimSun" w:ascii="宋体;SimSun" w:hAnsi="宋体;SimSun"/>
          <w:sz w:val="22"/>
        </w:rPr>
        <w:t>XXX,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甜蜜大婚，诚邀您共同见证我们 的幸福时刻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酒店名称：</w:t>
      </w:r>
      <w:r>
        <w:rPr>
          <w:rFonts w:cs="宋体;SimSun" w:ascii="宋体;SimSun" w:hAnsi="宋体;SimSun"/>
          <w:sz w:val="22"/>
        </w:rPr>
        <w:t>XXXX  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时间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前 到达。我们恭候您的到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3.14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本人具名请柬谨订于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午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时假座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厅举行婚 宴谨请光临</w:t>
      </w:r>
      <w:r>
        <w:rPr>
          <w:rFonts w:cs="宋体;SimSun" w:ascii="宋体;SimSun" w:hAnsi="宋体;SimSun"/>
          <w:sz w:val="22"/>
        </w:rPr>
        <w:t>×××</w:t>
      </w:r>
      <w:r>
        <w:rPr>
          <w:rFonts w:ascii="宋体;SimSun" w:hAnsi="宋体;SimSun" w:cs="宋体;SimSun"/>
          <w:sz w:val="22"/>
        </w:rPr>
        <w:t>谨订</w:t>
      </w:r>
      <w:r>
        <w:rPr>
          <w:rFonts w:cs="宋体;SimSun" w:ascii="宋体;SimSun" w:hAnsi="宋体;SimSun"/>
          <w:sz w:val="22"/>
        </w:rPr>
        <w:t xml:space="preserve">××× 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贴喜字，放鞭炮，我的婚期已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花儿美，月色好，洞房花烛度良宵</w:t>
      </w:r>
      <w:r>
        <w:rPr>
          <w:rFonts w:cs="宋体;SimSun" w:ascii="宋体;SimSun" w:hAnsi="宋体;SimSun"/>
          <w:sz w:val="22"/>
        </w:rPr>
        <w:t xml:space="preserve">;  </w:t>
      </w:r>
      <w:r>
        <w:rPr>
          <w:rFonts w:ascii="宋体;SimSun" w:hAnsi="宋体;SimSun" w:cs="宋体;SimSun"/>
          <w:sz w:val="22"/>
        </w:rPr>
        <w:t>饮美酒，品佳肴，我的挚友不能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来相邀，请你到时务必到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见证我人生中最重要的时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5.16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，我最好的朋友，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相关阅读：相关阅读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7.18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嘿，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千万记得准时到哦地址还记得吧就在</w:t>
      </w:r>
      <w:r>
        <w:rPr>
          <w:rFonts w:cs="宋体;SimSun" w:ascii="宋体;SimSun" w:hAnsi="宋体;SimSun"/>
          <w:sz w:val="22"/>
        </w:rPr>
        <w:t>XXXXXXX</w:t>
      </w:r>
      <w:r>
        <w:rPr>
          <w:rFonts w:ascii="宋体;SimSun" w:hAnsi="宋体;SimSun" w:cs="宋体;SimSun"/>
          <w:sz w:val="22"/>
        </w:rPr>
        <w:t>诚挚邀请您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19.20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、朋友们，我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女士，我俩谨订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举行婚宴 谨请光临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， 谨订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明日适逢吉日，我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宫殿举行婚礼，虽不是什么珍馐盛宴，私心想着若是您能出席，对我们都是极好的。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人话：明天我结婚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不容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结婚邀请短信大全</w:t>
      </w:r>
      <w:r>
        <w:rPr>
          <w:rFonts w:cs="宋体;SimSun" w:ascii="宋体;SimSun" w:hAnsi="宋体;SimSun"/>
          <w:sz w:val="22"/>
        </w:rPr>
        <w:t>2016——</w:t>
      </w:r>
      <w:r>
        <w:rPr>
          <w:rFonts w:ascii="宋体;SimSun" w:hAnsi="宋体;SimSun" w:cs="宋体;SimSun"/>
          <w:sz w:val="22"/>
        </w:rPr>
        <w:t>范文</w:t>
      </w:r>
      <w:r>
        <w:rPr>
          <w:rFonts w:cs="宋体;SimSun" w:ascii="宋体;SimSun" w:hAnsi="宋体;SimSun"/>
          <w:sz w:val="22"/>
        </w:rPr>
        <w:t>21.22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1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2</w:t>
      </w:r>
      <w:r>
        <w:rPr>
          <w:rFonts w:ascii="宋体;SimSun" w:hAnsi="宋体;SimSun" w:cs="宋体;SimSun"/>
          <w:sz w:val="22"/>
        </w:rPr>
        <w:t>、谨定于</w:t>
      </w:r>
      <w:r>
        <w:rPr>
          <w:rFonts w:cs="宋体;SimSun" w:ascii="宋体;SimSun" w:hAnsi="宋体;SimSun"/>
          <w:sz w:val="22"/>
        </w:rPr>
        <w:t>_XX_</w:t>
      </w:r>
      <w:r>
        <w:rPr>
          <w:rFonts w:ascii="宋体;SimSun" w:hAnsi="宋体;SimSun" w:cs="宋体;SimSun"/>
          <w:sz w:val="22"/>
        </w:rPr>
        <w:t>年公历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</w:t>
      </w:r>
      <w:r>
        <w:rPr>
          <w:rFonts w:cs="宋体;SimSun" w:ascii="宋体;SimSun" w:hAnsi="宋体;SimSun"/>
          <w:sz w:val="22"/>
        </w:rPr>
        <w:t>X )</w:t>
      </w:r>
      <w:r>
        <w:rPr>
          <w:rFonts w:ascii="宋体;SimSun" w:hAnsi="宋体;SimSun" w:cs="宋体;SimSun"/>
          <w:sz w:val="22"/>
        </w:rPr>
        <w:t>，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 xml:space="preserve">YYY </w:t>
      </w:r>
      <w:r>
        <w:rPr>
          <w:rFonts w:ascii="宋体;SimSun" w:hAnsi="宋体;SimSun" w:cs="宋体;SimSun"/>
          <w:sz w:val="22"/>
        </w:rPr>
        <w:t>举行结婚典礼 敬备喜宴，</w:t>
      </w:r>
      <w:r>
        <w:rPr>
          <w:rFonts w:cs="宋体;SimSun" w:ascii="宋体;SimSun" w:hAnsi="宋体;SimSun"/>
          <w:sz w:val="22"/>
        </w:rPr>
        <w:t>XXX(</w:t>
      </w:r>
      <w:r>
        <w:rPr>
          <w:rFonts w:ascii="宋体;SimSun" w:hAnsi="宋体;SimSun" w:cs="宋体;SimSun"/>
          <w:sz w:val="22"/>
        </w:rPr>
        <w:t>家长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恭请</w:t>
      </w:r>
      <w:r>
        <w:rPr>
          <w:rFonts w:cs="宋体;SimSun" w:ascii="宋体;SimSun" w:hAnsi="宋体;SimSun"/>
          <w:sz w:val="22"/>
        </w:rPr>
        <w:t xml:space="preserve">XXX  </w:t>
      </w:r>
      <w:r>
        <w:rPr>
          <w:rFonts w:ascii="宋体;SimSun" w:hAnsi="宋体;SimSun" w:cs="宋体;SimSun"/>
          <w:sz w:val="22"/>
        </w:rPr>
        <w:t>全家　光临，席设：</w:t>
      </w:r>
      <w:r>
        <w:rPr>
          <w:rFonts w:cs="宋体;SimSun" w:ascii="宋体;SimSun" w:hAnsi="宋体;SimSun"/>
          <w:sz w:val="22"/>
        </w:rPr>
        <w:t xml:space="preserve">_______________ </w:t>
      </w:r>
      <w:r>
        <w:rPr>
          <w:rFonts w:ascii="宋体;SimSun" w:hAnsi="宋体;SimSun" w:cs="宋体;SimSun"/>
          <w:sz w:val="22"/>
        </w:rPr>
        <w:t>敬邀，时间：</w:t>
      </w:r>
      <w:r>
        <w:rPr>
          <w:rFonts w:cs="宋体;SimSun" w:ascii="宋体;SimSun" w:hAnsi="宋体;SimSun"/>
          <w:sz w:val="22"/>
        </w:rPr>
        <w:t>_______________</w:t>
      </w:r>
      <w:r>
        <w:rPr>
          <w:rFonts w:ascii="宋体;SimSun" w:hAnsi="宋体;SimSun" w:cs="宋体;SimSun"/>
          <w:sz w:val="22"/>
        </w:rPr>
        <w:t>。　　注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JonMMx 2000</dc:creator>
  <dc:description/>
  <cp:keywords/>
  <dc:language>en-US</dc:language>
  <cp:lastModifiedBy>JonMMx 2000</cp:lastModifiedBy>
  <dcterms:modified xsi:type="dcterms:W3CDTF">2016-07-12T12:19:00Z</dcterms:modified>
  <cp:revision>1</cp:revision>
  <dc:subject/>
  <dc:title>结婚邀请短信大全2016</dc:title>
</cp:coreProperties>
</file>