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2684265929"/>
            <w:bookmarkStart w:id="2" w:name="__Fieldmark__0_2684265929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2684265929"/>
            <w:bookmarkStart w:id="4" w:name="__Fieldmark__1_2684265929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2684265929"/>
            <w:bookmarkStart w:id="6" w:name="__Fieldmark__2_2684265929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2684265929"/>
            <w:bookmarkStart w:id="8" w:name="__Fieldmark__3_2684265929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2684265929"/>
            <w:bookmarkStart w:id="10" w:name="__Fieldmark__4_2684265929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2684265929"/>
            <w:bookmarkStart w:id="12" w:name="__Fieldmark__5_2684265929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