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Here are the proms for Capcom's Warriors Of Fate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This Board looks abit different than the other System 1 boards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It looks similar to the System 2 boards. Maybe a early one?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I hope that this package work otherwise please mail me.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..............CaBBe!...............Stefan Sjoblom..................CaBBe@usa.net</w:t>
      </w:r>
    </w:p>
    <w:p>
      <w:pPr>
        <w:pStyle w:val="Normal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2T10:55:00Z</dcterms:created>
  <dc:creator>Verkstaden</dc:creator>
  <dc:description/>
  <dc:language>en-US</dc:language>
  <cp:lastModifiedBy>Verkstaden</cp:lastModifiedBy>
  <dcterms:modified xsi:type="dcterms:W3CDTF">1997-11-12T10:55:00Z</dcterms:modified>
  <cp:revision>2</cp:revision>
  <dc:subject/>
  <dc:title>Here are the proms for Capcom's Street Fighter 2</dc:title>
</cp:coreProperties>
</file>