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0</wp:posOffset>
                </wp:positionH>
                <wp:positionV relativeFrom="paragraph">
                  <wp:posOffset>373380</wp:posOffset>
                </wp:positionV>
                <wp:extent cx="208280" cy="187325"/>
                <wp:effectExtent l="9525" t="10160" r="10160" b="9525"/>
                <wp:wrapNone/>
                <wp:docPr id="1" name="xjhlx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187200"/>
                          <a:chOff x="0" y="0"/>
                          <a:chExt cx="2084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187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724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7" style="position:absolute;margin-left:50pt;margin-top:29.4pt;width:16.4pt;height:14.75pt" coordorigin="1000,588" coordsize="328,295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000;top:588;width:327;height:294;mso-wrap-style:none;v-text-anchor:middle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black" stroked="t" o:allowincell="f" style="position:absolute;left:1107;top:678;width:118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29210" distR="30480" simplePos="0" locked="0" layoutInCell="0" allowOverlap="1" relativeHeight="3">
                <wp:simplePos x="0" y="0"/>
                <wp:positionH relativeFrom="column">
                  <wp:posOffset>635000</wp:posOffset>
                </wp:positionH>
                <wp:positionV relativeFrom="paragraph">
                  <wp:posOffset>-181610</wp:posOffset>
                </wp:positionV>
                <wp:extent cx="1043940" cy="906145"/>
                <wp:effectExtent l="0" t="635" r="0" b="0"/>
                <wp:wrapNone/>
                <wp:docPr id="2" name="xjhl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906120"/>
                          <a:chOff x="0" y="0"/>
                          <a:chExt cx="1044000" cy="90612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936720" cy="87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720" cy="87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280" y="0"/>
                                <a:ext cx="2379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400000">
                                <a:off x="149400" y="420480"/>
                                <a:ext cx="22788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0">
                                <a:off x="559080" y="233280"/>
                                <a:ext cx="22788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378000"/>
                              <a:ext cx="14724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924480" cy="89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4480" cy="892800"/>
                            </a:xfrm>
                          </wpg:grpSpPr>
                          <wps:wsp>
                            <wps:cNvSpPr/>
                            <wps:spPr>
                              <a:xfrm rot="3600000">
                                <a:off x="546120" y="-20520"/>
                                <a:ext cx="2278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0">
                                <a:off x="137880" y="19296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02920" y="43632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00000">
                              <a:off x="446400" y="356400"/>
                              <a:ext cx="14112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4" style="position:absolute;margin-left:60.9pt;margin-top:-14.9pt;width:59.5pt;height:71.9pt" coordorigin="1218,-298" coordsize="1190,1438">
                <v:group id="shape_0" style="position:absolute;left:1404;top:-286;width:1004;height:1413">
                  <v:group id="shape_0" style="position:absolute;left:1404;top:-286;width:1004;height:1413">
                    <v:rect id="shape_0" fillcolor="#969696" stroked="f" o:allowincell="f" style="position:absolute;left:1437;top:-286;width:374;height:718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404;top:377;width:358;height:750;mso-wrap-style:none;v-text-anchor:middle;rotation:24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2049;top:83;width:358;height:750;mso-wrap-style:none;v-text-anchor:middle;rotation:120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oval id="shape_0" fillcolor="#969696" stroked="f" o:allowincell="f" style="position:absolute;left:1693;top:310;width:231;height:221;mso-wrap-style:none;v-text-anchor:middle">
                    <v:fill o:detectmouseclick="t" type="solid" color2="#696969"/>
                    <v:stroke color="#3465a4" joinstyle="round" endcap="flat"/>
                    <w10:wrap type="none"/>
                  </v:oval>
                </v:group>
                <v:group id="shape_0" style="position:absolute;left:1218;top:-298;width:1001;height:1438">
                  <v:group id="shape_0" style="position:absolute;left:1218;top:-298;width:1001;height:1438">
                    <v:rect id="shape_0" fillcolor="#969696" stroked="f" o:allowincell="f" style="position:absolute;left:1860;top:-297;width:358;height:751;mso-wrap-style:none;v-text-anchor:middle;rotation:6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217;top:40;width:375;height:718;mso-wrap-style:none;v-text-anchor:middle;rotation:30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792;top:422;width:375;height:718;mso-wrap-style:none;v-text-anchor:middle;rotation:180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oval id="shape_0" fillcolor="#969696" stroked="f" o:allowincell="f" style="position:absolute;left:1702;top:297;width:221;height:231;mso-wrap-style:none;v-text-anchor:middle;rotation:60">
                    <v:fill o:detectmouseclick="t" type="solid" color2="#69696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635000</wp:posOffset>
                </wp:positionH>
                <wp:positionV relativeFrom="paragraph">
                  <wp:posOffset>-88265</wp:posOffset>
                </wp:positionV>
                <wp:extent cx="257810" cy="157480"/>
                <wp:effectExtent l="10795" t="6350" r="0" b="635"/>
                <wp:wrapNone/>
                <wp:docPr id="3" name="xjhlx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585">
                              <a:moveTo>
                                <a:pt x="19360" y="4214"/>
                              </a:moveTo>
                              <a:arcTo wR="10800" hR="10800" stAng="-2254387" swAng="22543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585">
                              <a:moveTo>
                                <a:pt x="19360" y="4214"/>
                              </a:moveTo>
                              <a:arcTo wR="10800" hR="10800" stAng="-2254387" swAng="22543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lx1" coordorigin="10800,4214" coordsize="10800,6585" path="l0,21600xee" stroked="t" o:allowincell="f" style="position:absolute;margin-left:50pt;margin-top:-6.95pt;width:20.25pt;height:12.3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0</wp:posOffset>
                </wp:positionH>
                <wp:positionV relativeFrom="paragraph">
                  <wp:posOffset>787400</wp:posOffset>
                </wp:positionV>
                <wp:extent cx="3416300" cy="396240"/>
                <wp:effectExtent l="4445" t="5715" r="3810" b="5715"/>
                <wp:wrapNone/>
                <wp:docPr id="4" name="xjhl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0" cy="396360"/>
                          <a:chOff x="0" y="0"/>
                          <a:chExt cx="3416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16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32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32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0"/>
                              <a:ext cx="1036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80">
                                  <a:moveTo>
                                    <a:pt x="20" y="780"/>
                                  </a:moveTo>
                                  <a:cubicBezTo>
                                    <a:pt x="24" y="762"/>
                                    <a:pt x="48" y="705"/>
                                    <a:pt x="47" y="673"/>
                                  </a:cubicBezTo>
                                  <a:cubicBezTo>
                                    <a:pt x="45" y="641"/>
                                    <a:pt x="0" y="624"/>
                                    <a:pt x="11" y="587"/>
                                  </a:cubicBezTo>
                                  <a:cubicBezTo>
                                    <a:pt x="23" y="550"/>
                                    <a:pt x="116" y="490"/>
                                    <a:pt x="117" y="448"/>
                                  </a:cubicBezTo>
                                  <a:cubicBezTo>
                                    <a:pt x="118" y="406"/>
                                    <a:pt x="8" y="368"/>
                                    <a:pt x="20" y="334"/>
                                  </a:cubicBezTo>
                                  <a:cubicBezTo>
                                    <a:pt x="31" y="301"/>
                                    <a:pt x="185" y="287"/>
                                    <a:pt x="187" y="244"/>
                                  </a:cubicBezTo>
                                  <a:cubicBezTo>
                                    <a:pt x="189" y="201"/>
                                    <a:pt x="63" y="116"/>
                                    <a:pt x="35" y="75"/>
                                  </a:cubicBezTo>
                                  <a:cubicBezTo>
                                    <a:pt x="7" y="34"/>
                                    <a:pt x="23" y="16"/>
                                    <a:pt x="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36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80">
                                  <a:moveTo>
                                    <a:pt x="20" y="780"/>
                                  </a:moveTo>
                                  <a:cubicBezTo>
                                    <a:pt x="24" y="762"/>
                                    <a:pt x="48" y="705"/>
                                    <a:pt x="47" y="673"/>
                                  </a:cubicBezTo>
                                  <a:cubicBezTo>
                                    <a:pt x="45" y="641"/>
                                    <a:pt x="0" y="624"/>
                                    <a:pt x="11" y="587"/>
                                  </a:cubicBezTo>
                                  <a:cubicBezTo>
                                    <a:pt x="23" y="550"/>
                                    <a:pt x="116" y="490"/>
                                    <a:pt x="117" y="448"/>
                                  </a:cubicBezTo>
                                  <a:cubicBezTo>
                                    <a:pt x="118" y="406"/>
                                    <a:pt x="8" y="368"/>
                                    <a:pt x="20" y="334"/>
                                  </a:cubicBezTo>
                                  <a:cubicBezTo>
                                    <a:pt x="31" y="301"/>
                                    <a:pt x="185" y="287"/>
                                    <a:pt x="187" y="244"/>
                                  </a:cubicBezTo>
                                  <a:cubicBezTo>
                                    <a:pt x="189" y="201"/>
                                    <a:pt x="63" y="116"/>
                                    <a:pt x="35" y="75"/>
                                  </a:cubicBezTo>
                                  <a:cubicBezTo>
                                    <a:pt x="7" y="34"/>
                                    <a:pt x="23" y="16"/>
                                    <a:pt x="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9" style="position:absolute;margin-left:49.95pt;margin-top:62pt;width:269.05pt;height:31.2pt" coordorigin="999,1240" coordsize="5381,624">
                <v:group id="shape_0" style="position:absolute;left:999;top:1240;width:5381;height:624">
                  <v:line id="shape_0" from="1151,1240" to="6260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1864" to="6260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,780" path="m20,780c24,762,48,705,47,673c45,641,0,624,11,587c23,550,116,490,117,448c118,406,8,368,20,334c31,301,185,287,187,244c189,201,63,116,35,75c7,34,23,16,20,0e" stroked="t" o:allowincell="f" style="position:absolute;left:6217;top:1240;width:162;height:6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780" path="m20,780c24,762,48,705,47,673c45,641,0,624,11,587c23,550,116,490,117,448c118,406,8,368,20,334c31,301,185,287,187,244c189,201,63,116,35,75c7,34,23,16,20,0e" stroked="t" o:allowincell="f" style="position:absolute;left:1000;top:1240;width:162;height:623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black" stroked="t" o:allowincell="f" style="position:absolute;left:1341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47;top:153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4;top:153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2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71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82;top:153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3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0</wp:posOffset>
                </wp:positionH>
                <wp:positionV relativeFrom="paragraph">
                  <wp:posOffset>1395095</wp:posOffset>
                </wp:positionV>
                <wp:extent cx="914400" cy="1558290"/>
                <wp:effectExtent l="5080" t="5080" r="5715" b="1905"/>
                <wp:wrapNone/>
                <wp:docPr id="5" name="xjhlx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558440"/>
                          <a:chOff x="0" y="0"/>
                          <a:chExt cx="91440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7080"/>
                              <a:ext cx="660240" cy="660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54160"/>
                              <a:ext cx="406440" cy="406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808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365040"/>
                            <a:ext cx="58104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676440"/>
                              <a:ext cx="4032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1040" cy="74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180">
                                    <a:moveTo>
                                      <a:pt x="0" y="0"/>
                                    </a:moveTo>
                                    <a:lnTo>
                                      <a:pt x="915" y="15"/>
                                    </a:lnTo>
                                    <a:lnTo>
                                      <a:pt x="630" y="1180"/>
                                    </a:lnTo>
                                    <a:lnTo>
                                      <a:pt x="270" y="115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969696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168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54936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2" style="position:absolute;margin-left:50pt;margin-top:109.85pt;width:72pt;height:122.7pt" coordorigin="1000,2197" coordsize="1440,2454">
                <v:group id="shape_0" style="position:absolute;left:1000;top:2197;width:1440;height:1440">
                  <v:oval id="shape_0" fillcolor="#8e8e8e" stroked="t" o:allowincell="f" style="position:absolute;left:1000;top:2197;width:1439;height:143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200;top:2397;width:1039;height:1039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400;top:2597;width:639;height:639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600;top:2797;width:239;height:2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270;top:2772;width:915;height:1880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500;top:3837;width:634;height:8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1270;top:2772;width:915;height:1180">
                    <v:shape id="shape_0" coordsize="915,1180" path="m0,0l915,15l630,1180l270,1155l0,0xe" fillcolor="black" stroked="t" o:allowincell="f" style="position:absolute;left:1270;top:2772;width:914;height:1179;mso-wrap-style:none;v-text-anchor:middle">
                      <v:fill o:detectmouseclick="t" color2="#969696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1600;top:2822;width:214;height:214;mso-wrap-style:none;v-text-anchor:middle">
                      <v:fill o:detectmouseclick="t" color2="silver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20;top:3637;width:214;height:214;mso-wrap-style:none;v-text-anchor:middle">
                      <v:fill o:detectmouseclick="t" color2="silver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844550</wp:posOffset>
                </wp:positionV>
                <wp:extent cx="771525" cy="549910"/>
                <wp:effectExtent l="5080" t="5080" r="5080" b="5715"/>
                <wp:wrapNone/>
                <wp:docPr id="6" name="xjhl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550080"/>
                          <a:chOff x="0" y="0"/>
                          <a:chExt cx="771480" cy="55008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5504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440" cy="550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397440" cy="396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80"/>
                              <a:ext cx="244440" cy="244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286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527040" cy="9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8" style="position:absolute;margin-left:50pt;margin-top:66.5pt;width:60.75pt;height:43.3pt" coordorigin="1000,1330" coordsize="1215,866">
                <v:group id="shape_0" style="position:absolute;left:1348;top:1330;width:867;height:866">
                  <v:oval id="shape_0" fillcolor="#8e8e8e" stroked="t" o:allowincell="f" style="position:absolute;left:1348;top:1330;width:866;height:86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468;top:1450;width:625;height:624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588;top:1570;width:384;height:384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709;top:1690;width:143;height:14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fillcolor="#fefefe" stroked="t" o:allowincell="f" style="position:absolute;left:1000;top:1690;width:829;height:144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0</wp:posOffset>
                </wp:positionH>
                <wp:positionV relativeFrom="paragraph">
                  <wp:posOffset>1284605</wp:posOffset>
                </wp:positionV>
                <wp:extent cx="733425" cy="953770"/>
                <wp:effectExtent l="5715" t="3175" r="4445" b="3175"/>
                <wp:wrapNone/>
                <wp:docPr id="7" name="xjhlx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953640"/>
                          <a:chOff x="0" y="0"/>
                          <a:chExt cx="733320" cy="953640"/>
                        </a:xfrm>
                      </wpg:grpSpPr>
                      <wps:wsp>
                        <wps:cNvSpPr/>
                        <wps:spPr>
                          <a:xfrm>
                            <a:off x="279360" y="678240"/>
                            <a:ext cx="214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0"/>
                            <a:ext cx="214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733320" cy="48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13" style="position:absolute;margin-left:50pt;margin-top:101.15pt;width:57.75pt;height:75.1pt" coordorigin="1000,2023" coordsize="1155,1502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440;top:3091;width:337;height:4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375;top:2023;width:337;height:433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1000;top:2417;width:1154;height:759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0</wp:posOffset>
                </wp:positionH>
                <wp:positionV relativeFrom="paragraph">
                  <wp:posOffset>1855470</wp:posOffset>
                </wp:positionV>
                <wp:extent cx="1699260" cy="654050"/>
                <wp:effectExtent l="5080" t="5080" r="5715" b="5715"/>
                <wp:wrapNone/>
                <wp:docPr id="8" name="xjhlx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0" h="5000">
                              <a:moveTo>
                                <a:pt x="1000" y="0"/>
                              </a:moveTo>
                              <a:lnTo>
                                <a:pt x="1015" y="349"/>
                              </a:lnTo>
                              <a:lnTo>
                                <a:pt x="1061" y="695"/>
                              </a:lnTo>
                              <a:lnTo>
                                <a:pt x="1136" y="1035"/>
                              </a:lnTo>
                              <a:lnTo>
                                <a:pt x="1241" y="1368"/>
                              </a:lnTo>
                              <a:lnTo>
                                <a:pt x="1375" y="1690"/>
                              </a:lnTo>
                              <a:lnTo>
                                <a:pt x="1536" y="2000"/>
                              </a:lnTo>
                              <a:lnTo>
                                <a:pt x="1723" y="2294"/>
                              </a:lnTo>
                              <a:lnTo>
                                <a:pt x="1936" y="2571"/>
                              </a:lnTo>
                              <a:lnTo>
                                <a:pt x="2172" y="2828"/>
                              </a:lnTo>
                              <a:lnTo>
                                <a:pt x="2429" y="3064"/>
                              </a:lnTo>
                              <a:lnTo>
                                <a:pt x="2706" y="3277"/>
                              </a:lnTo>
                              <a:lnTo>
                                <a:pt x="3000" y="3464"/>
                              </a:lnTo>
                              <a:lnTo>
                                <a:pt x="3310" y="3625"/>
                              </a:lnTo>
                              <a:lnTo>
                                <a:pt x="3632" y="3759"/>
                              </a:lnTo>
                              <a:lnTo>
                                <a:pt x="3965" y="3864"/>
                              </a:lnTo>
                              <a:lnTo>
                                <a:pt x="4305" y="3939"/>
                              </a:lnTo>
                              <a:lnTo>
                                <a:pt x="4651" y="3985"/>
                              </a:lnTo>
                              <a:lnTo>
                                <a:pt x="5000" y="4000"/>
                              </a:lnTo>
                              <a:lnTo>
                                <a:pt x="13000" y="4000"/>
                              </a:lnTo>
                              <a:lnTo>
                                <a:pt x="13000" y="500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lx15" coordsize="13000,5000" path="m1000,0l1015,349l1061,695l1136,1035l1241,1368l1375,1690l1536,2000l1723,2294l1936,2571l2172,2828l2429,3064l2706,3277l3000,3464l3310,3625l3632,3759l3965,3864l4305,3939l4651,3985l5000,4000l13000,4000l13000,5000l0,5000l0,0l1000,0xe" fillcolor="white" stroked="t" o:allowincell="f" style="position:absolute;margin-left:50pt;margin-top:146.1pt;width:133.75pt;height:5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0</wp:posOffset>
                </wp:positionH>
                <wp:positionV relativeFrom="paragraph">
                  <wp:posOffset>2156460</wp:posOffset>
                </wp:positionV>
                <wp:extent cx="1614805" cy="807085"/>
                <wp:effectExtent l="5715" t="5715" r="5080" b="5080"/>
                <wp:wrapNone/>
                <wp:docPr id="9" name="xjhlx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" h="5000">
                              <a:moveTo>
                                <a:pt x="1000" y="0"/>
                              </a:moveTo>
                              <a:lnTo>
                                <a:pt x="1015" y="349"/>
                              </a:lnTo>
                              <a:lnTo>
                                <a:pt x="1061" y="695"/>
                              </a:lnTo>
                              <a:lnTo>
                                <a:pt x="1136" y="1035"/>
                              </a:lnTo>
                              <a:lnTo>
                                <a:pt x="1241" y="1368"/>
                              </a:lnTo>
                              <a:lnTo>
                                <a:pt x="1375" y="1690"/>
                              </a:lnTo>
                              <a:lnTo>
                                <a:pt x="1536" y="2000"/>
                              </a:lnTo>
                              <a:lnTo>
                                <a:pt x="1723" y="2294"/>
                              </a:lnTo>
                              <a:lnTo>
                                <a:pt x="1936" y="2571"/>
                              </a:lnTo>
                              <a:lnTo>
                                <a:pt x="2172" y="2828"/>
                              </a:lnTo>
                              <a:lnTo>
                                <a:pt x="2429" y="3064"/>
                              </a:lnTo>
                              <a:lnTo>
                                <a:pt x="2706" y="3277"/>
                              </a:lnTo>
                              <a:lnTo>
                                <a:pt x="3000" y="3464"/>
                              </a:lnTo>
                              <a:lnTo>
                                <a:pt x="3310" y="3625"/>
                              </a:lnTo>
                              <a:lnTo>
                                <a:pt x="3632" y="3759"/>
                              </a:lnTo>
                              <a:lnTo>
                                <a:pt x="3965" y="3864"/>
                              </a:lnTo>
                              <a:lnTo>
                                <a:pt x="4305" y="3939"/>
                              </a:lnTo>
                              <a:lnTo>
                                <a:pt x="4651" y="3985"/>
                              </a:lnTo>
                              <a:lnTo>
                                <a:pt x="5000" y="4000"/>
                              </a:lnTo>
                              <a:lnTo>
                                <a:pt x="5349" y="3985"/>
                              </a:lnTo>
                              <a:lnTo>
                                <a:pt x="5695" y="3939"/>
                              </a:lnTo>
                              <a:lnTo>
                                <a:pt x="6035" y="3864"/>
                              </a:lnTo>
                              <a:lnTo>
                                <a:pt x="6368" y="3759"/>
                              </a:lnTo>
                              <a:lnTo>
                                <a:pt x="6690" y="3625"/>
                              </a:lnTo>
                              <a:lnTo>
                                <a:pt x="7000" y="3464"/>
                              </a:lnTo>
                              <a:lnTo>
                                <a:pt x="7294" y="3277"/>
                              </a:lnTo>
                              <a:lnTo>
                                <a:pt x="7571" y="3064"/>
                              </a:lnTo>
                              <a:lnTo>
                                <a:pt x="7828" y="2828"/>
                              </a:lnTo>
                              <a:lnTo>
                                <a:pt x="8064" y="2571"/>
                              </a:lnTo>
                              <a:lnTo>
                                <a:pt x="8277" y="2294"/>
                              </a:lnTo>
                              <a:lnTo>
                                <a:pt x="8464" y="2000"/>
                              </a:lnTo>
                              <a:lnTo>
                                <a:pt x="8625" y="1690"/>
                              </a:lnTo>
                              <a:lnTo>
                                <a:pt x="8759" y="1368"/>
                              </a:lnTo>
                              <a:lnTo>
                                <a:pt x="8864" y="1035"/>
                              </a:lnTo>
                              <a:lnTo>
                                <a:pt x="8939" y="695"/>
                              </a:lnTo>
                              <a:lnTo>
                                <a:pt x="8985" y="349"/>
                              </a:lnTo>
                              <a:lnTo>
                                <a:pt x="9000" y="0"/>
                              </a:lnTo>
                              <a:lnTo>
                                <a:pt x="9000" y="0"/>
                              </a:lnTo>
                              <a:lnTo>
                                <a:pt x="10000" y="0"/>
                              </a:lnTo>
                              <a:lnTo>
                                <a:pt x="10000" y="500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lx14" coordsize="10000,5000" path="m1000,0l1015,349l1061,695l1136,1035l1241,1368l1375,1690l1536,2000l1723,2294l1936,2571l2172,2828l2429,3064l2706,3277l3000,3464l3310,3625l3632,3759l3965,3864l4305,3939l4651,3985l5000,4000l5349,3985l5695,3939l6035,3864l6368,3759l6690,3625l7000,3464l7294,3277l7571,3064l7828,2828l8064,2571l8277,2294l8464,2000l8625,1690l8759,1368l8864,1035l8939,695l8985,349l9000,0l9000,0l10000,0l10000,5000l0,5000l0,0l1000,0xe" fillcolor="white" stroked="t" o:allowincell="f" style="position:absolute;margin-left:50pt;margin-top:169.8pt;width:127.1pt;height:63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0</wp:posOffset>
                </wp:positionH>
                <wp:positionV relativeFrom="paragraph">
                  <wp:posOffset>2606675</wp:posOffset>
                </wp:positionV>
                <wp:extent cx="204470" cy="2138045"/>
                <wp:effectExtent l="6985" t="19685" r="6985" b="9525"/>
                <wp:wrapNone/>
                <wp:docPr id="10" name="xjhlx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138040"/>
                          <a:chOff x="0" y="0"/>
                          <a:chExt cx="204480" cy="213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480" cy="213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6880"/>
                              <a:ext cx="204480" cy="190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1265040"/>
                                <a:ext cx="165240" cy="63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0880"/>
                                  <a:ext cx="1652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4019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4019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471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4480" cy="12650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72360" y="1132920"/>
                                  <a:ext cx="648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4480" cy="121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1560"/>
                                    <a:ext cx="198000" cy="115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57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0" y="0"/>
                                      <a:ext cx="0" cy="1157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72720" y="-66960"/>
                                    <a:ext cx="6480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260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7040"/>
                              <a:ext cx="7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35160"/>
                            <a:ext cx="13572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46440" y="0"/>
                              <a:ext cx="3420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8280"/>
                              <a:ext cx="53280" cy="109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9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9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95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9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9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8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8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889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5328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098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19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29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5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549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59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768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78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9889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9" style="position:absolute;margin-left:50pt;margin-top:205.25pt;width:15.55pt;height:168.35pt" coordorigin="1000,4105" coordsize="311,3367">
                <v:group id="shape_0" style="position:absolute;left:1000;top:4105;width:311;height:3367">
                  <v:group id="shape_0" style="position:absolute;left:1000;top:4372;width:311;height:3101">
                    <v:group id="shape_0" style="position:absolute;left:1035;top:6470;width:260;height:1001">
                      <v:rect id="shape_0" coordsize="21600,21600" path="l0,21600xee" stroked="t" o:allowincell="f" style="position:absolute;left:1035;top:7212;width:259;height:25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170,6470" to="1170,721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0;top:4372;width:311;height:2204">
                      <v:rect id="shape_0" coordsize="11024,21600" path="l0,21600xee" stroked="t" o:allowincell="f" style="position:absolute;left:1114;top:6262;width:101;height:313;flip:y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000;top:4372;width:311;height:2025">
                        <v:group id="shape_0" style="position:absolute;left:1000;top:4575;width:311;height:1821">
                          <v:line id="shape_0" from="1000,4575" to="1000,639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12,4575" to="1312,639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1024,21600" path="l0,21600xee" stroked="t" o:allowincell="f" style="position:absolute;left:1114;top:4373;width:101;height:312;mso-wrap-style:none;v-text-anchor:middle;rotation:270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v:group>
                  <v:oval id="shape_0" fillcolor="white" stroked="t" o:allowincell="f" style="position:absolute;left:1020;top:4105;width:282;height:282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1169,4368" to="1169,4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75;top:4633;width:213;height:1764">
                  <v:rect id="shape_0" fillcolor="white" stroked="t" o:allowincell="f" style="position:absolute;left:1148;top:4633;width:53;height:17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205;top:4646;width:83;height:1729">
                    <v:line id="shape_0" from="1205,4646" to="1288,464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5,4819" to="1246,4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4992" to="1246,49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165" to="1246,5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338" to="1246,53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511" to="1267,55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5,5684" to="1246,56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857" to="1246,58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6030" to="1246,60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6203" to="1246,62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6376" to="1288,63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75;top:4646;width:83;height:1729">
                    <v:line id="shape_0" from="1075,4646" to="1158,4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7,4819" to="1158,4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4992" to="1158,4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5165" to="1158,5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5338" to="1158,5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6,5511" to="1158,55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7,5684" to="1158,5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5857" to="1158,5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6030" to="1158,6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6203" to="1158,6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5,6376" to="1158,63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0</wp:posOffset>
                </wp:positionH>
                <wp:positionV relativeFrom="paragraph">
                  <wp:posOffset>2773680</wp:posOffset>
                </wp:positionV>
                <wp:extent cx="800100" cy="1108710"/>
                <wp:effectExtent l="5080" t="5080" r="5080" b="4445"/>
                <wp:wrapNone/>
                <wp:docPr id="11" name="xjhlx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08800"/>
                          <a:chOff x="0" y="0"/>
                          <a:chExt cx="800280" cy="1108800"/>
                        </a:xfrm>
                      </wpg:grpSpPr>
                      <wps:wsp>
                        <wps:cNvSpPr/>
                        <wps:spPr>
                          <a:xfrm>
                            <a:off x="184320" y="0"/>
                            <a:ext cx="430560" cy="123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280"/>
                            <a:ext cx="800280" cy="67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120"/>
                            <a:ext cx="430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80">
                                <a:moveTo>
                                  <a:pt x="360" y="0"/>
                                </a:moveTo>
                                <a:lnTo>
                                  <a:pt x="0" y="780"/>
                                </a:lnTo>
                                <a:lnTo>
                                  <a:pt x="1260" y="78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20" style="position:absolute;margin-left:50pt;margin-top:218.4pt;width:63pt;height:87.35pt" coordorigin="1000,4368" coordsize="1260,1747">
                <v:oval id="shape_0" fillcolor="#212121" stroked="t" o:allowincell="f" style="position:absolute;left:1290;top:4368;width:677;height:193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fillcolor="#212121" stroked="t" o:allowincell="f" style="position:absolute;left:1000;top:5047;width:1259;height:106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coordsize="1260,780" path="m360,0l0,780l1260,780l900,0e" fillcolor="#212121" stroked="t" o:allowincell="f" style="position:absolute;left:1290;top:4562;width:677;height:484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0</wp:posOffset>
                </wp:positionH>
                <wp:positionV relativeFrom="paragraph">
                  <wp:posOffset>3207385</wp:posOffset>
                </wp:positionV>
                <wp:extent cx="914400" cy="914400"/>
                <wp:effectExtent l="5080" t="5080" r="5715" b="5715"/>
                <wp:wrapNone/>
                <wp:docPr id="12" name="xjhlx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660240" cy="66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4160"/>
                            <a:ext cx="406440" cy="40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16" style="position:absolute;margin-left:50pt;margin-top:252.55pt;width:72pt;height:72pt" coordorigin="1000,5051" coordsize="1440,1440">
                <v:oval id="shape_0" fillcolor="silver" stroked="t" o:allowincell="f" style="position:absolute;left:1000;top:5051;width:1439;height:1439;mso-wrap-style:none;v-text-anchor:middle">
                  <v:fill o:detectmouseclick="t" type="solid" color2="#3f3f3f"/>
                  <v:stroke color="gray" weight="9360" joinstyle="miter" endcap="flat"/>
                  <w10:wrap type="none"/>
                </v:oval>
                <v:oval id="shape_0" fillcolor="white" stroked="f" o:allowincell="f" style="position:absolute;left:1200;top:5251;width:1039;height:1039;mso-wrap-style:none;v-text-anchor:middle">
                  <v:fill o:detectmouseclick="t" color2="black"/>
                  <v:stroke color="#3465a4" joinstyle="round" endcap="flat"/>
                  <w10:wrap type="none"/>
                </v:oval>
                <v:oval id="shape_0" fillcolor="#969696" stroked="f" o:allowincell="f" style="position:absolute;left:1400;top:5451;width:639;height:639;mso-wrap-style:none;v-text-anchor:middle">
                  <v:fill o:detectmouseclick="t" color2="gray"/>
                  <v:stroke color="#3465a4" joinstyle="round" endcap="flat"/>
                  <w10:wrap type="none"/>
                </v:oval>
                <v:oval id="shape_0" fillcolor="#333333" stroked="t" o:allowincell="f" style="position:absolute;left:1600;top:5651;width:239;height:23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23495" simplePos="0" locked="0" layoutInCell="0" allowOverlap="1" relativeHeight="14">
                <wp:simplePos x="0" y="0"/>
                <wp:positionH relativeFrom="column">
                  <wp:posOffset>539115</wp:posOffset>
                </wp:positionH>
                <wp:positionV relativeFrom="paragraph">
                  <wp:posOffset>-778510</wp:posOffset>
                </wp:positionV>
                <wp:extent cx="2070735" cy="1563370"/>
                <wp:effectExtent l="0" t="0" r="0" b="0"/>
                <wp:wrapNone/>
                <wp:docPr id="13" name="xjhl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563480"/>
                          <a:chOff x="0" y="0"/>
                          <a:chExt cx="2070720" cy="1563480"/>
                        </a:xfrm>
                      </wpg:grpSpPr>
                      <wpg:grpSp>
                        <wpg:cNvGrpSpPr/>
                        <wpg:grpSpPr>
                          <a:xfrm>
                            <a:off x="497160" y="0"/>
                            <a:ext cx="1573560" cy="156348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183600" y="288360"/>
                              <a:ext cx="1208520" cy="10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3160">
                                  <a:moveTo>
                                    <a:pt x="278" y="0"/>
                                  </a:moveTo>
                                  <a:lnTo>
                                    <a:pt x="1343" y="780"/>
                                  </a:lnTo>
                                  <a:lnTo>
                                    <a:pt x="2123" y="1375"/>
                                  </a:lnTo>
                                  <a:lnTo>
                                    <a:pt x="2865" y="1912"/>
                                  </a:lnTo>
                                  <a:lnTo>
                                    <a:pt x="3173" y="2107"/>
                                  </a:lnTo>
                                  <a:lnTo>
                                    <a:pt x="3608" y="2340"/>
                                  </a:lnTo>
                                  <a:lnTo>
                                    <a:pt x="3803" y="2440"/>
                                  </a:lnTo>
                                  <a:lnTo>
                                    <a:pt x="3720" y="2717"/>
                                  </a:lnTo>
                                  <a:lnTo>
                                    <a:pt x="3563" y="2965"/>
                                  </a:lnTo>
                                  <a:lnTo>
                                    <a:pt x="3408" y="3100"/>
                                  </a:lnTo>
                                  <a:lnTo>
                                    <a:pt x="3315" y="3160"/>
                                  </a:lnTo>
                                  <a:lnTo>
                                    <a:pt x="2955" y="2842"/>
                                  </a:lnTo>
                                  <a:lnTo>
                                    <a:pt x="2475" y="2445"/>
                                  </a:lnTo>
                                  <a:lnTo>
                                    <a:pt x="1800" y="1852"/>
                                  </a:lnTo>
                                  <a:lnTo>
                                    <a:pt x="1223" y="1380"/>
                                  </a:lnTo>
                                  <a:lnTo>
                                    <a:pt x="563" y="80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82160" y="270360"/>
                              <a:ext cx="1208520" cy="100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3172">
                                  <a:moveTo>
                                    <a:pt x="278" y="0"/>
                                  </a:moveTo>
                                  <a:lnTo>
                                    <a:pt x="1343" y="780"/>
                                  </a:lnTo>
                                  <a:lnTo>
                                    <a:pt x="2123" y="1375"/>
                                  </a:lnTo>
                                  <a:lnTo>
                                    <a:pt x="2865" y="1912"/>
                                  </a:lnTo>
                                  <a:lnTo>
                                    <a:pt x="3173" y="2107"/>
                                  </a:lnTo>
                                  <a:lnTo>
                                    <a:pt x="3608" y="2340"/>
                                  </a:lnTo>
                                  <a:lnTo>
                                    <a:pt x="3803" y="2440"/>
                                  </a:lnTo>
                                  <a:lnTo>
                                    <a:pt x="3775" y="2567"/>
                                  </a:lnTo>
                                  <a:lnTo>
                                    <a:pt x="3728" y="2725"/>
                                  </a:lnTo>
                                  <a:lnTo>
                                    <a:pt x="3660" y="2852"/>
                                  </a:lnTo>
                                  <a:lnTo>
                                    <a:pt x="3570" y="2977"/>
                                  </a:lnTo>
                                  <a:lnTo>
                                    <a:pt x="3513" y="3040"/>
                                  </a:lnTo>
                                  <a:lnTo>
                                    <a:pt x="3413" y="3112"/>
                                  </a:lnTo>
                                  <a:lnTo>
                                    <a:pt x="3323" y="3172"/>
                                  </a:lnTo>
                                  <a:lnTo>
                                    <a:pt x="2955" y="2842"/>
                                  </a:lnTo>
                                  <a:lnTo>
                                    <a:pt x="2475" y="2445"/>
                                  </a:lnTo>
                                  <a:lnTo>
                                    <a:pt x="1800" y="1852"/>
                                  </a:lnTo>
                                  <a:lnTo>
                                    <a:pt x="1223" y="1380"/>
                                  </a:lnTo>
                                  <a:lnTo>
                                    <a:pt x="563" y="80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883800" cy="85032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111240" y="154800"/>
                              <a:ext cx="678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1698">
                                  <a:moveTo>
                                    <a:pt x="0" y="1523"/>
                                  </a:moveTo>
                                  <a:lnTo>
                                    <a:pt x="333" y="1698"/>
                                  </a:lnTo>
                                  <a:lnTo>
                                    <a:pt x="650" y="1313"/>
                                  </a:lnTo>
                                  <a:lnTo>
                                    <a:pt x="725" y="1268"/>
                                  </a:lnTo>
                                  <a:lnTo>
                                    <a:pt x="810" y="1245"/>
                                  </a:lnTo>
                                  <a:lnTo>
                                    <a:pt x="890" y="1268"/>
                                  </a:lnTo>
                                  <a:lnTo>
                                    <a:pt x="1080" y="1418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190" y="848"/>
                                  </a:lnTo>
                                  <a:lnTo>
                                    <a:pt x="1138" y="760"/>
                                  </a:lnTo>
                                  <a:lnTo>
                                    <a:pt x="1128" y="675"/>
                                  </a:lnTo>
                                  <a:lnTo>
                                    <a:pt x="1143" y="593"/>
                                  </a:lnTo>
                                  <a:lnTo>
                                    <a:pt x="1168" y="543"/>
                                  </a:lnTo>
                                  <a:lnTo>
                                    <a:pt x="1218" y="483"/>
                                  </a:lnTo>
                                  <a:lnTo>
                                    <a:pt x="1348" y="375"/>
                                  </a:lnTo>
                                  <a:lnTo>
                                    <a:pt x="1505" y="263"/>
                                  </a:lnTo>
                                  <a:lnTo>
                                    <a:pt x="1730" y="150"/>
                                  </a:lnTo>
                                  <a:lnTo>
                                    <a:pt x="1960" y="68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1760" y="48"/>
                                  </a:lnTo>
                                  <a:lnTo>
                                    <a:pt x="1420" y="128"/>
                                  </a:lnTo>
                                  <a:lnTo>
                                    <a:pt x="1225" y="188"/>
                                  </a:lnTo>
                                  <a:lnTo>
                                    <a:pt x="1105" y="233"/>
                                  </a:lnTo>
                                  <a:lnTo>
                                    <a:pt x="875" y="368"/>
                                  </a:lnTo>
                                  <a:lnTo>
                                    <a:pt x="735" y="488"/>
                                  </a:lnTo>
                                  <a:lnTo>
                                    <a:pt x="615" y="608"/>
                                  </a:lnTo>
                                  <a:lnTo>
                                    <a:pt x="498" y="735"/>
                                  </a:lnTo>
                                  <a:lnTo>
                                    <a:pt x="400" y="870"/>
                                  </a:lnTo>
                                  <a:lnTo>
                                    <a:pt x="285" y="1050"/>
                                  </a:lnTo>
                                  <a:lnTo>
                                    <a:pt x="188" y="1223"/>
                                  </a:lnTo>
                                  <a:lnTo>
                                    <a:pt x="0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93960" y="156240"/>
                              <a:ext cx="678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1698">
                                  <a:moveTo>
                                    <a:pt x="0" y="1523"/>
                                  </a:moveTo>
                                  <a:lnTo>
                                    <a:pt x="333" y="1698"/>
                                  </a:lnTo>
                                  <a:lnTo>
                                    <a:pt x="650" y="1313"/>
                                  </a:lnTo>
                                  <a:lnTo>
                                    <a:pt x="725" y="1268"/>
                                  </a:lnTo>
                                  <a:lnTo>
                                    <a:pt x="810" y="1245"/>
                                  </a:lnTo>
                                  <a:lnTo>
                                    <a:pt x="890" y="1268"/>
                                  </a:lnTo>
                                  <a:lnTo>
                                    <a:pt x="1080" y="1418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190" y="848"/>
                                  </a:lnTo>
                                  <a:lnTo>
                                    <a:pt x="1138" y="760"/>
                                  </a:lnTo>
                                  <a:lnTo>
                                    <a:pt x="1128" y="675"/>
                                  </a:lnTo>
                                  <a:lnTo>
                                    <a:pt x="1143" y="593"/>
                                  </a:lnTo>
                                  <a:lnTo>
                                    <a:pt x="1168" y="543"/>
                                  </a:lnTo>
                                  <a:lnTo>
                                    <a:pt x="1218" y="483"/>
                                  </a:lnTo>
                                  <a:lnTo>
                                    <a:pt x="1348" y="375"/>
                                  </a:lnTo>
                                  <a:lnTo>
                                    <a:pt x="1505" y="263"/>
                                  </a:lnTo>
                                  <a:lnTo>
                                    <a:pt x="1730" y="150"/>
                                  </a:lnTo>
                                  <a:lnTo>
                                    <a:pt x="1960" y="68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1760" y="48"/>
                                  </a:lnTo>
                                  <a:lnTo>
                                    <a:pt x="1420" y="128"/>
                                  </a:lnTo>
                                  <a:lnTo>
                                    <a:pt x="1225" y="188"/>
                                  </a:lnTo>
                                  <a:lnTo>
                                    <a:pt x="1105" y="233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875" y="368"/>
                                  </a:lnTo>
                                  <a:lnTo>
                                    <a:pt x="735" y="488"/>
                                  </a:lnTo>
                                  <a:lnTo>
                                    <a:pt x="615" y="608"/>
                                  </a:lnTo>
                                  <a:lnTo>
                                    <a:pt x="498" y="735"/>
                                  </a:lnTo>
                                  <a:lnTo>
                                    <a:pt x="400" y="870"/>
                                  </a:lnTo>
                                  <a:lnTo>
                                    <a:pt x="285" y="1050"/>
                                  </a:lnTo>
                                  <a:lnTo>
                                    <a:pt x="188" y="1223"/>
                                  </a:lnTo>
                                  <a:lnTo>
                                    <a:pt x="0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" y="1018440"/>
                            <a:ext cx="274320" cy="27504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42120" y="53640"/>
                              <a:ext cx="196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565">
                                  <a:moveTo>
                                    <a:pt x="155" y="0"/>
                                  </a:moveTo>
                                  <a:lnTo>
                                    <a:pt x="403" y="157"/>
                                  </a:lnTo>
                                  <a:lnTo>
                                    <a:pt x="620" y="300"/>
                                  </a:lnTo>
                                  <a:lnTo>
                                    <a:pt x="465" y="565"/>
                                  </a:lnTo>
                                  <a:lnTo>
                                    <a:pt x="398" y="555"/>
                                  </a:lnTo>
                                  <a:lnTo>
                                    <a:pt x="330" y="532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3" y="285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34200" y="42120"/>
                              <a:ext cx="196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565">
                                  <a:moveTo>
                                    <a:pt x="155" y="0"/>
                                  </a:moveTo>
                                  <a:lnTo>
                                    <a:pt x="403" y="157"/>
                                  </a:lnTo>
                                  <a:lnTo>
                                    <a:pt x="620" y="300"/>
                                  </a:lnTo>
                                  <a:lnTo>
                                    <a:pt x="465" y="565"/>
                                  </a:lnTo>
                                  <a:lnTo>
                                    <a:pt x="393" y="555"/>
                                  </a:lnTo>
                                  <a:lnTo>
                                    <a:pt x="318" y="527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6" style="position:absolute;margin-left:49.85pt;margin-top:-40.05pt;width:141.35pt;height:80.45pt" coordorigin="997,-801" coordsize="2827,1609">
                <v:group id="shape_0" style="position:absolute;left:1920;top:-801;width:1905;height:1609">
                  <v:shape id="shape_0" coordsize="3803,3160" path="m278,0l1343,780l2123,1375l2865,1912l3173,2107l3608,2340l3803,2440l3720,2717l3563,2965l3408,3100l3315,3160l2955,2842l2475,2445l1800,1852l1223,1380l563,802l0,337l278,0xe" fillcolor="#606060" stroked="t" o:allowincell="f" style="position:absolute;left:1921;top:-772;width:1902;height:1580;mso-wrap-style:none;v-text-anchor:middle;rotation:320">
                    <v:fill o:detectmouseclick="t" type="solid" color2="#9f9f9f"/>
                    <v:stroke color="black" weight="12600" joinstyle="round" endcap="flat"/>
                    <w10:wrap type="none"/>
                  </v:shape>
                  <v:shape id="shape_0" coordsize="3803,3172" path="m278,0l1343,780l2123,1375l2865,1912l3173,2107l3608,2340l3803,2440l3775,2567l3728,2725l3660,2852l3570,2977l3513,3040l3413,3112l3323,3172l2955,2842l2475,2445l1800,1852l1223,1380l563,802l0,337l278,0xe" fillcolor="#404040" stroked="f" o:allowincell="f" style="position:absolute;left:1919;top:-801;width:1902;height:1586;mso-wrap-style:none;v-text-anchor:middle;rotation:320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997;top:-485;width:1095;height:853">
                  <v:shape id="shape_0" coordsize="2135,1698" path="m0,1523l333,1698l650,1313l725,1268l810,1245l890,1268l1080,1418l1393,1028l1190,848l1138,760l1128,675l1143,593l1168,543l1218,483l1348,375l1505,263l1730,150l1960,68l2135,0l1760,48l1420,128l1225,188l1105,233l875,368l735,488l615,608l498,735l400,870l285,1050l188,1223l0,1523xe" fillcolor="#606060" stroked="f" o:allowincell="f" style="position:absolute;left:1024;top:-484;width:1067;height:849;mso-wrap-style:none;v-text-anchor:middle;rotation:320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2135,1698" path="m0,1523l333,1698l650,1313l725,1268l810,1245l890,1268l1080,1418l1393,1028l1190,848l1138,760l1128,675l1143,593l1168,543l1218,483l1348,375l1505,263l1730,150l1960,68l2135,0l1760,48l1420,128l1225,188l1105,233l983,293l875,368l735,488l615,608l498,735l400,870l285,1050l188,1223l0,1523xe" fillcolor="gray" stroked="f" o:allowincell="f" style="position:absolute;left:997;top:-482;width:1067;height:849;mso-wrap-style:none;v-text-anchor:middle;rotation:320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group id="shape_0" style="position:absolute;left:1300;top:443;width:323;height:300">
                  <v:shape id="shape_0" coordsize="620,565" path="m155,0l403,157l620,300l465,565l398,555l330,532l258,502l158,435l78,355l33,285l0,217l155,0xe" fillcolor="#606060" stroked="f" o:allowincell="f" style="position:absolute;left:1312;top:462;width:309;height:281;mso-wrap-style:none;v-text-anchor:middle;rotation:320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620,565" path="m155,0l403,157l620,300l465,565l393,555l318,527l258,502l158,435l78,355l33,287l0,217l155,0xe" fillcolor="#a0a0a0" stroked="f" o:allowincell="f" style="position:absolute;left:1300;top:444;width:309;height:281;mso-wrap-style:none;v-text-anchor:middle;rotation:320">
                    <v:fill o:detectmouseclick="t" type="solid" color2="#5f5f5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0</wp:posOffset>
                </wp:positionH>
                <wp:positionV relativeFrom="paragraph">
                  <wp:posOffset>-1002030</wp:posOffset>
                </wp:positionV>
                <wp:extent cx="764540" cy="1148715"/>
                <wp:effectExtent l="5080" t="5080" r="5080" b="5715"/>
                <wp:wrapNone/>
                <wp:docPr id="14" name="xjhrx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148760"/>
                          <a:chOff x="0" y="0"/>
                          <a:chExt cx="764640" cy="1148760"/>
                        </a:xfrm>
                      </wpg:grpSpPr>
                      <wpg:grpSp>
                        <wpg:cNvGrpSpPr/>
                        <wpg:grpSpPr>
                          <a:xfrm>
                            <a:off x="0" y="43920"/>
                            <a:ext cx="764640" cy="110484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0"/>
                              <a:ext cx="764640" cy="75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365">
                                  <a:moveTo>
                                    <a:pt x="13038" y="234"/>
                                  </a:moveTo>
                                  <a:arcTo wR="10800" hR="10800" stAng="-4682542" swAng="20114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365">
                                  <a:moveTo>
                                    <a:pt x="13038" y="234"/>
                                  </a:moveTo>
                                  <a:arcTo wR="10800" hR="10800" stAng="-4682542" swAng="20114452"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4f4f4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f4f4f4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160" y="0"/>
                              <a:ext cx="15444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4440" y="0"/>
                            <a:ext cx="244440" cy="8064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4f4f4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4f4f4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3" style="position:absolute;margin-left:50pt;margin-top:-78.9pt;width:60.2pt;height:90.45pt" coordorigin="1000,-1578" coordsize="1204,1809">
                <v:group id="shape_0" style="position:absolute;left:1000;top:-1509;width:1204;height:1740">
                  <v:rect id="shape_0" coordsize="21600,21365" path="l0,21600xee" fillcolor="#f4f4f4" stroked="t" o:allowincell="f" style="position:absolute;left:1000;top:-959;width:1203;height:118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1457;top:-1509;width:242;height:570">
                    <v:line id="shape_0" from="1457,-1490" to="1457,-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0,-1509" to="1700,-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4f4f4" stroked="t" o:allowincell="f" style="position:absolute;left:1385;top:-1578;width:384;height:126;mso-wrap-style:none;v-text-anchor:middle" type="_x0000_t116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0</wp:posOffset>
                </wp:positionH>
                <wp:positionV relativeFrom="paragraph">
                  <wp:posOffset>-535940</wp:posOffset>
                </wp:positionV>
                <wp:extent cx="528955" cy="367030"/>
                <wp:effectExtent l="1270" t="5080" r="0" b="5715"/>
                <wp:wrapNone/>
                <wp:docPr id="15" name="xjhr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367200"/>
                          <a:chOff x="0" y="0"/>
                          <a:chExt cx="528840" cy="367200"/>
                        </a:xfrm>
                      </wpg:grpSpPr>
                      <wps:wsp>
                        <wps:cNvSpPr/>
                        <wps:spPr>
                          <a:xfrm>
                            <a:off x="77400" y="0"/>
                            <a:ext cx="367200" cy="36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c0c0c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5880"/>
                            <a:ext cx="226080" cy="22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528840" cy="140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4" style="position:absolute;margin-left:50pt;margin-top:-42.2pt;width:41.65pt;height:28.9pt" coordorigin="1000,-844" coordsize="833,578">
                <v:oval id="shape_0" fillcolor="silver" stroked="t" o:allowincell="f" style="position:absolute;left:1122;top:-844;width:577;height:577;mso-wrap-style:none;v-text-anchor:middle">
                  <v:fill o:detectmouseclick="t" color2="#333333"/>
                  <v:stroke color="#969696" weight="9360" joinstyle="miter" endcap="flat"/>
                  <w10:wrap type="none"/>
                </v:oval>
                <v:oval id="shape_0" fillcolor="gray" stroked="f" o:allowincell="f" style="position:absolute;left:1240;top:-740;width:355;height:355;mso-wrap-style:none;v-text-anchor:middle">
                  <v:fill o:detectmouseclick="t" color2="silver"/>
                  <v:stroke color="#3465a4" joinstyle="round" endcap="flat"/>
                  <w10:wrap type="none"/>
                </v:oval>
                <v:oval id="shape_0" fillcolor="#333333" stroked="f" o:allowincell="f" style="position:absolute;left:1000;top:-669;width:832;height:220;mso-wrap-style:none;v-text-anchor:middle">
                  <v:fill o:detectmouseclick="t" color2="silver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0</wp:posOffset>
                </wp:positionH>
                <wp:positionV relativeFrom="paragraph">
                  <wp:posOffset>-535940</wp:posOffset>
                </wp:positionV>
                <wp:extent cx="393065" cy="406400"/>
                <wp:effectExtent l="5080" t="5080" r="5080" b="5080"/>
                <wp:wrapNone/>
                <wp:docPr id="16" name="xjhrx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406440"/>
                          <a:chOff x="0" y="0"/>
                          <a:chExt cx="393120" cy="406440"/>
                        </a:xfrm>
                      </wpg:grpSpPr>
                      <wps:wsp>
                        <wps:cNvSpPr/>
                        <wps:spPr>
                          <a:xfrm rot="5400000">
                            <a:off x="55080" y="56520"/>
                            <a:ext cx="3193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1200" y="28980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2" style="position:absolute;margin-left:45.15pt;margin-top:-42.2pt;width:35.85pt;height:29.6pt" coordorigin="903,-844" coordsize="717,592">
                <v:shape id="shape_0" coordsize="10000,10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l0,4000xe" fillcolor="white" stroked="t" o:allowincell="f" style="position:absolute;left:1087;top:-755;width:502;height:502;mso-wrap-style:none;v-text-anchor:middle;rotation:90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1339;top:-844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4;top:-388;width:279;height: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00</wp:posOffset>
                </wp:positionH>
                <wp:positionV relativeFrom="paragraph">
                  <wp:posOffset>-290830</wp:posOffset>
                </wp:positionV>
                <wp:extent cx="2131060" cy="2922905"/>
                <wp:effectExtent l="5080" t="4445" r="5080" b="8890"/>
                <wp:wrapNone/>
                <wp:docPr id="17" name="xjhrx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922840"/>
                          <a:chOff x="0" y="0"/>
                          <a:chExt cx="2131200" cy="2922840"/>
                        </a:xfrm>
                      </wpg:grpSpPr>
                      <wpg:grpSp>
                        <wpg:cNvGrpSpPr/>
                        <wpg:grpSpPr>
                          <a:xfrm>
                            <a:off x="822960" y="378360"/>
                            <a:ext cx="812880" cy="176904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325080"/>
                              <a:ext cx="504720" cy="144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23760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47160"/>
                              <a:ext cx="23760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661680" cy="4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4320" y="976680"/>
                            <a:ext cx="634320" cy="153684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541080" cy="138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388160"/>
                              <a:ext cx="57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68">
                                  <a:moveTo>
                                    <a:pt x="0" y="0"/>
                                  </a:moveTo>
                                  <a:lnTo>
                                    <a:pt x="0" y="468"/>
                                  </a:lnTo>
                                  <a:lnTo>
                                    <a:pt x="180" y="468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880" y="100800"/>
                              <a:ext cx="113760" cy="1285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40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285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926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566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2148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85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496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137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778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7070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7711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352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9000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96408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0281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0922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1563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2211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8520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1330560" y="2453760"/>
                            <a:ext cx="187200" cy="10404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c17c17"/>
                              </a:gs>
                              <a:gs pos="50000">
                                <a:srgbClr val="ffa41f"/>
                              </a:gs>
                              <a:gs pos="100000">
                                <a:srgbClr val="c17c17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200" y="833760"/>
                            <a:ext cx="368280" cy="367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9520" y="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425520"/>
                            <a:ext cx="36828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34020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92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846360"/>
                            <a:ext cx="368280" cy="367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9160" y="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438120"/>
                            <a:ext cx="36828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140040" y="34056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" y="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200" y="1035720"/>
                            <a:ext cx="204480" cy="188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1455480"/>
                              <a:ext cx="11376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9320"/>
                                <a:ext cx="1137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164019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164019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6880"/>
                              <a:ext cx="204480" cy="12650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72360" y="1132920"/>
                                <a:ext cx="6480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480" cy="121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1560"/>
                                  <a:ext cx="198000" cy="11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57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0" cy="1157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2720" y="-66960"/>
                                  <a:ext cx="6480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60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7040"/>
                              <a:ext cx="7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520" y="335160"/>
                              <a:ext cx="135720" cy="11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0"/>
                                <a:ext cx="34200" cy="11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440" y="8280"/>
                                <a:ext cx="53280" cy="109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8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96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9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95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9360"/>
                                  <a:ext cx="3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591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89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8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892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87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80"/>
                                <a:ext cx="53280" cy="109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098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196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329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4395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549360"/>
                                  <a:ext cx="3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6591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7689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878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98892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7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4440"/>
                            <a:ext cx="1552680" cy="267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1299960" cy="267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0"/>
                                <a:ext cx="45000" cy="246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2373840"/>
                                <a:ext cx="932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6360"/>
                                <a:ext cx="129996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64280"/>
                                <a:ext cx="100800" cy="105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6120" y="2572920"/>
                                <a:ext cx="100800" cy="105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04760"/>
                              <a:ext cx="155268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120"/>
                                <a:ext cx="720000" cy="100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92520"/>
                                <a:ext cx="16452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1600" y="0"/>
                                <a:ext cx="9010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0" y="111600"/>
                                  <a:ext cx="8002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 rot="2400000">
                                    <a:off x="51840" y="51840"/>
                                    <a:ext cx="254520" cy="254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00000">
                                    <a:off x="105480" y="99720"/>
                                    <a:ext cx="156960" cy="1569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00000">
                                    <a:off x="0" y="129960"/>
                                    <a:ext cx="367200" cy="972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33333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78308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35748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640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17830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9" h="327">
                                  <a:moveTo>
                                    <a:pt x="0" y="327"/>
                                  </a:moveTo>
                                  <a:lnTo>
                                    <a:pt x="2279" y="327"/>
                                  </a:lnTo>
                                  <a:lnTo>
                                    <a:pt x="2279" y="211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1074" y="0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7640" y="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11" style="position:absolute;margin-left:50pt;margin-top:-22.9pt;width:167.8pt;height:230.1pt" coordorigin="1000,-458" coordsize="3356,4602">
                <v:group id="shape_0" style="position:absolute;left:2296;top:138;width:1280;height:2785">
                  <v:rect id="shape_0" stroked="t" o:allowincell="f" style="position:absolute;left:2538;top:650;width:794;height:22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370" coordsize="10800,16023" path="l0,21600xee" stroked="t" o:allowincell="f" style="position:absolute;left:2296;top:212;width:373;height:4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370" coordsize="10800,16023" path="l0,21600xee" stroked="t" o:allowincell="f" style="position:absolute;left:3202;top:212;width:373;height:43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94;top:138;width:1041;height: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424;top:1080;width:999;height:2420">
                  <v:rect id="shape_0" stroked="t" o:allowincell="f" style="position:absolute;left:2504;top:1080;width:851;height:218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24;top:1080;width:998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80,468" path="m0,0l0,468l180,468l180,0e" fillcolor="white" stroked="t" o:allowincell="f" style="position:absolute;left:3195;top:3266;width:89;height:23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2854;top:1239;width:178;height:2022">
                    <v:line id="shape_0" from="2854,1239" to="3032,12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5,1340" to="2943,1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1441" to="2943,14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1542" to="2943,1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1643" to="2943,16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1745" to="2988,17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5,1846" to="2943,18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1947" to="2943,19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048" to="2943,20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149" to="2943,21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4,2251" to="3032,225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5,2352" to="2943,2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453" to="2943,24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554" to="2943,25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656" to="2943,26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757" to="2988,275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5,2858" to="2943,2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2959" to="2943,2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3060" to="2943,30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3162" to="2943,31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4,3263" to="3032,32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#c17c17" stroked="t" o:allowincell="f" style="position:absolute;left:3096;top:3406;width:294;height:163;mso-wrap-style:none;v-text-anchor:middle;rotation:90" type="_x0000_t135">
                  <v:fill o:detectmouseclick="t" color2="#ffa41f"/>
                  <v:stroke color="black" weight="9360" joinstyle="miter" endcap="flat"/>
                  <w10:wrap type="none"/>
                </v:shape>
                <v:group id="shape_0" style="position:absolute;left:1536;top:855;width:580;height:579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724;top:855;width:169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1536;top:1053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1536;top:212;width:580;height:754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757;top:748;width:168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723;top:212;width:168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1536;top:409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3776;top:875;width:580;height:579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964;top:875;width:169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3776;top:1073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3776;top:232;width:580;height:754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997;top:768;width:168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963;top:232;width:168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3776;top:429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3534;top:1173;width:311;height:2971">
                  <v:group id="shape_0" style="position:absolute;left:3622;top:3465;width:179;height:679">
                    <v:rect id="shape_0" coordsize="21600,21600" path="l0,21600xee" stroked="t" o:allowincell="f" style="position:absolute;left:3622;top:3968;width:178;height:17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715,3465" to="3715,39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4;top:1439;width:311;height:2203">
                    <v:rect id="shape_0" coordsize="11024,21600" path="l0,21600xee" stroked="t" o:allowincell="f" style="position:absolute;left:3648;top:3330;width:101;height:313;flip:y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3534;top:1439;width:311;height:2025">
                      <v:group id="shape_0" style="position:absolute;left:3534;top:1643;width:311;height:1821">
                        <v:line id="shape_0" from="3534,1643" to="3534,34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46,1643" to="3846,34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11024,21600" path="l0,21600xee" stroked="t" o:allowincell="f" style="position:absolute;left:3648;top:1441;width:101;height:312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oval id="shape_0" fillcolor="white" stroked="t" o:allowincell="f" style="position:absolute;left:3554;top:1173;width:282;height:282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3703,1436" to="3703,15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609;top:1701;width:213;height:1764">
                    <v:rect id="shape_0" fillcolor="white" stroked="t" o:allowincell="f" style="position:absolute;left:3682;top:1701;width:53;height:17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739;top:1714;width:83;height:1729">
                      <v:line id="shape_0" from="3739,1714" to="3822,171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39,1887" to="3780,18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2060" to="3780,20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2233" to="3780,22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2406" to="3780,24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2579" to="3801,25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39,2752" to="3780,27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2925" to="3780,29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3098" to="3780,30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3271" to="3780,32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9,3444" to="3822,344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09;top:1714;width:83;height:1729">
                      <v:line id="shape_0" from="3609,1714" to="3692,17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1,1887" to="3692,1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2060" to="3692,2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2233" to="3692,22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2406" to="3692,2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0,2579" to="3692,25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1,2752" to="3692,2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2925" to="3692,2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3098" to="3692,3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3271" to="3692,32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3444" to="3692,344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000;top:-73;width:2445;height:4218">
                  <v:group id="shape_0" style="position:absolute;left:1080;top:-73;width:2047;height:4218">
                    <v:rect id="shape_0" fillcolor="#757575" stroked="t" o:allowincell="f" style="position:absolute;left:1227;top:-73;width:70;height:388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1193;top:3665;width:146;height:22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080;top:3811;width:2046;height:154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#454545" stroked="t" o:allowincell="f" style="position:absolute;left:1136;top:3965;width:158;height:16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rect>
                    <v:rect id="shape_0" fillcolor="#454545" stroked="t" o:allowincell="f" style="position:absolute;left:2932;top:3979;width:158;height:16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rect>
                  </v:group>
                  <v:group id="shape_0" style="position:absolute;left:1000;top:1591;width:2445;height:401">
                    <v:rect id="shape_0" fillcolor="white" stroked="t" o:allowincell="f" style="position:absolute;left:1000;top:1703;width:1133;height:158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1129;top:1655;width:258;height:277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group id="shape_0" style="position:absolute;left:2025;top:1591;width:1420;height:401">
                      <v:oval id="shape_0" fillcolor="gray" stroked="t" o:allowincell="f" style="position:absolute;left:2185;top:1685;width:1259;height:201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group id="shape_0" style="position:absolute;left:2025;top:1591;width:578;height:401">
                        <v:oval id="shape_0" fillcolor="silver" stroked="t" o:allowincell="f" style="position:absolute;left:2107;top:1590;width:400;height:400;mso-wrap-style:none;v-text-anchor:middle;rotation:40">
                          <v:fill o:detectmouseclick="t" color2="#333333"/>
                          <v:stroke color="#969696" weight="9360" joinstyle="miter" endcap="flat"/>
                          <w10:wrap type="none"/>
                        </v:oval>
                        <v:oval id="shape_0" fillcolor="gray" stroked="f" o:allowincell="f" style="position:absolute;left:2192;top:1666;width:246;height:246;mso-wrap-style:none;v-text-anchor:middle;rotation:40">
                          <v:fill o:detectmouseclick="t" color2="silver"/>
                          <v:stroke color="#3465a4" joinstyle="round" endcap="flat"/>
                          <w10:wrap type="none"/>
                        </v:oval>
                        <v:oval id="shape_0" fillcolor="#333333" stroked="f" o:allowincell="f" style="position:absolute;left:2026;top:1713;width:577;height:152;mso-wrap-style:none;v-text-anchor:middle;rotation:40">
                          <v:fill o:detectmouseclick="t" color2="silver"/>
                          <v:stroke color="#3465a4" joinstyle="round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1536;top:-458;width:2808;height:781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736;top:105;width:169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976;top:103;width:169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79,327" path="m0,327l2279,327l2279,211l1243,0l1074,0l0,192l0,327xe" fillcolor="#969696" stroked="f" o:allowincell="f" style="position:absolute;left:1536;top:-260;width:2807;height:402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2839;top:-458;width:169;height:217;flip: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482600</wp:posOffset>
                </wp:positionV>
                <wp:extent cx="990600" cy="1339215"/>
                <wp:effectExtent l="5080" t="0" r="5080" b="5080"/>
                <wp:wrapTopAndBottom/>
                <wp:docPr id="18" name="xjhrx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39200"/>
                          <a:chOff x="0" y="0"/>
                          <a:chExt cx="99072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72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2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0"/>
                              <a:ext cx="1332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" y="846000"/>
                            <a:ext cx="986040" cy="4935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246240" y="-246240"/>
                              <a:ext cx="49356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4280" y="-178920"/>
                              <a:ext cx="3600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5" style="position:absolute;margin-left:50pt;margin-top:38pt;width:77.95pt;height:124.8pt" coordorigin="1000,760" coordsize="1559,2496">
                <v:group id="shape_0" style="position:absolute;left:1000;top:760;width:1559;height:1364">
                  <v:group id="shape_0" style="position:absolute;left:1000;top:760;width:209;height:1364">
                    <v:line id="shape_0" from="1000,760" to="100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10,760" to="121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350;top:760;width:209;height:1364">
                    <v:line id="shape_0" from="2350,760" to="235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60,760" to="256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391;top:1702;width:777;height:1553">
                  <v:rect id="shape_0" coordsize="11024,21600" path="l0,21600xee" stroked="t" o:allowincell="f" style="position:absolute;left:1390;top:1706;width:776;height:1552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024,21600" path="l0,21600xee" stroked="t" o:allowincell="f" style="position:absolute;left:1497;top:1811;width:566;height:113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00</wp:posOffset>
                </wp:positionH>
                <wp:positionV relativeFrom="paragraph">
                  <wp:posOffset>438785</wp:posOffset>
                </wp:positionV>
                <wp:extent cx="142875" cy="1910715"/>
                <wp:effectExtent l="5715" t="5080" r="3175" b="0"/>
                <wp:wrapNone/>
                <wp:docPr id="19" name="xjhr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910880"/>
                          <a:chOff x="0" y="0"/>
                          <a:chExt cx="142920" cy="1910880"/>
                        </a:xfrm>
                      </wpg:grpSpPr>
                      <wps:wsp>
                        <wps:cNvSpPr/>
                        <wps:spPr>
                          <a:xfrm rot="5400000">
                            <a:off x="-145080" y="400320"/>
                            <a:ext cx="439560" cy="136440"/>
                          </a:xfrm>
                          <a:prstGeom prst="flowChartTerminator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1033920"/>
                            <a:ext cx="136440" cy="876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2600" y="13680"/>
                              <a:ext cx="152280" cy="1245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14280" y="425880"/>
                              <a:ext cx="765000" cy="13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720" cy="188388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14760" y="-14760"/>
                              <a:ext cx="100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71280"/>
                              <a:ext cx="130320" cy="181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8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0"/>
                                <a:ext cx="0" cy="18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9" style="position:absolute;margin-left:25.7pt;margin-top:33.35pt;width:60.25pt;height:149.55pt" coordorigin="514,667" coordsize="1205,2991">
                <v:shape id="shape_0" stroked="t" o:allowincell="f" style="position:absolute;left:772;top:1321;width:691;height:214;mso-wrap-style:none;v-text-anchor:middle;rotation:90" type="_x0000_t116">
                  <v:imagedata r:id="rId5" o:detectmouseclick="t"/>
                  <v:stroke color="#333333" weight="6480" joinstyle="miter" endcap="flat"/>
                  <w10:wrap type="none"/>
                </v:shape>
                <v:group id="shape_0" style="position:absolute;left:514;top:2341;width:1205;height:864">
                  <v:shape id="shape_0" stroked="t" o:allowincell="f" style="position:absolute;left:990;top:2341;width:239;height:195;mso-wrap-style:none;v-text-anchor:middle;rotation:270" type="_x0000_t135">
                    <v:imagedata r:id="rId6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515;top:2990;width:1204;height:214;mso-wrap-style:none;v-text-anchor:middle;rotation:270">
                    <v:imagedata r:id="rId7" o:detectmouseclick="t"/>
                    <v:stroke color="#3465a4" joinstyle="round" endcap="flat"/>
                    <w10:wrap type="none"/>
                  </v:rect>
                </v:group>
                <v:group id="shape_0" style="position:absolute;left:1009;top:667;width:204;height:2991">
                  <v:rect id="shape_0" coordsize="11024,21600" path="l0,21600xee" stroked="t" o:allowincell="f" style="position:absolute;left:1023;top:668;width:158;height:204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09;top:803;width:204;height:2854">
                    <v:line id="shape_0" from="1009,803" to="1009,3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,803" to="1214,3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00</wp:posOffset>
                </wp:positionH>
                <wp:positionV relativeFrom="paragraph">
                  <wp:posOffset>133350</wp:posOffset>
                </wp:positionV>
                <wp:extent cx="135890" cy="1264920"/>
                <wp:effectExtent l="5715" t="5080" r="5080" b="5080"/>
                <wp:wrapTopAndBottom/>
                <wp:docPr id="20" name="xjhr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1265040"/>
                          <a:chOff x="0" y="0"/>
                          <a:chExt cx="135720" cy="1265040"/>
                        </a:xfrm>
                      </wpg:grpSpPr>
                      <wpg:grpSp>
                        <wpg:cNvGrpSpPr/>
                        <wpg:grpSpPr>
                          <a:xfrm>
                            <a:off x="0" y="412200"/>
                            <a:ext cx="13320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68400"/>
                              <a:ext cx="122400" cy="36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8800" y="-28800"/>
                              <a:ext cx="6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080" y="380520"/>
                              <a:ext cx="6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124560" cy="12650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0960" y="1172160"/>
                              <a:ext cx="64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560" cy="121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560"/>
                                <a:ext cx="12060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0"/>
                                  <a:ext cx="0" cy="11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31320" y="-27720"/>
                                <a:ext cx="648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8" style="position:absolute;margin-left:50.85pt;margin-top:8.25pt;width:9.65pt;height:104pt" coordorigin="1017,165" coordsize="193,2080">
                <v:group id="shape_0" style="position:absolute;left:1017;top:814;width:193;height:837">
                  <v:rect id="shape_0" stroked="f" o:allowincell="f" style="position:absolute;left:1017;top:967;width:192;height:566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rect id="shape_0" coordsize="10874,21600" path="l0,21600xee" stroked="t" o:allowincell="f" style="position:absolute;left:1045;top:814;width:101;height:192;flip:y;mso-wrap-style:none;v-text-anchor:middle;rotation:90">
                    <v:imagedata r:id="rId12" o:detectmouseclick="t"/>
                    <v:stroke color="black" weight="9360" joinstyle="miter" endcap="flat"/>
                    <w10:wrap type="topAndBottom"/>
                  </v:rect>
                  <v:rect id="shape_0" coordsize="10874,21600" path="l0,21600xee" stroked="t" o:allowincell="f" style="position:absolute;left:1058;top:1458;width:101;height:192;mso-wrap-style:none;v-text-anchor:middle;rotation:90">
                    <v:imagedata r:id="rId13" o:detectmouseclick="t"/>
                    <v:stroke color="black" weight="9360" joinstyle="miter" endcap="flat"/>
                    <w10:wrap type="topAndBottom"/>
                  </v:rect>
                </v:group>
                <v:group id="shape_0" style="position:absolute;left:1018;top:165;width:189;height:2080">
                  <v:rect id="shape_0" coordsize="11024,21600" path="l0,21600xee" stroked="t" o:allowincell="f" style="position:absolute;left:1067;top:2057;width:101;height:189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1018;top:165;width:189;height:1962">
                    <v:group id="shape_0" style="position:absolute;left:1018;top:307;width:189;height:1821">
                      <v:line id="shape_0" from="1018,307" to="1018,212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208,307" to="1208,212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coordsize="11024,21600" path="l0,21600xee" stroked="t" o:allowincell="f" style="position:absolute;left:1068;top:167;width:101;height:189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635000</wp:posOffset>
                </wp:positionH>
                <wp:positionV relativeFrom="paragraph">
                  <wp:posOffset>1492885</wp:posOffset>
                </wp:positionV>
                <wp:extent cx="990600" cy="1332230"/>
                <wp:effectExtent l="5080" t="0" r="0" b="5715"/>
                <wp:wrapNone/>
                <wp:docPr id="21" name="xjhr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32360"/>
                          <a:chOff x="0" y="0"/>
                          <a:chExt cx="990720" cy="1332360"/>
                        </a:xfrm>
                      </wpg:grpSpPr>
                      <wpg:grpSp>
                        <wpg:cNvGrpSpPr/>
                        <wpg:grpSpPr>
                          <a:xfrm>
                            <a:off x="1440" y="528480"/>
                            <a:ext cx="13644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040" y="-30960"/>
                              <a:ext cx="62280" cy="1245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8560" y="134280"/>
                              <a:ext cx="313560" cy="13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920" y="375120"/>
                            <a:ext cx="136440" cy="473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680" y="-21240"/>
                              <a:ext cx="82080" cy="1245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240" y="198720"/>
                              <a:ext cx="413280" cy="13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496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4960" cy="86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2120" cy="86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2840" y="0"/>
                                <a:ext cx="132120" cy="86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841320"/>
                              <a:ext cx="981000" cy="4906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245160" y="-244440"/>
                                <a:ext cx="49032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12480" y="-179280"/>
                                <a:ext cx="3574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10" style="position:absolute;margin-left:43.15pt;margin-top:117.55pt;width:95.75pt;height:124.15pt" coordorigin="863,2351" coordsize="1915,2483">
                <v:group id="shape_0" style="position:absolute;left:863;top:3133;width:494;height:475">
                  <v:shape id="shape_0" stroked="t" o:allowincell="f" style="position:absolute;left:1053;top:3135;width:97;height:195;mso-wrap-style:none;v-text-anchor:middle;rotation:270" type="_x0000_t135">
                    <v:imagedata r:id="rId19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863;top:3394;width:493;height:214;mso-wrap-style:none;v-text-anchor:middle;rotation:270">
                    <v:imagedata r:id="rId20" o:detectmouseclick="t"/>
                    <v:stroke color="#3465a4" joinstyle="round" endcap="flat"/>
                    <w10:wrap type="none"/>
                  </v:rect>
                </v:group>
                <v:group id="shape_0" style="position:absolute;left:2127;top:2908;width:651;height:561">
                  <v:shape id="shape_0" stroked="t" o:allowincell="f" style="position:absolute;left:2380;top:2909;width:128;height:195;mso-wrap-style:none;v-text-anchor:middle;rotation:270" type="_x0000_t135">
                    <v:imagedata r:id="rId21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2127;top:3255;width:650;height:214;mso-wrap-style:none;v-text-anchor:middle;rotation:270">
                    <v:imagedata r:id="rId22" o:detectmouseclick="t"/>
                    <v:stroke color="#3465a4" joinstyle="round" endcap="flat"/>
                    <w10:wrap type="none"/>
                  </v:rect>
                </v:group>
                <v:group id="shape_0" style="position:absolute;left:1000;top:2351;width:1550;height:2483">
                  <v:group id="shape_0" style="position:absolute;left:1000;top:2351;width:1550;height:1356">
                    <v:group id="shape_0" style="position:absolute;left:1000;top:2351;width:207;height:1356">
                      <v:line id="shape_0" from="1000,2351" to="1000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8,2351" to="1208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43;top:2351;width:207;height:1356">
                      <v:line id="shape_0" from="2343,2351" to="2343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1,2351" to="2551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87;top:3289;width:772;height:1545">
                    <v:rect id="shape_0" coordsize="11024,21600" path="l0,21600xee" stroked="t" o:allowincell="f" style="position:absolute;left:1387;top:3291;width:771;height:1544;flip:y;mso-wrap-style:none;v-text-anchor:middle;rotation:270">
                      <v:imagedata r:id="rId23" o:detectmouseclick="t"/>
                      <v:stroke color="black" weight="9360" joinstyle="miter" endcap="flat"/>
                      <w10:wrap type="none"/>
                    </v:rect>
                    <v:rect id="shape_0" coordsize="11024,21600" path="l0,21600xee" fillcolor="white" stroked="t" o:allowincell="f" style="position:absolute;left:1493;top:3394;width:562;height:1127;flip: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4365</wp:posOffset>
                </wp:positionH>
                <wp:positionV relativeFrom="paragraph">
                  <wp:posOffset>977265</wp:posOffset>
                </wp:positionV>
                <wp:extent cx="439420" cy="136525"/>
                <wp:effectExtent l="3810" t="3175" r="3175" b="3810"/>
                <wp:wrapNone/>
                <wp:docPr id="22" name="xjhrx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560" cy="136440"/>
                        </a:xfrm>
                        <a:prstGeom prst="flowChartTerminator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rx7" stroked="t" o:allowincell="f" style="position:absolute;margin-left:49.95pt;margin-top:76.9pt;width:34.55pt;height:10.7pt;mso-wrap-style:none;v-text-anchor:middle;rotation:90" type="_x0000_t116">
                <v:imagedata r:id="rId25" o:detectmouseclick="t"/>
                <v:stroke color="#333333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</wp:posOffset>
                </wp:positionH>
                <wp:positionV relativeFrom="paragraph">
                  <wp:posOffset>-17780</wp:posOffset>
                </wp:positionV>
                <wp:extent cx="635635" cy="139700"/>
                <wp:effectExtent l="22860" t="6350" r="22225" b="6985"/>
                <wp:wrapNone/>
                <wp:docPr id="23" name="xjhd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139680"/>
                          <a:chOff x="0" y="0"/>
                          <a:chExt cx="635760" cy="1396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89280" y="-89280"/>
                            <a:ext cx="139680" cy="318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06800" y="-89280"/>
                            <a:ext cx="139680" cy="318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6" style="position:absolute;margin-left:37.4pt;margin-top:-8.5pt;width:36.05pt;height:25.1pt" coordorigin="748,-170" coordsize="721,50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6600" stroked="t" o:allowincell="f" style="position:absolute;left:749;top:-168;width:219;height:500;flip:x;mso-wrap-style:none;v-text-anchor:middle;rotation:90" type="_x0000_t5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blue" stroked="t" o:allowincell="f" style="position:absolute;left:1249;top:-168;width:219;height:500;flip:xy;mso-wrap-style:none;v-text-anchor:middle;rotation:270" type="_x0000_t5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00</wp:posOffset>
                </wp:positionH>
                <wp:positionV relativeFrom="paragraph">
                  <wp:posOffset>-728980</wp:posOffset>
                </wp:positionV>
                <wp:extent cx="255905" cy="466725"/>
                <wp:effectExtent l="3810" t="3810" r="3175" b="635"/>
                <wp:wrapNone/>
                <wp:docPr id="24" name="xjhdx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6560"/>
                          <a:chOff x="0" y="0"/>
                          <a:chExt cx="255960" cy="466560"/>
                        </a:xfrm>
                      </wpg:grpSpPr>
                      <wpg:grpSp>
                        <wpg:cNvGrpSpPr/>
                        <wpg:grpSpPr>
                          <a:xfrm>
                            <a:off x="69840" y="356760"/>
                            <a:ext cx="115560" cy="1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560" cy="10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440" y="85320"/>
                                <a:ext cx="63000" cy="2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8">
                                      <a:moveTo>
                                        <a:pt x="0" y="0"/>
                                      </a:moveTo>
                                      <a:lnTo>
                                        <a:pt x="101" y="157"/>
                                      </a:lnTo>
                                      <a:lnTo>
                                        <a:pt x="110" y="167"/>
                                      </a:lnTo>
                                      <a:lnTo>
                                        <a:pt x="121" y="173"/>
                                      </a:lnTo>
                                      <a:lnTo>
                                        <a:pt x="136" y="178"/>
                                      </a:lnTo>
                                      <a:lnTo>
                                        <a:pt x="153" y="186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88" y="191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22" y="195"/>
                                      </a:lnTo>
                                      <a:lnTo>
                                        <a:pt x="243" y="198"/>
                                      </a:lnTo>
                                      <a:lnTo>
                                        <a:pt x="257" y="198"/>
                                      </a:lnTo>
                                      <a:lnTo>
                                        <a:pt x="278" y="195"/>
                                      </a:lnTo>
                                      <a:lnTo>
                                        <a:pt x="295" y="194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49" y="185"/>
                                      </a:lnTo>
                                      <a:lnTo>
                                        <a:pt x="366" y="181"/>
                                      </a:lnTo>
                                      <a:lnTo>
                                        <a:pt x="380" y="173"/>
                                      </a:lnTo>
                                      <a:lnTo>
                                        <a:pt x="392" y="165"/>
                                      </a:lnTo>
                                      <a:lnTo>
                                        <a:pt x="397" y="160"/>
                                      </a:lnTo>
                                      <a:lnTo>
                                        <a:pt x="405" y="15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0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98">
                                      <a:moveTo>
                                        <a:pt x="0" y="0"/>
                                      </a:moveTo>
                                      <a:lnTo>
                                        <a:pt x="62" y="178"/>
                                      </a:lnTo>
                                      <a:lnTo>
                                        <a:pt x="75" y="186"/>
                                      </a:lnTo>
                                      <a:lnTo>
                                        <a:pt x="96" y="190"/>
                                      </a:lnTo>
                                      <a:lnTo>
                                        <a:pt x="110" y="191"/>
                                      </a:lnTo>
                                      <a:lnTo>
                                        <a:pt x="127" y="194"/>
                                      </a:lnTo>
                                      <a:lnTo>
                                        <a:pt x="144" y="195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79" y="198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55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3" h="718">
                                      <a:moveTo>
                                        <a:pt x="26" y="0"/>
                                      </a:moveTo>
                                      <a:lnTo>
                                        <a:pt x="21" y="20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7" y="8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6" y="126"/>
                                      </a:lnTo>
                                      <a:lnTo>
                                        <a:pt x="12" y="138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29" y="162"/>
                                      </a:lnTo>
                                      <a:lnTo>
                                        <a:pt x="34" y="176"/>
                                      </a:lnTo>
                                      <a:lnTo>
                                        <a:pt x="34" y="185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21" y="204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9" y="259"/>
                                      </a:lnTo>
                                      <a:lnTo>
                                        <a:pt x="26" y="269"/>
                                      </a:lnTo>
                                      <a:lnTo>
                                        <a:pt x="30" y="278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30" y="301"/>
                                      </a:lnTo>
                                      <a:lnTo>
                                        <a:pt x="21" y="313"/>
                                      </a:lnTo>
                                      <a:lnTo>
                                        <a:pt x="12" y="322"/>
                                      </a:lnTo>
                                      <a:lnTo>
                                        <a:pt x="2" y="337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4" y="362"/>
                                      </a:lnTo>
                                      <a:lnTo>
                                        <a:pt x="13" y="372"/>
                                      </a:lnTo>
                                      <a:lnTo>
                                        <a:pt x="23" y="383"/>
                                      </a:lnTo>
                                      <a:lnTo>
                                        <a:pt x="33" y="396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31"/>
                                      </a:lnTo>
                                      <a:lnTo>
                                        <a:pt x="23" y="444"/>
                                      </a:lnTo>
                                      <a:lnTo>
                                        <a:pt x="19" y="455"/>
                                      </a:lnTo>
                                      <a:lnTo>
                                        <a:pt x="19" y="466"/>
                                      </a:lnTo>
                                      <a:lnTo>
                                        <a:pt x="21" y="473"/>
                                      </a:lnTo>
                                      <a:lnTo>
                                        <a:pt x="29" y="484"/>
                                      </a:lnTo>
                                      <a:lnTo>
                                        <a:pt x="42" y="499"/>
                                      </a:lnTo>
                                      <a:lnTo>
                                        <a:pt x="64" y="528"/>
                                      </a:lnTo>
                                      <a:lnTo>
                                        <a:pt x="107" y="573"/>
                                      </a:lnTo>
                                      <a:lnTo>
                                        <a:pt x="144" y="609"/>
                                      </a:lnTo>
                                      <a:lnTo>
                                        <a:pt x="166" y="629"/>
                                      </a:lnTo>
                                      <a:lnTo>
                                        <a:pt x="190" y="643"/>
                                      </a:lnTo>
                                      <a:lnTo>
                                        <a:pt x="217" y="660"/>
                                      </a:lnTo>
                                      <a:lnTo>
                                        <a:pt x="255" y="681"/>
                                      </a:lnTo>
                                      <a:lnTo>
                                        <a:pt x="313" y="701"/>
                                      </a:lnTo>
                                      <a:lnTo>
                                        <a:pt x="356" y="710"/>
                                      </a:lnTo>
                                      <a:lnTo>
                                        <a:pt x="401" y="716"/>
                                      </a:lnTo>
                                      <a:lnTo>
                                        <a:pt x="460" y="718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78" y="714"/>
                                      </a:lnTo>
                                      <a:lnTo>
                                        <a:pt x="625" y="706"/>
                                      </a:lnTo>
                                      <a:lnTo>
                                        <a:pt x="667" y="697"/>
                                      </a:lnTo>
                                      <a:lnTo>
                                        <a:pt x="697" y="685"/>
                                      </a:lnTo>
                                      <a:lnTo>
                                        <a:pt x="723" y="672"/>
                                      </a:lnTo>
                                      <a:lnTo>
                                        <a:pt x="744" y="659"/>
                                      </a:lnTo>
                                      <a:lnTo>
                                        <a:pt x="761" y="647"/>
                                      </a:lnTo>
                                      <a:lnTo>
                                        <a:pt x="778" y="629"/>
                                      </a:lnTo>
                                      <a:lnTo>
                                        <a:pt x="832" y="556"/>
                                      </a:lnTo>
                                      <a:lnTo>
                                        <a:pt x="874" y="493"/>
                                      </a:lnTo>
                                      <a:lnTo>
                                        <a:pt x="890" y="461"/>
                                      </a:lnTo>
                                      <a:lnTo>
                                        <a:pt x="894" y="448"/>
                                      </a:lnTo>
                                      <a:lnTo>
                                        <a:pt x="895" y="438"/>
                                      </a:lnTo>
                                      <a:lnTo>
                                        <a:pt x="895" y="427"/>
                                      </a:lnTo>
                                      <a:lnTo>
                                        <a:pt x="887" y="414"/>
                                      </a:lnTo>
                                      <a:lnTo>
                                        <a:pt x="882" y="406"/>
                                      </a:lnTo>
                                      <a:lnTo>
                                        <a:pt x="879" y="394"/>
                                      </a:lnTo>
                                      <a:lnTo>
                                        <a:pt x="882" y="381"/>
                                      </a:lnTo>
                                      <a:lnTo>
                                        <a:pt x="887" y="372"/>
                                      </a:lnTo>
                                      <a:lnTo>
                                        <a:pt x="894" y="362"/>
                                      </a:lnTo>
                                      <a:lnTo>
                                        <a:pt x="900" y="352"/>
                                      </a:lnTo>
                                      <a:lnTo>
                                        <a:pt x="908" y="341"/>
                                      </a:lnTo>
                                      <a:lnTo>
                                        <a:pt x="913" y="330"/>
                                      </a:lnTo>
                                      <a:lnTo>
                                        <a:pt x="912" y="316"/>
                                      </a:lnTo>
                                      <a:lnTo>
                                        <a:pt x="907" y="305"/>
                                      </a:lnTo>
                                      <a:lnTo>
                                        <a:pt x="900" y="295"/>
                                      </a:lnTo>
                                      <a:lnTo>
                                        <a:pt x="894" y="286"/>
                                      </a:lnTo>
                                      <a:lnTo>
                                        <a:pt x="886" y="275"/>
                                      </a:lnTo>
                                      <a:lnTo>
                                        <a:pt x="883" y="263"/>
                                      </a:lnTo>
                                      <a:lnTo>
                                        <a:pt x="886" y="254"/>
                                      </a:lnTo>
                                      <a:lnTo>
                                        <a:pt x="895" y="240"/>
                                      </a:lnTo>
                                      <a:lnTo>
                                        <a:pt x="904" y="229"/>
                                      </a:lnTo>
                                      <a:lnTo>
                                        <a:pt x="908" y="217"/>
                                      </a:lnTo>
                                      <a:lnTo>
                                        <a:pt x="908" y="202"/>
                                      </a:lnTo>
                                      <a:lnTo>
                                        <a:pt x="903" y="187"/>
                                      </a:lnTo>
                                      <a:lnTo>
                                        <a:pt x="894" y="176"/>
                                      </a:lnTo>
                                      <a:lnTo>
                                        <a:pt x="890" y="168"/>
                                      </a:lnTo>
                                      <a:lnTo>
                                        <a:pt x="886" y="155"/>
                                      </a:lnTo>
                                      <a:lnTo>
                                        <a:pt x="887" y="141"/>
                                      </a:lnTo>
                                      <a:lnTo>
                                        <a:pt x="895" y="130"/>
                                      </a:lnTo>
                                      <a:lnTo>
                                        <a:pt x="900" y="122"/>
                                      </a:lnTo>
                                      <a:lnTo>
                                        <a:pt x="908" y="113"/>
                                      </a:lnTo>
                                      <a:lnTo>
                                        <a:pt x="912" y="101"/>
                                      </a:lnTo>
                                      <a:lnTo>
                                        <a:pt x="913" y="88"/>
                                      </a:lnTo>
                                      <a:lnTo>
                                        <a:pt x="911" y="80"/>
                                      </a:lnTo>
                                      <a:lnTo>
                                        <a:pt x="903" y="67"/>
                                      </a:lnTo>
                                      <a:lnTo>
                                        <a:pt x="895" y="56"/>
                                      </a:lnTo>
                                      <a:lnTo>
                                        <a:pt x="890" y="42"/>
                                      </a:lnTo>
                                      <a:lnTo>
                                        <a:pt x="890" y="29"/>
                                      </a:lnTo>
                                      <a:lnTo>
                                        <a:pt x="894" y="18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960"/>
                                  <a:ext cx="14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9">
                                      <a:moveTo>
                                        <a:pt x="6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113" y="72"/>
                                      </a:lnTo>
                                      <a:lnTo>
                                        <a:pt x="104" y="89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28" y="89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1" y="4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800"/>
                                  <a:ext cx="18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84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98" y="38"/>
                                      </a:lnTo>
                                      <a:lnTo>
                                        <a:pt x="137" y="44"/>
                                      </a:lnTo>
                                      <a:lnTo>
                                        <a:pt x="149" y="80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25" y="84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"/>
                                  <a:ext cx="22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04">
                                      <a:moveTo>
                                        <a:pt x="2" y="13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21" y="17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72"/>
                                      </a:lnTo>
                                      <a:lnTo>
                                        <a:pt x="175" y="104"/>
                                      </a:lnTo>
                                      <a:lnTo>
                                        <a:pt x="133" y="87"/>
                                      </a:lnTo>
                                      <a:lnTo>
                                        <a:pt x="103" y="76"/>
                                      </a:lnTo>
                                      <a:lnTo>
                                        <a:pt x="78" y="72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34" y="78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56520"/>
                                  <a:ext cx="25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30">
                                      <a:moveTo>
                                        <a:pt x="2" y="35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66" y="91"/>
                                      </a:lnTo>
                                      <a:lnTo>
                                        <a:pt x="140" y="84"/>
                                      </a:lnTo>
                                      <a:lnTo>
                                        <a:pt x="114" y="80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97" y="95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15" y="128"/>
                                      </a:lnTo>
                                      <a:lnTo>
                                        <a:pt x="136" y="153"/>
                                      </a:lnTo>
                                      <a:lnTo>
                                        <a:pt x="166" y="179"/>
                                      </a:lnTo>
                                      <a:lnTo>
                                        <a:pt x="208" y="209"/>
                                      </a:lnTo>
                                      <a:lnTo>
                                        <a:pt x="208" y="230"/>
                                      </a:lnTo>
                                      <a:lnTo>
                                        <a:pt x="190" y="219"/>
                                      </a:lnTo>
                                      <a:lnTo>
                                        <a:pt x="166" y="205"/>
                                      </a:lnTo>
                                      <a:lnTo>
                                        <a:pt x="132" y="179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80" y="128"/>
                                      </a:lnTo>
                                      <a:lnTo>
                                        <a:pt x="56" y="101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69">
                                      <a:moveTo>
                                        <a:pt x="0" y="0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60" y="44"/>
                                      </a:lnTo>
                                      <a:lnTo>
                                        <a:pt x="77" y="54"/>
                                      </a:lnTo>
                                      <a:lnTo>
                                        <a:pt x="86" y="61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440"/>
                                  <a:ext cx="928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689">
                                      <a:moveTo>
                                        <a:pt x="294" y="135"/>
                                      </a:moveTo>
                                      <a:lnTo>
                                        <a:pt x="186" y="143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338" y="166"/>
                                      </a:lnTo>
                                      <a:lnTo>
                                        <a:pt x="318" y="173"/>
                                      </a:lnTo>
                                      <a:lnTo>
                                        <a:pt x="292" y="181"/>
                                      </a:lnTo>
                                      <a:lnTo>
                                        <a:pt x="258" y="190"/>
                                      </a:lnTo>
                                      <a:lnTo>
                                        <a:pt x="222" y="196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20" y="206"/>
                                      </a:lnTo>
                                      <a:lnTo>
                                        <a:pt x="61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95" y="232"/>
                                      </a:lnTo>
                                      <a:lnTo>
                                        <a:pt x="154" y="244"/>
                                      </a:lnTo>
                                      <a:lnTo>
                                        <a:pt x="205" y="244"/>
                                      </a:lnTo>
                                      <a:lnTo>
                                        <a:pt x="267" y="244"/>
                                      </a:lnTo>
                                      <a:lnTo>
                                        <a:pt x="359" y="236"/>
                                      </a:lnTo>
                                      <a:lnTo>
                                        <a:pt x="435" y="225"/>
                                      </a:lnTo>
                                      <a:lnTo>
                                        <a:pt x="499" y="209"/>
                                      </a:lnTo>
                                      <a:lnTo>
                                        <a:pt x="567" y="188"/>
                                      </a:lnTo>
                                      <a:lnTo>
                                        <a:pt x="597" y="177"/>
                                      </a:lnTo>
                                      <a:lnTo>
                                        <a:pt x="625" y="168"/>
                                      </a:lnTo>
                                      <a:lnTo>
                                        <a:pt x="640" y="164"/>
                                      </a:lnTo>
                                      <a:lnTo>
                                        <a:pt x="648" y="169"/>
                                      </a:lnTo>
                                      <a:lnTo>
                                        <a:pt x="648" y="181"/>
                                      </a:lnTo>
                                      <a:lnTo>
                                        <a:pt x="642" y="194"/>
                                      </a:lnTo>
                                      <a:lnTo>
                                        <a:pt x="625" y="208"/>
                                      </a:lnTo>
                                      <a:lnTo>
                                        <a:pt x="597" y="226"/>
                                      </a:lnTo>
                                      <a:lnTo>
                                        <a:pt x="557" y="244"/>
                                      </a:lnTo>
                                      <a:lnTo>
                                        <a:pt x="510" y="263"/>
                                      </a:lnTo>
                                      <a:lnTo>
                                        <a:pt x="448" y="282"/>
                                      </a:lnTo>
                                      <a:lnTo>
                                        <a:pt x="376" y="297"/>
                                      </a:lnTo>
                                      <a:lnTo>
                                        <a:pt x="304" y="308"/>
                                      </a:lnTo>
                                      <a:lnTo>
                                        <a:pt x="228" y="320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177" y="352"/>
                                      </a:lnTo>
                                      <a:lnTo>
                                        <a:pt x="243" y="360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411" y="347"/>
                                      </a:lnTo>
                                      <a:lnTo>
                                        <a:pt x="474" y="333"/>
                                      </a:lnTo>
                                      <a:lnTo>
                                        <a:pt x="525" y="320"/>
                                      </a:lnTo>
                                      <a:lnTo>
                                        <a:pt x="567" y="308"/>
                                      </a:lnTo>
                                      <a:lnTo>
                                        <a:pt x="610" y="293"/>
                                      </a:lnTo>
                                      <a:lnTo>
                                        <a:pt x="644" y="280"/>
                                      </a:lnTo>
                                      <a:lnTo>
                                        <a:pt x="659" y="276"/>
                                      </a:lnTo>
                                      <a:lnTo>
                                        <a:pt x="668" y="276"/>
                                      </a:lnTo>
                                      <a:lnTo>
                                        <a:pt x="667" y="287"/>
                                      </a:lnTo>
                                      <a:lnTo>
                                        <a:pt x="661" y="299"/>
                                      </a:lnTo>
                                      <a:lnTo>
                                        <a:pt x="648" y="314"/>
                                      </a:lnTo>
                                      <a:lnTo>
                                        <a:pt x="617" y="335"/>
                                      </a:lnTo>
                                      <a:lnTo>
                                        <a:pt x="584" y="354"/>
                                      </a:lnTo>
                                      <a:lnTo>
                                        <a:pt x="546" y="371"/>
                                      </a:lnTo>
                                      <a:lnTo>
                                        <a:pt x="496" y="390"/>
                                      </a:lnTo>
                                      <a:lnTo>
                                        <a:pt x="439" y="407"/>
                                      </a:lnTo>
                                      <a:lnTo>
                                        <a:pt x="352" y="426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37" y="444"/>
                                      </a:lnTo>
                                      <a:lnTo>
                                        <a:pt x="154" y="449"/>
                                      </a:lnTo>
                                      <a:lnTo>
                                        <a:pt x="239" y="461"/>
                                      </a:lnTo>
                                      <a:lnTo>
                                        <a:pt x="305" y="466"/>
                                      </a:lnTo>
                                      <a:lnTo>
                                        <a:pt x="360" y="468"/>
                                      </a:lnTo>
                                      <a:lnTo>
                                        <a:pt x="423" y="466"/>
                                      </a:lnTo>
                                      <a:lnTo>
                                        <a:pt x="482" y="458"/>
                                      </a:lnTo>
                                      <a:lnTo>
                                        <a:pt x="530" y="447"/>
                                      </a:lnTo>
                                      <a:lnTo>
                                        <a:pt x="568" y="434"/>
                                      </a:lnTo>
                                      <a:lnTo>
                                        <a:pt x="629" y="413"/>
                                      </a:lnTo>
                                      <a:lnTo>
                                        <a:pt x="637" y="413"/>
                                      </a:lnTo>
                                      <a:lnTo>
                                        <a:pt x="644" y="417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4" y="444"/>
                                      </a:lnTo>
                                      <a:lnTo>
                                        <a:pt x="620" y="458"/>
                                      </a:lnTo>
                                      <a:lnTo>
                                        <a:pt x="599" y="474"/>
                                      </a:lnTo>
                                      <a:lnTo>
                                        <a:pt x="563" y="493"/>
                                      </a:lnTo>
                                      <a:lnTo>
                                        <a:pt x="525" y="510"/>
                                      </a:lnTo>
                                      <a:lnTo>
                                        <a:pt x="489" y="521"/>
                                      </a:lnTo>
                                      <a:lnTo>
                                        <a:pt x="448" y="531"/>
                                      </a:lnTo>
                                      <a:lnTo>
                                        <a:pt x="410" y="537"/>
                                      </a:lnTo>
                                      <a:lnTo>
                                        <a:pt x="360" y="542"/>
                                      </a:lnTo>
                                      <a:lnTo>
                                        <a:pt x="305" y="545"/>
                                      </a:lnTo>
                                      <a:lnTo>
                                        <a:pt x="250" y="546"/>
                                      </a:lnTo>
                                      <a:lnTo>
                                        <a:pt x="166" y="546"/>
                                      </a:lnTo>
                                      <a:lnTo>
                                        <a:pt x="211" y="562"/>
                                      </a:lnTo>
                                      <a:lnTo>
                                        <a:pt x="253" y="573"/>
                                      </a:lnTo>
                                      <a:lnTo>
                                        <a:pt x="301" y="579"/>
                                      </a:lnTo>
                                      <a:lnTo>
                                        <a:pt x="342" y="580"/>
                                      </a:lnTo>
                                      <a:lnTo>
                                        <a:pt x="384" y="583"/>
                                      </a:lnTo>
                                      <a:lnTo>
                                        <a:pt x="427" y="580"/>
                                      </a:lnTo>
                                      <a:lnTo>
                                        <a:pt x="462" y="579"/>
                                      </a:lnTo>
                                      <a:lnTo>
                                        <a:pt x="495" y="573"/>
                                      </a:lnTo>
                                      <a:lnTo>
                                        <a:pt x="540" y="562"/>
                                      </a:lnTo>
                                      <a:lnTo>
                                        <a:pt x="574" y="554"/>
                                      </a:lnTo>
                                      <a:lnTo>
                                        <a:pt x="587" y="555"/>
                                      </a:lnTo>
                                      <a:lnTo>
                                        <a:pt x="589" y="565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576" y="586"/>
                                      </a:lnTo>
                                      <a:lnTo>
                                        <a:pt x="561" y="597"/>
                                      </a:lnTo>
                                      <a:lnTo>
                                        <a:pt x="544" y="605"/>
                                      </a:lnTo>
                                      <a:lnTo>
                                        <a:pt x="525" y="614"/>
                                      </a:lnTo>
                                      <a:lnTo>
                                        <a:pt x="495" y="622"/>
                                      </a:lnTo>
                                      <a:lnTo>
                                        <a:pt x="432" y="631"/>
                                      </a:lnTo>
                                      <a:lnTo>
                                        <a:pt x="372" y="639"/>
                                      </a:lnTo>
                                      <a:lnTo>
                                        <a:pt x="253" y="649"/>
                                      </a:lnTo>
                                      <a:lnTo>
                                        <a:pt x="407" y="656"/>
                                      </a:lnTo>
                                      <a:lnTo>
                                        <a:pt x="439" y="656"/>
                                      </a:lnTo>
                                      <a:lnTo>
                                        <a:pt x="453" y="663"/>
                                      </a:lnTo>
                                      <a:lnTo>
                                        <a:pt x="461" y="670"/>
                                      </a:lnTo>
                                      <a:lnTo>
                                        <a:pt x="458" y="681"/>
                                      </a:lnTo>
                                      <a:lnTo>
                                        <a:pt x="466" y="687"/>
                                      </a:lnTo>
                                      <a:lnTo>
                                        <a:pt x="486" y="689"/>
                                      </a:lnTo>
                                      <a:lnTo>
                                        <a:pt x="516" y="677"/>
                                      </a:lnTo>
                                      <a:lnTo>
                                        <a:pt x="542" y="664"/>
                                      </a:lnTo>
                                      <a:lnTo>
                                        <a:pt x="563" y="651"/>
                                      </a:lnTo>
                                      <a:lnTo>
                                        <a:pt x="580" y="639"/>
                                      </a:lnTo>
                                      <a:lnTo>
                                        <a:pt x="597" y="621"/>
                                      </a:lnTo>
                                      <a:lnTo>
                                        <a:pt x="651" y="548"/>
                                      </a:lnTo>
                                      <a:lnTo>
                                        <a:pt x="693" y="485"/>
                                      </a:lnTo>
                                      <a:lnTo>
                                        <a:pt x="709" y="453"/>
                                      </a:lnTo>
                                      <a:lnTo>
                                        <a:pt x="713" y="440"/>
                                      </a:lnTo>
                                      <a:lnTo>
                                        <a:pt x="714" y="430"/>
                                      </a:lnTo>
                                      <a:lnTo>
                                        <a:pt x="714" y="419"/>
                                      </a:lnTo>
                                      <a:lnTo>
                                        <a:pt x="706" y="406"/>
                                      </a:lnTo>
                                      <a:lnTo>
                                        <a:pt x="701" y="398"/>
                                      </a:lnTo>
                                      <a:lnTo>
                                        <a:pt x="698" y="386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706" y="364"/>
                                      </a:lnTo>
                                      <a:lnTo>
                                        <a:pt x="713" y="354"/>
                                      </a:lnTo>
                                      <a:lnTo>
                                        <a:pt x="719" y="344"/>
                                      </a:lnTo>
                                      <a:lnTo>
                                        <a:pt x="727" y="333"/>
                                      </a:lnTo>
                                      <a:lnTo>
                                        <a:pt x="732" y="322"/>
                                      </a:lnTo>
                                      <a:lnTo>
                                        <a:pt x="731" y="308"/>
                                      </a:lnTo>
                                      <a:lnTo>
                                        <a:pt x="726" y="297"/>
                                      </a:lnTo>
                                      <a:lnTo>
                                        <a:pt x="719" y="287"/>
                                      </a:lnTo>
                                      <a:lnTo>
                                        <a:pt x="713" y="278"/>
                                      </a:lnTo>
                                      <a:lnTo>
                                        <a:pt x="705" y="267"/>
                                      </a:lnTo>
                                      <a:lnTo>
                                        <a:pt x="702" y="255"/>
                                      </a:lnTo>
                                      <a:lnTo>
                                        <a:pt x="705" y="246"/>
                                      </a:lnTo>
                                      <a:lnTo>
                                        <a:pt x="714" y="232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7" y="209"/>
                                      </a:lnTo>
                                      <a:lnTo>
                                        <a:pt x="727" y="194"/>
                                      </a:lnTo>
                                      <a:lnTo>
                                        <a:pt x="722" y="179"/>
                                      </a:lnTo>
                                      <a:lnTo>
                                        <a:pt x="713" y="168"/>
                                      </a:lnTo>
                                      <a:lnTo>
                                        <a:pt x="709" y="160"/>
                                      </a:lnTo>
                                      <a:lnTo>
                                        <a:pt x="705" y="147"/>
                                      </a:lnTo>
                                      <a:lnTo>
                                        <a:pt x="706" y="133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19" y="114"/>
                                      </a:lnTo>
                                      <a:lnTo>
                                        <a:pt x="727" y="105"/>
                                      </a:lnTo>
                                      <a:lnTo>
                                        <a:pt x="731" y="93"/>
                                      </a:lnTo>
                                      <a:lnTo>
                                        <a:pt x="732" y="80"/>
                                      </a:lnTo>
                                      <a:lnTo>
                                        <a:pt x="730" y="72"/>
                                      </a:lnTo>
                                      <a:lnTo>
                                        <a:pt x="722" y="59"/>
                                      </a:lnTo>
                                      <a:lnTo>
                                        <a:pt x="714" y="48"/>
                                      </a:lnTo>
                                      <a:lnTo>
                                        <a:pt x="709" y="34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634" y="50"/>
                                      </a:lnTo>
                                      <a:lnTo>
                                        <a:pt x="589" y="69"/>
                                      </a:lnTo>
                                      <a:lnTo>
                                        <a:pt x="536" y="86"/>
                                      </a:lnTo>
                                      <a:lnTo>
                                        <a:pt x="475" y="105"/>
                                      </a:lnTo>
                                      <a:lnTo>
                                        <a:pt x="420" y="116"/>
                                      </a:lnTo>
                                      <a:lnTo>
                                        <a:pt x="365" y="126"/>
                                      </a:lnTo>
                                      <a:lnTo>
                                        <a:pt x="294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680" y="15480"/>
                              <a:ext cx="2736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5120"/>
                                <a:ext cx="208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70">
                                    <a:moveTo>
                                      <a:pt x="167" y="1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49" y="4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130" y="40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916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78">
                                    <a:moveTo>
                                      <a:pt x="146" y="15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89" y="34"/>
                                    </a:lnTo>
                                    <a:lnTo>
                                      <a:pt x="50" y="51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74" y="69"/>
                                    </a:lnTo>
                                    <a:lnTo>
                                      <a:pt x="112" y="45"/>
                                    </a:lnTo>
                                    <a:lnTo>
                                      <a:pt x="1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608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77">
                                    <a:moveTo>
                                      <a:pt x="149" y="11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9" y="77"/>
                                    </a:lnTo>
                                    <a:lnTo>
                                      <a:pt x="42" y="74"/>
                                    </a:lnTo>
                                    <a:lnTo>
                                      <a:pt x="81" y="65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4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68">
                                    <a:moveTo>
                                      <a:pt x="171" y="13"/>
                                    </a:moveTo>
                                    <a:lnTo>
                                      <a:pt x="154" y="0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50" y="4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82" y="57"/>
                                    </a:lnTo>
                                    <a:lnTo>
                                      <a:pt x="127" y="40"/>
                                    </a:lnTo>
                                    <a:lnTo>
                                      <a:pt x="17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59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2908">
                                <a:moveTo>
                                  <a:pt x="1415" y="2830"/>
                                </a:moveTo>
                                <a:lnTo>
                                  <a:pt x="1432" y="2818"/>
                                </a:lnTo>
                                <a:lnTo>
                                  <a:pt x="1445" y="2807"/>
                                </a:lnTo>
                                <a:lnTo>
                                  <a:pt x="1453" y="2799"/>
                                </a:lnTo>
                                <a:lnTo>
                                  <a:pt x="1458" y="2790"/>
                                </a:lnTo>
                                <a:lnTo>
                                  <a:pt x="1463" y="2784"/>
                                </a:lnTo>
                                <a:lnTo>
                                  <a:pt x="1466" y="2778"/>
                                </a:lnTo>
                                <a:lnTo>
                                  <a:pt x="1470" y="2773"/>
                                </a:lnTo>
                                <a:lnTo>
                                  <a:pt x="1471" y="2765"/>
                                </a:lnTo>
                                <a:lnTo>
                                  <a:pt x="1474" y="2756"/>
                                </a:lnTo>
                                <a:lnTo>
                                  <a:pt x="1475" y="2744"/>
                                </a:lnTo>
                                <a:lnTo>
                                  <a:pt x="1484" y="2698"/>
                                </a:lnTo>
                                <a:lnTo>
                                  <a:pt x="1543" y="2322"/>
                                </a:lnTo>
                                <a:lnTo>
                                  <a:pt x="1554" y="2268"/>
                                </a:lnTo>
                                <a:lnTo>
                                  <a:pt x="1563" y="2229"/>
                                </a:lnTo>
                                <a:lnTo>
                                  <a:pt x="1577" y="2175"/>
                                </a:lnTo>
                                <a:lnTo>
                                  <a:pt x="1598" y="2115"/>
                                </a:lnTo>
                                <a:lnTo>
                                  <a:pt x="1619" y="2062"/>
                                </a:lnTo>
                                <a:lnTo>
                                  <a:pt x="1638" y="2018"/>
                                </a:lnTo>
                                <a:lnTo>
                                  <a:pt x="1655" y="1980"/>
                                </a:lnTo>
                                <a:lnTo>
                                  <a:pt x="1672" y="1943"/>
                                </a:lnTo>
                                <a:lnTo>
                                  <a:pt x="1706" y="1880"/>
                                </a:lnTo>
                                <a:lnTo>
                                  <a:pt x="1740" y="1821"/>
                                </a:lnTo>
                                <a:lnTo>
                                  <a:pt x="1773" y="1766"/>
                                </a:lnTo>
                                <a:lnTo>
                                  <a:pt x="1799" y="1724"/>
                                </a:lnTo>
                                <a:lnTo>
                                  <a:pt x="1846" y="1645"/>
                                </a:lnTo>
                                <a:lnTo>
                                  <a:pt x="1879" y="1590"/>
                                </a:lnTo>
                                <a:lnTo>
                                  <a:pt x="1905" y="1544"/>
                                </a:lnTo>
                                <a:lnTo>
                                  <a:pt x="1927" y="1492"/>
                                </a:lnTo>
                                <a:lnTo>
                                  <a:pt x="1952" y="1429"/>
                                </a:lnTo>
                                <a:lnTo>
                                  <a:pt x="1969" y="1374"/>
                                </a:lnTo>
                                <a:lnTo>
                                  <a:pt x="1985" y="1316"/>
                                </a:lnTo>
                                <a:lnTo>
                                  <a:pt x="1995" y="1267"/>
                                </a:lnTo>
                                <a:lnTo>
                                  <a:pt x="2007" y="1212"/>
                                </a:lnTo>
                                <a:lnTo>
                                  <a:pt x="2015" y="1142"/>
                                </a:lnTo>
                                <a:lnTo>
                                  <a:pt x="2019" y="1062"/>
                                </a:lnTo>
                                <a:lnTo>
                                  <a:pt x="2019" y="987"/>
                                </a:lnTo>
                                <a:lnTo>
                                  <a:pt x="2012" y="928"/>
                                </a:lnTo>
                                <a:lnTo>
                                  <a:pt x="2003" y="873"/>
                                </a:lnTo>
                                <a:lnTo>
                                  <a:pt x="1994" y="824"/>
                                </a:lnTo>
                                <a:lnTo>
                                  <a:pt x="1978" y="759"/>
                                </a:lnTo>
                                <a:lnTo>
                                  <a:pt x="1960" y="694"/>
                                </a:lnTo>
                                <a:lnTo>
                                  <a:pt x="1940" y="634"/>
                                </a:lnTo>
                                <a:lnTo>
                                  <a:pt x="1917" y="578"/>
                                </a:lnTo>
                                <a:lnTo>
                                  <a:pt x="1888" y="529"/>
                                </a:lnTo>
                                <a:lnTo>
                                  <a:pt x="1850" y="466"/>
                                </a:lnTo>
                                <a:lnTo>
                                  <a:pt x="1807" y="403"/>
                                </a:lnTo>
                                <a:lnTo>
                                  <a:pt x="1765" y="354"/>
                                </a:lnTo>
                                <a:lnTo>
                                  <a:pt x="1727" y="312"/>
                                </a:lnTo>
                                <a:lnTo>
                                  <a:pt x="1683" y="272"/>
                                </a:lnTo>
                                <a:lnTo>
                                  <a:pt x="1636" y="232"/>
                                </a:lnTo>
                                <a:lnTo>
                                  <a:pt x="1590" y="196"/>
                                </a:lnTo>
                                <a:lnTo>
                                  <a:pt x="1535" y="159"/>
                                </a:lnTo>
                                <a:lnTo>
                                  <a:pt x="1471" y="120"/>
                                </a:lnTo>
                                <a:lnTo>
                                  <a:pt x="1411" y="90"/>
                                </a:lnTo>
                                <a:lnTo>
                                  <a:pt x="1341" y="61"/>
                                </a:lnTo>
                                <a:lnTo>
                                  <a:pt x="1277" y="40"/>
                                </a:lnTo>
                                <a:lnTo>
                                  <a:pt x="1224" y="27"/>
                                </a:lnTo>
                                <a:lnTo>
                                  <a:pt x="1167" y="14"/>
                                </a:lnTo>
                                <a:lnTo>
                                  <a:pt x="1115" y="6"/>
                                </a:lnTo>
                                <a:lnTo>
                                  <a:pt x="1053" y="0"/>
                                </a:lnTo>
                                <a:lnTo>
                                  <a:pt x="997" y="0"/>
                                </a:lnTo>
                                <a:lnTo>
                                  <a:pt x="936" y="0"/>
                                </a:lnTo>
                                <a:lnTo>
                                  <a:pt x="885" y="6"/>
                                </a:lnTo>
                                <a:lnTo>
                                  <a:pt x="826" y="19"/>
                                </a:lnTo>
                                <a:lnTo>
                                  <a:pt x="782" y="28"/>
                                </a:lnTo>
                                <a:lnTo>
                                  <a:pt x="727" y="44"/>
                                </a:lnTo>
                                <a:lnTo>
                                  <a:pt x="676" y="59"/>
                                </a:lnTo>
                                <a:lnTo>
                                  <a:pt x="630" y="78"/>
                                </a:lnTo>
                                <a:lnTo>
                                  <a:pt x="586" y="97"/>
                                </a:lnTo>
                                <a:lnTo>
                                  <a:pt x="541" y="121"/>
                                </a:lnTo>
                                <a:lnTo>
                                  <a:pt x="501" y="145"/>
                                </a:lnTo>
                                <a:lnTo>
                                  <a:pt x="456" y="175"/>
                                </a:lnTo>
                                <a:lnTo>
                                  <a:pt x="408" y="209"/>
                                </a:lnTo>
                                <a:lnTo>
                                  <a:pt x="365" y="242"/>
                                </a:lnTo>
                                <a:lnTo>
                                  <a:pt x="326" y="277"/>
                                </a:lnTo>
                                <a:lnTo>
                                  <a:pt x="284" y="316"/>
                                </a:lnTo>
                                <a:lnTo>
                                  <a:pt x="242" y="360"/>
                                </a:lnTo>
                                <a:lnTo>
                                  <a:pt x="206" y="402"/>
                                </a:lnTo>
                                <a:lnTo>
                                  <a:pt x="175" y="441"/>
                                </a:lnTo>
                                <a:lnTo>
                                  <a:pt x="140" y="495"/>
                                </a:lnTo>
                                <a:lnTo>
                                  <a:pt x="106" y="554"/>
                                </a:lnTo>
                                <a:lnTo>
                                  <a:pt x="75" y="620"/>
                                </a:lnTo>
                                <a:lnTo>
                                  <a:pt x="53" y="685"/>
                                </a:lnTo>
                                <a:lnTo>
                                  <a:pt x="34" y="752"/>
                                </a:lnTo>
                                <a:lnTo>
                                  <a:pt x="17" y="818"/>
                                </a:lnTo>
                                <a:lnTo>
                                  <a:pt x="7" y="879"/>
                                </a:lnTo>
                                <a:lnTo>
                                  <a:pt x="0" y="940"/>
                                </a:lnTo>
                                <a:lnTo>
                                  <a:pt x="0" y="999"/>
                                </a:lnTo>
                                <a:lnTo>
                                  <a:pt x="0" y="1052"/>
                                </a:lnTo>
                                <a:lnTo>
                                  <a:pt x="0" y="1115"/>
                                </a:lnTo>
                                <a:lnTo>
                                  <a:pt x="3" y="1170"/>
                                </a:lnTo>
                                <a:lnTo>
                                  <a:pt x="14" y="1239"/>
                                </a:lnTo>
                                <a:lnTo>
                                  <a:pt x="24" y="1299"/>
                                </a:lnTo>
                                <a:lnTo>
                                  <a:pt x="40" y="1358"/>
                                </a:lnTo>
                                <a:lnTo>
                                  <a:pt x="62" y="1427"/>
                                </a:lnTo>
                                <a:lnTo>
                                  <a:pt x="87" y="1488"/>
                                </a:lnTo>
                                <a:lnTo>
                                  <a:pt x="113" y="1542"/>
                                </a:lnTo>
                                <a:lnTo>
                                  <a:pt x="144" y="1602"/>
                                </a:lnTo>
                                <a:lnTo>
                                  <a:pt x="178" y="1660"/>
                                </a:lnTo>
                                <a:lnTo>
                                  <a:pt x="208" y="1715"/>
                                </a:lnTo>
                                <a:lnTo>
                                  <a:pt x="239" y="1770"/>
                                </a:lnTo>
                                <a:lnTo>
                                  <a:pt x="272" y="1830"/>
                                </a:lnTo>
                                <a:lnTo>
                                  <a:pt x="323" y="1917"/>
                                </a:lnTo>
                                <a:lnTo>
                                  <a:pt x="370" y="2007"/>
                                </a:lnTo>
                                <a:lnTo>
                                  <a:pt x="398" y="2053"/>
                                </a:lnTo>
                                <a:lnTo>
                                  <a:pt x="412" y="2091"/>
                                </a:lnTo>
                                <a:lnTo>
                                  <a:pt x="429" y="2138"/>
                                </a:lnTo>
                                <a:lnTo>
                                  <a:pt x="445" y="2192"/>
                                </a:lnTo>
                                <a:lnTo>
                                  <a:pt x="458" y="2239"/>
                                </a:lnTo>
                                <a:lnTo>
                                  <a:pt x="469" y="2292"/>
                                </a:lnTo>
                                <a:lnTo>
                                  <a:pt x="479" y="2365"/>
                                </a:lnTo>
                                <a:lnTo>
                                  <a:pt x="492" y="2444"/>
                                </a:lnTo>
                                <a:lnTo>
                                  <a:pt x="501" y="2506"/>
                                </a:lnTo>
                                <a:lnTo>
                                  <a:pt x="511" y="2586"/>
                                </a:lnTo>
                                <a:lnTo>
                                  <a:pt x="518" y="2643"/>
                                </a:lnTo>
                                <a:lnTo>
                                  <a:pt x="526" y="2693"/>
                                </a:lnTo>
                                <a:lnTo>
                                  <a:pt x="537" y="2742"/>
                                </a:lnTo>
                                <a:lnTo>
                                  <a:pt x="541" y="2756"/>
                                </a:lnTo>
                                <a:lnTo>
                                  <a:pt x="543" y="2767"/>
                                </a:lnTo>
                                <a:lnTo>
                                  <a:pt x="545" y="2773"/>
                                </a:lnTo>
                                <a:lnTo>
                                  <a:pt x="546" y="2778"/>
                                </a:lnTo>
                                <a:lnTo>
                                  <a:pt x="552" y="2784"/>
                                </a:lnTo>
                                <a:lnTo>
                                  <a:pt x="558" y="2794"/>
                                </a:lnTo>
                                <a:lnTo>
                                  <a:pt x="567" y="2803"/>
                                </a:lnTo>
                                <a:lnTo>
                                  <a:pt x="576" y="2812"/>
                                </a:lnTo>
                                <a:lnTo>
                                  <a:pt x="592" y="2824"/>
                                </a:lnTo>
                                <a:lnTo>
                                  <a:pt x="610" y="2833"/>
                                </a:lnTo>
                                <a:lnTo>
                                  <a:pt x="635" y="2847"/>
                                </a:lnTo>
                                <a:lnTo>
                                  <a:pt x="657" y="2856"/>
                                </a:lnTo>
                                <a:lnTo>
                                  <a:pt x="681" y="2864"/>
                                </a:lnTo>
                                <a:lnTo>
                                  <a:pt x="703" y="2870"/>
                                </a:lnTo>
                                <a:lnTo>
                                  <a:pt x="723" y="2875"/>
                                </a:lnTo>
                                <a:lnTo>
                                  <a:pt x="753" y="2883"/>
                                </a:lnTo>
                                <a:lnTo>
                                  <a:pt x="778" y="2889"/>
                                </a:lnTo>
                                <a:lnTo>
                                  <a:pt x="802" y="2892"/>
                                </a:lnTo>
                                <a:lnTo>
                                  <a:pt x="829" y="2896"/>
                                </a:lnTo>
                                <a:lnTo>
                                  <a:pt x="857" y="2900"/>
                                </a:lnTo>
                                <a:lnTo>
                                  <a:pt x="883" y="2902"/>
                                </a:lnTo>
                                <a:lnTo>
                                  <a:pt x="906" y="2904"/>
                                </a:lnTo>
                                <a:lnTo>
                                  <a:pt x="934" y="2906"/>
                                </a:lnTo>
                                <a:lnTo>
                                  <a:pt x="959" y="2908"/>
                                </a:lnTo>
                                <a:lnTo>
                                  <a:pt x="984" y="2908"/>
                                </a:lnTo>
                                <a:lnTo>
                                  <a:pt x="1006" y="2908"/>
                                </a:lnTo>
                                <a:lnTo>
                                  <a:pt x="1031" y="2908"/>
                                </a:lnTo>
                                <a:lnTo>
                                  <a:pt x="1061" y="2908"/>
                                </a:lnTo>
                                <a:lnTo>
                                  <a:pt x="1086" y="2906"/>
                                </a:lnTo>
                                <a:lnTo>
                                  <a:pt x="1108" y="2906"/>
                                </a:lnTo>
                                <a:lnTo>
                                  <a:pt x="1134" y="2902"/>
                                </a:lnTo>
                                <a:lnTo>
                                  <a:pt x="1166" y="2900"/>
                                </a:lnTo>
                                <a:lnTo>
                                  <a:pt x="1188" y="2896"/>
                                </a:lnTo>
                                <a:lnTo>
                                  <a:pt x="1217" y="2892"/>
                                </a:lnTo>
                                <a:lnTo>
                                  <a:pt x="1241" y="2887"/>
                                </a:lnTo>
                                <a:lnTo>
                                  <a:pt x="1265" y="2883"/>
                                </a:lnTo>
                                <a:lnTo>
                                  <a:pt x="1288" y="2877"/>
                                </a:lnTo>
                                <a:lnTo>
                                  <a:pt x="1309" y="2871"/>
                                </a:lnTo>
                                <a:lnTo>
                                  <a:pt x="1334" y="2864"/>
                                </a:lnTo>
                                <a:lnTo>
                                  <a:pt x="1354" y="2856"/>
                                </a:lnTo>
                                <a:lnTo>
                                  <a:pt x="1375" y="2849"/>
                                </a:lnTo>
                                <a:lnTo>
                                  <a:pt x="1395" y="2839"/>
                                </a:lnTo>
                                <a:lnTo>
                                  <a:pt x="1415" y="2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7600"/>
                            <a:ext cx="112320" cy="374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7440"/>
                            <a:ext cx="42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32">
                                <a:moveTo>
                                  <a:pt x="0" y="0"/>
                                </a:moveTo>
                                <a:lnTo>
                                  <a:pt x="90" y="46"/>
                                </a:lnTo>
                                <a:lnTo>
                                  <a:pt x="172" y="97"/>
                                </a:lnTo>
                                <a:lnTo>
                                  <a:pt x="234" y="148"/>
                                </a:lnTo>
                                <a:lnTo>
                                  <a:pt x="275" y="203"/>
                                </a:lnTo>
                                <a:lnTo>
                                  <a:pt x="304" y="259"/>
                                </a:lnTo>
                                <a:lnTo>
                                  <a:pt x="325" y="308"/>
                                </a:lnTo>
                                <a:lnTo>
                                  <a:pt x="338" y="358"/>
                                </a:lnTo>
                                <a:lnTo>
                                  <a:pt x="219" y="432"/>
                                </a:lnTo>
                                <a:lnTo>
                                  <a:pt x="208" y="362"/>
                                </a:lnTo>
                                <a:lnTo>
                                  <a:pt x="189" y="287"/>
                                </a:lnTo>
                                <a:lnTo>
                                  <a:pt x="161" y="209"/>
                                </a:lnTo>
                                <a:lnTo>
                                  <a:pt x="124" y="144"/>
                                </a:lnTo>
                                <a:lnTo>
                                  <a:pt x="7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111240"/>
                            <a:ext cx="712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95760"/>
                              <a:ext cx="439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053">
                                  <a:moveTo>
                                    <a:pt x="0" y="80"/>
                                  </a:moveTo>
                                  <a:lnTo>
                                    <a:pt x="6" y="252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17" y="975"/>
                                  </a:lnTo>
                                  <a:lnTo>
                                    <a:pt x="40" y="1053"/>
                                  </a:lnTo>
                                  <a:lnTo>
                                    <a:pt x="98" y="1053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201" y="1015"/>
                                  </a:lnTo>
                                  <a:lnTo>
                                    <a:pt x="245" y="1053"/>
                                  </a:lnTo>
                                  <a:lnTo>
                                    <a:pt x="307" y="1053"/>
                                  </a:lnTo>
                                  <a:lnTo>
                                    <a:pt x="328" y="975"/>
                                  </a:lnTo>
                                  <a:lnTo>
                                    <a:pt x="317" y="274"/>
                                  </a:lnTo>
                                  <a:lnTo>
                                    <a:pt x="333" y="252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31" y="17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00080"/>
                              <a:ext cx="57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28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655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"/>
                                <a:ext cx="71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699">
                                    <a:moveTo>
                                      <a:pt x="358" y="699"/>
                                    </a:moveTo>
                                    <a:lnTo>
                                      <a:pt x="562" y="69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485" y="38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42" y="4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8" y="3"/>
                                    </a:lnTo>
                                    <a:lnTo>
                                      <a:pt x="185" y="10"/>
                                    </a:lnTo>
                                    <a:lnTo>
                                      <a:pt x="132" y="24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197" y="6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114840"/>
                              <a:ext cx="241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324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25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3120" y="274320"/>
                            <a:ext cx="69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81">
                                <a:moveTo>
                                  <a:pt x="546" y="0"/>
                                </a:moveTo>
                                <a:lnTo>
                                  <a:pt x="523" y="20"/>
                                </a:lnTo>
                                <a:lnTo>
                                  <a:pt x="432" y="441"/>
                                </a:lnTo>
                                <a:lnTo>
                                  <a:pt x="415" y="483"/>
                                </a:lnTo>
                                <a:lnTo>
                                  <a:pt x="388" y="518"/>
                                </a:lnTo>
                                <a:lnTo>
                                  <a:pt x="347" y="550"/>
                                </a:lnTo>
                                <a:lnTo>
                                  <a:pt x="307" y="575"/>
                                </a:lnTo>
                                <a:lnTo>
                                  <a:pt x="262" y="598"/>
                                </a:lnTo>
                                <a:lnTo>
                                  <a:pt x="215" y="618"/>
                                </a:lnTo>
                                <a:lnTo>
                                  <a:pt x="163" y="637"/>
                                </a:lnTo>
                                <a:lnTo>
                                  <a:pt x="119" y="647"/>
                                </a:lnTo>
                                <a:lnTo>
                                  <a:pt x="65" y="656"/>
                                </a:lnTo>
                                <a:lnTo>
                                  <a:pt x="0" y="652"/>
                                </a:lnTo>
                                <a:lnTo>
                                  <a:pt x="10" y="677"/>
                                </a:lnTo>
                                <a:lnTo>
                                  <a:pt x="55" y="681"/>
                                </a:lnTo>
                                <a:lnTo>
                                  <a:pt x="86" y="681"/>
                                </a:lnTo>
                                <a:lnTo>
                                  <a:pt x="134" y="677"/>
                                </a:lnTo>
                                <a:lnTo>
                                  <a:pt x="173" y="674"/>
                                </a:lnTo>
                                <a:lnTo>
                                  <a:pt x="227" y="665"/>
                                </a:lnTo>
                                <a:lnTo>
                                  <a:pt x="269" y="657"/>
                                </a:lnTo>
                                <a:lnTo>
                                  <a:pt x="316" y="643"/>
                                </a:lnTo>
                                <a:lnTo>
                                  <a:pt x="343" y="635"/>
                                </a:lnTo>
                                <a:lnTo>
                                  <a:pt x="384" y="618"/>
                                </a:lnTo>
                                <a:lnTo>
                                  <a:pt x="427" y="590"/>
                                </a:lnTo>
                                <a:lnTo>
                                  <a:pt x="440" y="575"/>
                                </a:lnTo>
                                <a:lnTo>
                                  <a:pt x="452" y="554"/>
                                </a:lnTo>
                                <a:lnTo>
                                  <a:pt x="462" y="512"/>
                                </a:lnTo>
                                <a:lnTo>
                                  <a:pt x="471" y="47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5" style="position:absolute;margin-left:50pt;margin-top:-57.4pt;width:20.15pt;height:36.75pt" coordorigin="1000,-1148" coordsize="403,735">
                <v:group id="shape_0" style="position:absolute;left:1110;top:-586;width:183;height:173">
                  <v:group id="shape_0" style="position:absolute;left:1110;top:-586;width:183;height:173">
                    <v:group id="shape_0" style="position:absolute;left:1155;top:-452;width:99;height:39">
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1155;top:-452;width:98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198" path="m0,0l62,178l75,186l96,190l110,191l127,194l144,195l165,198l179,198l200,195l222,0l0,0xe" fillcolor="#404040" stroked="f" o:allowincell="f" style="position:absolute;left:1170;top:-452;width:43;height:38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1110;top:-586;width:183;height:144">
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1110;top:-586;width:181;height:143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113,99" path="m6,0l13,13l24,26l44,43l68,57l91,66l113,72l104,89l75,85l44,87l24,99l28,89l27,78l20,62l11,49l2,34l0,17l6,0xe" fillcolor="#ffa040" stroked="f" o:allowincell="f" style="position:absolute;left:1111;top:-566;width:21;height:18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49,84" path="m0,10l4,0l9,10l21,15l42,25l64,31l98,38l137,44l149,80l106,69l72,65l45,71l25,84l25,73l25,63l21,52l9,36l0,23l0,10xe" fillcolor="#ffa040" stroked="f" o:allowincell="f" style="position:absolute;left:1111;top:-541;width:28;height:1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1110;top:-520;width:34;height:1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1114;top:-497;width:40;height:4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86,69" path="m0,0l11,10l25,21l42,33l60,44l77,54l86,61l65,69l42,61l18,52l0,42l1,33l4,17l0,0xe" fillcolor="#ffa040" stroked="f" o:allowincell="f" style="position:absolute;left:1115;top:-580;width:16;height:12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1146;top:-584;width:145;height:13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231;top:-562;width:43;height:88">
                    <v:shape id="shape_0" coordsize="167,70" path="m167,13l151,0l100,26l49,45l0,59l9,70l43,70l89,60l130,40l167,13xe" fillcolor="#ffe0c0" stroked="f" o:allowincell="f" style="position:absolute;left:1239;top:-538;width:32;height:13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6,78" path="m146,15l138,0l89,34l50,51l0,66l10,78l42,78l74,69l112,45l146,15xe" fillcolor="#ffe0c0" stroked="f" o:allowincell="f" style="position:absolute;left:1245;top:-516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9,77" path="m149,11l138,0l93,31l49,49l0,63l9,77l42,74l81,65l121,40l149,11xe" fillcolor="#ffe0c0" stroked="f" o:allowincell="f" style="position:absolute;left:1243;top:-489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71,68" path="m171,13l154,0l97,26l50,41l0,55l11,68l42,66l82,57l127,40l171,13xe" fillcolor="#ffe0c0" stroked="f" o:allowincell="f" style="position:absolute;left:1231;top:-562;width:33;height:12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1000;top:-1148;width:402;height:579;mso-wrap-style:none;v-text-anchor:middle">
                  <v:fill o:detectmouseclick="t" type="solid" color2="#1f1f1f"/>
                  <v:stroke color="white" weight="6480" joinstyle="round" endcap="flat"/>
                  <w10:wrap type="none"/>
                </v:shape>
                <v:oval id="shape_0" fillcolor="#a0a0a0" stroked="f" o:allowincell="f" style="position:absolute;left:1113;top:-632;width:176;height:58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338,432" path="m0,0l90,46l172,97l234,148l275,203l304,259l325,308l338,358l219,432l208,362l189,287l161,209l124,144l73,78l0,0xe" fillcolor="white" stroked="f" o:allowincell="f" style="position:absolute;left:1298;top:-1089;width:66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45;top:-973;width:112;height:361">
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1166;top:-822;width:68;height:209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1201;top:-815;width:8;height:13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1145;top:-973;width:112;height:165">
                    <v:oval id="shape_0" fillcolor="white" stroked="f" o:allowincell="f" style="position:absolute;left:1151;top:-973;width:102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562,699" path="m358,699l562,69l526,56l485,38l431,24l384,12l342,4l297,0l248,3l185,10l132,24l80,38l34,58l0,76l197,699e" stroked="t" o:allowincell="f" style="position:absolute;left:1145;top:-947;width:111;height:138;mso-wrap-style:none;v-text-anchor:middle">
                      <v:fill o:detectmouseclick="t" on="false"/>
                      <v:stroke color="#a0a0a0" weight="6480" joinstyle="round" endcap="flat"/>
                      <w10:wrap type="none"/>
                    </v:shape>
                  </v:group>
                  <v:group id="shape_0" style="position:absolute;left:1180;top:-792;width:37;height:160">
                    <v:line id="shape_0" from="1186,-787" to="1186,-632" stroked="t" o:allowincell="f" style="position:absolute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1212,-788" to="1212,-634" stroked="t" o:allowincell="f" style="position:absolute;flip:y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1218,-792" to="1218,-637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  <v:line id="shape_0" from="1180,-792" to="1180,-637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1194;top:-716;width:108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00</wp:posOffset>
                </wp:positionH>
                <wp:positionV relativeFrom="paragraph">
                  <wp:posOffset>-121920</wp:posOffset>
                </wp:positionV>
                <wp:extent cx="1311275" cy="730885"/>
                <wp:effectExtent l="0" t="25400" r="0" b="25400"/>
                <wp:wrapNone/>
                <wp:docPr id="25" name="xjhd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730800"/>
                          <a:chOff x="0" y="0"/>
                          <a:chExt cx="1311120" cy="73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6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08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80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4" style="position:absolute;margin-left:50pt;margin-top:-9.6pt;width:103.2pt;height:57.45pt" coordorigin="1000,-192" coordsize="2064,1149">
                <v:group id="shape_0" style="position:absolute;left:1000;top:-192;width:2064;height:0">
                  <v:line id="shape_0" from="1000,-192" to="2619,-19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-192" to="3064,-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191;width:2064;height:0">
                  <v:line id="shape_0" from="1000,191" to="2619,19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191" to="3064,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575;width:2064;height:0">
                  <v:line id="shape_0" from="1000,575" to="2619,57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575" to="3064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959;width:2064;height:0">
                  <v:line id="shape_0" from="1000,959" to="2619,95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959" to="3064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00</wp:posOffset>
                </wp:positionH>
                <wp:positionV relativeFrom="paragraph">
                  <wp:posOffset>1066800</wp:posOffset>
                </wp:positionV>
                <wp:extent cx="1942465" cy="342265"/>
                <wp:effectExtent l="12700" t="12700" r="12065" b="12065"/>
                <wp:wrapNone/>
                <wp:docPr id="26" name="xjhd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42360"/>
                          <a:chOff x="0" y="0"/>
                          <a:chExt cx="19425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9760" cy="342360"/>
                          </a:xfrm>
                          <a:prstGeom prst="cube">
                            <a:avLst>
                              <a:gd name="adj" fmla="val 30083"/>
                            </a:avLst>
                          </a:prstGeom>
                          <a:solidFill>
                            <a:srgbClr val="fa3c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0"/>
                            <a:ext cx="1049760" cy="342360"/>
                          </a:xfrm>
                          <a:prstGeom prst="cube">
                            <a:avLst>
                              <a:gd name="adj" fmla="val 30083"/>
                            </a:avLst>
                          </a:prstGeom>
                          <a:solidFill>
                            <a:srgbClr val="00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8" style="position:absolute;margin-left:50pt;margin-top:84pt;width:152.95pt;height:26.95pt" coordorigin="1000,1680" coordsize="3059,53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fa3c53" stroked="t" o:allowincell="f" style="position:absolute;left:1000;top:1680;width:1652;height:538;mso-wrap-style:none;v-text-anchor:middle" type="_x0000_t16">
                  <v:fill o:detectmouseclick="t" type="solid" color2="#05c3ac"/>
                  <v:stroke color="black" weight="9360" joinstyle="miter" endcap="flat"/>
                  <w10:wrap type="none"/>
                </v:shape>
                <v:shape id="shape_0" fillcolor="#0000cc" stroked="t" o:allowincell="f" style="position:absolute;left:2406;top:1680;width:1652;height:538;mso-wrap-style:none;v-text-anchor:middle" type="_x0000_t16">
                  <v:fill o:detectmouseclick="t" type="solid" color2="#ffff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00</wp:posOffset>
                </wp:positionH>
                <wp:positionV relativeFrom="paragraph">
                  <wp:posOffset>1340485</wp:posOffset>
                </wp:positionV>
                <wp:extent cx="1866900" cy="198120"/>
                <wp:effectExtent l="0" t="161290" r="161925" b="635"/>
                <wp:wrapNone/>
                <wp:docPr id="27" name="xjhd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8000"/>
                          <a:chOff x="0" y="0"/>
                          <a:chExt cx="186696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3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933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0" style="position:absolute;margin-left:50pt;margin-top:105.55pt;width:147pt;height:15.6pt" coordorigin="1000,2111" coordsize="2940,312">
                <v:shape id="shape_0" coordsize="3480,360" path="m0,0l3480,0l3480,360l0,360e" fillcolor="#cc3300" stroked="f" o:allowincell="f" style="position:absolute;left:1000;top:2111;width:1469;height:311;flip:x;mso-wrap-style:none;v-text-anchor:middle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480,360" path="m0,0l3480,0l3480,360l0,360e" fillcolor="#0000cc" stroked="f" o:allowincell="f" style="position:absolute;left:2470;top:2111;width:1469;height:31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0</wp:posOffset>
                </wp:positionH>
                <wp:positionV relativeFrom="paragraph">
                  <wp:posOffset>-502920</wp:posOffset>
                </wp:positionV>
                <wp:extent cx="2191385" cy="1069340"/>
                <wp:effectExtent l="635" t="161290" r="161290" b="635"/>
                <wp:wrapNone/>
                <wp:docPr id="28" name="xjhdx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069200"/>
                          <a:chOff x="0" y="0"/>
                          <a:chExt cx="2191320" cy="10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2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3852">
                                <a:moveTo>
                                  <a:pt x="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761" y="144"/>
                                </a:lnTo>
                                <a:lnTo>
                                  <a:pt x="9527" y="296"/>
                                </a:lnTo>
                                <a:lnTo>
                                  <a:pt x="9299" y="456"/>
                                </a:lnTo>
                                <a:lnTo>
                                  <a:pt x="9076" y="624"/>
                                </a:lnTo>
                                <a:lnTo>
                                  <a:pt x="8859" y="800"/>
                                </a:lnTo>
                                <a:lnTo>
                                  <a:pt x="8648" y="983"/>
                                </a:lnTo>
                                <a:lnTo>
                                  <a:pt x="8444" y="1174"/>
                                </a:lnTo>
                                <a:lnTo>
                                  <a:pt x="8247" y="1371"/>
                                </a:lnTo>
                                <a:lnTo>
                                  <a:pt x="8057" y="1575"/>
                                </a:lnTo>
                                <a:lnTo>
                                  <a:pt x="7874" y="1786"/>
                                </a:lnTo>
                                <a:lnTo>
                                  <a:pt x="7698" y="2003"/>
                                </a:lnTo>
                                <a:lnTo>
                                  <a:pt x="7530" y="2226"/>
                                </a:lnTo>
                                <a:lnTo>
                                  <a:pt x="7370" y="2454"/>
                                </a:lnTo>
                                <a:lnTo>
                                  <a:pt x="7218" y="2689"/>
                                </a:lnTo>
                                <a:lnTo>
                                  <a:pt x="7075" y="2928"/>
                                </a:lnTo>
                                <a:lnTo>
                                  <a:pt x="6939" y="3172"/>
                                </a:lnTo>
                                <a:lnTo>
                                  <a:pt x="6813" y="3421"/>
                                </a:lnTo>
                                <a:lnTo>
                                  <a:pt x="6695" y="3674"/>
                                </a:lnTo>
                                <a:lnTo>
                                  <a:pt x="6586" y="3931"/>
                                </a:lnTo>
                                <a:lnTo>
                                  <a:pt x="6486" y="4191"/>
                                </a:lnTo>
                                <a:lnTo>
                                  <a:pt x="6395" y="4455"/>
                                </a:lnTo>
                                <a:lnTo>
                                  <a:pt x="6314" y="4722"/>
                                </a:lnTo>
                                <a:lnTo>
                                  <a:pt x="6241" y="4992"/>
                                </a:lnTo>
                                <a:lnTo>
                                  <a:pt x="6179" y="5264"/>
                                </a:lnTo>
                                <a:lnTo>
                                  <a:pt x="6125" y="5538"/>
                                </a:lnTo>
                                <a:lnTo>
                                  <a:pt x="6082" y="5813"/>
                                </a:lnTo>
                                <a:lnTo>
                                  <a:pt x="6048" y="6090"/>
                                </a:lnTo>
                                <a:lnTo>
                                  <a:pt x="6023" y="6368"/>
                                </a:lnTo>
                                <a:lnTo>
                                  <a:pt x="6009" y="6647"/>
                                </a:lnTo>
                                <a:lnTo>
                                  <a:pt x="6004" y="6926"/>
                                </a:lnTo>
                                <a:lnTo>
                                  <a:pt x="6009" y="7205"/>
                                </a:lnTo>
                                <a:lnTo>
                                  <a:pt x="6023" y="7484"/>
                                </a:lnTo>
                                <a:lnTo>
                                  <a:pt x="6048" y="7762"/>
                                </a:lnTo>
                                <a:lnTo>
                                  <a:pt x="6082" y="8039"/>
                                </a:lnTo>
                                <a:lnTo>
                                  <a:pt x="6125" y="8314"/>
                                </a:lnTo>
                                <a:lnTo>
                                  <a:pt x="6179" y="8588"/>
                                </a:lnTo>
                                <a:lnTo>
                                  <a:pt x="6241" y="8860"/>
                                </a:lnTo>
                                <a:lnTo>
                                  <a:pt x="6314" y="9130"/>
                                </a:lnTo>
                                <a:lnTo>
                                  <a:pt x="6395" y="9397"/>
                                </a:lnTo>
                                <a:lnTo>
                                  <a:pt x="6486" y="9661"/>
                                </a:lnTo>
                                <a:lnTo>
                                  <a:pt x="6586" y="9921"/>
                                </a:lnTo>
                                <a:lnTo>
                                  <a:pt x="6695" y="10178"/>
                                </a:lnTo>
                                <a:lnTo>
                                  <a:pt x="6813" y="10431"/>
                                </a:lnTo>
                                <a:lnTo>
                                  <a:pt x="6939" y="10680"/>
                                </a:lnTo>
                                <a:lnTo>
                                  <a:pt x="7075" y="10924"/>
                                </a:lnTo>
                                <a:lnTo>
                                  <a:pt x="7218" y="11163"/>
                                </a:lnTo>
                                <a:lnTo>
                                  <a:pt x="7370" y="11398"/>
                                </a:lnTo>
                                <a:lnTo>
                                  <a:pt x="7530" y="11626"/>
                                </a:lnTo>
                                <a:lnTo>
                                  <a:pt x="7698" y="11849"/>
                                </a:lnTo>
                                <a:lnTo>
                                  <a:pt x="7874" y="12066"/>
                                </a:lnTo>
                                <a:lnTo>
                                  <a:pt x="8057" y="12277"/>
                                </a:lnTo>
                                <a:lnTo>
                                  <a:pt x="8247" y="12481"/>
                                </a:lnTo>
                                <a:lnTo>
                                  <a:pt x="8444" y="12678"/>
                                </a:lnTo>
                                <a:lnTo>
                                  <a:pt x="8648" y="12869"/>
                                </a:lnTo>
                                <a:lnTo>
                                  <a:pt x="8859" y="13052"/>
                                </a:lnTo>
                                <a:lnTo>
                                  <a:pt x="9076" y="13228"/>
                                </a:lnTo>
                                <a:lnTo>
                                  <a:pt x="9299" y="13396"/>
                                </a:lnTo>
                                <a:lnTo>
                                  <a:pt x="9527" y="13556"/>
                                </a:lnTo>
                                <a:lnTo>
                                  <a:pt x="9761" y="13708"/>
                                </a:lnTo>
                                <a:lnTo>
                                  <a:pt x="10000" y="13852"/>
                                </a:lnTo>
                                <a:lnTo>
                                  <a:pt x="0" y="13852"/>
                                </a:lnTo>
                              </a:path>
                            </a:pathLst>
                          </a:custGeom>
                          <a:solidFill>
                            <a:srgbClr val="ef682b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0"/>
                            <a:ext cx="772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3852">
                                <a:moveTo>
                                  <a:pt x="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761" y="144"/>
                                </a:lnTo>
                                <a:lnTo>
                                  <a:pt x="9527" y="296"/>
                                </a:lnTo>
                                <a:lnTo>
                                  <a:pt x="9299" y="456"/>
                                </a:lnTo>
                                <a:lnTo>
                                  <a:pt x="9076" y="624"/>
                                </a:lnTo>
                                <a:lnTo>
                                  <a:pt x="8859" y="800"/>
                                </a:lnTo>
                                <a:lnTo>
                                  <a:pt x="8648" y="983"/>
                                </a:lnTo>
                                <a:lnTo>
                                  <a:pt x="8444" y="1174"/>
                                </a:lnTo>
                                <a:lnTo>
                                  <a:pt x="8247" y="1371"/>
                                </a:lnTo>
                                <a:lnTo>
                                  <a:pt x="8057" y="1575"/>
                                </a:lnTo>
                                <a:lnTo>
                                  <a:pt x="7874" y="1786"/>
                                </a:lnTo>
                                <a:lnTo>
                                  <a:pt x="7698" y="2003"/>
                                </a:lnTo>
                                <a:lnTo>
                                  <a:pt x="7530" y="2226"/>
                                </a:lnTo>
                                <a:lnTo>
                                  <a:pt x="7370" y="2454"/>
                                </a:lnTo>
                                <a:lnTo>
                                  <a:pt x="7218" y="2689"/>
                                </a:lnTo>
                                <a:lnTo>
                                  <a:pt x="7075" y="2928"/>
                                </a:lnTo>
                                <a:lnTo>
                                  <a:pt x="6939" y="3172"/>
                                </a:lnTo>
                                <a:lnTo>
                                  <a:pt x="6813" y="3421"/>
                                </a:lnTo>
                                <a:lnTo>
                                  <a:pt x="6695" y="3674"/>
                                </a:lnTo>
                                <a:lnTo>
                                  <a:pt x="6586" y="3931"/>
                                </a:lnTo>
                                <a:lnTo>
                                  <a:pt x="6486" y="4191"/>
                                </a:lnTo>
                                <a:lnTo>
                                  <a:pt x="6395" y="4455"/>
                                </a:lnTo>
                                <a:lnTo>
                                  <a:pt x="6314" y="4722"/>
                                </a:lnTo>
                                <a:lnTo>
                                  <a:pt x="6241" y="4992"/>
                                </a:lnTo>
                                <a:lnTo>
                                  <a:pt x="6179" y="5264"/>
                                </a:lnTo>
                                <a:lnTo>
                                  <a:pt x="6125" y="5538"/>
                                </a:lnTo>
                                <a:lnTo>
                                  <a:pt x="6082" y="5813"/>
                                </a:lnTo>
                                <a:lnTo>
                                  <a:pt x="6048" y="6090"/>
                                </a:lnTo>
                                <a:lnTo>
                                  <a:pt x="6023" y="6368"/>
                                </a:lnTo>
                                <a:lnTo>
                                  <a:pt x="6009" y="6647"/>
                                </a:lnTo>
                                <a:lnTo>
                                  <a:pt x="6004" y="6926"/>
                                </a:lnTo>
                                <a:lnTo>
                                  <a:pt x="6009" y="7205"/>
                                </a:lnTo>
                                <a:lnTo>
                                  <a:pt x="6023" y="7484"/>
                                </a:lnTo>
                                <a:lnTo>
                                  <a:pt x="6048" y="7762"/>
                                </a:lnTo>
                                <a:lnTo>
                                  <a:pt x="6082" y="8039"/>
                                </a:lnTo>
                                <a:lnTo>
                                  <a:pt x="6125" y="8314"/>
                                </a:lnTo>
                                <a:lnTo>
                                  <a:pt x="6179" y="8588"/>
                                </a:lnTo>
                                <a:lnTo>
                                  <a:pt x="6241" y="8860"/>
                                </a:lnTo>
                                <a:lnTo>
                                  <a:pt x="6314" y="9130"/>
                                </a:lnTo>
                                <a:lnTo>
                                  <a:pt x="6395" y="9397"/>
                                </a:lnTo>
                                <a:lnTo>
                                  <a:pt x="6486" y="9661"/>
                                </a:lnTo>
                                <a:lnTo>
                                  <a:pt x="6586" y="9921"/>
                                </a:lnTo>
                                <a:lnTo>
                                  <a:pt x="6695" y="10178"/>
                                </a:lnTo>
                                <a:lnTo>
                                  <a:pt x="6813" y="10431"/>
                                </a:lnTo>
                                <a:lnTo>
                                  <a:pt x="6939" y="10680"/>
                                </a:lnTo>
                                <a:lnTo>
                                  <a:pt x="7075" y="10924"/>
                                </a:lnTo>
                                <a:lnTo>
                                  <a:pt x="7218" y="11163"/>
                                </a:lnTo>
                                <a:lnTo>
                                  <a:pt x="7370" y="11398"/>
                                </a:lnTo>
                                <a:lnTo>
                                  <a:pt x="7530" y="11626"/>
                                </a:lnTo>
                                <a:lnTo>
                                  <a:pt x="7698" y="11849"/>
                                </a:lnTo>
                                <a:lnTo>
                                  <a:pt x="7874" y="12066"/>
                                </a:lnTo>
                                <a:lnTo>
                                  <a:pt x="8057" y="12277"/>
                                </a:lnTo>
                                <a:lnTo>
                                  <a:pt x="8247" y="12481"/>
                                </a:lnTo>
                                <a:lnTo>
                                  <a:pt x="8444" y="12678"/>
                                </a:lnTo>
                                <a:lnTo>
                                  <a:pt x="8648" y="12869"/>
                                </a:lnTo>
                                <a:lnTo>
                                  <a:pt x="8859" y="13052"/>
                                </a:lnTo>
                                <a:lnTo>
                                  <a:pt x="9076" y="13228"/>
                                </a:lnTo>
                                <a:lnTo>
                                  <a:pt x="9299" y="13396"/>
                                </a:lnTo>
                                <a:lnTo>
                                  <a:pt x="9527" y="13556"/>
                                </a:lnTo>
                                <a:lnTo>
                                  <a:pt x="9761" y="13708"/>
                                </a:lnTo>
                                <a:lnTo>
                                  <a:pt x="10000" y="13852"/>
                                </a:lnTo>
                                <a:lnTo>
                                  <a:pt x="0" y="13852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7" style="position:absolute;margin-left:50pt;margin-top:-39.6pt;width:172.5pt;height:84.2pt" coordorigin="1000,-792" coordsize="3450,1684">
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1000;top:-792;width:1216;height:1683;mso-wrap-style:none;v-text-anchor:middle">
                  <v:fill o:detectmouseclick="t" type="solid" color2="#1097d4"/>
                  <v:stroke color="red" weight="9360" joinstyle="round" endcap="flat"/>
                  <w10:wrap type="none"/>
                </v:shape>
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3234;top:-792;width:1216;height:1683;flip:x;mso-wrap-style:none;v-text-anchor:middle">
                  <v:fill o:detectmouseclick="t" type="solid" color2="yellow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0</wp:posOffset>
                </wp:positionH>
                <wp:positionV relativeFrom="paragraph">
                  <wp:posOffset>609600</wp:posOffset>
                </wp:positionV>
                <wp:extent cx="563245" cy="730885"/>
                <wp:effectExtent l="635" t="161925" r="161290" b="0"/>
                <wp:wrapNone/>
                <wp:docPr id="29" name="xjhd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730800"/>
                          <a:chOff x="0" y="0"/>
                          <a:chExt cx="563400" cy="730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11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26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6000" y="26000"/>
                                </a:lnTo>
                                <a:lnTo>
                                  <a:pt x="10000" y="26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811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26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6000" y="26000"/>
                                </a:lnTo>
                                <a:lnTo>
                                  <a:pt x="10000" y="26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9" style="position:absolute;margin-left:49.95pt;margin-top:48pt;width:44.4pt;height:57.55pt" coordorigin="999,960" coordsize="888,1151">
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3366ff" stroked="t" o:allowincell="f" style="position:absolute;left:1000;top:960;width:442;height:1150;flip:x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ff6600" stroked="t" o:allowincell="f" style="position:absolute;left:1444;top:960;width:442;height:1150;mso-wrap-style:none;v-text-anchor:middle">
                  <v:fill o:detectmouseclick="t" type="solid" color2="#0099f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00</wp:posOffset>
                </wp:positionH>
                <wp:positionV relativeFrom="paragraph">
                  <wp:posOffset>1824990</wp:posOffset>
                </wp:positionV>
                <wp:extent cx="1692275" cy="1586865"/>
                <wp:effectExtent l="4445" t="5715" r="0" b="4445"/>
                <wp:wrapTopAndBottom/>
                <wp:docPr id="30" name="xjhdx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1586880"/>
                          <a:chOff x="0" y="0"/>
                          <a:chExt cx="1692360" cy="158688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1584360" cy="15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42640"/>
                            <a:ext cx="1109520" cy="111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3120"/>
                            <a:ext cx="35352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6352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369720"/>
                            <a:ext cx="34560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96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11" style="position:absolute;margin-left:50pt;margin-top:143.7pt;width:133.25pt;height:124.95pt" coordorigin="1000,2874" coordsize="2665,2499">
                <v:rect id="shape_0" stroked="t" o:allowincell="f" style="position:absolute;left:1094;top:2874;width:2494;height:249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1464;top:3256;width:1746;height:174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1000;top:3635;width:557;height:1177">
                  <v:shape id="shape_0" coordsize="612,405" path="m527,0c539,12,602,50,602,75c602,100,612,123,527,150c442,177,179,210,92,240c5,270,0,303,2,330c4,357,85,390,107,405e" stroked="t" o:allowincell="f" style="position:absolute;left:1013;top:3635;width:543;height:35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1013;top:4050;width:543;height:35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4451;width:543;height:35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3121;top:3456;width:544;height:1345">
                  <v:shape id="shape_0" coordsize="612,405" path="m527,0c539,12,602,50,602,75c602,100,612,123,527,150c442,177,179,210,92,240c5,270,0,303,2,330c4,357,85,390,107,405e" stroked="t" o:allowincell="f" style="position:absolute;left:3121;top:3456;width:543;height:24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3670;width:543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3902;width:543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4119;width:543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4323;width:543;height:24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4554;width:543;height:24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00</wp:posOffset>
                </wp:positionH>
                <wp:positionV relativeFrom="paragraph">
                  <wp:posOffset>1760220</wp:posOffset>
                </wp:positionV>
                <wp:extent cx="305435" cy="1019175"/>
                <wp:effectExtent l="0" t="0" r="0" b="0"/>
                <wp:wrapTopAndBottom/>
                <wp:docPr id="31" name="xjhdx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1019160"/>
                          <a:chOff x="0" y="0"/>
                          <a:chExt cx="305280" cy="1019160"/>
                        </a:xfrm>
                      </wpg:grpSpPr>
                      <wpg:grpSp>
                        <wpg:cNvGrpSpPr/>
                        <wpg:grpSpPr>
                          <a:xfrm>
                            <a:off x="0" y="20160"/>
                            <a:ext cx="92880" cy="95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36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124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11520"/>
                            <a:ext cx="92880" cy="95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900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6500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7348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88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" y="0"/>
                            <a:ext cx="0" cy="101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3" style="position:absolute;margin-left:50pt;margin-top:138.6pt;width:24.05pt;height:80.2pt" coordorigin="1000,2772" coordsize="481,1604">
                <v:group id="shape_0" style="position:absolute;left:1000;top:2804;width:146;height:1502">
                  <v:rect id="shape_0" coordsize="11415,21600" path="l0,21600xee" stroked="t" o:allowincell="f" style="position:absolute;left:1000;top:2804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0;top:3102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0;top:4009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0;top:3707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4;top:3404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1335;top:2790;width:146;height:1501">
                  <v:rect id="shape_0" coordsize="11415,21600" path="l0,21600xee" stroked="t" o:allowincell="f" style="position:absolute;left:1339;top:2790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9;top:3088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9;top:3995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9;top:3694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5;top:3390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233,2772" to="1233,437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00</wp:posOffset>
                </wp:positionH>
                <wp:positionV relativeFrom="paragraph">
                  <wp:posOffset>1824990</wp:posOffset>
                </wp:positionV>
                <wp:extent cx="93345" cy="953770"/>
                <wp:effectExtent l="5715" t="5715" r="0" b="5080"/>
                <wp:wrapTopAndBottom/>
                <wp:docPr id="32" name="xjhdx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53640"/>
                          <a:chOff x="0" y="0"/>
                          <a:chExt cx="93240" cy="953640"/>
                        </a:xfrm>
                      </wpg:grpSpPr>
                      <wps:wsp>
                        <wps:cNvSpPr/>
                        <wps:spPr>
                          <a:xfrm flipH="1">
                            <a:off x="2520" y="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8936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76500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57348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4" style="position:absolute;margin-left:49.95pt;margin-top:143.7pt;width:7.35pt;height:75.05pt" coordorigin="999,2874" coordsize="147,1501">
                <v:rect id="shape_0" coordsize="11415,21600" path="l0,21600xee" stroked="t" o:allowincell="f" style="position:absolute;left:1004;top:2874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4;top:3172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4;top:4078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4;top:3777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0;top:3474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2161540</wp:posOffset>
                </wp:positionV>
                <wp:extent cx="914400" cy="792480"/>
                <wp:effectExtent l="5080" t="2540" r="5080" b="5080"/>
                <wp:wrapTopAndBottom/>
                <wp:docPr id="33" name="xjhdx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792360"/>
                        </a:xfrm>
                        <a:prstGeom prst="blockArc">
                          <a:avLst>
                            <a:gd name="adj1" fmla="val 5847444"/>
                            <a:gd name="adj2" fmla="val 4952556"/>
                            <a:gd name="adj3" fmla="val 1040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dx12" fillcolor="silver" stroked="t" o:allowincell="f" style="position:absolute;margin-left:50pt;margin-top:170.2pt;width:71.95pt;height:62.35pt;mso-wrap-style:none;v-text-anchor:middle;rotation:180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71120" simplePos="0" locked="0" layoutInCell="0" allowOverlap="1" relativeHeight="44">
                <wp:simplePos x="0" y="0"/>
                <wp:positionH relativeFrom="column">
                  <wp:posOffset>635000</wp:posOffset>
                </wp:positionH>
                <wp:positionV relativeFrom="paragraph">
                  <wp:posOffset>2903220</wp:posOffset>
                </wp:positionV>
                <wp:extent cx="569595" cy="384175"/>
                <wp:effectExtent l="0" t="5715" r="0" b="0"/>
                <wp:wrapNone/>
                <wp:docPr id="34" name="xjhdx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84120"/>
                          <a:chOff x="0" y="0"/>
                          <a:chExt cx="569520" cy="384120"/>
                        </a:xfrm>
                      </wpg:grpSpPr>
                      <wps:wsp>
                        <wps:cNvSpPr/>
                        <wps:spPr>
                          <a:xfrm>
                            <a:off x="187200" y="0"/>
                            <a:ext cx="33264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0">
                            <a:off x="386640" y="93960"/>
                            <a:ext cx="1008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37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5" style="position:absolute;margin-left:50pt;margin-top:228.6pt;width:40.95pt;height:30.3pt" coordorigin="1000,4572" coordsize="819,606">
                <v:oval id="shape_0" fillcolor="white" stroked="t" o:allowincell="f" style="position:absolute;left:1295;top:4572;width:523;height:5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1608;top:4721;width:158;height:458;mso-wrap-style:none;v-text-anchor:middle;rotation:220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513;top:4814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0,4847" to="1545,4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9605</wp:posOffset>
                </wp:positionH>
                <wp:positionV relativeFrom="paragraph">
                  <wp:posOffset>3853815</wp:posOffset>
                </wp:positionV>
                <wp:extent cx="136525" cy="167005"/>
                <wp:effectExtent l="5715" t="6985" r="9525" b="3175"/>
                <wp:wrapNone/>
                <wp:docPr id="35" name="xjhdx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67040"/>
                          <a:chOff x="0" y="0"/>
                          <a:chExt cx="136440" cy="167040"/>
                        </a:xfrm>
                      </wpg:grpSpPr>
                      <wps:wsp>
                        <wps:cNvSpPr/>
                        <wps:spPr>
                          <a:xfrm rot="5400000">
                            <a:off x="-11160" y="12960"/>
                            <a:ext cx="158760" cy="13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0"/>
                            <a:ext cx="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7" style="position:absolute;margin-left:50.25pt;margin-top:303.45pt;width:12.5pt;height:13.1pt" coordorigin="1005,6069" coordsize="250,262">
                <v:shape id="shape_0" fillcolor="black" stroked="t" o:allowincell="f" style="position:absolute;left:1006;top:6089;width:249;height:214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238,6069" to="1238,6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00</wp:posOffset>
                </wp:positionH>
                <wp:positionV relativeFrom="paragraph">
                  <wp:posOffset>-511175</wp:posOffset>
                </wp:positionV>
                <wp:extent cx="566420" cy="272415"/>
                <wp:effectExtent l="5080" t="5080" r="0" b="5715"/>
                <wp:wrapNone/>
                <wp:docPr id="36" name="xjhdx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72520"/>
                          <a:chOff x="0" y="0"/>
                          <a:chExt cx="566280" cy="27252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28332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3420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28332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" y="5976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1" style="position:absolute;margin-left:50pt;margin-top:-40.25pt;width:44.6pt;height:21.45pt" coordorigin="1000,-805" coordsize="892,429">
                <v:group id="shape_0" style="position:absolute;left:1000;top:-782;width:446;height:406">
                  <v:oval id="shape_0" fillcolor="white" stroked="t" o:allowincell="f" style="position:absolute;left:1000;top:-782;width:405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46;top:-728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6;top:-805;width:446;height:406">
                  <v:oval id="shape_0" fillcolor="white" stroked="t" o:allowincell="f" style="position:absolute;left:1446;top:-805;width:405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92;top:-711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00</wp:posOffset>
                </wp:positionH>
                <wp:positionV relativeFrom="paragraph">
                  <wp:posOffset>3577590</wp:posOffset>
                </wp:positionV>
                <wp:extent cx="1714500" cy="446405"/>
                <wp:effectExtent l="0" t="161925" r="161290" b="0"/>
                <wp:wrapNone/>
                <wp:docPr id="37" name="xjhdx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46400"/>
                          <a:chOff x="0" y="0"/>
                          <a:chExt cx="17146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71468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9" style="position:absolute;margin-left:50pt;margin-top:281.7pt;width:135pt;height:35.2pt" coordorigin="1000,5634" coordsize="2700,704">
                <v:rect id="shape_0" fillcolor="silver" stroked="t" o:allowincell="f" style="position:absolute;left:1000;top:5634;width:2699;height:7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000;top:6258;width:2699;height:7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00</wp:posOffset>
                </wp:positionH>
                <wp:positionV relativeFrom="paragraph">
                  <wp:posOffset>4093845</wp:posOffset>
                </wp:positionV>
                <wp:extent cx="63500" cy="254000"/>
                <wp:effectExtent l="9525" t="0" r="5080" b="0"/>
                <wp:wrapNone/>
                <wp:docPr id="38" name="xjhdx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254160"/>
                          <a:chOff x="0" y="0"/>
                          <a:chExt cx="63360" cy="25416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8" style="position:absolute;margin-left:50pt;margin-top:322.35pt;width:4.95pt;height:19.95pt" coordorigin="1000,6447" coordsize="99,399">
                <v:line id="shape_0" from="1000,6547" to="1000,6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0,6447" to="1100,6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000</wp:posOffset>
                </wp:positionH>
                <wp:positionV relativeFrom="paragraph">
                  <wp:posOffset>4547870</wp:posOffset>
                </wp:positionV>
                <wp:extent cx="793750" cy="1406525"/>
                <wp:effectExtent l="5080" t="5715" r="5080" b="4445"/>
                <wp:wrapNone/>
                <wp:docPr id="39" name="xjhdx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406520"/>
                          <a:chOff x="0" y="0"/>
                          <a:chExt cx="793800" cy="1406520"/>
                        </a:xfrm>
                      </wpg:grpSpPr>
                      <wpg:grpSp>
                        <wpg:cNvGrpSpPr/>
                        <wpg:grpSpPr>
                          <a:xfrm>
                            <a:off x="0" y="641880"/>
                            <a:ext cx="793800" cy="76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9920" y="0"/>
                              <a:ext cx="84960" cy="58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7520"/>
                              <a:ext cx="79380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79380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0"/>
                                <a:ext cx="604440" cy="8712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0"/>
                            <a:ext cx="654840" cy="65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21" style="position:absolute;margin-left:50pt;margin-top:358.1pt;width:62.5pt;height:110.75pt" coordorigin="1000,7162" coordsize="1250,2215">
                <v:group id="shape_0" style="position:absolute;left:1000;top:8173;width:1250;height:1204">
                  <v:rect id="shape_0" fillcolor="#3b3b3b" stroked="t" o:allowincell="f" style="position:absolute;left:1551;top:8173;width:133;height:925;flip:x;mso-wrap-style:none;v-text-anchor:middle">
                    <v:fill o:detectmouseclick="t" color2="gray"/>
                    <v:stroke color="black" weight="9360" joinstyle="miter" endcap="flat"/>
                    <w10:wrap type="none"/>
                  </v:rect>
                  <v:group id="shape_0" style="position:absolute;left:1000;top:9097;width:1250;height:280">
                    <v:rect id="shape_0" fillcolor="#3b3b3b" stroked="t" o:allowincell="f" style="position:absolute;left:1000;top:9236;width:1249;height:140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#3b3b3b" stroked="t" o:allowincell="f" style="position:absolute;left:1141;top:9098;width:951;height:136;flip:y;mso-wrap-style:none;v-text-anchor:middle" type="_x0000_t119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</v:group>
                <v:oval id="shape_0" fillcolor="white" stroked="t" o:allowincell="f" style="position:absolute;left:1102;top:7162;width:1030;height:1030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000</wp:posOffset>
                </wp:positionH>
                <wp:positionV relativeFrom="paragraph">
                  <wp:posOffset>4137660</wp:posOffset>
                </wp:positionV>
                <wp:extent cx="955040" cy="1269365"/>
                <wp:effectExtent l="5080" t="5715" r="5715" b="4445"/>
                <wp:wrapNone/>
                <wp:docPr id="40" name="xjhdx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1269360"/>
                          <a:chOff x="0" y="0"/>
                          <a:chExt cx="955080" cy="1269360"/>
                        </a:xfrm>
                      </wpg:grpSpPr>
                      <wpg:grpSp>
                        <wpg:cNvGrpSpPr/>
                        <wpg:grpSpPr>
                          <a:xfrm>
                            <a:off x="88920" y="504720"/>
                            <a:ext cx="684000" cy="76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240" y="0"/>
                              <a:ext cx="73080" cy="58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7520"/>
                              <a:ext cx="68400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68400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0"/>
                                <a:ext cx="520560" cy="8712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955080" cy="52020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22" style="position:absolute;margin-left:50pt;margin-top:325.8pt;width:75.2pt;height:99.95pt" coordorigin="1000,6516" coordsize="1504,1999">
                <v:group id="shape_0" style="position:absolute;left:1140;top:7311;width:1077;height:1204">
                  <v:rect id="shape_0" fillcolor="#3b3b3b" stroked="t" o:allowincell="f" style="position:absolute;left:1613;top:7311;width:114;height:925;flip:x;mso-wrap-style:none;v-text-anchor:middle">
                    <v:fill o:detectmouseclick="t" color2="gray"/>
                    <v:stroke color="black" weight="9360" joinstyle="miter" endcap="flat"/>
                    <w10:wrap type="none"/>
                  </v:rect>
                  <v:group id="shape_0" style="position:absolute;left:1140;top:8236;width:1077;height:280">
                    <v:rect id="shape_0" fillcolor="#3b3b3b" stroked="t" o:allowincell="f" style="position:absolute;left:1140;top:8374;width:1076;height:140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b3b3b" stroked="t" o:allowincell="f" style="position:absolute;left:1261;top:8236;width:819;height:136;flip:y;mso-wrap-style:none;v-text-anchor:middle" type="_x0000_t119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1000;top:6516;width:1503;height:818;mso-wrap-style:none;v-text-anchor:middle" type="_x0000_t135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51">
                <wp:simplePos x="0" y="0"/>
                <wp:positionH relativeFrom="column">
                  <wp:posOffset>635000</wp:posOffset>
                </wp:positionH>
                <wp:positionV relativeFrom="paragraph">
                  <wp:posOffset>3577590</wp:posOffset>
                </wp:positionV>
                <wp:extent cx="1022350" cy="1946910"/>
                <wp:effectExtent l="0" t="5715" r="0" b="4445"/>
                <wp:wrapNone/>
                <wp:docPr id="41" name="xjhdx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946880"/>
                          <a:chOff x="0" y="0"/>
                          <a:chExt cx="1022400" cy="194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40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864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28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6160" y="185400"/>
                              <a:ext cx="52560" cy="64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744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6072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833040"/>
                            <a:ext cx="22032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16" style="position:absolute;margin-left:50pt;margin-top:281.7pt;width:80.5pt;height:153.3pt" coordorigin="1000,5634" coordsize="1610,3066">
                <v:group id="shape_0" style="position:absolute;left:1000;top:5634;width:1610;height:3066">
                  <v:group id="shape_0" style="position:absolute;left:1000;top:6241;width:1610;height:2459">
                    <v:rect id="shape_0" fillcolor="#757575" stroked="t" o:allowincell="f" style="position:absolute;left:1744;top:7814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00;top:6241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219;top:8423;width:1249;height:277">
                      <v:rect id="shape_0" fillcolor="#757575" stroked="t" o:allowincell="f" style="position:absolute;left:1219;top:8559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339;top:8423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797;top:5926;width:82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1682;top:5634;width:294;height:294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1104;top:6260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702;top:6202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69;top:6946;width:347;height:360">
                  <v:line id="shape_0" from="1669,6946" to="1818,73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66,6946" to="2015,7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000</wp:posOffset>
                </wp:positionH>
                <wp:positionV relativeFrom="paragraph">
                  <wp:posOffset>3048000</wp:posOffset>
                </wp:positionV>
                <wp:extent cx="784225" cy="1089660"/>
                <wp:effectExtent l="4445" t="5080" r="5080" b="5080"/>
                <wp:wrapNone/>
                <wp:docPr id="42" name="xjhdx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1089720"/>
                          <a:chOff x="0" y="0"/>
                          <a:chExt cx="784080" cy="108972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2286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5480"/>
                            <a:ext cx="34560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3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68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0320" y="14760"/>
                            <a:ext cx="241200" cy="103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f0f0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f0f0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103680"/>
                            <a:ext cx="34560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68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20" style="position:absolute;margin-left:50pt;margin-top:240pt;width:61.75pt;height:85.8pt" coordorigin="1000,4800" coordsize="1235,1716">
                <v:rect id="shape_0" fillcolor="white" stroked="t" o:allowincell="f" style="position:absolute;left:1090;top:4800;width:359;height:17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00;top:4966;width:544;height:1347">
                  <v:shape id="shape_0" coordsize="612,405" path="m527,0c539,12,602,50,602,75c602,100,612,123,527,150c442,177,179,210,92,240c5,270,0,303,2,330c4,357,85,390,107,405e" stroked="t" o:allowincell="f" style="position:absolute;left:1000;top:4966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180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412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630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833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6065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#0f0f0f" stroked="t" o:allowincell="f" style="position:absolute;left:1772;top:4823;width:379;height:1623;mso-wrap-style:none;v-text-anchor:middle">
                  <v:fill o:detectmouseclick="t" color2="white"/>
                  <v:stroke color="gray" weight="9360" joinstyle="miter" endcap="flat"/>
                  <w10:wrap type="none"/>
                </v:rect>
                <v:group id="shape_0" style="position:absolute;left:1691;top:4963;width:544;height:1347">
                  <v:shape id="shape_0" coordsize="612,405" path="m527,0c539,12,602,50,602,75c602,100,612,123,527,150c442,177,179,210,92,240c5,270,0,303,2,330c4,357,85,390,107,405e" stroked="t" o:allowincell="f" style="position:absolute;left:1691;top:4963;width:543;height:247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177;width:543;height:248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409;width:543;height:248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627;width:543;height:248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830;width:543;height:247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6062;width:543;height:247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53">
                <wp:simplePos x="0" y="0"/>
                <wp:positionH relativeFrom="column">
                  <wp:posOffset>635000</wp:posOffset>
                </wp:positionH>
                <wp:positionV relativeFrom="paragraph">
                  <wp:posOffset>4236720</wp:posOffset>
                </wp:positionV>
                <wp:extent cx="1022350" cy="2376805"/>
                <wp:effectExtent l="0" t="5080" r="0" b="4445"/>
                <wp:wrapNone/>
                <wp:docPr id="43" name="xjhdx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2376720"/>
                          <a:chOff x="0" y="0"/>
                          <a:chExt cx="1022400" cy="2376720"/>
                        </a:xfrm>
                      </wpg:grpSpPr>
                      <wpg:grpSp>
                        <wpg:cNvGrpSpPr/>
                        <wpg:grpSpPr>
                          <a:xfrm>
                            <a:off x="426600" y="1250280"/>
                            <a:ext cx="22032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240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540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864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64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6160" y="615240"/>
                              <a:ext cx="52560" cy="64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82728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79056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45720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008">
                                  <a:moveTo>
                                    <a:pt x="2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8"/>
                                  </a:lnTo>
                                  <a:lnTo>
                                    <a:pt x="720" y="1008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adada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dadada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23" style="position:absolute;margin-left:50pt;margin-top:333.6pt;width:80.5pt;height:187.2pt" coordorigin="1000,6672" coordsize="1610,3744">
                <v:group id="shape_0" style="position:absolute;left:1672;top:8641;width:346;height:360">
                  <v:line id="shape_0" from="1672,8641" to="1821,90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69,8641" to="2018,9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00;top:6672;width:1610;height:3744">
                  <v:group id="shape_0" style="position:absolute;left:1000;top:7955;width:1610;height:2461">
                    <v:rect id="shape_0" fillcolor="#757575" stroked="t" o:allowincell="f" style="position:absolute;left:1744;top:9529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00;top:7956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219;top:10138;width:1249;height:277">
                      <v:rect id="shape_0" fillcolor="#757575" stroked="t" o:allowincell="f" style="position:absolute;left:1219;top:10274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339;top:10138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797;top:7641;width:82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1104;top:7975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702;top:7917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20,1008" path="m240,0l0,0l0,1008l720,1008l720,0l480,0e" fillcolor="#dadada" stroked="t" o:allowincell="f" style="position:absolute;left:1473;top:6672;width:719;height:1007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00</wp:posOffset>
                </wp:positionH>
                <wp:positionV relativeFrom="paragraph">
                  <wp:posOffset>-876300</wp:posOffset>
                </wp:positionV>
                <wp:extent cx="381635" cy="183515"/>
                <wp:effectExtent l="5715" t="5080" r="0" b="5715"/>
                <wp:wrapTopAndBottom/>
                <wp:docPr id="44" name="xjhdx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83600"/>
                          <a:chOff x="0" y="0"/>
                          <a:chExt cx="38160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33120"/>
                              <a:ext cx="13392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280"/>
                                <a:ext cx="1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5160" y="28440"/>
                            <a:ext cx="13644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3" style="position:absolute;margin-left:50pt;margin-top:-69pt;width:30pt;height:14.45pt" coordorigin="1000,-1380" coordsize="600,289">
                <v:group id="shape_0" style="position:absolute;left:1000;top:-1380;width:289;height:289">
                  <v:oval id="shape_0" stroked="t" o:allowincell="f" style="position:absolute;left:1000;top:-1380;width:288;height:288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group id="shape_0" style="position:absolute;left:1037;top:-1328;width:210;height:190">
                    <v:line id="shape_0" from="1037,-1230" to="1247,-12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43,-1328" to="1143,-11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386;top:-1335;width:214;height:216">
                  <v:line id="shape_0" from="1386,-1224" to="1600,-12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94,-1335" to="1494,-11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000</wp:posOffset>
                </wp:positionH>
                <wp:positionV relativeFrom="paragraph">
                  <wp:posOffset>-866775</wp:posOffset>
                </wp:positionV>
                <wp:extent cx="363855" cy="151765"/>
                <wp:effectExtent l="5715" t="5080" r="0" b="5715"/>
                <wp:wrapTopAndBottom/>
                <wp:docPr id="45" name="xjhdx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151920"/>
                          <a:chOff x="0" y="0"/>
                          <a:chExt cx="363960" cy="1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9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632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8244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2" style="position:absolute;margin-left:50pt;margin-top:-68.25pt;width:28.6pt;height:11.95pt" coordorigin="1000,-1365" coordsize="572,239">
                <v:group id="shape_0" style="position:absolute;left:1000;top:-1365;width:239;height:239">
                  <v:oval id="shape_0" stroked="t" o:allowincell="f" style="position:absolute;left:1000;top:-1365;width:238;height:238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030,-1245" to="1210,-12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350,-1235" to="1572,-12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posOffset>635635</wp:posOffset>
                </wp:positionH>
                <wp:positionV relativeFrom="paragraph">
                  <wp:posOffset>-583565</wp:posOffset>
                </wp:positionV>
                <wp:extent cx="888365" cy="868680"/>
                <wp:effectExtent l="187960" t="0" r="0" b="25400"/>
                <wp:wrapNone/>
                <wp:docPr id="46" name="xjhgx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88848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86" h="10261">
                              <a:moveTo>
                                <a:pt x="14167" y="538"/>
                              </a:moveTo>
                              <a:arcTo wR="10800" hR="10800" stAng="-4309968" swAng="3480072"/>
                              <a:lnTo>
                                <a:pt x="10800" y="10800"/>
                              </a:lnTo>
                              <a:close/>
                            </a:path>
                            <a:path fill="none" w="10486" h="10261">
                              <a:moveTo>
                                <a:pt x="14167" y="538"/>
                              </a:moveTo>
                              <a:arcTo wR="10800" hR="10800" stAng="-4309968" swAng="3480072"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gx7" coordorigin="10800,538" coordsize="10486,10261" path="l0,21600xee" fillcolor="#99cc00" stroked="t" o:allowincell="f" style="position:absolute;margin-left:50pt;margin-top:-46pt;width:69.9pt;height:68.35pt;mso-wrap-style:none;v-text-anchor:middle;rotation:45">
                <v:fill o:detectmouseclick="t" type="solid" color2="#6633ff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000</wp:posOffset>
                </wp:positionH>
                <wp:positionV relativeFrom="paragraph">
                  <wp:posOffset>-688340</wp:posOffset>
                </wp:positionV>
                <wp:extent cx="168910" cy="1205230"/>
                <wp:effectExtent l="5080" t="5080" r="5715" b="5715"/>
                <wp:wrapNone/>
                <wp:docPr id="47" name="xjhg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4408">
                              <a:moveTo>
                                <a:pt x="310" y="0"/>
                              </a:moveTo>
                              <a:lnTo>
                                <a:pt x="237" y="270"/>
                              </a:lnTo>
                              <a:lnTo>
                                <a:pt x="175" y="542"/>
                              </a:lnTo>
                              <a:lnTo>
                                <a:pt x="121" y="816"/>
                              </a:lnTo>
                              <a:lnTo>
                                <a:pt x="78" y="1091"/>
                              </a:lnTo>
                              <a:lnTo>
                                <a:pt x="44" y="1368"/>
                              </a:lnTo>
                              <a:lnTo>
                                <a:pt x="19" y="1646"/>
                              </a:lnTo>
                              <a:lnTo>
                                <a:pt x="5" y="1925"/>
                              </a:lnTo>
                              <a:lnTo>
                                <a:pt x="0" y="2204"/>
                              </a:lnTo>
                              <a:lnTo>
                                <a:pt x="5" y="2483"/>
                              </a:lnTo>
                              <a:lnTo>
                                <a:pt x="19" y="2762"/>
                              </a:lnTo>
                              <a:lnTo>
                                <a:pt x="44" y="3040"/>
                              </a:lnTo>
                              <a:lnTo>
                                <a:pt x="78" y="3317"/>
                              </a:lnTo>
                              <a:lnTo>
                                <a:pt x="121" y="3592"/>
                              </a:lnTo>
                              <a:lnTo>
                                <a:pt x="175" y="3866"/>
                              </a:lnTo>
                              <a:lnTo>
                                <a:pt x="237" y="4138"/>
                              </a:lnTo>
                              <a:lnTo>
                                <a:pt x="310" y="4408"/>
                              </a:lnTo>
                              <a:lnTo>
                                <a:pt x="310" y="4408"/>
                              </a:lnTo>
                              <a:lnTo>
                                <a:pt x="383" y="4138"/>
                              </a:lnTo>
                              <a:lnTo>
                                <a:pt x="445" y="3866"/>
                              </a:lnTo>
                              <a:lnTo>
                                <a:pt x="499" y="3592"/>
                              </a:lnTo>
                              <a:lnTo>
                                <a:pt x="542" y="3317"/>
                              </a:lnTo>
                              <a:lnTo>
                                <a:pt x="576" y="3040"/>
                              </a:lnTo>
                              <a:lnTo>
                                <a:pt x="601" y="2762"/>
                              </a:lnTo>
                              <a:lnTo>
                                <a:pt x="615" y="2483"/>
                              </a:lnTo>
                              <a:lnTo>
                                <a:pt x="620" y="2204"/>
                              </a:lnTo>
                              <a:lnTo>
                                <a:pt x="615" y="1925"/>
                              </a:lnTo>
                              <a:lnTo>
                                <a:pt x="601" y="1646"/>
                              </a:lnTo>
                              <a:lnTo>
                                <a:pt x="576" y="1368"/>
                              </a:lnTo>
                              <a:lnTo>
                                <a:pt x="542" y="1091"/>
                              </a:lnTo>
                              <a:lnTo>
                                <a:pt x="499" y="816"/>
                              </a:lnTo>
                              <a:lnTo>
                                <a:pt x="445" y="542"/>
                              </a:lnTo>
                              <a:lnTo>
                                <a:pt x="383" y="270"/>
                              </a:lnTo>
                              <a:lnTo>
                                <a:pt x="3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fillcolor="white" stroked="t" o:allowincell="f" style="position:absolute;margin-left:50pt;margin-top:-54.2pt;width:13.25pt;height:94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00</wp:posOffset>
                </wp:positionH>
                <wp:positionV relativeFrom="paragraph">
                  <wp:posOffset>-584200</wp:posOffset>
                </wp:positionV>
                <wp:extent cx="217170" cy="975995"/>
                <wp:effectExtent l="5080" t="5080" r="5715" b="5715"/>
                <wp:wrapNone/>
                <wp:docPr id="48" name="xjhgx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408">
                              <a:moveTo>
                                <a:pt x="980" y="0"/>
                              </a:moveTo>
                              <a:lnTo>
                                <a:pt x="907" y="270"/>
                              </a:lnTo>
                              <a:lnTo>
                                <a:pt x="845" y="542"/>
                              </a:lnTo>
                              <a:lnTo>
                                <a:pt x="791" y="816"/>
                              </a:lnTo>
                              <a:lnTo>
                                <a:pt x="748" y="1091"/>
                              </a:lnTo>
                              <a:lnTo>
                                <a:pt x="714" y="1368"/>
                              </a:lnTo>
                              <a:lnTo>
                                <a:pt x="689" y="1646"/>
                              </a:lnTo>
                              <a:lnTo>
                                <a:pt x="675" y="1925"/>
                              </a:lnTo>
                              <a:lnTo>
                                <a:pt x="670" y="2204"/>
                              </a:lnTo>
                              <a:lnTo>
                                <a:pt x="675" y="2483"/>
                              </a:lnTo>
                              <a:lnTo>
                                <a:pt x="689" y="2762"/>
                              </a:lnTo>
                              <a:lnTo>
                                <a:pt x="714" y="3040"/>
                              </a:lnTo>
                              <a:lnTo>
                                <a:pt x="748" y="3317"/>
                              </a:lnTo>
                              <a:lnTo>
                                <a:pt x="791" y="3592"/>
                              </a:lnTo>
                              <a:lnTo>
                                <a:pt x="845" y="3866"/>
                              </a:lnTo>
                              <a:lnTo>
                                <a:pt x="907" y="4138"/>
                              </a:lnTo>
                              <a:lnTo>
                                <a:pt x="980" y="4408"/>
                              </a:lnTo>
                              <a:lnTo>
                                <a:pt x="0" y="4408"/>
                              </a:lnTo>
                              <a:lnTo>
                                <a:pt x="73" y="4138"/>
                              </a:lnTo>
                              <a:lnTo>
                                <a:pt x="135" y="3866"/>
                              </a:lnTo>
                              <a:lnTo>
                                <a:pt x="189" y="3592"/>
                              </a:lnTo>
                              <a:lnTo>
                                <a:pt x="232" y="3317"/>
                              </a:lnTo>
                              <a:lnTo>
                                <a:pt x="266" y="3040"/>
                              </a:lnTo>
                              <a:lnTo>
                                <a:pt x="291" y="2762"/>
                              </a:lnTo>
                              <a:lnTo>
                                <a:pt x="305" y="2483"/>
                              </a:lnTo>
                              <a:lnTo>
                                <a:pt x="310" y="2204"/>
                              </a:lnTo>
                              <a:lnTo>
                                <a:pt x="305" y="1925"/>
                              </a:lnTo>
                              <a:lnTo>
                                <a:pt x="291" y="1646"/>
                              </a:lnTo>
                              <a:lnTo>
                                <a:pt x="266" y="1368"/>
                              </a:lnTo>
                              <a:lnTo>
                                <a:pt x="232" y="1091"/>
                              </a:lnTo>
                              <a:lnTo>
                                <a:pt x="189" y="816"/>
                              </a:lnTo>
                              <a:lnTo>
                                <a:pt x="135" y="542"/>
                              </a:lnTo>
                              <a:lnTo>
                                <a:pt x="73" y="270"/>
                              </a:lnTo>
                              <a:lnTo>
                                <a:pt x="0" y="0"/>
                              </a:lnTo>
                              <a:lnTo>
                                <a:pt x="9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gx3" coordsize="980,4408" path="m980,0l907,270l845,542l791,816l748,1091l714,1368l689,1646l675,1925l670,2204l675,2483l689,2762l714,3040l748,3317l791,3592l845,3866l907,4138l980,4408l0,4408l73,4138l135,3866l189,3592l232,3317l266,3040l291,2762l305,2483l310,2204l305,1925l291,1646l266,1368l232,1091l189,816l135,542l73,270l0,0l980,0xe" fillcolor="white" stroked="t" o:allowincell="f" style="position:absolute;margin-left:50pt;margin-top:-46pt;width:17.05pt;height:76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4775" distR="78740" simplePos="0" locked="0" layoutInCell="0" allowOverlap="1" relativeHeight="59">
                <wp:simplePos x="0" y="0"/>
                <wp:positionH relativeFrom="column">
                  <wp:posOffset>619760</wp:posOffset>
                </wp:positionH>
                <wp:positionV relativeFrom="paragraph">
                  <wp:posOffset>-911225</wp:posOffset>
                </wp:positionV>
                <wp:extent cx="314325" cy="1629410"/>
                <wp:effectExtent l="0" t="0" r="0" b="4445"/>
                <wp:wrapNone/>
                <wp:docPr id="49" name="xjhg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1629360"/>
                          <a:chOff x="0" y="0"/>
                          <a:chExt cx="314280" cy="162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280" cy="681480"/>
                          </a:xfrm>
                        </wpg:grpSpPr>
                        <wps:wsp>
                          <wps:cNvSpPr/>
                          <wps:spPr>
                            <a:xfrm rot="5700000">
                              <a:off x="-173520" y="211680"/>
                              <a:ext cx="6616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0">
                              <a:off x="-21240" y="424800"/>
                              <a:ext cx="35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600" y="578520"/>
                            <a:ext cx="22320" cy="15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87600"/>
                            <a:ext cx="257760" cy="941760"/>
                          </a:xfrm>
                          <a:prstGeom prst="rect">
                            <a:avLst/>
                          </a:prstGeom>
                          <a:solidFill>
                            <a:srgbClr val="ffff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gx4" style="position:absolute;margin-left:35.05pt;margin-top:-55.1pt;width:52.1pt;height:111.65pt" coordorigin="701,-1102" coordsize="1042,2233">
                <v:group id="shape_0" style="position:absolute;left:701;top:-1102;width:1042;height:551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703;top:-1102;width:1041;height:405;mso-wrap-style:none;v-text-anchor:middle;rotation:95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943;top:-767;width:551;height:214;mso-wrap-style:none;v-text-anchor:middle;rotation:95">
                    <v:fill o:detectmouseclick="t" color2="#ff9900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1180;top:-524;width:34;height:241;mso-wrap-style:none;v-text-anchor:middle">
                  <v:fill o:detectmouseclick="t" color2="#ffffcc"/>
                  <v:stroke color="black" weight="9360" joinstyle="miter" endcap="flat"/>
                  <w10:wrap type="none"/>
                </v:rect>
                <v:rect id="shape_0" fillcolor="#ffffe1" stroked="t" o:allowincell="f" style="position:absolute;left:1000;top:-352;width:405;height:1482;mso-wrap-style:none;v-text-anchor:middle">
                  <v:fill o:detectmouseclick="t" type="solid" color2="#00001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column">
                  <wp:posOffset>634365</wp:posOffset>
                </wp:positionH>
                <wp:positionV relativeFrom="paragraph">
                  <wp:posOffset>-1332230</wp:posOffset>
                </wp:positionV>
                <wp:extent cx="2338705" cy="2338705"/>
                <wp:effectExtent l="5080" t="0" r="0" b="0"/>
                <wp:wrapNone/>
                <wp:docPr id="50" name="xjhgx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338560" cy="2338560"/>
                        </a:xfrm>
                        <a:prstGeom prst="blockArc">
                          <a:avLst>
                            <a:gd name="adj1" fmla="val 13937894"/>
                            <a:gd name="adj2" fmla="val 18462106"/>
                            <a:gd name="adj3" fmla="val 4338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gx5" stroked="t" o:allowincell="f" style="position:absolute;margin-left:49.95pt;margin-top:-104.95pt;width:184.1pt;height:184.1pt;flip:x;mso-wrap-style:none;v-text-anchor:middle;rotation:90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00</wp:posOffset>
                </wp:positionH>
                <wp:positionV relativeFrom="paragraph">
                  <wp:posOffset>699135</wp:posOffset>
                </wp:positionV>
                <wp:extent cx="2935605" cy="345440"/>
                <wp:effectExtent l="0" t="0" r="1905" b="86360"/>
                <wp:wrapNone/>
                <wp:docPr id="51" name="xjhg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345600"/>
                          <a:chOff x="0" y="0"/>
                          <a:chExt cx="29354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5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35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U +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 90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Sr +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136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Xe+10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n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0160"/>
                            <a:ext cx="2629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vertAlign w:val="subscript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92        0      38       54           0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gx8" style="position:absolute;margin-left:50pt;margin-top:55.05pt;width:231.15pt;height:27.2pt" coordorigin="1000,1101" coordsize="4623,544">
                <v:shape id="shape_0" stroked="f" o:allowincell="f" style="position:absolute;left:1000;top:1101;width:462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35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U +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>→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 90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Sr +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136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Xe+10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n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133;width:4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vertAlign w:val="subscript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92        0      38       54           0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00</wp:posOffset>
                </wp:positionH>
                <wp:positionV relativeFrom="paragraph">
                  <wp:posOffset>-848995</wp:posOffset>
                </wp:positionV>
                <wp:extent cx="892810" cy="264795"/>
                <wp:effectExtent l="4445" t="0" r="1270" b="635"/>
                <wp:wrapNone/>
                <wp:docPr id="52" name="xjhg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264960"/>
                          <a:chOff x="0" y="0"/>
                          <a:chExt cx="892800" cy="264960"/>
                        </a:xfrm>
                      </wpg:grpSpPr>
                      <wps:wsp>
                        <wps:cNvSpPr/>
                        <wps:spPr>
                          <a:xfrm>
                            <a:off x="682560" y="6480"/>
                            <a:ext cx="1944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1">
                                <a:moveTo>
                                  <a:pt x="0" y="31"/>
                                </a:moveTo>
                                <a:lnTo>
                                  <a:pt x="249" y="0"/>
                                </a:lnTo>
                                <a:lnTo>
                                  <a:pt x="306" y="144"/>
                                </a:lnTo>
                                <a:lnTo>
                                  <a:pt x="304" y="280"/>
                                </a:lnTo>
                                <a:lnTo>
                                  <a:pt x="261" y="391"/>
                                </a:lnTo>
                                <a:lnTo>
                                  <a:pt x="5" y="366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25920"/>
                            <a:ext cx="136440" cy="216360"/>
                          </a:xfrm>
                          <a:prstGeom prst="ellipse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658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17">
                                <a:moveTo>
                                  <a:pt x="0" y="16"/>
                                </a:moveTo>
                                <a:lnTo>
                                  <a:pt x="3" y="2"/>
                                </a:lnTo>
                                <a:lnTo>
                                  <a:pt x="21" y="0"/>
                                </a:lnTo>
                                <a:lnTo>
                                  <a:pt x="35" y="12"/>
                                </a:lnTo>
                                <a:lnTo>
                                  <a:pt x="57" y="46"/>
                                </a:lnTo>
                                <a:lnTo>
                                  <a:pt x="75" y="81"/>
                                </a:lnTo>
                                <a:lnTo>
                                  <a:pt x="91" y="120"/>
                                </a:lnTo>
                                <a:lnTo>
                                  <a:pt x="103" y="148"/>
                                </a:lnTo>
                                <a:lnTo>
                                  <a:pt x="104" y="179"/>
                                </a:lnTo>
                                <a:lnTo>
                                  <a:pt x="103" y="233"/>
                                </a:lnTo>
                                <a:lnTo>
                                  <a:pt x="97" y="275"/>
                                </a:lnTo>
                                <a:lnTo>
                                  <a:pt x="84" y="331"/>
                                </a:lnTo>
                                <a:lnTo>
                                  <a:pt x="66" y="376"/>
                                </a:lnTo>
                                <a:lnTo>
                                  <a:pt x="47" y="410"/>
                                </a:lnTo>
                                <a:lnTo>
                                  <a:pt x="34" y="417"/>
                                </a:lnTo>
                                <a:lnTo>
                                  <a:pt x="16" y="410"/>
                                </a:lnTo>
                                <a:lnTo>
                                  <a:pt x="15" y="396"/>
                                </a:lnTo>
                                <a:lnTo>
                                  <a:pt x="34" y="355"/>
                                </a:lnTo>
                                <a:lnTo>
                                  <a:pt x="52" y="308"/>
                                </a:lnTo>
                                <a:lnTo>
                                  <a:pt x="62" y="255"/>
                                </a:lnTo>
                                <a:lnTo>
                                  <a:pt x="66" y="211"/>
                                </a:lnTo>
                                <a:lnTo>
                                  <a:pt x="63" y="170"/>
                                </a:lnTo>
                                <a:lnTo>
                                  <a:pt x="52" y="120"/>
                                </a:lnTo>
                                <a:lnTo>
                                  <a:pt x="34" y="7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1760"/>
                            <a:ext cx="1123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02">
                                <a:moveTo>
                                  <a:pt x="2" y="0"/>
                                </a:moveTo>
                                <a:lnTo>
                                  <a:pt x="125" y="9"/>
                                </a:lnTo>
                                <a:lnTo>
                                  <a:pt x="140" y="22"/>
                                </a:lnTo>
                                <a:lnTo>
                                  <a:pt x="156" y="50"/>
                                </a:lnTo>
                                <a:lnTo>
                                  <a:pt x="168" y="81"/>
                                </a:lnTo>
                                <a:lnTo>
                                  <a:pt x="177" y="117"/>
                                </a:lnTo>
                                <a:lnTo>
                                  <a:pt x="177" y="152"/>
                                </a:lnTo>
                                <a:lnTo>
                                  <a:pt x="177" y="187"/>
                                </a:lnTo>
                                <a:lnTo>
                                  <a:pt x="171" y="217"/>
                                </a:lnTo>
                                <a:lnTo>
                                  <a:pt x="159" y="249"/>
                                </a:lnTo>
                                <a:lnTo>
                                  <a:pt x="142" y="275"/>
                                </a:lnTo>
                                <a:lnTo>
                                  <a:pt x="125" y="293"/>
                                </a:lnTo>
                                <a:lnTo>
                                  <a:pt x="0" y="30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7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109800" cy="19044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75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44280"/>
                            <a:ext cx="5626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98">
                                <a:moveTo>
                                  <a:pt x="0" y="0"/>
                                </a:moveTo>
                                <a:lnTo>
                                  <a:pt x="836" y="46"/>
                                </a:lnTo>
                                <a:lnTo>
                                  <a:pt x="852" y="59"/>
                                </a:lnTo>
                                <a:lnTo>
                                  <a:pt x="870" y="82"/>
                                </a:lnTo>
                                <a:lnTo>
                                  <a:pt x="876" y="91"/>
                                </a:lnTo>
                                <a:lnTo>
                                  <a:pt x="885" y="116"/>
                                </a:lnTo>
                                <a:lnTo>
                                  <a:pt x="886" y="140"/>
                                </a:lnTo>
                                <a:lnTo>
                                  <a:pt x="885" y="162"/>
                                </a:lnTo>
                                <a:lnTo>
                                  <a:pt x="880" y="183"/>
                                </a:lnTo>
                                <a:lnTo>
                                  <a:pt x="871" y="205"/>
                                </a:lnTo>
                                <a:lnTo>
                                  <a:pt x="861" y="227"/>
                                </a:lnTo>
                                <a:lnTo>
                                  <a:pt x="842" y="246"/>
                                </a:lnTo>
                                <a:lnTo>
                                  <a:pt x="4" y="298"/>
                                </a:lnTo>
                                <a:lnTo>
                                  <a:pt x="26" y="265"/>
                                </a:lnTo>
                                <a:lnTo>
                                  <a:pt x="44" y="235"/>
                                </a:lnTo>
                                <a:lnTo>
                                  <a:pt x="51" y="197"/>
                                </a:lnTo>
                                <a:lnTo>
                                  <a:pt x="54" y="151"/>
                                </a:lnTo>
                                <a:lnTo>
                                  <a:pt x="50" y="99"/>
                                </a:lnTo>
                                <a:lnTo>
                                  <a:pt x="41" y="65"/>
                                </a:lnTo>
                                <a:lnTo>
                                  <a:pt x="22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320" y="111600"/>
                            <a:ext cx="1155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792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0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8">
                                  <a:moveTo>
                                    <a:pt x="2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88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57">
                                  <a:moveTo>
                                    <a:pt x="0" y="0"/>
                                  </a:moveTo>
                                  <a:lnTo>
                                    <a:pt x="139" y="7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gx6" style="position:absolute;margin-left:50pt;margin-top:-66.85pt;width:70.35pt;height:20.85pt" coordorigin="1000,-1337" coordsize="1407,417">
                <v:shape id="shape_0" coordsize="306,391" path="m0,31l249,0l306,144l304,280l261,391l5,366l0,31xe" fillcolor="#404040" stroked="f" o:allowincell="f" style="position:absolute;left:2075;top:-1327;width:305;height:390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oval id="shape_0" fillcolor="#606060" stroked="f" o:allowincell="f" style="position:absolute;left:1973;top:-1296;width:214;height:340;mso-wrap-style:none;v-text-anchor:middle">
                  <v:fill o:detectmouseclick="t" type="solid" color2="#9f9f9f"/>
                  <v:stroke color="#3465a4" joinstyle="round" endcap="flat"/>
                  <w10:wrap type="none"/>
                </v:oval>
                <v:shape id="shape_0" coordsize="104,417" path="m0,16l3,2l21,0l35,12l57,46l75,81l91,120l103,148l104,179l103,233l97,275l84,331l66,376l47,410l34,417l16,410l15,396l34,355l52,308l62,255l66,211l63,170l52,120l34,78l0,16xe" fillcolor="silver" stroked="f" o:allowincell="f" style="position:absolute;left:2302;top:-1337;width:103;height:4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77,302" path="m2,0l125,9l140,22l156,50l168,81l177,117l177,152l177,187l171,217l159,249l142,275l125,293l0,302l2,0xe" fillcolor="gray" stroked="t" o:allowincell="f" style="position:absolute;left:1081;top:-1271;width:176;height:301;mso-wrap-style:none;v-text-anchor:middle">
                  <v:fill o:detectmouseclick="t" type="solid" color2="#7f7f7f"/>
                  <v:stroke color="gray" weight="7560" joinstyle="round" endcap="flat"/>
                  <w10:wrap type="none"/>
                </v:shape>
                <v:oval id="shape_0" fillcolor="#404040" stroked="t" o:allowincell="f" style="position:absolute;left:1000;top:-1268;width:172;height:299;mso-wrap-style:none;v-text-anchor:middle">
                  <v:fill o:detectmouseclick="t" type="solid" color2="#bfbfbf"/>
                  <v:stroke color="#404040" weight="7560" joinstyle="miter" endcap="flat"/>
                  <w10:wrap type="none"/>
                </v:oval>
                <v:shape id="shape_0" coordsize="886,298" path="m0,0l836,46l852,59l870,82l876,91l885,116l886,140l885,162l880,183l871,205l861,227l842,246l4,298l26,265l44,235l51,197l54,151l50,99l41,65l22,27l0,0xe" fillcolor="#e00000" stroked="f" o:allowincell="f" style="position:absolute;left:1198;top:-1267;width:885;height:297;mso-wrap-style:none;v-text-anchor:middle">
                  <v:fill o:detectmouseclick="t" type="solid" color2="#1fffff"/>
                  <v:stroke color="#3465a4" joinstyle="round" endcap="flat"/>
                  <w10:wrap type="none"/>
                </v:shape>
                <v:group id="shape_0" style="position:absolute;left:1602;top:-1161;width:182;height:58">
                  <v:shape id="shape_0" coordsize="19,33" path="m0,0l19,1l19,30l0,33l0,0xe" fillcolor="#404040" stroked="f" o:allowincell="f" style="position:absolute;left:1765;top:-1149;width:18;height:32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6,58" path="m26,3l0,0l0,58l26,56l26,3xe" fillcolor="#404040" stroked="f" o:allowincell="f" style="position:absolute;left:1602;top:-1161;width:25;height:57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139,57" path="m0,0l139,7l139,50l0,57l0,0xe" fillcolor="gray" stroked="t" o:allowincell="f" style="position:absolute;left:1624;top:-1161;width:138;height:56;mso-wrap-style:none;v-text-anchor:middle">
                    <v:fill o:detectmouseclick="t" type="solid" color2="#7f7f7f"/>
                    <v:stroke color="gray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000</wp:posOffset>
                </wp:positionH>
                <wp:positionV relativeFrom="paragraph">
                  <wp:posOffset>641985</wp:posOffset>
                </wp:positionV>
                <wp:extent cx="722630" cy="203200"/>
                <wp:effectExtent l="6350" t="26035" r="1270" b="5715"/>
                <wp:wrapNone/>
                <wp:docPr id="53" name="xjhg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203040"/>
                          <a:chOff x="0" y="0"/>
                          <a:chExt cx="722520" cy="20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3816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15120"/>
                            <a:ext cx="38160" cy="10152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280" y="53280"/>
                            <a:ext cx="254160" cy="7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280" cy="7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816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520" y="0"/>
                              <a:ext cx="152280" cy="7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816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0240" y="43200"/>
                            <a:ext cx="15228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16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gx9" style="position:absolute;margin-left:50pt;margin-top:50.55pt;width:56.85pt;height:15.95pt" coordorigin="1000,1011" coordsize="1137,319">
                <v:group id="shape_0" style="position:absolute;left:1000;top:1011;width:60;height:319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black" stroked="t" o:allowincell="f" style="position:absolute;left:1000;top:1011;width:59;height:159;mso-wrap-style:none;v-text-anchor:middle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0;top:1171;width:59;height:159;mso-wrap-style:none;v-text-anchor:middle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1671;top:1035;width:59;height:159;mso-wrap-style:none;v-text-anchor:middle" type="_x0000_t127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169;top:1095;width:399;height:119">
                  <v:group id="shape_0" style="position:absolute;left:1169;top:1095;width:239;height:119">
                    <v:line id="shape_0" from="1169,1155" to="1408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9,1095" to="1408,11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9;top:1095;width:239;height:119">
                    <v:line id="shape_0" from="1329,1155" to="1568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9,1095" to="1568,11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98;top:1079;width:239;height:119">
                  <v:line id="shape_0" from="1898,1139" to="2137,1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9" to="2137,1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5000</wp:posOffset>
                </wp:positionH>
                <wp:positionV relativeFrom="paragraph">
                  <wp:posOffset>-448310</wp:posOffset>
                </wp:positionV>
                <wp:extent cx="238125" cy="840105"/>
                <wp:effectExtent l="5715" t="5080" r="16510" b="5715"/>
                <wp:wrapTopAndBottom/>
                <wp:docPr id="54" name="xjhgx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470" y="1317"/>
                                <a:pt x="7340" y="5080"/>
                                <a:pt x="7340" y="10800"/>
                              </a:cubicBezTo>
                              <a:cubicBezTo>
                                <a:pt x="7340" y="16520"/>
                                <a:pt x="14470" y="2028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gx1" fillcolor="white" stroked="t" o:allowincell="f" style="position:absolute;margin-left:50pt;margin-top:-35.3pt;width:18.7pt;height:66.1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5000</wp:posOffset>
                </wp:positionH>
                <wp:positionV relativeFrom="paragraph">
                  <wp:posOffset>1143000</wp:posOffset>
                </wp:positionV>
                <wp:extent cx="152400" cy="762000"/>
                <wp:effectExtent l="6985" t="6985" r="6985" b="6985"/>
                <wp:wrapTopAndBottom/>
                <wp:docPr id="55" name="xjhg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2120"/>
                          <a:chOff x="0" y="0"/>
                          <a:chExt cx="152280" cy="762120"/>
                        </a:xfrm>
                      </wpg:grpSpPr>
                      <wps:wsp>
                        <wps:cNvSpPr/>
                        <wps:spPr>
                          <a:xfrm>
                            <a:off x="76320" y="76320"/>
                            <a:ext cx="0" cy="62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8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6858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gx10" style="position:absolute;margin-left:50pt;margin-top:90pt;width:11.95pt;height:59.95pt" coordorigin="1000,1800" coordsize="239,1199">
                <v:line id="shape_0" from="1120,1920" to="1120,289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000,1800" to="1119,191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120,1800" to="1239,191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000,2880" to="1119,299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120,2880" to="1239,299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000</wp:posOffset>
                </wp:positionH>
                <wp:positionV relativeFrom="paragraph">
                  <wp:posOffset>1143000</wp:posOffset>
                </wp:positionV>
                <wp:extent cx="0" cy="819150"/>
                <wp:effectExtent l="57150" t="0" r="57150" b="0"/>
                <wp:wrapTopAndBottom/>
                <wp:docPr id="56" name="xjhgx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90pt" to="50pt,154.45pt" ID="xjhgx11" stroked="t" o:allowincell="f" style="position:absolute">
                <v:stroke color="black" weight="19080" startarrow="open" endarrow="open" startarrowwidth="medium" startarrowlength="long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000</wp:posOffset>
                </wp:positionH>
                <wp:positionV relativeFrom="paragraph">
                  <wp:posOffset>-229870</wp:posOffset>
                </wp:positionV>
                <wp:extent cx="3958590" cy="392430"/>
                <wp:effectExtent l="635" t="1905" r="0" b="0"/>
                <wp:wrapNone/>
                <wp:docPr id="57" name="xjhwt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392400"/>
                          <a:chOff x="0" y="0"/>
                          <a:chExt cx="3958560" cy="392400"/>
                        </a:xfrm>
                      </wpg:grpSpPr>
                      <wpg:grpSp>
                        <wpg:cNvGrpSpPr/>
                        <wpg:grpSpPr>
                          <a:xfrm>
                            <a:off x="3075840" y="113760"/>
                            <a:ext cx="882720" cy="271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040" y="0"/>
                              <a:ext cx="8776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2360"/>
                              <a:ext cx="464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024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1060920" y="0"/>
                              <a:ext cx="4572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24920"/>
                              <a:ext cx="71640" cy="496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43360"/>
                              <a:ext cx="71640" cy="49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62000"/>
                              <a:ext cx="1830240" cy="19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1480" cy="222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65240"/>
                              <a:ext cx="52560" cy="195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6" style="position:absolute;margin-left:50pt;margin-top:-18.1pt;width:311.65pt;height:30.9pt" coordorigin="1000,-362" coordsize="6233,618">
                <v:group id="shape_0" style="position:absolute;left:5843;top:-184;width:1390;height:428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5852;top:-183;width:1381;height:427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5844;top:-69;width:731;height:226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</v:group>
                <v:group id="shape_0" style="position:absolute;left:1000;top:-362;width:4886;height:618">
                  <v:rect id="shape_0" coordorigin="10800,6683" coordsize="10800,4116" path="l0,21600xee" stroked="t" o:allowincell="f" style="position:absolute;left:2671;top:-362;width:719;height:2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3341;top:-166;width:112;height:7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2845;top:21;width:112;height:7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981;top:-107;width:2881;height:31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stroked="f" o:allowincell="f" style="position:absolute;left:1000;top:-107;width:80;height:350;mso-wrap-style:none;v-text-anchor:middle">
                    <v:imagedata r:id="rId29" o:detectmouseclick="t"/>
                    <v:stroke color="#3465a4" joinstyle="round" endcap="flat"/>
                    <w10:wrap type="none"/>
                  </v:rect>
                  <v:oval id="shape_0" fillcolor="#757575" stroked="f" o:allowincell="f" style="position:absolute;left:3161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4329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5773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2918;top:-102;width:82;height:306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2981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300" simplePos="0" locked="0" layoutInCell="0" allowOverlap="1" relativeHeight="68">
                <wp:simplePos x="0" y="0"/>
                <wp:positionH relativeFrom="column">
                  <wp:posOffset>619760</wp:posOffset>
                </wp:positionH>
                <wp:positionV relativeFrom="paragraph">
                  <wp:posOffset>-841375</wp:posOffset>
                </wp:positionV>
                <wp:extent cx="264795" cy="2401570"/>
                <wp:effectExtent l="0" t="15240" r="0" b="0"/>
                <wp:wrapNone/>
                <wp:docPr id="58" name="xjhwt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401560"/>
                          <a:chOff x="0" y="0"/>
                          <a:chExt cx="264960" cy="2401560"/>
                        </a:xfrm>
                      </wpg:grpSpPr>
                      <wpg:grpSp>
                        <wpg:cNvGrpSpPr/>
                        <wpg:grpSpPr>
                          <a:xfrm>
                            <a:off x="0" y="2059920"/>
                            <a:ext cx="26496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106560" cy="336600"/>
                            </a:xfrm>
                          </wpg:grpSpPr>
                          <wps:wsp>
                            <wps:cNvSpPr/>
                            <wps:spPr>
                              <a:xfrm flipV="1" rot="15900000">
                                <a:off x="-111960" y="12888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900000">
                                <a:off x="-35280" y="7164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680" y="0"/>
                              <a:ext cx="78120" cy="3308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126360" y="12636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42840" y="6948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840" y="9720"/>
                              <a:ext cx="78120" cy="33084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126360" y="12636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54360" y="6948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20" y="0"/>
                            <a:ext cx="232560" cy="20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360" y="192600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93248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3356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560" cy="198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0"/>
                                <a:ext cx="1389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5680"/>
                                <a:ext cx="232560" cy="24696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210240"/>
                                <a:ext cx="138960" cy="236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4080"/>
                                <a:ext cx="232560" cy="44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0480"/>
                                <a:ext cx="232560" cy="842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240" y="100440"/>
                              <a:ext cx="24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3" style="position:absolute;margin-left:39.95pt;margin-top:-66.25pt;width:39.6pt;height:179pt" coordorigin="799,-1325" coordsize="792,3580">
                <v:group id="shape_0" style="position:absolute;left:799;top:2028;width:792;height:227">
                  <v:group id="shape_0" style="position:absolute;left:799;top:2039;width:521;height:214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800;top:2130;width:520;height:122;flip:y;mso-wrap-style:none;v-text-anchor:middle;rotation:95">
                      <v:fill o:detectmouseclick="t" color2="#ff9900"/>
                      <v:stroke color="#3465a4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921;top:2039;width:275;height:64;flip:y;mso-wrap-style:none;v-text-anchor:middle;rotation:95">
                      <v:fill o:detectmouseclick="t" color2="#ff9900"/>
                      <v:stroke color="#3465a4" joinstyle="round" endcap="flat"/>
                      <w10:wrap type="none"/>
                    </v:shape>
                  </v:group>
                  <v:group id="shape_0" style="position:absolute;left:939;top:2028;width:521;height:212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941;top:2118;width:520;height:122;flip: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073;top:2028;width:275;height:64;flip: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</v:group>
                  <v:group id="shape_0" style="position:absolute;left:1070;top:2044;width:521;height:212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1071;top:2133;width:520;height:122;flip:x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185;top:2043;width:275;height:64;flip:x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14;top:-1325;width:366;height:3277">
                  <v:shape id="shape_0" fillcolor="#333333" stroked="t" o:allowincell="f" style="position:absolute;left:1142;top:1708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270;top:1718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014;top:1720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none"/>
                  </v:shape>
                  <v:group id="shape_0" style="position:absolute;left:1014;top:-1325;width:366;height:3123">
                    <v:shape id="shape_0" fillcolor="#757575" stroked="t" o:allowincell="f" style="position:absolute;left:1087;top:-1325;width:218;height:329;mso-wrap-style:none;v-text-anchor:middle" type="_x0000_t5">
                      <v:fill o:detectmouseclick="t" color2="white"/>
                      <v:stroke color="black" weight="9360" joinstyle="miter" endcap="flat"/>
                      <w10:wrap type="none"/>
                    </v:shape>
                    <v:shape id="shape_0" fillcolor="#757575" stroked="t" o:allowincell="f" style="position:absolute;left:1014;top:-623;width:365;height:388;flip:y;mso-wrap-style:none;v-text-anchor:middle" type="_x0000_t119">
                      <v:fill o:detectmouseclick="t" color2="white"/>
                      <v:stroke color="black" weight="9360" joinstyle="miter" endcap="flat"/>
                      <w10:wrap type="none"/>
                    </v:shape>
                    <v:rect id="shape_0" fillcolor="#757575" stroked="t" o:allowincell="f" style="position:absolute;left:1087;top:-994;width:218;height:371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14;top:-232;width:365;height:702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14;top:471;width:365;height:1326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#969696" stroked="t" o:allowincell="f" style="position:absolute;left:1175;top:-1167;width:38;height:11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000</wp:posOffset>
                </wp:positionH>
                <wp:positionV relativeFrom="paragraph">
                  <wp:posOffset>-750570</wp:posOffset>
                </wp:positionV>
                <wp:extent cx="676910" cy="198755"/>
                <wp:effectExtent l="3810" t="3175" r="3175" b="2540"/>
                <wp:wrapNone/>
                <wp:docPr id="59" name="xjhw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198720"/>
                          <a:chOff x="0" y="0"/>
                          <a:chExt cx="676800" cy="198720"/>
                        </a:xfrm>
                      </wpg:grpSpPr>
                      <wpg:grpSp>
                        <wpg:cNvGrpSpPr/>
                        <wpg:grpSpPr>
                          <a:xfrm>
                            <a:off x="30960" y="86400"/>
                            <a:ext cx="630000" cy="7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30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2" h="393">
                                  <a:moveTo>
                                    <a:pt x="1" y="305"/>
                                  </a:moveTo>
                                  <a:lnTo>
                                    <a:pt x="401" y="161"/>
                                  </a:lnTo>
                                  <a:lnTo>
                                    <a:pt x="527" y="115"/>
                                  </a:lnTo>
                                  <a:lnTo>
                                    <a:pt x="633" y="4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937" y="6"/>
                                  </a:lnTo>
                                  <a:lnTo>
                                    <a:pt x="2981" y="11"/>
                                  </a:lnTo>
                                  <a:lnTo>
                                    <a:pt x="3118" y="11"/>
                                  </a:lnTo>
                                  <a:lnTo>
                                    <a:pt x="3202" y="23"/>
                                  </a:lnTo>
                                  <a:lnTo>
                                    <a:pt x="3277" y="40"/>
                                  </a:lnTo>
                                  <a:lnTo>
                                    <a:pt x="3312" y="62"/>
                                  </a:lnTo>
                                  <a:lnTo>
                                    <a:pt x="3312" y="277"/>
                                  </a:lnTo>
                                  <a:lnTo>
                                    <a:pt x="3282" y="303"/>
                                  </a:lnTo>
                                  <a:lnTo>
                                    <a:pt x="3248" y="315"/>
                                  </a:lnTo>
                                  <a:lnTo>
                                    <a:pt x="3202" y="320"/>
                                  </a:lnTo>
                                  <a:lnTo>
                                    <a:pt x="3043" y="326"/>
                                  </a:lnTo>
                                  <a:lnTo>
                                    <a:pt x="2644" y="336"/>
                                  </a:lnTo>
                                  <a:lnTo>
                                    <a:pt x="2261" y="359"/>
                                  </a:lnTo>
                                  <a:lnTo>
                                    <a:pt x="2182" y="359"/>
                                  </a:lnTo>
                                  <a:lnTo>
                                    <a:pt x="2147" y="382"/>
                                  </a:lnTo>
                                  <a:lnTo>
                                    <a:pt x="2107" y="393"/>
                                  </a:lnTo>
                                  <a:lnTo>
                                    <a:pt x="1851" y="365"/>
                                  </a:lnTo>
                                  <a:lnTo>
                                    <a:pt x="1748" y="365"/>
                                  </a:lnTo>
                                  <a:lnTo>
                                    <a:pt x="1485" y="382"/>
                                  </a:lnTo>
                                  <a:lnTo>
                                    <a:pt x="1392" y="386"/>
                                  </a:lnTo>
                                  <a:lnTo>
                                    <a:pt x="1358" y="387"/>
                                  </a:lnTo>
                                  <a:lnTo>
                                    <a:pt x="1326" y="382"/>
                                  </a:lnTo>
                                  <a:lnTo>
                                    <a:pt x="1303" y="348"/>
                                  </a:lnTo>
                                  <a:lnTo>
                                    <a:pt x="257" y="348"/>
                                  </a:lnTo>
                                  <a:lnTo>
                                    <a:pt x="202" y="342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0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80" y="12312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6">
                                <a:moveTo>
                                  <a:pt x="12" y="136"/>
                                </a:moveTo>
                                <a:lnTo>
                                  <a:pt x="0" y="45"/>
                                </a:lnTo>
                                <a:lnTo>
                                  <a:pt x="206" y="0"/>
                                </a:lnTo>
                                <a:lnTo>
                                  <a:pt x="206" y="131"/>
                                </a:lnTo>
                                <a:lnTo>
                                  <a:pt x="1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149400"/>
                            <a:ext cx="138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50">
                                <a:moveTo>
                                  <a:pt x="0" y="23"/>
                                </a:moveTo>
                                <a:lnTo>
                                  <a:pt x="548" y="250"/>
                                </a:lnTo>
                                <a:lnTo>
                                  <a:pt x="616" y="233"/>
                                </a:lnTo>
                                <a:lnTo>
                                  <a:pt x="730" y="205"/>
                                </a:lnTo>
                                <a:lnTo>
                                  <a:pt x="719" y="0"/>
                                </a:lnTo>
                                <a:lnTo>
                                  <a:pt x="36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163800"/>
                            <a:ext cx="105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51">
                                <a:moveTo>
                                  <a:pt x="0" y="11"/>
                                </a:moveTo>
                                <a:lnTo>
                                  <a:pt x="239" y="0"/>
                                </a:lnTo>
                                <a:lnTo>
                                  <a:pt x="250" y="51"/>
                                </a:lnTo>
                                <a:lnTo>
                                  <a:pt x="554" y="17"/>
                                </a:lnTo>
                                <a:lnTo>
                                  <a:pt x="548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172080"/>
                            <a:ext cx="64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50480"/>
                            <a:ext cx="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14400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0">
                                <a:moveTo>
                                  <a:pt x="84" y="0"/>
                                </a:moveTo>
                                <a:lnTo>
                                  <a:pt x="0" y="22"/>
                                </a:lnTo>
                                <a:lnTo>
                                  <a:pt x="84" y="3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152280"/>
                            <a:ext cx="32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6">
                                <a:moveTo>
                                  <a:pt x="0" y="5"/>
                                </a:moveTo>
                                <a:lnTo>
                                  <a:pt x="31" y="13"/>
                                </a:lnTo>
                                <a:lnTo>
                                  <a:pt x="81" y="22"/>
                                </a:lnTo>
                                <a:lnTo>
                                  <a:pt x="171" y="36"/>
                                </a:lnTo>
                                <a:lnTo>
                                  <a:pt x="15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0"/>
                            <a:ext cx="269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460">
                                <a:moveTo>
                                  <a:pt x="0" y="460"/>
                                </a:moveTo>
                                <a:lnTo>
                                  <a:pt x="582" y="329"/>
                                </a:lnTo>
                                <a:lnTo>
                                  <a:pt x="1136" y="69"/>
                                </a:lnTo>
                                <a:lnTo>
                                  <a:pt x="1205" y="22"/>
                                </a:lnTo>
                                <a:lnTo>
                                  <a:pt x="1251" y="5"/>
                                </a:lnTo>
                                <a:lnTo>
                                  <a:pt x="1300" y="0"/>
                                </a:lnTo>
                                <a:lnTo>
                                  <a:pt x="1369" y="22"/>
                                </a:lnTo>
                                <a:lnTo>
                                  <a:pt x="1410" y="46"/>
                                </a:lnTo>
                                <a:lnTo>
                                  <a:pt x="1416" y="90"/>
                                </a:lnTo>
                                <a:lnTo>
                                  <a:pt x="1399" y="90"/>
                                </a:lnTo>
                                <a:lnTo>
                                  <a:pt x="1375" y="375"/>
                                </a:lnTo>
                                <a:lnTo>
                                  <a:pt x="1130" y="380"/>
                                </a:lnTo>
                                <a:lnTo>
                                  <a:pt x="1113" y="460"/>
                                </a:lnTo>
                                <a:lnTo>
                                  <a:pt x="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880"/>
                            <a:ext cx="11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2">
                                <a:moveTo>
                                  <a:pt x="0" y="18"/>
                                </a:moveTo>
                                <a:lnTo>
                                  <a:pt x="115" y="5"/>
                                </a:lnTo>
                                <a:lnTo>
                                  <a:pt x="275" y="0"/>
                                </a:lnTo>
                                <a:lnTo>
                                  <a:pt x="451" y="5"/>
                                </a:lnTo>
                                <a:lnTo>
                                  <a:pt x="565" y="18"/>
                                </a:lnTo>
                                <a:lnTo>
                                  <a:pt x="593" y="22"/>
                                </a:lnTo>
                                <a:lnTo>
                                  <a:pt x="582" y="35"/>
                                </a:lnTo>
                                <a:lnTo>
                                  <a:pt x="537" y="44"/>
                                </a:lnTo>
                                <a:lnTo>
                                  <a:pt x="496" y="51"/>
                                </a:lnTo>
                                <a:lnTo>
                                  <a:pt x="371" y="62"/>
                                </a:lnTo>
                                <a:lnTo>
                                  <a:pt x="223" y="56"/>
                                </a:lnTo>
                                <a:lnTo>
                                  <a:pt x="132" y="47"/>
                                </a:lnTo>
                                <a:lnTo>
                                  <a:pt x="52" y="35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14040"/>
                            <a:ext cx="54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7">
                                <a:moveTo>
                                  <a:pt x="0" y="0"/>
                                </a:moveTo>
                                <a:lnTo>
                                  <a:pt x="70" y="17"/>
                                </a:lnTo>
                                <a:lnTo>
                                  <a:pt x="287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59040"/>
                            <a:ext cx="12240" cy="1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560" y="86400"/>
                            <a:ext cx="82440" cy="2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23">
                                  <a:moveTo>
                                    <a:pt x="169" y="0"/>
                                  </a:moveTo>
                                  <a:lnTo>
                                    <a:pt x="84" y="4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65" y="123"/>
                                  </a:lnTo>
                                  <a:lnTo>
                                    <a:pt x="337" y="111"/>
                                  </a:lnTo>
                                  <a:lnTo>
                                    <a:pt x="342" y="111"/>
                                  </a:lnTo>
                                  <a:lnTo>
                                    <a:pt x="397" y="100"/>
                                  </a:lnTo>
                                  <a:lnTo>
                                    <a:pt x="435" y="13"/>
                                  </a:lnTo>
                                  <a:lnTo>
                                    <a:pt x="380" y="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920" y="147960"/>
                            <a:ext cx="32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8820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84">
                                <a:moveTo>
                                  <a:pt x="0" y="1"/>
                                </a:moveTo>
                                <a:lnTo>
                                  <a:pt x="58" y="84"/>
                                </a:lnTo>
                                <a:lnTo>
                                  <a:pt x="198" y="82"/>
                                </a:lnTo>
                                <a:lnTo>
                                  <a:pt x="198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92160"/>
                            <a:ext cx="453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" h="361">
                                <a:moveTo>
                                  <a:pt x="320" y="30"/>
                                </a:moveTo>
                                <a:lnTo>
                                  <a:pt x="159" y="35"/>
                                </a:lnTo>
                                <a:lnTo>
                                  <a:pt x="103" y="42"/>
                                </a:lnTo>
                                <a:lnTo>
                                  <a:pt x="62" y="49"/>
                                </a:lnTo>
                                <a:lnTo>
                                  <a:pt x="37" y="56"/>
                                </a:lnTo>
                                <a:lnTo>
                                  <a:pt x="21" y="68"/>
                                </a:lnTo>
                                <a:lnTo>
                                  <a:pt x="10" y="83"/>
                                </a:lnTo>
                                <a:lnTo>
                                  <a:pt x="3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219"/>
                                </a:lnTo>
                                <a:lnTo>
                                  <a:pt x="3" y="242"/>
                                </a:lnTo>
                                <a:lnTo>
                                  <a:pt x="10" y="260"/>
                                </a:lnTo>
                                <a:lnTo>
                                  <a:pt x="27" y="269"/>
                                </a:lnTo>
                                <a:lnTo>
                                  <a:pt x="56" y="274"/>
                                </a:lnTo>
                                <a:lnTo>
                                  <a:pt x="84" y="277"/>
                                </a:lnTo>
                                <a:lnTo>
                                  <a:pt x="170" y="280"/>
                                </a:lnTo>
                                <a:lnTo>
                                  <a:pt x="292" y="287"/>
                                </a:lnTo>
                                <a:lnTo>
                                  <a:pt x="427" y="296"/>
                                </a:lnTo>
                                <a:lnTo>
                                  <a:pt x="600" y="307"/>
                                </a:lnTo>
                                <a:lnTo>
                                  <a:pt x="735" y="314"/>
                                </a:lnTo>
                                <a:lnTo>
                                  <a:pt x="838" y="316"/>
                                </a:lnTo>
                                <a:lnTo>
                                  <a:pt x="937" y="327"/>
                                </a:lnTo>
                                <a:lnTo>
                                  <a:pt x="1062" y="344"/>
                                </a:lnTo>
                                <a:lnTo>
                                  <a:pt x="1131" y="359"/>
                                </a:lnTo>
                                <a:lnTo>
                                  <a:pt x="1187" y="361"/>
                                </a:lnTo>
                                <a:lnTo>
                                  <a:pt x="1221" y="337"/>
                                </a:lnTo>
                                <a:lnTo>
                                  <a:pt x="1303" y="304"/>
                                </a:lnTo>
                                <a:lnTo>
                                  <a:pt x="1268" y="316"/>
                                </a:lnTo>
                                <a:lnTo>
                                  <a:pt x="1355" y="299"/>
                                </a:lnTo>
                                <a:lnTo>
                                  <a:pt x="1449" y="284"/>
                                </a:lnTo>
                                <a:lnTo>
                                  <a:pt x="1626" y="263"/>
                                </a:lnTo>
                                <a:lnTo>
                                  <a:pt x="1762" y="253"/>
                                </a:lnTo>
                                <a:lnTo>
                                  <a:pt x="1901" y="240"/>
                                </a:lnTo>
                                <a:lnTo>
                                  <a:pt x="2002" y="229"/>
                                </a:lnTo>
                                <a:lnTo>
                                  <a:pt x="2090" y="214"/>
                                </a:lnTo>
                                <a:lnTo>
                                  <a:pt x="2191" y="191"/>
                                </a:lnTo>
                                <a:lnTo>
                                  <a:pt x="2279" y="158"/>
                                </a:lnTo>
                                <a:lnTo>
                                  <a:pt x="2327" y="129"/>
                                </a:lnTo>
                                <a:lnTo>
                                  <a:pt x="2388" y="72"/>
                                </a:lnTo>
                                <a:lnTo>
                                  <a:pt x="2286" y="72"/>
                                </a:lnTo>
                                <a:lnTo>
                                  <a:pt x="2166" y="61"/>
                                </a:lnTo>
                                <a:lnTo>
                                  <a:pt x="2023" y="53"/>
                                </a:lnTo>
                                <a:lnTo>
                                  <a:pt x="2006" y="13"/>
                                </a:lnTo>
                                <a:lnTo>
                                  <a:pt x="1927" y="13"/>
                                </a:lnTo>
                                <a:lnTo>
                                  <a:pt x="1692" y="8"/>
                                </a:lnTo>
                                <a:lnTo>
                                  <a:pt x="1449" y="2"/>
                                </a:lnTo>
                                <a:lnTo>
                                  <a:pt x="1046" y="0"/>
                                </a:lnTo>
                                <a:lnTo>
                                  <a:pt x="683" y="12"/>
                                </a:lnTo>
                                <a:lnTo>
                                  <a:pt x="483" y="23"/>
                                </a:lnTo>
                                <a:lnTo>
                                  <a:pt x="32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110520"/>
                            <a:ext cx="147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0"/>
                              <a:ext cx="12600" cy="17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40"/>
                              <a:ext cx="14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">
                                  <a:moveTo>
                                    <a:pt x="2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11600"/>
                            <a:ext cx="55080" cy="3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3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80"/>
                              <a:ext cx="55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06">
                                  <a:moveTo>
                                    <a:pt x="97" y="0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91" y="106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103680"/>
                            <a:ext cx="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147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39">
                                <a:moveTo>
                                  <a:pt x="35" y="0"/>
                                </a:moveTo>
                                <a:lnTo>
                                  <a:pt x="779" y="1"/>
                                </a:lnTo>
                                <a:lnTo>
                                  <a:pt x="777" y="38"/>
                                </a:lnTo>
                                <a:lnTo>
                                  <a:pt x="31" y="39"/>
                                </a:lnTo>
                                <a:lnTo>
                                  <a:pt x="13" y="34"/>
                                </a:lnTo>
                                <a:lnTo>
                                  <a:pt x="0" y="22"/>
                                </a:lnTo>
                                <a:lnTo>
                                  <a:pt x="8" y="1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080" y="108000"/>
                            <a:ext cx="61560" cy="1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60">
                                  <a:moveTo>
                                    <a:pt x="153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267" y="47"/>
                                  </a:lnTo>
                                  <a:lnTo>
                                    <a:pt x="326" y="39"/>
                                  </a:lnTo>
                                  <a:lnTo>
                                    <a:pt x="326" y="21"/>
                                  </a:lnTo>
                                  <a:lnTo>
                                    <a:pt x="258" y="1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080"/>
                              <a:ext cx="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0400" y="91440"/>
                            <a:ext cx="198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115">
                                <a:moveTo>
                                  <a:pt x="0" y="28"/>
                                </a:moveTo>
                                <a:lnTo>
                                  <a:pt x="73" y="17"/>
                                </a:lnTo>
                                <a:lnTo>
                                  <a:pt x="141" y="9"/>
                                </a:lnTo>
                                <a:lnTo>
                                  <a:pt x="274" y="0"/>
                                </a:lnTo>
                                <a:lnTo>
                                  <a:pt x="536" y="0"/>
                                </a:lnTo>
                                <a:lnTo>
                                  <a:pt x="651" y="11"/>
                                </a:lnTo>
                                <a:lnTo>
                                  <a:pt x="714" y="17"/>
                                </a:lnTo>
                                <a:lnTo>
                                  <a:pt x="780" y="27"/>
                                </a:lnTo>
                                <a:lnTo>
                                  <a:pt x="826" y="38"/>
                                </a:lnTo>
                                <a:lnTo>
                                  <a:pt x="891" y="53"/>
                                </a:lnTo>
                                <a:lnTo>
                                  <a:pt x="987" y="75"/>
                                </a:lnTo>
                                <a:lnTo>
                                  <a:pt x="1045" y="98"/>
                                </a:lnTo>
                                <a:lnTo>
                                  <a:pt x="998" y="104"/>
                                </a:lnTo>
                                <a:lnTo>
                                  <a:pt x="947" y="109"/>
                                </a:lnTo>
                                <a:lnTo>
                                  <a:pt x="867" y="113"/>
                                </a:lnTo>
                                <a:lnTo>
                                  <a:pt x="798" y="115"/>
                                </a:lnTo>
                                <a:lnTo>
                                  <a:pt x="651" y="115"/>
                                </a:lnTo>
                                <a:lnTo>
                                  <a:pt x="480" y="109"/>
                                </a:lnTo>
                                <a:lnTo>
                                  <a:pt x="335" y="100"/>
                                </a:lnTo>
                                <a:lnTo>
                                  <a:pt x="236" y="91"/>
                                </a:lnTo>
                                <a:lnTo>
                                  <a:pt x="162" y="77"/>
                                </a:lnTo>
                                <a:lnTo>
                                  <a:pt x="86" y="64"/>
                                </a:lnTo>
                                <a:lnTo>
                                  <a:pt x="29" y="47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000" y="88200"/>
                            <a:ext cx="9324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337">
                                  <a:moveTo>
                                    <a:pt x="491" y="0"/>
                                  </a:moveTo>
                                  <a:lnTo>
                                    <a:pt x="366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52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1" style="position:absolute;margin-left:49.95pt;margin-top:-59.1pt;width:53.3pt;height:15.6pt" coordorigin="999,-1182" coordsize="1066,312">
                <v:group id="shape_0" style="position:absolute;left:1049;top:-1046;width:992;height:117">
                  <v:shape id="shape_0" coordsize="3312,393" path="m1,305l401,161l527,115l633,40l703,0l886,0l937,6l2981,11l3118,11l3202,23l3277,40l3312,62l3312,277l3282,303l3248,315l3202,320l3043,326l2644,336l2261,359l2182,359l2147,382l2107,393l1851,365l1748,365l1485,382l1392,386l1358,387l1326,382l1303,348l257,348l202,342l0,336l1,305xe" fillcolor="silver" stroked="t" o:allowincell="f" style="position:absolute;left:1049;top:-1046;width:991;height:116;flip:x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  <v:line id="shape_0" from="1055,-1030" to="1055,-9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206,136" path="m12,136l0,45l206,0l206,131l12,136xe" fillcolor="silver" stroked="t" o:allowincell="f" style="position:absolute;left:1095;top:-988;width:60;height:39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730,250" path="m0,23l548,250l616,233l730,205l719,0l364,0l0,23xe" fillcolor="gray" stroked="t" o:allowincell="f" style="position:absolute;left:1104;top:-947;width:217;height:74;flip:x;mso-wrap-style:none;v-text-anchor:middle">
                  <v:fill o:detectmouseclick="t" type="solid" color2="#7f7f7f"/>
                  <v:stroke color="black" weight="6480" joinstyle="round" endcap="flat"/>
                  <w10:wrap type="none"/>
                </v:shape>
                <v:shape id="shape_0" coordsize="554,51" path="m0,11l239,0l250,51l554,17l548,17e" stroked="t" o:allowincell="f" style="position:absolute;left:1106;top:-924;width:165;height:14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155,-911" to="1164,-8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09,-945" to="1209,-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4,30" path="m84,0l0,22l84,30l84,0xe" fillcolor="black" stroked="t" o:allowincell="f" style="position:absolute;left:2041;top:-955;width:24;height:8;flip:x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171,36" path="m0,5l31,13l81,22l171,36l158,0l0,5xe" fillcolor="silver" stroked="t" o:allowincell="f" style="position:absolute;left:1635;top:-942;width:50;height:9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1416,460" path="m0,460l582,329l1136,69l1205,22l1251,5l1300,0l1369,22l1410,46l1416,90l1399,90l1375,375l1130,380l1113,460l0,460xe" fillcolor="silver" stroked="t" o:allowincell="f" style="position:absolute;left:1024;top:-1182;width:423;height:137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593,62" path="m0,18l115,5l275,0l451,5l565,18l593,22l582,35l537,44l496,51l371,62l223,56l132,47l52,35l0,18xe" fillcolor="silver" stroked="t" o:allowincell="f" style="position:absolute;left:1000;top:-1064;width:176;height:17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287,17" path="m0,0l70,17l287,17e" stroked="t" o:allowincell="f" style="position:absolute;left:1024;top:-1160;width:85;height:4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38,-1089" to="1256,-10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749;top:-1046;width:130;height:36">
                  <v:shape id="shape_0" coordsize="435,123" path="m169,0l84,49l0,110l265,123l337,111l342,111l397,100l435,13l380,6l330,0l169,0xe" fillcolor="aqua" stroked="t" o:allowincell="f" style="position:absolute;left:1749;top:-1046;width:129;height:35;flip:x;mso-wrap-style:none;v-text-anchor:middle">
                    <v:fill o:detectmouseclick="t" type="solid" color2="red"/>
                    <v:stroke color="black" weight="6480" joinstyle="round" endcap="flat"/>
                    <w10:wrap type="none"/>
                  </v:shape>
                  <v:line id="shape_0" from="1763,-1042" to="1763,-10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636,-949" to="1640,-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98,84" path="m0,1l58,84l198,82l198,0l0,1xe" fillcolor="silver" stroked="t" o:allowincell="f" style="position:absolute;left:1107;top:-1043;width:58;height:24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2388,361" path="m320,30l159,35l103,42l62,49l37,56l21,68l10,83l3,104l0,132l0,219l3,242l10,260l27,269l56,274l84,277l170,280l292,287l427,296l600,307l735,314l838,316l937,327l1062,344l1131,359l1187,361l1221,337l1303,304l1268,316l1355,299l1449,284l1626,263l1762,253l1901,240l2002,229l2090,214l2191,191l2279,158l2327,129l2388,72l2286,72l2166,61l2023,53l2006,13l1927,13l1692,8l1449,2l1046,0l683,12l483,23l320,30xe" fillcolor="silver" stroked="t" o:allowincell="f" style="position:absolute;left:1042;top:-1037;width:714;height:107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group id="shape_0" style="position:absolute;left:1630;top:-1008;width:23;height:28">
                  <v:rect id="shape_0" fillcolor="gray" stroked="t" o:allowincell="f" style="position:absolute;left:1633;top:-1008;width:19;height:27;flip:x;mso-wrap-style:none;v-text-anchor:middle">
                    <v:fill o:detectmouseclick="t" type="solid" color2="#7f7f7f"/>
                    <v:stroke color="black" weight="6480" joinstyle="miter" endcap="flat"/>
                    <w10:wrap type="none"/>
                  </v:rect>
                  <v:shape id="shape_0" coordsize="79,23" path="m2,0l79,0l79,23l0,23l2,0xe" fillcolor="black" stroked="t" o:allowincell="f" style="position:absolute;left:1631;top:-997;width:22;height:5;flip:x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</v:group>
                <v:group id="shape_0" style="position:absolute;left:1389;top:-1006;width:87;height:61">
                  <v:shape id="shape_0" coordsize="177,97" path="m0,0l0,97l177,97l85,6l0,0xe" fillcolor="silver" stroked="t" o:allowincell="f" style="position:absolute;left:1395;top:-1006;width:52;height:28;flip:x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  <v:shape id="shape_0" coordsize="291,106" path="m97,0l280,0l291,106l58,106l0,62l97,0xe" fillcolor="silver" stroked="t" o:allowincell="f" style="position:absolute;left:1390;top:-976;width:86;height:30;flip:x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</v:group>
                <v:line id="shape_0" from="1742,-1019" to="1742,-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79,39" path="m35,0l779,1l777,38l31,39l13,34l0,22l8,1l35,0xe" fillcolor="gray" stroked="t" o:allowincell="f" style="position:absolute;left:1000;top:-1017;width:232;height:10;flip:x;mso-wrap-style:none;v-text-anchor:middle">
                  <v:fill o:detectmouseclick="t" type="solid" color2="#7f7f7f"/>
                  <v:stroke color="black" weight="6480" joinstyle="round" endcap="flat"/>
                  <w10:wrap type="none"/>
                </v:shape>
                <v:group id="shape_0" style="position:absolute;left:1497;top:-1012;width:97;height:19">
                  <v:shape id="shape_0" coordsize="326,60" path="m153,0l73,0l35,4l10,12l0,27l6,46l21,50l38,54l73,60l119,60l171,57l267,47l326,39l326,21l258,12l201,6l153,0xe" fillcolor="gray" stroked="t" o:allowincell="f" style="position:absolute;left:1498;top:-1012;width:96;height:17;flip:x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shape>
                  <v:line id="shape_0" from="1585,-1010" to="1585,-9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045,115" path="m0,28l73,17l141,9l274,0l536,0l651,11l714,17l780,27l826,38l891,53l987,75l1045,98l998,104l947,109l867,113l798,115l651,115l480,109l335,100l236,91l162,77l86,64l29,47l0,28xe" fillcolor="silver" stroked="t" o:allowincell="f" style="position:absolute;left:1363;top:-1038;width:312;height:33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group id="shape_0" style="position:absolute;left:1750;top:-1043;width:147;height:101">
                  <v:shape id="shape_0" coordsize="491,337" path="m491,0l366,292l0,292l0,337e" stroked="t" o:allowincell="f" style="position:absolute;left:1751;top:-1043;width:146;height:100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80,-1011" to="1880,-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000</wp:posOffset>
                </wp:positionH>
                <wp:positionV relativeFrom="paragraph">
                  <wp:posOffset>-843915</wp:posOffset>
                </wp:positionV>
                <wp:extent cx="1951990" cy="504825"/>
                <wp:effectExtent l="6985" t="6350" r="6350" b="6985"/>
                <wp:wrapNone/>
                <wp:docPr id="60" name="xjhwt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504720"/>
                          <a:chOff x="0" y="0"/>
                          <a:chExt cx="1951920" cy="504720"/>
                        </a:xfrm>
                      </wpg:grpSpPr>
                      <wpg:grpSp>
                        <wpg:cNvGrpSpPr/>
                        <wpg:grpSpPr>
                          <a:xfrm>
                            <a:off x="572040" y="19800"/>
                            <a:ext cx="714960" cy="1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040" y="6120"/>
                              <a:ext cx="4554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580">
                                    <a:moveTo>
                                      <a:pt x="1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70" y="580"/>
                                    </a:lnTo>
                                    <a:lnTo>
                                      <a:pt x="410" y="58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61560"/>
                                <a:ext cx="716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88">
                                    <a:moveTo>
                                      <a:pt x="100" y="45"/>
                                    </a:moveTo>
                                    <a:lnTo>
                                      <a:pt x="110" y="38"/>
                                    </a:lnTo>
                                    <a:lnTo>
                                      <a:pt x="377" y="388"/>
                                    </a:lnTo>
                                    <a:lnTo>
                                      <a:pt x="247" y="36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14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822">
                                  <a:moveTo>
                                    <a:pt x="28" y="110"/>
                                  </a:moveTo>
                                  <a:lnTo>
                                    <a:pt x="380" y="95"/>
                                  </a:lnTo>
                                  <a:lnTo>
                                    <a:pt x="650" y="95"/>
                                  </a:lnTo>
                                  <a:lnTo>
                                    <a:pt x="1013" y="75"/>
                                  </a:lnTo>
                                  <a:lnTo>
                                    <a:pt x="1348" y="75"/>
                                  </a:lnTo>
                                  <a:lnTo>
                                    <a:pt x="1725" y="75"/>
                                  </a:lnTo>
                                  <a:lnTo>
                                    <a:pt x="2063" y="85"/>
                                  </a:lnTo>
                                  <a:lnTo>
                                    <a:pt x="2223" y="107"/>
                                  </a:lnTo>
                                  <a:lnTo>
                                    <a:pt x="2360" y="137"/>
                                  </a:lnTo>
                                  <a:lnTo>
                                    <a:pt x="2513" y="192"/>
                                  </a:lnTo>
                                  <a:lnTo>
                                    <a:pt x="2658" y="252"/>
                                  </a:lnTo>
                                  <a:lnTo>
                                    <a:pt x="3188" y="527"/>
                                  </a:lnTo>
                                  <a:lnTo>
                                    <a:pt x="3470" y="655"/>
                                  </a:lnTo>
                                  <a:lnTo>
                                    <a:pt x="3633" y="760"/>
                                  </a:lnTo>
                                  <a:lnTo>
                                    <a:pt x="3485" y="75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5" y="572"/>
                                  </a:lnTo>
                                  <a:lnTo>
                                    <a:pt x="3643" y="822"/>
                                  </a:lnTo>
                                  <a:lnTo>
                                    <a:pt x="3755" y="802"/>
                                  </a:lnTo>
                                  <a:lnTo>
                                    <a:pt x="3698" y="730"/>
                                  </a:lnTo>
                                  <a:lnTo>
                                    <a:pt x="3598" y="655"/>
                                  </a:lnTo>
                                  <a:lnTo>
                                    <a:pt x="3353" y="527"/>
                                  </a:lnTo>
                                  <a:lnTo>
                                    <a:pt x="3163" y="425"/>
                                  </a:lnTo>
                                  <a:lnTo>
                                    <a:pt x="2680" y="187"/>
                                  </a:lnTo>
                                  <a:lnTo>
                                    <a:pt x="2463" y="102"/>
                                  </a:lnTo>
                                  <a:lnTo>
                                    <a:pt x="2248" y="47"/>
                                  </a:lnTo>
                                  <a:lnTo>
                                    <a:pt x="1765" y="0"/>
                                  </a:lnTo>
                                  <a:lnTo>
                                    <a:pt x="1105" y="0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240" y="0"/>
                            <a:ext cx="1339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0" h="932">
                                <a:moveTo>
                                  <a:pt x="0" y="622"/>
                                </a:moveTo>
                                <a:lnTo>
                                  <a:pt x="270" y="585"/>
                                </a:lnTo>
                                <a:lnTo>
                                  <a:pt x="477" y="537"/>
                                </a:lnTo>
                                <a:lnTo>
                                  <a:pt x="617" y="497"/>
                                </a:lnTo>
                                <a:lnTo>
                                  <a:pt x="732" y="465"/>
                                </a:lnTo>
                                <a:lnTo>
                                  <a:pt x="882" y="427"/>
                                </a:lnTo>
                                <a:lnTo>
                                  <a:pt x="1010" y="390"/>
                                </a:lnTo>
                                <a:lnTo>
                                  <a:pt x="1155" y="352"/>
                                </a:lnTo>
                                <a:lnTo>
                                  <a:pt x="1285" y="325"/>
                                </a:lnTo>
                                <a:lnTo>
                                  <a:pt x="1432" y="302"/>
                                </a:lnTo>
                                <a:lnTo>
                                  <a:pt x="1552" y="282"/>
                                </a:lnTo>
                                <a:lnTo>
                                  <a:pt x="1655" y="265"/>
                                </a:lnTo>
                                <a:lnTo>
                                  <a:pt x="1807" y="240"/>
                                </a:lnTo>
                                <a:lnTo>
                                  <a:pt x="1937" y="220"/>
                                </a:lnTo>
                                <a:lnTo>
                                  <a:pt x="2060" y="200"/>
                                </a:lnTo>
                                <a:lnTo>
                                  <a:pt x="2187" y="165"/>
                                </a:lnTo>
                                <a:lnTo>
                                  <a:pt x="2292" y="112"/>
                                </a:lnTo>
                                <a:lnTo>
                                  <a:pt x="2367" y="52"/>
                                </a:lnTo>
                                <a:lnTo>
                                  <a:pt x="2520" y="45"/>
                                </a:lnTo>
                                <a:lnTo>
                                  <a:pt x="2740" y="40"/>
                                </a:lnTo>
                                <a:lnTo>
                                  <a:pt x="2990" y="20"/>
                                </a:lnTo>
                                <a:lnTo>
                                  <a:pt x="3185" y="10"/>
                                </a:lnTo>
                                <a:lnTo>
                                  <a:pt x="3472" y="5"/>
                                </a:lnTo>
                                <a:lnTo>
                                  <a:pt x="3750" y="2"/>
                                </a:lnTo>
                                <a:lnTo>
                                  <a:pt x="4015" y="0"/>
                                </a:lnTo>
                                <a:lnTo>
                                  <a:pt x="4217" y="0"/>
                                </a:lnTo>
                                <a:lnTo>
                                  <a:pt x="4437" y="17"/>
                                </a:lnTo>
                                <a:lnTo>
                                  <a:pt x="4662" y="52"/>
                                </a:lnTo>
                                <a:lnTo>
                                  <a:pt x="4830" y="95"/>
                                </a:lnTo>
                                <a:lnTo>
                                  <a:pt x="4980" y="135"/>
                                </a:lnTo>
                                <a:lnTo>
                                  <a:pt x="5142" y="185"/>
                                </a:lnTo>
                                <a:lnTo>
                                  <a:pt x="5320" y="240"/>
                                </a:lnTo>
                                <a:lnTo>
                                  <a:pt x="5500" y="302"/>
                                </a:lnTo>
                                <a:lnTo>
                                  <a:pt x="5692" y="367"/>
                                </a:lnTo>
                                <a:lnTo>
                                  <a:pt x="5880" y="432"/>
                                </a:lnTo>
                                <a:lnTo>
                                  <a:pt x="6077" y="495"/>
                                </a:lnTo>
                                <a:lnTo>
                                  <a:pt x="6225" y="545"/>
                                </a:lnTo>
                                <a:lnTo>
                                  <a:pt x="6362" y="582"/>
                                </a:lnTo>
                                <a:lnTo>
                                  <a:pt x="6512" y="637"/>
                                </a:lnTo>
                                <a:lnTo>
                                  <a:pt x="6667" y="685"/>
                                </a:lnTo>
                                <a:lnTo>
                                  <a:pt x="6857" y="747"/>
                                </a:lnTo>
                                <a:lnTo>
                                  <a:pt x="7030" y="812"/>
                                </a:lnTo>
                                <a:lnTo>
                                  <a:pt x="6960" y="857"/>
                                </a:lnTo>
                                <a:lnTo>
                                  <a:pt x="6857" y="885"/>
                                </a:lnTo>
                                <a:lnTo>
                                  <a:pt x="6745" y="915"/>
                                </a:lnTo>
                                <a:lnTo>
                                  <a:pt x="6605" y="930"/>
                                </a:lnTo>
                                <a:lnTo>
                                  <a:pt x="6420" y="932"/>
                                </a:lnTo>
                                <a:lnTo>
                                  <a:pt x="6235" y="927"/>
                                </a:lnTo>
                                <a:lnTo>
                                  <a:pt x="6187" y="857"/>
                                </a:lnTo>
                                <a:lnTo>
                                  <a:pt x="6142" y="812"/>
                                </a:lnTo>
                                <a:lnTo>
                                  <a:pt x="6055" y="750"/>
                                </a:lnTo>
                                <a:lnTo>
                                  <a:pt x="5865" y="647"/>
                                </a:lnTo>
                                <a:lnTo>
                                  <a:pt x="5630" y="525"/>
                                </a:lnTo>
                                <a:lnTo>
                                  <a:pt x="5420" y="420"/>
                                </a:lnTo>
                                <a:lnTo>
                                  <a:pt x="5165" y="292"/>
                                </a:lnTo>
                                <a:lnTo>
                                  <a:pt x="4952" y="210"/>
                                </a:lnTo>
                                <a:lnTo>
                                  <a:pt x="4750" y="152"/>
                                </a:lnTo>
                                <a:lnTo>
                                  <a:pt x="4585" y="130"/>
                                </a:lnTo>
                                <a:lnTo>
                                  <a:pt x="4280" y="100"/>
                                </a:lnTo>
                                <a:lnTo>
                                  <a:pt x="3882" y="97"/>
                                </a:lnTo>
                                <a:lnTo>
                                  <a:pt x="3417" y="110"/>
                                </a:lnTo>
                                <a:lnTo>
                                  <a:pt x="3062" y="122"/>
                                </a:lnTo>
                                <a:lnTo>
                                  <a:pt x="2495" y="152"/>
                                </a:lnTo>
                                <a:lnTo>
                                  <a:pt x="2462" y="707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74600"/>
                            <a:ext cx="18115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8" h="1472">
                                <a:moveTo>
                                  <a:pt x="8023" y="697"/>
                                </a:moveTo>
                                <a:lnTo>
                                  <a:pt x="8095" y="920"/>
                                </a:lnTo>
                                <a:lnTo>
                                  <a:pt x="8095" y="1090"/>
                                </a:lnTo>
                                <a:lnTo>
                                  <a:pt x="9508" y="1090"/>
                                </a:lnTo>
                                <a:lnTo>
                                  <a:pt x="9410" y="1205"/>
                                </a:lnTo>
                                <a:lnTo>
                                  <a:pt x="9475" y="1335"/>
                                </a:lnTo>
                                <a:lnTo>
                                  <a:pt x="9475" y="1395"/>
                                </a:lnTo>
                                <a:lnTo>
                                  <a:pt x="9433" y="1437"/>
                                </a:lnTo>
                                <a:lnTo>
                                  <a:pt x="8620" y="1437"/>
                                </a:lnTo>
                                <a:lnTo>
                                  <a:pt x="8555" y="1472"/>
                                </a:lnTo>
                                <a:lnTo>
                                  <a:pt x="8140" y="1472"/>
                                </a:lnTo>
                                <a:lnTo>
                                  <a:pt x="8085" y="1432"/>
                                </a:lnTo>
                                <a:lnTo>
                                  <a:pt x="563" y="1432"/>
                                </a:lnTo>
                                <a:lnTo>
                                  <a:pt x="265" y="1162"/>
                                </a:lnTo>
                                <a:lnTo>
                                  <a:pt x="30" y="1252"/>
                                </a:lnTo>
                                <a:lnTo>
                                  <a:pt x="0" y="537"/>
                                </a:lnTo>
                                <a:lnTo>
                                  <a:pt x="573" y="0"/>
                                </a:lnTo>
                                <a:lnTo>
                                  <a:pt x="1468" y="20"/>
                                </a:lnTo>
                                <a:lnTo>
                                  <a:pt x="6130" y="1205"/>
                                </a:lnTo>
                                <a:lnTo>
                                  <a:pt x="6263" y="1062"/>
                                </a:lnTo>
                                <a:lnTo>
                                  <a:pt x="6378" y="695"/>
                                </a:lnTo>
                                <a:lnTo>
                                  <a:pt x="6543" y="392"/>
                                </a:lnTo>
                                <a:lnTo>
                                  <a:pt x="7033" y="150"/>
                                </a:lnTo>
                                <a:lnTo>
                                  <a:pt x="7488" y="162"/>
                                </a:lnTo>
                                <a:lnTo>
                                  <a:pt x="7828" y="340"/>
                                </a:lnTo>
                                <a:lnTo>
                                  <a:pt x="8023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3520"/>
                            <a:ext cx="1180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42840"/>
                              <a:ext cx="45000" cy="75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45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7000"/>
                              <a:ext cx="45000" cy="75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1560"/>
                              <a:ext cx="43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160"/>
                              <a:ext cx="118080" cy="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7280"/>
                              <a:ext cx="1180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4880"/>
                              <a:ext cx="1180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60" y="118800"/>
                            <a:ext cx="1942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7" h="1552">
                                <a:moveTo>
                                  <a:pt x="51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240"/>
                                </a:lnTo>
                                <a:lnTo>
                                  <a:pt x="200" y="240"/>
                                </a:lnTo>
                                <a:lnTo>
                                  <a:pt x="200" y="1107"/>
                                </a:lnTo>
                                <a:lnTo>
                                  <a:pt x="592" y="1500"/>
                                </a:lnTo>
                                <a:lnTo>
                                  <a:pt x="680" y="1540"/>
                                </a:lnTo>
                                <a:lnTo>
                                  <a:pt x="755" y="1552"/>
                                </a:lnTo>
                                <a:lnTo>
                                  <a:pt x="742" y="1355"/>
                                </a:lnTo>
                                <a:lnTo>
                                  <a:pt x="732" y="1120"/>
                                </a:lnTo>
                                <a:lnTo>
                                  <a:pt x="785" y="920"/>
                                </a:lnTo>
                                <a:lnTo>
                                  <a:pt x="857" y="772"/>
                                </a:lnTo>
                                <a:lnTo>
                                  <a:pt x="952" y="642"/>
                                </a:lnTo>
                                <a:lnTo>
                                  <a:pt x="1090" y="515"/>
                                </a:lnTo>
                                <a:lnTo>
                                  <a:pt x="1250" y="420"/>
                                </a:lnTo>
                                <a:lnTo>
                                  <a:pt x="1475" y="360"/>
                                </a:lnTo>
                                <a:lnTo>
                                  <a:pt x="1770" y="337"/>
                                </a:lnTo>
                                <a:lnTo>
                                  <a:pt x="1975" y="390"/>
                                </a:lnTo>
                                <a:lnTo>
                                  <a:pt x="2125" y="472"/>
                                </a:lnTo>
                                <a:lnTo>
                                  <a:pt x="2250" y="567"/>
                                </a:lnTo>
                                <a:lnTo>
                                  <a:pt x="2400" y="715"/>
                                </a:lnTo>
                                <a:lnTo>
                                  <a:pt x="2495" y="877"/>
                                </a:lnTo>
                                <a:lnTo>
                                  <a:pt x="2557" y="1022"/>
                                </a:lnTo>
                                <a:lnTo>
                                  <a:pt x="2577" y="1162"/>
                                </a:lnTo>
                                <a:lnTo>
                                  <a:pt x="2577" y="1467"/>
                                </a:lnTo>
                                <a:lnTo>
                                  <a:pt x="7032" y="1552"/>
                                </a:lnTo>
                                <a:lnTo>
                                  <a:pt x="7032" y="1257"/>
                                </a:lnTo>
                                <a:lnTo>
                                  <a:pt x="7095" y="1055"/>
                                </a:lnTo>
                                <a:lnTo>
                                  <a:pt x="7167" y="897"/>
                                </a:lnTo>
                                <a:lnTo>
                                  <a:pt x="7277" y="750"/>
                                </a:lnTo>
                                <a:lnTo>
                                  <a:pt x="7435" y="620"/>
                                </a:lnTo>
                                <a:lnTo>
                                  <a:pt x="7595" y="535"/>
                                </a:lnTo>
                                <a:lnTo>
                                  <a:pt x="7752" y="485"/>
                                </a:lnTo>
                                <a:lnTo>
                                  <a:pt x="8030" y="485"/>
                                </a:lnTo>
                                <a:lnTo>
                                  <a:pt x="8177" y="515"/>
                                </a:lnTo>
                                <a:lnTo>
                                  <a:pt x="8327" y="580"/>
                                </a:lnTo>
                                <a:lnTo>
                                  <a:pt x="8462" y="695"/>
                                </a:lnTo>
                                <a:lnTo>
                                  <a:pt x="8592" y="845"/>
                                </a:lnTo>
                                <a:lnTo>
                                  <a:pt x="8677" y="1022"/>
                                </a:lnTo>
                                <a:lnTo>
                                  <a:pt x="8730" y="1215"/>
                                </a:lnTo>
                                <a:lnTo>
                                  <a:pt x="8730" y="1415"/>
                                </a:lnTo>
                                <a:lnTo>
                                  <a:pt x="10197" y="1410"/>
                                </a:lnTo>
                                <a:lnTo>
                                  <a:pt x="10197" y="1345"/>
                                </a:lnTo>
                                <a:lnTo>
                                  <a:pt x="10150" y="1345"/>
                                </a:lnTo>
                                <a:lnTo>
                                  <a:pt x="10150" y="1250"/>
                                </a:lnTo>
                                <a:lnTo>
                                  <a:pt x="10195" y="1245"/>
                                </a:lnTo>
                                <a:lnTo>
                                  <a:pt x="10195" y="957"/>
                                </a:lnTo>
                                <a:lnTo>
                                  <a:pt x="10155" y="897"/>
                                </a:lnTo>
                                <a:lnTo>
                                  <a:pt x="9815" y="727"/>
                                </a:lnTo>
                                <a:lnTo>
                                  <a:pt x="9440" y="580"/>
                                </a:lnTo>
                                <a:lnTo>
                                  <a:pt x="8987" y="442"/>
                                </a:lnTo>
                                <a:lnTo>
                                  <a:pt x="8497" y="325"/>
                                </a:lnTo>
                                <a:lnTo>
                                  <a:pt x="8047" y="230"/>
                                </a:lnTo>
                                <a:lnTo>
                                  <a:pt x="7617" y="155"/>
                                </a:lnTo>
                                <a:lnTo>
                                  <a:pt x="7470" y="155"/>
                                </a:lnTo>
                                <a:lnTo>
                                  <a:pt x="7372" y="197"/>
                                </a:lnTo>
                                <a:lnTo>
                                  <a:pt x="6915" y="262"/>
                                </a:lnTo>
                                <a:lnTo>
                                  <a:pt x="6552" y="295"/>
                                </a:lnTo>
                                <a:lnTo>
                                  <a:pt x="4650" y="175"/>
                                </a:lnTo>
                                <a:lnTo>
                                  <a:pt x="3737" y="102"/>
                                </a:lnTo>
                                <a:lnTo>
                                  <a:pt x="2877" y="37"/>
                                </a:lnTo>
                                <a:lnTo>
                                  <a:pt x="2442" y="7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42920"/>
                            <a:ext cx="3916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398">
                                <a:moveTo>
                                  <a:pt x="0" y="0"/>
                                </a:moveTo>
                                <a:lnTo>
                                  <a:pt x="0" y="1365"/>
                                </a:lnTo>
                                <a:lnTo>
                                  <a:pt x="2057" y="1398"/>
                                </a:lnTo>
                                <a:lnTo>
                                  <a:pt x="2057" y="148"/>
                                </a:lnTo>
                                <a:lnTo>
                                  <a:pt x="1785" y="120"/>
                                </a:lnTo>
                                <a:lnTo>
                                  <a:pt x="1410" y="95"/>
                                </a:lnTo>
                                <a:lnTo>
                                  <a:pt x="1032" y="78"/>
                                </a:lnTo>
                                <a:lnTo>
                                  <a:pt x="787" y="55"/>
                                </a:lnTo>
                                <a:lnTo>
                                  <a:pt x="547" y="40"/>
                                </a:lnTo>
                                <a:lnTo>
                                  <a:pt x="22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7960"/>
                            <a:ext cx="74880" cy="414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23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8200" y="178920"/>
                            <a:ext cx="41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4147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305">
                                  <a:moveTo>
                                    <a:pt x="0" y="170"/>
                                  </a:moveTo>
                                  <a:lnTo>
                                    <a:pt x="0" y="305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36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155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41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222">
                                  <a:moveTo>
                                    <a:pt x="0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2155" y="2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"/>
                              <a:ext cx="414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38">
                                  <a:moveTo>
                                    <a:pt x="0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2178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60"/>
                              <a:ext cx="414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80">
                                  <a:moveTo>
                                    <a:pt x="0" y="42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195120"/>
                            <a:ext cx="30672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20160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48">
                                  <a:moveTo>
                                    <a:pt x="0" y="323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1760"/>
                              <a:ext cx="54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0" y="348"/>
                                  </a:lnTo>
                                  <a:lnTo>
                                    <a:pt x="287" y="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12636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320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0" y="283"/>
                                  </a:lnTo>
                                  <a:lnTo>
                                    <a:pt x="345" y="148"/>
                                  </a:lnTo>
                                  <a:lnTo>
                                    <a:pt x="3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636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25" y="0"/>
                                  </a:moveTo>
                                  <a:lnTo>
                                    <a:pt x="345" y="113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0320"/>
                              <a:ext cx="221760" cy="224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10160"/>
                              <a:ext cx="8316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16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8720"/>
                                <a:ext cx="475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8840" y="195120"/>
                            <a:ext cx="30672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160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48">
                                  <a:moveTo>
                                    <a:pt x="0" y="323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176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5" y="348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36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83">
                                  <a:moveTo>
                                    <a:pt x="323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3" y="283"/>
                                  </a:lnTo>
                                  <a:lnTo>
                                    <a:pt x="348" y="148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636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83">
                                  <a:moveTo>
                                    <a:pt x="25" y="0"/>
                                  </a:moveTo>
                                  <a:lnTo>
                                    <a:pt x="347" y="113"/>
                                  </a:lnTo>
                                  <a:lnTo>
                                    <a:pt x="347" y="180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0320"/>
                              <a:ext cx="221760" cy="224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10160"/>
                              <a:ext cx="8388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8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8720"/>
                                <a:ext cx="471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2" style="position:absolute;margin-left:50pt;margin-top:-66.45pt;width:153.7pt;height:39.8pt" coordorigin="1000,-1329" coordsize="3074,796">
                <v:group id="shape_0" style="position:absolute;left:1901;top:-1298;width:1126;height:246">
                  <v:group id="shape_0" style="position:absolute;left:2150;top:-1288;width:717;height:213">
                    <v:shape id="shape_0" coordsize="410,580" path="m10,7l0,0l270,580l410,580l112,0l10,7xe" fillcolor="maroon" stroked="t" o:allowincell="f" style="position:absolute;left:2150;top:-1288;width:122;height:173;mso-wrap-style:none;v-text-anchor:middle">
                      <v:fill o:detectmouseclick="t" type="solid" color2="#7fffff"/>
                      <v:stroke color="black" weight="12600" joinstyle="round" endcap="flat"/>
                      <w10:wrap type="none"/>
                    </v:shape>
                    <v:shape id="shape_0" coordsize="377,388" path="m100,45l110,38l377,388l247,368l0,0l100,45xe" fillcolor="maroon" stroked="t" o:allowincell="f" style="position:absolute;left:2754;top:-1191;width:112;height:115;mso-wrap-style:none;v-text-anchor:middle">
                      <v:fill o:detectmouseclick="t" type="solid" color2="#7fffff"/>
                      <v:stroke color="black" weight="12600" joinstyle="round" endcap="flat"/>
                      <w10:wrap type="none"/>
                    </v:shape>
                  </v:group>
                  <v:shape id="shape_0" coordsize="3755,822" path="m28,110l380,95l650,95l1013,75l1348,75l1725,75l2063,85l2223,107l2360,137l2513,192l2658,252l3188,527l3470,655l3633,760l3485,757l0,490l5,572l3643,822l3755,802l3698,730l3598,655l3353,527l3163,425l2680,187l2463,102l2248,47l1765,0l1105,0l28,57l28,110xe" fillcolor="maroon" stroked="t" o:allowincell="f" style="position:absolute;left:1901;top:-1298;width:1125;height:245;mso-wrap-style:none;v-text-anchor:middle">
                    <v:fill o:detectmouseclick="t" type="solid" color2="#7fffff"/>
                    <v:stroke color="black" weight="12600" joinstyle="round" endcap="flat"/>
                    <w10:wrap type="none"/>
                  </v:shape>
                </v:group>
                <v:shape id="shape_0" coordsize="7030,932" path="m0,622l270,585l477,537l617,497l732,465l882,427l1010,390l1155,352l1285,325l1432,302l1552,282l1655,265l1807,240l1937,220l2060,200l2187,165l2292,112l2367,52l2520,45l2740,40l2990,20l3185,10l3472,5l3750,2l4015,0l4217,0l4437,17l4662,52l4830,95l4980,135l5142,185l5320,240l5500,302l5692,367l5880,432l6077,495l6225,545l6362,582l6512,637l6667,685l6857,747l7030,812l6960,857l6857,885l6745,915l6605,930l6420,932l6235,927l6187,857l6142,812l6055,750l5865,647l5630,525l5420,420l5165,292l4952,210l4750,152l4585,130l4280,100l3882,97l3417,110l3062,122l2495,152l2462,707l0,622xe" fillcolor="red" stroked="t" o:allowincell="f" style="position:absolute;left:1161;top:-1329;width:2108;height:278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  <v:shape id="shape_0" coordsize="9508,1472" path="m8023,697l8095,920l8095,1090l9508,1090l9410,1205l9475,1335l9475,1395l9433,1437l8620,1437l8555,1472l8140,1472l8085,1432l563,1432l265,1162l30,1252l0,537l573,0l1468,20l6130,1205l6263,1062l6378,695l6543,392l7033,150l7488,162l7828,340l8023,697xe" fillcolor="black" stroked="t" o:allowincell="f" style="position:absolute;left:1220;top:-1054;width:2852;height:4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style="position:absolute;left:1000;top:-1056;width:186;height:323">
                  <v:rect id="shape_0" fillcolor="gray" stroked="t" o:allowincell="f" style="position:absolute;left:1015;top:-988;width:70;height:11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rect id="shape_0" fillcolor="gray" stroked="t" o:allowincell="f" style="position:absolute;left:1015;top:-1056;width:70;height:27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rect id="shape_0" fillcolor="gray" stroked="t" o:allowincell="f" style="position:absolute;left:1015;top:-1013;width:70;height:11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rect id="shape_0" coordsize="10800,10883" path="l0,21600xee" fillcolor="gray" stroked="t" o:allowincell="f" style="position:absolute;left:1015;top:-959;width:67;height:71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group id="shape_0" style="position:absolute;left:1000;top:-769;width:186;height:11">
                    <v:rect id="shape_0" fillcolor="gray" stroked="t" o:allowincell="f" style="position:absolute;left:1008;top:-769;width:177;height:10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rect>
                    <v:oval id="shape_0" fillcolor="gray" stroked="t" o:allowincell="f" style="position:absolute;left:1000;top:-769;width:20;height:10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oval>
                  </v:group>
                  <v:group id="shape_0" style="position:absolute;left:1000;top:-745;width:186;height:12">
                    <v:rect id="shape_0" fillcolor="gray" stroked="t" o:allowincell="f" style="position:absolute;left:1008;top:-745;width:177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rect>
                    <v:oval id="shape_0" fillcolor="gray" stroked="t" o:allowincell="f" style="position:absolute;left:1000;top:-745;width:20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oval>
                  </v:group>
                  <v:group id="shape_0" style="position:absolute;left:1000;top:-796;width:186;height:12">
                    <v:rect id="shape_0" fillcolor="gray" stroked="t" o:allowincell="f" style="position:absolute;left:1008;top:-796;width:177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rect>
                    <v:oval id="shape_0" fillcolor="gray" stroked="t" o:allowincell="f" style="position:absolute;left:1000;top:-796;width:20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oval>
                  </v:group>
                </v:group>
                <v:shape id="shape_0" coordsize="10197,1552" path="m510,0l60,0l0,240l200,240l200,1107l592,1500l680,1540l755,1552l742,1355l732,1120l785,920l857,772l952,642l1090,515l1250,420l1475,360l1770,337l1975,390l2125,472l2250,567l2400,715l2495,877l2557,1022l2577,1162l2577,1467l7032,1552l7032,1257l7095,1055l7167,897l7277,750l7435,620l7595,535l7752,485l8030,485l8177,515l8327,580l8462,695l8592,845l8677,1022l8730,1215l8730,1415l10197,1410l10197,1345l10150,1345l10150,1250l10195,1245l10195,957l10155,897l9815,727l9440,580l8987,442l8497,325l8047,230l7617,155l7470,155l7372,197l6915,262l6552,295l4650,175l3737,102l2877,37l2442,7l510,0xe" fillcolor="red" stroked="t" o:allowincell="f" style="position:absolute;left:1015;top:-1142;width:3058;height:464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  <v:shape id="shape_0" coordsize="2057,1398" path="m0,0l0,1365l2057,1398l2057,148l1785,120l1410,95l1032,78l787,55l547,40l222,13l0,0xe" fillcolor="red" stroked="t" o:allowincell="f" style="position:absolute;left:2246;top:-1104;width:616;height:418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  <v:oval id="shape_0" fillcolor="maroon" stroked="t" o:allowincell="f" style="position:absolute;left:1748;top:-1238;width:117;height:64;mso-wrap-style:none;v-text-anchor:middle">
                  <v:fill o:detectmouseclick="t" type="solid" color2="#7fffff"/>
                  <v:stroke color="maroon" weight="12600" joinstyle="miter" endcap="flat"/>
                  <w10:wrap type="none"/>
                </v:oval>
                <v:oval id="shape_0" fillcolor="black" stroked="t" o:allowincell="f" style="position:absolute;left:1769;top:-1215;width:16;height:1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2131;top:-1047;width:653;height:286">
                  <v:shape id="shape_0" coordsize="2178,305" path="m0,170l0,305l2178,0l0,170xe" fillcolor="maroon" stroked="t" o:allowincell="f" style="position:absolute;left:2131;top:-852;width:652;height:90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55,360" path="m0,0l0,140l2155,360l0,0xe" fillcolor="maroon" stroked="t" o:allowincell="f" style="position:absolute;left:2131;top:-1047;width:645;height:107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55,222" path="m0,0l0,137l2155,222l0,0xe" fillcolor="maroon" stroked="t" o:allowincell="f" style="position:absolute;left:2131;top:-982;width:645;height:65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78,138" path="m0,0l0,138l2178,83l0,0xe" fillcolor="maroon" stroked="t" o:allowincell="f" style="position:absolute;left:2131;top:-922;width:652;height:40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78,180" path="m0,42l0,180l2178,0l0,42xe" fillcolor="maroon" stroked="t" o:allowincell="f" style="position:absolute;left:2131;top:-874;width:652;height:53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</v:group>
                <v:group id="shape_0" style="position:absolute;left:3141;top:-1022;width:483;height:488">
                  <v:oval id="shape_0" fillcolor="black" stroked="t" o:allowincell="f" style="position:absolute;left:3141;top:-1022;width:482;height:48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coordsize="282,348" path="m0,323l110,0l177,0l282,335l145,348l0,323xe" fillcolor="red" stroked="t" o:allowincell="f" style="position:absolute;left:3343;top:-704;width:83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287,348" path="m0,25l115,348l180,348l287,15l147,0l0,25xe" fillcolor="red" stroked="t" o:allowincell="f" style="position:absolute;left:3339;top:-956;width:85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5,283" path="m320,0l0,113l0,180l330,283l345,148l320,0xe" fillcolor="red" stroked="t" o:allowincell="f" style="position:absolute;left:3454;top:-823;width:102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5,283" path="m25,0l345,113l345,180l12,283l0,148l25,0xe" fillcolor="red" stroked="t" o:allowincell="f" style="position:absolute;left:3207;top:-823;width:102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oval id="shape_0" stroked="t" o:allowincell="f" style="position:absolute;left:3206;top:-958;width:348;height:353;mso-wrap-style:none;v-text-anchor:middle">
                    <v:fill o:detectmouseclick="t" on="false"/>
                    <v:stroke color="white" weight="25560" joinstyle="miter" endcap="flat"/>
                    <w10:wrap type="none"/>
                  </v:oval>
                  <v:group id="shape_0" style="position:absolute;left:3315;top:-848;width:131;height:135">
                    <v:oval id="shape_0" fillcolor="black" stroked="t" o:allowincell="f" style="position:absolute;left:3315;top:-848;width:130;height:134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  <v:oval id="shape_0" fillcolor="black" stroked="t" o:allowincell="f" style="position:absolute;left:3341;top:-819;width:74;height:78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</v:group>
                </v:group>
                <v:group id="shape_0" style="position:absolute;left:1266;top:-1022;width:483;height:488">
                  <v:oval id="shape_0" fillcolor="black" stroked="t" o:allowincell="f" style="position:absolute;left:1266;top:-1022;width:482;height:48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coordsize="280,348" path="m0,323l107,0l175,0l280,335l145,348l0,323xe" fillcolor="red" stroked="t" o:allowincell="f" style="position:absolute;left:1470;top:-704;width:83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290,348" path="m0,25l115,348l185,348l290,15l150,0l0,25xe" fillcolor="red" stroked="t" o:allowincell="f" style="position:absolute;left:1464;top:-956;width:86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8,283" path="m323,0l0,113l0,180l333,283l348,148l323,0xe" fillcolor="red" stroked="t" o:allowincell="f" style="position:absolute;left:1580;top:-823;width:103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7,283" path="m25,0l347,113l347,180l15,283l0,148l25,0xe" fillcolor="red" stroked="t" o:allowincell="f" style="position:absolute;left:1332;top:-823;width:103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oval id="shape_0" stroked="t" o:allowincell="f" style="position:absolute;left:1331;top:-958;width:348;height:353;mso-wrap-style:none;v-text-anchor:middle">
                    <v:fill o:detectmouseclick="t" on="false"/>
                    <v:stroke color="white" weight="25560" joinstyle="miter" endcap="flat"/>
                    <w10:wrap type="none"/>
                  </v:oval>
                  <v:group id="shape_0" style="position:absolute;left:1440;top:-848;width:132;height:135">
                    <v:oval id="shape_0" fillcolor="black" stroked="t" o:allowincell="f" style="position:absolute;left:1440;top:-848;width:131;height:134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  <v:oval id="shape_0" fillcolor="black" stroked="t" o:allowincell="f" style="position:absolute;left:1467;top:-819;width:73;height:78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000</wp:posOffset>
                </wp:positionH>
                <wp:positionV relativeFrom="paragraph">
                  <wp:posOffset>167640</wp:posOffset>
                </wp:positionV>
                <wp:extent cx="1336040" cy="1238250"/>
                <wp:effectExtent l="635" t="0" r="0" b="635"/>
                <wp:wrapNone/>
                <wp:docPr id="61" name="xjhwt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238400"/>
                          <a:chOff x="0" y="0"/>
                          <a:chExt cx="1335960" cy="1238400"/>
                        </a:xfrm>
                      </wpg:grpSpPr>
                      <wps:wsp>
                        <wps:cNvSpPr/>
                        <wps:spPr>
                          <a:xfrm>
                            <a:off x="561960" y="0"/>
                            <a:ext cx="200160" cy="121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918">
                                <a:moveTo>
                                  <a:pt x="157" y="0"/>
                                </a:moveTo>
                                <a:cubicBezTo>
                                  <a:pt x="133" y="0"/>
                                  <a:pt x="107" y="17"/>
                                  <a:pt x="85" y="49"/>
                                </a:cubicBezTo>
                                <a:cubicBezTo>
                                  <a:pt x="64" y="80"/>
                                  <a:pt x="44" y="130"/>
                                  <a:pt x="30" y="190"/>
                                </a:cubicBezTo>
                                <a:cubicBezTo>
                                  <a:pt x="16" y="250"/>
                                  <a:pt x="7" y="327"/>
                                  <a:pt x="4" y="410"/>
                                </a:cubicBezTo>
                                <a:cubicBezTo>
                                  <a:pt x="0" y="493"/>
                                  <a:pt x="3" y="590"/>
                                  <a:pt x="8" y="688"/>
                                </a:cubicBezTo>
                                <a:cubicBezTo>
                                  <a:pt x="14" y="785"/>
                                  <a:pt x="26" y="893"/>
                                  <a:pt x="38" y="995"/>
                                </a:cubicBezTo>
                                <a:cubicBezTo>
                                  <a:pt x="49" y="1097"/>
                                  <a:pt x="65" y="1205"/>
                                  <a:pt x="79" y="1302"/>
                                </a:cubicBezTo>
                                <a:cubicBezTo>
                                  <a:pt x="92" y="1400"/>
                                  <a:pt x="107" y="1497"/>
                                  <a:pt x="118" y="1580"/>
                                </a:cubicBezTo>
                                <a:cubicBezTo>
                                  <a:pt x="128" y="1663"/>
                                  <a:pt x="138" y="1749"/>
                                  <a:pt x="144" y="1800"/>
                                </a:cubicBezTo>
                                <a:cubicBezTo>
                                  <a:pt x="150" y="1851"/>
                                  <a:pt x="152" y="1873"/>
                                  <a:pt x="154" y="1888"/>
                                </a:cubicBezTo>
                                <a:cubicBezTo>
                                  <a:pt x="156" y="1903"/>
                                  <a:pt x="152" y="1886"/>
                                  <a:pt x="154" y="1888"/>
                                </a:cubicBezTo>
                                <a:cubicBezTo>
                                  <a:pt x="156" y="1890"/>
                                  <a:pt x="166" y="1918"/>
                                  <a:pt x="169" y="1903"/>
                                </a:cubicBezTo>
                                <a:cubicBezTo>
                                  <a:pt x="172" y="1888"/>
                                  <a:pt x="166" y="1854"/>
                                  <a:pt x="171" y="1800"/>
                                </a:cubicBezTo>
                                <a:cubicBezTo>
                                  <a:pt x="176" y="1746"/>
                                  <a:pt x="187" y="1663"/>
                                  <a:pt x="197" y="1580"/>
                                </a:cubicBezTo>
                                <a:cubicBezTo>
                                  <a:pt x="208" y="1497"/>
                                  <a:pt x="223" y="1400"/>
                                  <a:pt x="236" y="1302"/>
                                </a:cubicBezTo>
                                <a:cubicBezTo>
                                  <a:pt x="250" y="1205"/>
                                  <a:pt x="266" y="1097"/>
                                  <a:pt x="277" y="995"/>
                                </a:cubicBezTo>
                                <a:cubicBezTo>
                                  <a:pt x="289" y="893"/>
                                  <a:pt x="301" y="785"/>
                                  <a:pt x="307" y="688"/>
                                </a:cubicBezTo>
                                <a:cubicBezTo>
                                  <a:pt x="312" y="590"/>
                                  <a:pt x="315" y="493"/>
                                  <a:pt x="311" y="410"/>
                                </a:cubicBezTo>
                                <a:cubicBezTo>
                                  <a:pt x="308" y="327"/>
                                  <a:pt x="299" y="250"/>
                                  <a:pt x="285" y="190"/>
                                </a:cubicBezTo>
                                <a:cubicBezTo>
                                  <a:pt x="271" y="130"/>
                                  <a:pt x="251" y="80"/>
                                  <a:pt x="230" y="49"/>
                                </a:cubicBezTo>
                                <a:cubicBezTo>
                                  <a:pt x="208" y="17"/>
                                  <a:pt x="182" y="0"/>
                                  <a:pt x="157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6001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375840"/>
                            <a:ext cx="6001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994680" y="672480"/>
                            <a:ext cx="39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46520"/>
                            <a:ext cx="2869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046520"/>
                            <a:ext cx="2869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63440" y="606960"/>
                            <a:ext cx="489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87960" y="619200"/>
                            <a:ext cx="489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5040" y="648360"/>
                            <a:ext cx="39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7" style="position:absolute;margin-left:49.5pt;margin-top:13.2pt;width:110pt;height:97.5pt" coordorigin="990,264" coordsize="2200,1950">
                <v:shape id="shape_0" coordsize="315,1918" path="m157,0c133,0,107,17,85,49c64,80,44,130,30,190c16,250,7,327,4,410c0,493,3,590,8,688c14,785,26,893,38,995c49,1097,65,1205,79,1302c92,1400,107,1497,118,1580c128,1663,138,1749,144,1800c150,1851,152,1873,154,1888c156,1903,152,1886,154,1888c156,1890,166,1918,169,1903c172,1888,166,1854,171,1800c176,1746,187,1663,197,1580c208,1497,223,1400,236,1302c250,1205,266,1097,277,995c289,893,301,785,307,688c312,590,315,493,311,410c308,327,299,250,285,190c271,130,251,80,230,49c208,17,182,0,157,0xe" fillcolor="#004d00" stroked="f" o:allowincell="f" style="position:absolute;left:1885;top:264;width:314;height:1917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1000;top:856;width:944;height:631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2159;top:856;width:944;height:631;flip:x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2567;top:1323;width:624;height:97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1606;top:1912;width:451;height:301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2058;top:1912;width:451;height:301;flip:x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1258;top:1220;width:770;height:120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2084;top:1239;width:770;height:120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992;top:1285;width:624;height:97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000</wp:posOffset>
                </wp:positionH>
                <wp:positionV relativeFrom="paragraph">
                  <wp:posOffset>-246380</wp:posOffset>
                </wp:positionV>
                <wp:extent cx="303530" cy="118110"/>
                <wp:effectExtent l="4445" t="5080" r="4445" b="5715"/>
                <wp:wrapNone/>
                <wp:docPr id="62" name="xjhw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34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0" h="3154">
                              <a:moveTo>
                                <a:pt x="8000" y="1577"/>
                              </a:moveTo>
                              <a:cubicBezTo>
                                <a:pt x="8000" y="1818"/>
                                <a:pt x="7931" y="2087"/>
                                <a:pt x="7804" y="2300"/>
                              </a:cubicBezTo>
                              <a:cubicBezTo>
                                <a:pt x="7677" y="2513"/>
                                <a:pt x="7478" y="2717"/>
                                <a:pt x="7236" y="2853"/>
                              </a:cubicBezTo>
                              <a:cubicBezTo>
                                <a:pt x="6994" y="2989"/>
                                <a:pt x="6684" y="3082"/>
                                <a:pt x="6351" y="3118"/>
                              </a:cubicBezTo>
                              <a:cubicBezTo>
                                <a:pt x="6018" y="3154"/>
                                <a:pt x="5628" y="3128"/>
                                <a:pt x="5236" y="3071"/>
                              </a:cubicBezTo>
                              <a:cubicBezTo>
                                <a:pt x="4844" y="3014"/>
                                <a:pt x="4412" y="2895"/>
                                <a:pt x="4000" y="2777"/>
                              </a:cubicBezTo>
                              <a:cubicBezTo>
                                <a:pt x="3588" y="2659"/>
                                <a:pt x="3156" y="2499"/>
                                <a:pt x="2764" y="2366"/>
                              </a:cubicBezTo>
                              <a:cubicBezTo>
                                <a:pt x="2372" y="2233"/>
                                <a:pt x="1982" y="2086"/>
                                <a:pt x="1649" y="1977"/>
                              </a:cubicBezTo>
                              <a:cubicBezTo>
                                <a:pt x="1316" y="1868"/>
                                <a:pt x="1006" y="1776"/>
                                <a:pt x="764" y="1712"/>
                              </a:cubicBezTo>
                              <a:cubicBezTo>
                                <a:pt x="522" y="1648"/>
                                <a:pt x="323" y="1617"/>
                                <a:pt x="196" y="1595"/>
                              </a:cubicBezTo>
                              <a:cubicBezTo>
                                <a:pt x="69" y="1573"/>
                                <a:pt x="0" y="1571"/>
                                <a:pt x="0" y="1577"/>
                              </a:cubicBezTo>
                              <a:cubicBezTo>
                                <a:pt x="0" y="1583"/>
                                <a:pt x="69" y="1581"/>
                                <a:pt x="196" y="1559"/>
                              </a:cubicBezTo>
                              <a:cubicBezTo>
                                <a:pt x="323" y="1537"/>
                                <a:pt x="522" y="1506"/>
                                <a:pt x="764" y="1442"/>
                              </a:cubicBezTo>
                              <a:cubicBezTo>
                                <a:pt x="1006" y="1378"/>
                                <a:pt x="1316" y="1286"/>
                                <a:pt x="1649" y="1177"/>
                              </a:cubicBezTo>
                              <a:cubicBezTo>
                                <a:pt x="1982" y="1068"/>
                                <a:pt x="2372" y="921"/>
                                <a:pt x="2764" y="788"/>
                              </a:cubicBezTo>
                              <a:cubicBezTo>
                                <a:pt x="3156" y="655"/>
                                <a:pt x="3588" y="495"/>
                                <a:pt x="4000" y="377"/>
                              </a:cubicBezTo>
                              <a:cubicBezTo>
                                <a:pt x="4412" y="259"/>
                                <a:pt x="4844" y="140"/>
                                <a:pt x="5236" y="83"/>
                              </a:cubicBezTo>
                              <a:cubicBezTo>
                                <a:pt x="5628" y="26"/>
                                <a:pt x="6018" y="0"/>
                                <a:pt x="6351" y="36"/>
                              </a:cubicBezTo>
                              <a:cubicBezTo>
                                <a:pt x="6684" y="72"/>
                                <a:pt x="6994" y="165"/>
                                <a:pt x="7236" y="301"/>
                              </a:cubicBezTo>
                              <a:cubicBezTo>
                                <a:pt x="7478" y="437"/>
                                <a:pt x="7677" y="641"/>
                                <a:pt x="7804" y="854"/>
                              </a:cubicBezTo>
                              <a:cubicBezTo>
                                <a:pt x="7931" y="1067"/>
                                <a:pt x="8000" y="1336"/>
                                <a:pt x="8000" y="157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wt5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margin-left:50pt;margin-top:-19.45pt;width:23.85pt;height:9.25pt;mso-wrap-style:none;v-text-anchor:middle;rotation:90">
                <v:fill o:detectmouseclick="t" color2="silver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5000</wp:posOffset>
                </wp:positionH>
                <wp:positionV relativeFrom="paragraph">
                  <wp:posOffset>-454025</wp:posOffset>
                </wp:positionV>
                <wp:extent cx="285115" cy="288925"/>
                <wp:effectExtent l="6985" t="6350" r="7620" b="6985"/>
                <wp:wrapNone/>
                <wp:docPr id="63" name="xjhwt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89080"/>
                          <a:chOff x="0" y="0"/>
                          <a:chExt cx="285120" cy="289080"/>
                        </a:xfrm>
                      </wpg:grpSpPr>
                      <wps:wsp>
                        <wps:cNvSpPr/>
                        <wps:spPr>
                          <a:xfrm>
                            <a:off x="3240" y="1440"/>
                            <a:ext cx="28188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9880"/>
                            <a:ext cx="615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0">
                                <a:moveTo>
                                  <a:pt x="93" y="38"/>
                                </a:moveTo>
                                <a:lnTo>
                                  <a:pt x="150" y="103"/>
                                </a:lnTo>
                                <a:lnTo>
                                  <a:pt x="188" y="165"/>
                                </a:lnTo>
                                <a:lnTo>
                                  <a:pt x="195" y="270"/>
                                </a:lnTo>
                                <a:lnTo>
                                  <a:pt x="50" y="165"/>
                                </a:lnTo>
                                <a:lnTo>
                                  <a:pt x="0" y="0"/>
                                </a:lnTo>
                                <a:lnTo>
                                  <a:pt x="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677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52">
                                <a:moveTo>
                                  <a:pt x="165" y="0"/>
                                </a:moveTo>
                                <a:lnTo>
                                  <a:pt x="185" y="50"/>
                                </a:lnTo>
                                <a:lnTo>
                                  <a:pt x="147" y="152"/>
                                </a:lnTo>
                                <a:lnTo>
                                  <a:pt x="65" y="252"/>
                                </a:lnTo>
                                <a:lnTo>
                                  <a:pt x="0" y="252"/>
                                </a:lnTo>
                                <a:lnTo>
                                  <a:pt x="40" y="97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89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30">
                                <a:moveTo>
                                  <a:pt x="183" y="0"/>
                                </a:moveTo>
                                <a:lnTo>
                                  <a:pt x="283" y="17"/>
                                </a:lnTo>
                                <a:lnTo>
                                  <a:pt x="173" y="130"/>
                                </a:lnTo>
                                <a:lnTo>
                                  <a:pt x="0" y="130"/>
                                </a:lnTo>
                                <a:lnTo>
                                  <a:pt x="35" y="57"/>
                                </a:lnTo>
                                <a:lnTo>
                                  <a:pt x="115" y="17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48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15">
                                <a:moveTo>
                                  <a:pt x="83" y="0"/>
                                </a:moveTo>
                                <a:lnTo>
                                  <a:pt x="155" y="155"/>
                                </a:lnTo>
                                <a:lnTo>
                                  <a:pt x="105" y="315"/>
                                </a:lnTo>
                                <a:lnTo>
                                  <a:pt x="13" y="248"/>
                                </a:lnTo>
                                <a:lnTo>
                                  <a:pt x="0" y="158"/>
                                </a:lnTo>
                                <a:lnTo>
                                  <a:pt x="13" y="85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43720"/>
                            <a:ext cx="92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42">
                                <a:moveTo>
                                  <a:pt x="0" y="12"/>
                                </a:moveTo>
                                <a:lnTo>
                                  <a:pt x="40" y="105"/>
                                </a:lnTo>
                                <a:lnTo>
                                  <a:pt x="115" y="127"/>
                                </a:lnTo>
                                <a:lnTo>
                                  <a:pt x="190" y="142"/>
                                </a:lnTo>
                                <a:lnTo>
                                  <a:pt x="290" y="80"/>
                                </a:lnTo>
                                <a:lnTo>
                                  <a:pt x="153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6480"/>
                            <a:ext cx="96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3">
                                <a:moveTo>
                                  <a:pt x="108" y="0"/>
                                </a:moveTo>
                                <a:lnTo>
                                  <a:pt x="300" y="30"/>
                                </a:lnTo>
                                <a:lnTo>
                                  <a:pt x="305" y="225"/>
                                </a:lnTo>
                                <a:lnTo>
                                  <a:pt x="115" y="283"/>
                                </a:lnTo>
                                <a:lnTo>
                                  <a:pt x="0" y="13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280"/>
                            <a:ext cx="2494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15">
                                <a:moveTo>
                                  <a:pt x="402" y="0"/>
                                </a:moveTo>
                                <a:lnTo>
                                  <a:pt x="597" y="65"/>
                                </a:lnTo>
                                <a:lnTo>
                                  <a:pt x="642" y="230"/>
                                </a:lnTo>
                                <a:lnTo>
                                  <a:pt x="787" y="337"/>
                                </a:lnTo>
                                <a:lnTo>
                                  <a:pt x="787" y="497"/>
                                </a:lnTo>
                                <a:lnTo>
                                  <a:pt x="657" y="597"/>
                                </a:lnTo>
                                <a:lnTo>
                                  <a:pt x="615" y="745"/>
                                </a:lnTo>
                                <a:lnTo>
                                  <a:pt x="432" y="815"/>
                                </a:lnTo>
                                <a:lnTo>
                                  <a:pt x="300" y="737"/>
                                </a:lnTo>
                                <a:lnTo>
                                  <a:pt x="135" y="747"/>
                                </a:lnTo>
                                <a:lnTo>
                                  <a:pt x="15" y="575"/>
                                </a:lnTo>
                                <a:lnTo>
                                  <a:pt x="67" y="417"/>
                                </a:lnTo>
                                <a:lnTo>
                                  <a:pt x="0" y="262"/>
                                </a:lnTo>
                                <a:lnTo>
                                  <a:pt x="107" y="105"/>
                                </a:lnTo>
                                <a:lnTo>
                                  <a:pt x="285" y="102"/>
                                </a:ln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3200"/>
                            <a:ext cx="111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95">
                                <a:moveTo>
                                  <a:pt x="0" y="0"/>
                                </a:moveTo>
                                <a:lnTo>
                                  <a:pt x="55" y="167"/>
                                </a:lnTo>
                                <a:lnTo>
                                  <a:pt x="247" y="195"/>
                                </a:lnTo>
                                <a:lnTo>
                                  <a:pt x="352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07280"/>
                            <a:ext cx="40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85">
                                <a:moveTo>
                                  <a:pt x="0" y="0"/>
                                </a:moveTo>
                                <a:lnTo>
                                  <a:pt x="8" y="193"/>
                                </a:lnTo>
                                <a:lnTo>
                                  <a:pt x="128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68840"/>
                            <a:ext cx="766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2">
                                <a:moveTo>
                                  <a:pt x="242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9000"/>
                            <a:ext cx="82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2">
                                <a:moveTo>
                                  <a:pt x="260" y="0"/>
                                </a:moveTo>
                                <a:lnTo>
                                  <a:pt x="157" y="117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42200"/>
                            <a:ext cx="3816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06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4" style="position:absolute;margin-left:50pt;margin-top:-35.75pt;width:22.45pt;height:22.75pt" coordorigin="1000,-715" coordsize="449,455">
                <v:oval id="shape_0" fillcolor="white" stroked="t" o:allowincell="f" style="position:absolute;left:1005;top:-713;width:443;height:451;mso-wrap-style:none;v-text-anchor:middle">
                  <v:fill o:detectmouseclick="t" type="solid" color2="black"/>
                  <v:stroke color="silver" weight="12600" joinstyle="miter" endcap="flat"/>
                  <w10:wrap type="none"/>
                </v:oval>
                <v:shape id="shape_0" coordsize="195,270" path="m93,38l150,103l188,165l195,270l50,165l0,0l93,38xe" fillcolor="#404040" stroked="t" o:allowincell="f" style="position:absolute;left:1340;top:-668;width:96;height:134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185,252" path="m165,0l185,50l147,152l65,252l0,252l40,97l165,0xe" fillcolor="#404040" stroked="t" o:allowincell="f" style="position:absolute;left:1354;top:-451;width:91;height:125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283,130" path="m183,0l283,17l173,130l0,130l35,57l115,17l183,0xe" fillcolor="#404040" stroked="t" o:allowincell="f" style="position:absolute;left:1100;top:-715;width:140;height:64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155,315" path="m83,0l155,155l105,315l13,248l0,158l13,85l83,0xe" fillcolor="#404040" stroked="t" o:allowincell="f" style="position:absolute;left:1000;top:-568;width:76;height:156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290,142" path="m0,12l40,105l115,127l190,142l290,80l153,0l0,12xe" fillcolor="#404040" stroked="t" o:allowincell="f" style="position:absolute;left:1115;top:-331;width:144;height:70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305,283" path="m108,0l300,30l305,225l115,283l0,130l108,0xe" fillcolor="#404040" stroked="f" o:allowincell="f" style="position:absolute;left:1157;top:-563;width:151;height:140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787,815" path="m402,0l597,65l642,230l787,337l787,497l657,597l615,745l432,815l300,737l135,747l15,575l67,417l0,262l107,105l285,102l402,0e" stroked="t" o:allowincell="f" style="position:absolute;left:1044;top:-702;width:392;height:407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352,195" path="m0,0l55,167l247,195l352,122e" stroked="t" o:allowincell="f" style="position:absolute;left:1186;top:-647;width:175;height:96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128,285" path="m0,0l8,193l128,285e" stroked="t" o:allowincell="f" style="position:absolute;left:1310;top:-546;width:63;height:141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242,232" path="m242,0l45,60l0,232e" stroked="t" o:allowincell="f" style="position:absolute;left:1191;top:-449;width:120;height:115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260,132" path="m260,0l157,117l0,132e" stroked="t" o:allowincell="f" style="position:absolute;left:1079;top:-559;width:129;height:65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line id="shape_0" from="1161,-491" to="1220,-415" stroked="t" o:allowincell="f" style="position:absolute">
                  <v:stroke color="#60606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000</wp:posOffset>
                </wp:positionH>
                <wp:positionV relativeFrom="paragraph">
                  <wp:posOffset>543560</wp:posOffset>
                </wp:positionV>
                <wp:extent cx="462915" cy="158115"/>
                <wp:effectExtent l="5715" t="5715" r="5080" b="5080"/>
                <wp:wrapNone/>
                <wp:docPr id="64" name="xjhwt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158040"/>
                          <a:chOff x="0" y="0"/>
                          <a:chExt cx="46296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15804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8" style="position:absolute;margin-left:50pt;margin-top:42.8pt;width:36.45pt;height:12.45pt" coordorigin="1000,856" coordsize="729,249">
                <v:shape id="shape_0" fillcolor="#969696" stroked="t" o:allowincell="f" style="position:absolute;left:1000;top:856;width:728;height:248;mso-wrap-style:none;v-text-anchor:middle" type="_x0000_t135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1455,856" to="1455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000</wp:posOffset>
                </wp:positionH>
                <wp:positionV relativeFrom="paragraph">
                  <wp:posOffset>649605</wp:posOffset>
                </wp:positionV>
                <wp:extent cx="925195" cy="330835"/>
                <wp:effectExtent l="5715" t="5080" r="5080" b="5715"/>
                <wp:wrapNone/>
                <wp:docPr id="65" name="xjhwt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330840"/>
                          <a:chOff x="0" y="0"/>
                          <a:chExt cx="925200" cy="33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2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183600"/>
                            <a:ext cx="147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14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0160"/>
                              <a:ext cx="1065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0680"/>
                              <a:ext cx="65520" cy="65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1560"/>
                              <a:ext cx="241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183600"/>
                            <a:ext cx="147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14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0160"/>
                              <a:ext cx="1065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0680"/>
                              <a:ext cx="65520" cy="65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1560"/>
                              <a:ext cx="241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9" style="position:absolute;margin-left:50pt;margin-top:51.15pt;width:72.85pt;height:26.05pt" coordorigin="1000,1023" coordsize="1457,521">
                <v:shape id="shape_0" coordsize="400,400" path="m0,0l400,0l400,400l0,400l0,0xe" stroked="t" o:allowincell="f" style="position:absolute;left:1000;top:1023;width:1456;height:351;mso-wrap-style:none;v-text-anchor:middle">
                  <v:imagedata r:id="rId31" o:detectmouseclick="t"/>
                  <v:stroke color="black" weight="9360" joinstyle="round" endcap="flat"/>
                  <w10:wrap type="none"/>
                </v:shape>
                <v:group id="shape_0" style="position:absolute;left:1198;top:1312;width:232;height:232">
                  <v:oval id="shape_0" fillcolor="#8e8e8e" stroked="t" o:allowincell="f" style="position:absolute;left:1198;top:1312;width:231;height:23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230;top:1344;width:167;height:167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262;top:1376;width:102;height:102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295;top:1409;width:37;height:3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22;top:1312;width:232;height:232">
                  <v:oval id="shape_0" fillcolor="#8e8e8e" stroked="t" o:allowincell="f" style="position:absolute;left:2022;top:1312;width:231;height:23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2054;top:1344;width:167;height:167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2086;top:1376;width:102;height:102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2119;top:1409;width:37;height:3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000</wp:posOffset>
                </wp:positionH>
                <wp:positionV relativeFrom="paragraph">
                  <wp:posOffset>1527810</wp:posOffset>
                </wp:positionV>
                <wp:extent cx="2638425" cy="420370"/>
                <wp:effectExtent l="0" t="635" r="4445" b="5715"/>
                <wp:wrapNone/>
                <wp:docPr id="66" name="xjhwt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420480"/>
                          <a:chOff x="0" y="0"/>
                          <a:chExt cx="2638440" cy="420480"/>
                        </a:xfrm>
                      </wpg:grpSpPr>
                      <wpg:grpSp>
                        <wpg:cNvGrpSpPr/>
                        <wpg:grpSpPr>
                          <a:xfrm>
                            <a:off x="1634400" y="20160"/>
                            <a:ext cx="10040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040" cy="278280"/>
                            </a:xfrm>
                            <a:prstGeom prst="rect">
                              <a:avLst/>
                            </a:prstGeom>
                            <a:solidFill>
                              <a:srgbClr val="5884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90080"/>
                              <a:ext cx="20520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20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34640"/>
                                <a:ext cx="356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27360"/>
                                <a:ext cx="36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4868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800" y="73080"/>
                                <a:ext cx="558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80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1880"/>
                                  <a:ext cx="316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2560" y="190080"/>
                              <a:ext cx="2059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34640"/>
                                <a:ext cx="356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27360"/>
                                <a:ext cx="36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83880"/>
                                <a:ext cx="442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4868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520" y="73080"/>
                                <a:ext cx="56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880"/>
                                  <a:ext cx="316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543680" cy="42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640" y="16560"/>
                              <a:ext cx="100404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04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884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189720"/>
                                <a:ext cx="2052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5580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224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2560" y="189720"/>
                                <a:ext cx="2059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83880"/>
                                  <a:ext cx="4428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520" y="73080"/>
                                  <a:ext cx="565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224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77360" y="207000"/>
                              <a:ext cx="66600" cy="87480"/>
                            </a:xfrm>
                            <a:prstGeom prst="rect">
                              <a:avLst/>
                            </a:prstGeom>
                            <a:solidFill>
                              <a:srgbClr val="58840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736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0"/>
                                <a:ext cx="308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7" h="874">
                                    <a:moveTo>
                                      <a:pt x="464" y="0"/>
                                    </a:moveTo>
                                    <a:lnTo>
                                      <a:pt x="967" y="6"/>
                                    </a:lnTo>
                                    <a:lnTo>
                                      <a:pt x="967" y="874"/>
                                    </a:lnTo>
                                    <a:lnTo>
                                      <a:pt x="0" y="874"/>
                                    </a:lnTo>
                                    <a:lnTo>
                                      <a:pt x="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8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520"/>
                                <a:ext cx="4773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7" h="455">
                                    <a:moveTo>
                                      <a:pt x="152" y="0"/>
                                    </a:moveTo>
                                    <a:lnTo>
                                      <a:pt x="1497" y="3"/>
                                    </a:lnTo>
                                    <a:lnTo>
                                      <a:pt x="1497" y="455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1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8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56520"/>
                                <a:ext cx="163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7" h="874">
                                    <a:moveTo>
                                      <a:pt x="464" y="0"/>
                                    </a:moveTo>
                                    <a:lnTo>
                                      <a:pt x="967" y="6"/>
                                    </a:lnTo>
                                    <a:lnTo>
                                      <a:pt x="967" y="874"/>
                                    </a:lnTo>
                                    <a:lnTo>
                                      <a:pt x="0" y="874"/>
                                    </a:lnTo>
                                    <a:lnTo>
                                      <a:pt x="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040" y="213480"/>
                                <a:ext cx="2052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5580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188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37680" y="73080"/>
                                <a:ext cx="558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76">
                                    <a:moveTo>
                                      <a:pt x="137" y="508"/>
                                    </a:moveTo>
                                    <a:lnTo>
                                      <a:pt x="110" y="426"/>
                                    </a:lnTo>
                                    <a:lnTo>
                                      <a:pt x="82" y="291"/>
                                    </a:lnTo>
                                    <a:lnTo>
                                      <a:pt x="82" y="162"/>
                                    </a:lnTo>
                                    <a:lnTo>
                                      <a:pt x="101" y="83"/>
                                    </a:lnTo>
                                    <a:lnTo>
                                      <a:pt x="152" y="28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345" y="14"/>
                                    </a:lnTo>
                                    <a:lnTo>
                                      <a:pt x="418" y="55"/>
                                    </a:lnTo>
                                    <a:lnTo>
                                      <a:pt x="488" y="152"/>
                                    </a:lnTo>
                                    <a:lnTo>
                                      <a:pt x="558" y="272"/>
                                    </a:lnTo>
                                    <a:lnTo>
                                      <a:pt x="613" y="439"/>
                                    </a:lnTo>
                                    <a:lnTo>
                                      <a:pt x="623" y="578"/>
                                    </a:lnTo>
                                    <a:lnTo>
                                      <a:pt x="608" y="694"/>
                                    </a:lnTo>
                                    <a:lnTo>
                                      <a:pt x="558" y="749"/>
                                    </a:lnTo>
                                    <a:lnTo>
                                      <a:pt x="469" y="776"/>
                                    </a:lnTo>
                                    <a:lnTo>
                                      <a:pt x="363" y="772"/>
                                    </a:lnTo>
                                    <a:lnTo>
                                      <a:pt x="277" y="703"/>
                                    </a:lnTo>
                                    <a:lnTo>
                                      <a:pt x="207" y="624"/>
                                    </a:lnTo>
                                    <a:lnTo>
                                      <a:pt x="192" y="597"/>
                                    </a:lnTo>
                                    <a:lnTo>
                                      <a:pt x="40" y="694"/>
                                    </a:lnTo>
                                    <a:lnTo>
                                      <a:pt x="4" y="694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152" y="536"/>
                                    </a:lnTo>
                                    <a:lnTo>
                                      <a:pt x="137" y="5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43680" y="187200"/>
                            <a:ext cx="87120" cy="99720"/>
                          </a:xfrm>
                          <a:prstGeom prst="rect">
                            <a:avLst/>
                          </a:prstGeom>
                          <a:solidFill>
                            <a:srgbClr val="5884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10" style="position:absolute;margin-left:50pt;margin-top:120.3pt;width:207.75pt;height:33.1pt" coordorigin="1000,2406" coordsize="4155,662">
                <v:group id="shape_0" style="position:absolute;left:3574;top:2438;width:1581;height:625">
                  <v:rect id="shape_0" fillcolor="#588400" stroked="t" o:allowincell="f" style="position:absolute;left:3574;top:2438;width:1580;height:437;mso-wrap-style:none;v-text-anchor:middle">
                    <v:fill o:detectmouseclick="t" type="solid" color2="#a77bff"/>
                    <v:stroke color="black" weight="9360" joinstyle="miter" endcap="flat"/>
                    <w10:wrap type="none"/>
                  </v:rect>
                  <v:group id="shape_0" style="position:absolute;left:3736;top:2737;width:323;height:326">
                    <v:oval id="shape_0" fillcolor="black" stroked="t" o:allowincell="f" style="position:absolute;left:3736;top:2737;width:322;height:3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280,348" path="m0,323l107,0l175,0l280,335l145,348l0,323xe" fillcolor="#969696" stroked="t" o:allowincell="f" style="position:absolute;left:3872;top:2949;width:55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290,348" path="m0,25l115,348l185,348l290,15l150,0l0,25xe" fillcolor="#969696" stroked="t" o:allowincell="f" style="position:absolute;left:3868;top:2780;width:57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8,283" path="m323,0l0,113l0,180l333,283l348,148l323,0xe" fillcolor="#969696" stroked="t" o:allowincell="f" style="position:absolute;left:3946;top:286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7,283" path="m25,0l347,113l347,180l15,283l0,148l25,0xe" fillcolor="#969696" stroked="t" o:allowincell="f" style="position:absolute;left:3780;top:286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stroked="t" o:allowincell="f" style="position:absolute;left:3779;top:2779;width:233;height:236;mso-wrap-style:none;v-text-anchor:middle">
                      <v:fill o:detectmouseclick="t" on="false"/>
                      <v:stroke color="silver" weight="9360" joinstyle="miter" endcap="flat"/>
                      <w10:wrap type="none"/>
                    </v:oval>
                    <v:group id="shape_0" style="position:absolute;left:3852;top:2852;width:88;height:90">
                      <v:oval id="shape_0" fillcolor="black" stroked="t" o:allowincell="f" style="position:absolute;left:3852;top:2852;width:87;height:89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  <v:oval id="shape_0" fillcolor="black" stroked="t" o:allowincell="f" style="position:absolute;left:3870;top:2871;width:49;height:52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</v:group>
                  </v:group>
                  <v:group id="shape_0" style="position:absolute;left:4649;top:2737;width:324;height:326">
                    <v:oval id="shape_0" fillcolor="black" stroked="t" o:allowincell="f" style="position:absolute;left:4649;top:2737;width:323;height:3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280,348" path="m0,323l107,0l175,0l280,335l145,348l0,323xe" fillcolor="#969696" stroked="t" o:allowincell="f" style="position:absolute;left:4786;top:2949;width:55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290,348" path="m0,25l115,348l185,348l290,15l150,0l0,25xe" fillcolor="#969696" stroked="t" o:allowincell="f" style="position:absolute;left:4782;top:2780;width:57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8,283" path="m323,0l0,113l0,180l333,283l348,148l323,0xe" fillcolor="#969696" stroked="t" o:allowincell="f" style="position:absolute;left:4859;top:2869;width:69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7,283" path="m25,0l347,113l347,180l15,283l0,148l25,0xe" fillcolor="#969696" stroked="t" o:allowincell="f" style="position:absolute;left:4693;top:286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stroked="t" o:allowincell="f" style="position:absolute;left:4692;top:2779;width:233;height:236;mso-wrap-style:none;v-text-anchor:middle">
                      <v:fill o:detectmouseclick="t" on="false"/>
                      <v:stroke color="silver" weight="9360" joinstyle="miter" endcap="flat"/>
                      <w10:wrap type="none"/>
                    </v:oval>
                    <v:group id="shape_0" style="position:absolute;left:4766;top:2852;width:89;height:90">
                      <v:oval id="shape_0" fillcolor="black" stroked="t" o:allowincell="f" style="position:absolute;left:4766;top:2852;width:88;height:89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  <v:oval id="shape_0" fillcolor="black" stroked="t" o:allowincell="f" style="position:absolute;left:4784;top:2871;width:49;height:52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000;top:2406;width:2431;height:662">
                  <v:group id="shape_0" style="position:absolute;left:1850;top:2432;width:1581;height:625">
                    <v:rect id="shape_0" fillcolor="#588400" stroked="t" o:allowincell="f" style="position:absolute;left:1850;top:2432;width:1580;height:437;mso-wrap-style:none;v-text-anchor:middle">
                      <v:fill o:detectmouseclick="t" type="solid" color2="#a77bff"/>
                      <v:stroke color="black" weight="9360" joinstyle="miter" endcap="flat"/>
                      <w10:wrap type="none"/>
                    </v:rect>
                    <v:group id="shape_0" style="position:absolute;left:2012;top:2731;width:323;height:326">
                      <v:oval id="shape_0" fillcolor="black" stroked="t" o:allowincell="f" style="position:absolute;left:2012;top:2731;width:322;height:32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280,348" path="m0,323l107,0l175,0l280,335l145,348l0,323xe" fillcolor="#969696" stroked="t" o:allowincell="f" style="position:absolute;left:2148;top:2943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290,348" path="m0,25l115,348l185,348l290,15l150,0l0,25xe" fillcolor="#969696" stroked="t" o:allowincell="f" style="position:absolute;left:2144;top:2774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8,283" path="m323,0l0,113l0,180l333,283l348,148l323,0xe" fillcolor="#969696" stroked="t" o:allowincell="f" style="position:absolute;left:2222;top:286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7,283" path="m25,0l347,113l347,180l15,283l0,148l25,0xe" fillcolor="#969696" stroked="t" o:allowincell="f" style="position:absolute;left:2056;top:286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2055;top:2773;width:233;height:236;mso-wrap-style:none;v-text-anchor:middle">
                        <v:fill o:detectmouseclick="t" on="false"/>
                        <v:stroke color="silver" weight="9360" joinstyle="miter" endcap="flat"/>
                        <w10:wrap type="none"/>
                      </v:oval>
                      <v:group id="shape_0" style="position:absolute;left:2128;top:2846;width:88;height:90">
                        <v:oval id="shape_0" fillcolor="black" stroked="t" o:allowincell="f" style="position:absolute;left:2128;top:2846;width:87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  <v:oval id="shape_0" fillcolor="black" stroked="t" o:allowincell="f" style="position:absolute;left:2146;top:2865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</v:group>
                    </v:group>
                    <v:group id="shape_0" style="position:absolute;left:2925;top:2731;width:324;height:326">
                      <v:oval id="shape_0" fillcolor="black" stroked="t" o:allowincell="f" style="position:absolute;left:2925;top:2731;width:323;height:32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280,348" path="m0,323l107,0l175,0l280,335l145,348l0,323xe" fillcolor="#969696" stroked="t" o:allowincell="f" style="position:absolute;left:3062;top:2943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290,348" path="m0,25l115,348l185,348l290,15l150,0l0,25xe" fillcolor="#969696" stroked="t" o:allowincell="f" style="position:absolute;left:3058;top:2774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8,283" path="m323,0l0,113l0,180l333,283l348,148l323,0xe" fillcolor="#969696" stroked="t" o:allowincell="f" style="position:absolute;left:3135;top:2863;width:69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7,283" path="m25,0l347,113l347,180l15,283l0,148l25,0xe" fillcolor="#969696" stroked="t" o:allowincell="f" style="position:absolute;left:2969;top:286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2968;top:2773;width:233;height:236;mso-wrap-style:none;v-text-anchor:middle">
                        <v:fill o:detectmouseclick="t" on="false"/>
                        <v:stroke color="silver" weight="9360" joinstyle="miter" endcap="flat"/>
                        <w10:wrap type="none"/>
                      </v:oval>
                      <v:group id="shape_0" style="position:absolute;left:3042;top:2846;width:89;height:90">
                        <v:oval id="shape_0" fillcolor="black" stroked="t" o:allowincell="f" style="position:absolute;left:3042;top:2846;width:88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  <v:oval id="shape_0" fillcolor="black" stroked="t" o:allowincell="f" style="position:absolute;left:3060;top:2865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</v:group>
                    </v:group>
                  </v:group>
                  <v:rect id="shape_0" fillcolor="#588400" stroked="t" o:allowincell="f" style="position:absolute;left:1752;top:2732;width:104;height:137;mso-wrap-style:none;v-text-anchor:middle">
                    <v:fill o:detectmouseclick="t" type="solid" color2="#a77bff"/>
                    <v:stroke color="#333333" weight="9360" joinstyle="miter" endcap="flat"/>
                    <w10:wrap type="none"/>
                  </v:rect>
                  <v:group id="shape_0" style="position:absolute;left:1000;top:2406;width:752;height:662">
                    <v:shape id="shape_0" coordsize="967,874" path="m464,0l967,6l967,874l0,874l464,0xe" fillcolor="#588400" stroked="f" o:allowincell="f" style="position:absolute;left:1266;top:2406;width:485;height:254;mso-wrap-style:none;v-text-anchor:middle">
                      <v:fill o:detectmouseclick="t" type="solid" color2="#a77bff"/>
                      <v:stroke color="#3465a4" joinstyle="round" endcap="flat"/>
                      <w10:wrap type="none"/>
                    </v:shape>
                    <v:shape id="shape_0" coordsize="1497,455" path="m152,0l1497,3l1497,455l0,440l152,0xe" fillcolor="#588400" stroked="f" o:allowincell="f" style="position:absolute;left:1000;top:2651;width:751;height:227;mso-wrap-style:none;v-text-anchor:middle">
                      <v:fill o:detectmouseclick="t" type="solid" color2="#a77bff"/>
                      <v:stroke color="#3465a4" joinstyle="round" endcap="flat"/>
                      <w10:wrap type="none"/>
                    </v:shape>
                    <v:shape id="shape_0" coordsize="967,874" path="m464,0l967,6l967,874l0,874l464,0xe" fillcolor="white" stroked="f" o:allowincell="f" style="position:absolute;left:1422;top:2495;width:257;height:13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178;top:2742;width:323;height:326">
                      <v:oval id="shape_0" fillcolor="black" stroked="t" o:allowincell="f" style="position:absolute;left:1178;top:2742;width:322;height:32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280,348" path="m0,323l107,0l175,0l280,335l145,348l0,323xe" fillcolor="#969696" stroked="t" o:allowincell="f" style="position:absolute;left:1314;top:2954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290,348" path="m0,25l115,348l185,348l290,15l150,0l0,25xe" fillcolor="#969696" stroked="t" o:allowincell="f" style="position:absolute;left:1310;top:2785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8,283" path="m323,0l0,113l0,180l333,283l348,148l323,0xe" fillcolor="#969696" stroked="t" o:allowincell="f" style="position:absolute;left:1388;top:2874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7,283" path="m25,0l347,113l347,180l15,283l0,148l25,0xe" fillcolor="#969696" stroked="t" o:allowincell="f" style="position:absolute;left:1222;top:2874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1221;top:2784;width:233;height:236;mso-wrap-style:none;v-text-anchor:middle">
                        <v:fill o:detectmouseclick="t" on="false"/>
                        <v:stroke color="silver" weight="9360" joinstyle="miter" endcap="flat"/>
                        <w10:wrap type="none"/>
                      </v:oval>
                      <v:group id="shape_0" style="position:absolute;left:1294;top:2857;width:88;height:90">
                        <v:oval id="shape_0" fillcolor="black" stroked="t" o:allowincell="f" style="position:absolute;left:1294;top:2857;width:87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  <v:oval id="shape_0" fillcolor="black" stroked="t" o:allowincell="f" style="position:absolute;left:1312;top:2876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</v:group>
                    </v:group>
                    <v:shape id="shape_0" coordsize="623,776" path="m137,508l110,426l82,291l82,162l101,83l152,28l249,0l345,14l418,55l488,152l558,272l613,439l623,578l608,694l558,749l469,776l363,772l277,703l207,624l192,597l40,694l4,694l0,665l152,536l137,508xe" fillcolor="black" stroked="f" o:allowincell="f" style="position:absolute;left:1532;top:2521;width:87;height:10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rect id="shape_0" fillcolor="#588400" stroked="t" o:allowincell="f" style="position:absolute;left:3431;top:2701;width:136;height:156;mso-wrap-style:none;v-text-anchor:middle">
                  <v:fill o:detectmouseclick="t" type="solid" color2="#a77b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5000</wp:posOffset>
                </wp:positionH>
                <wp:positionV relativeFrom="paragraph">
                  <wp:posOffset>2043430</wp:posOffset>
                </wp:positionV>
                <wp:extent cx="3268980" cy="789305"/>
                <wp:effectExtent l="5715" t="5715" r="5715" b="1905"/>
                <wp:wrapNone/>
                <wp:docPr id="67" name="xjhwt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789480"/>
                          <a:chOff x="0" y="0"/>
                          <a:chExt cx="3269160" cy="789480"/>
                        </a:xfrm>
                      </wpg:grpSpPr>
                      <wpg:grpSp>
                        <wpg:cNvGrpSpPr/>
                        <wpg:grpSpPr>
                          <a:xfrm>
                            <a:off x="3048120" y="230040"/>
                            <a:ext cx="22104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54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" y="107280"/>
                              <a:ext cx="190440" cy="33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440" cy="33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0"/>
                                  <a:ext cx="4140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11880" y="235080"/>
                                  <a:ext cx="95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82440" y="157680"/>
                                  <a:ext cx="95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640" y="158760"/>
                                <a:ext cx="25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67000" cy="789480"/>
                          </a:xfrm>
                        </wpg:grpSpPr>
                        <wps:wsp>
                          <wps:cNvSpPr/>
                          <wps:spPr>
                            <a:xfrm rot="300000">
                              <a:off x="2470680" y="397440"/>
                              <a:ext cx="25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3780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26">
                                  <a:moveTo>
                                    <a:pt x="183" y="3"/>
                                  </a:moveTo>
                                  <a:lnTo>
                                    <a:pt x="505" y="0"/>
                                  </a:lnTo>
                                  <a:lnTo>
                                    <a:pt x="505" y="726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8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71800"/>
                              <a:ext cx="326700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25960"/>
                              <a:ext cx="315000" cy="58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11" style="position:absolute;margin-left:49.95pt;margin-top:160.9pt;width:257.45pt;height:62.1pt" coordorigin="999,3218" coordsize="5149,1242">
                <v:group id="shape_0" style="position:absolute;left:5800;top:3580;width:348;height:863">
                  <v:oval id="shape_0" stroked="t" o:allowincell="f" style="position:absolute;left:5800;top:3580;width:347;height:8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5864;top:3749;width:262;height:500">
                    <v:group id="shape_0" style="position:absolute;left:5864;top:3749;width:262;height:500">
                      <v:rect id="shape_0" fillcolor="#333333" stroked="f" o:allowincell="f" style="position:absolute;left:5915;top:3749;width:64;height:302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rect>
                      <v:rect id="shape_0" fillcolor="#333333" stroked="f" o:allowincell="f" style="position:absolute;left:5864;top:4119;width:150;height:130;mso-wrap-style:none;v-text-anchor:middle;rotation:240">
                        <v:fill o:detectmouseclick="t" type="solid" color2="#cccccc"/>
                        <v:stroke color="#3465a4" joinstyle="round" endcap="flat"/>
                        <w10:wrap type="none"/>
                      </v:rect>
                      <v:rect id="shape_0" fillcolor="#333333" stroked="f" o:allowincell="f" style="position:absolute;left:5975;top:3997;width:150;height:130;mso-wrap-style:none;v-text-anchor:middle;rotation:120">
                        <v:fill o:detectmouseclick="t" type="solid" color2="#cccccc"/>
                        <v:stroke color="#3465a4" joinstyle="round" endcap="flat"/>
                        <w10:wrap type="none"/>
                      </v:rect>
                    </v:group>
                    <v:oval id="shape_0" fillcolor="#333333" stroked="f" o:allowincell="f" style="position:absolute;left:5959;top:3999;width:39;height:92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999;top:3218;width:5145;height:1242">
                  <v:rect id="shape_0" fillcolor="gray" stroked="t" o:allowincell="f" style="position:absolute;left:4890;top:3844;width:400;height:154;mso-wrap-style:none;v-text-anchor:middle;rotation:5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coordsize="505,726" path="m183,3l505,0l505,726l0,726l183,3xe" fillcolor="#969696" stroked="t" o:allowincell="f" style="position:absolute;left:2261;top:3218;width:594;height:510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gray" stroked="t" o:allowincell="f" style="position:absolute;left:1000;top:3646;width:5144;height:814;mso-wrap-style:none;v-text-anchor:middle;rotation:180">
                    <v:fill o:detectmouseclick="t" type="solid" color2="#7f7f7f"/>
                    <v:stroke color="#969696" weight="9360" joinstyle="round" endcap="flat"/>
                    <w10:wrap type="none"/>
                  </v:shape>
                  <v:rect id="shape_0" fillcolor="#333333" stroked="t" o:allowincell="f" style="position:absolute;left:1217;top:4046;width:495;height:9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635000</wp:posOffset>
                </wp:positionH>
                <wp:positionV relativeFrom="paragraph">
                  <wp:posOffset>-262255</wp:posOffset>
                </wp:positionV>
                <wp:extent cx="3648075" cy="1829435"/>
                <wp:effectExtent l="5715" t="0" r="0" b="0"/>
                <wp:wrapNone/>
                <wp:docPr id="68" name="xjhyb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829520"/>
                          <a:chOff x="0" y="0"/>
                          <a:chExt cx="364824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424800"/>
                            <a:ext cx="269568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99000"/>
                              <a:ext cx="2228760" cy="79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2876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760" cy="792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22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" y="262800"/>
                                <a:ext cx="2198520" cy="5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" y="0"/>
                                  <a:ext cx="2082960" cy="3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2031840" cy="197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8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4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49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4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8320" y="36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8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136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28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628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78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93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08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7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4240" y="36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76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72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06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220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120" y="0"/>
                                    <a:ext cx="203184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45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0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79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4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10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25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9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74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89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04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3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38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4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69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03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18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99760" y="31968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34560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400" y="31968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760" y="33084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44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6656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48">
                                  <a:moveTo>
                                    <a:pt x="0" y="0"/>
                                  </a:moveTo>
                                  <a:lnTo>
                                    <a:pt x="945" y="0"/>
                                  </a:lnTo>
                                  <a:lnTo>
                                    <a:pt x="945" y="1248"/>
                                  </a:lnTo>
                                  <a:lnTo>
                                    <a:pt x="0" y="1248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760" y="122400"/>
                            <a:ext cx="2148120" cy="16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9880"/>
                              <a:ext cx="2148120" cy="118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108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1248">
                                    <a:moveTo>
                                      <a:pt x="0" y="0"/>
                                    </a:moveTo>
                                    <a:lnTo>
                                      <a:pt x="945" y="0"/>
                                    </a:lnTo>
                                    <a:lnTo>
                                      <a:pt x="945" y="1248"/>
                                    </a:lnTo>
                                    <a:lnTo>
                                      <a:pt x="0" y="1248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0"/>
                                <a:ext cx="11372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749160" cy="16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080"/>
                                <a:ext cx="508680" cy="142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230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1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08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96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86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740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64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252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392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30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7117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00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68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78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66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56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44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2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2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8320" y="71064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3280" y="37404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1280" y="104400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142884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5360" y="1519560"/>
                            <a:ext cx="2933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29336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yb3" style="position:absolute;margin-left:50pt;margin-top:-20.65pt;width:287.25pt;height:144.05pt" coordorigin="1000,-413" coordsize="5745,2881">
                <v:group id="shape_0" style="position:absolute;left:1000;top:256;width:4245;height:1560">
                  <v:group id="shape_0" style="position:absolute;left:1735;top:412;width:3510;height:1259">
                    <v:group id="shape_0" style="position:absolute;left:1735;top:412;width:3510;height:1248">
                      <v:rect id="shape_0" fillcolor="white" stroked="t" o:allowincell="f" style="position:absolute;left:1735;top:412;width:3509;height:1247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1735,1036" to="5244,1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83;top:826;width:3462;height:845">
                      <v:group id="shape_0" style="position:absolute;left:1845;top:826;width:3279;height:522">
                        <v:group id="shape_0" style="position:absolute;left:1845;top:1037;width:3199;height:310">
                          <v:line id="shape_0" from="1845,1037" to="1845,134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05,1038" to="20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65,1038" to="21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5,1038" to="23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85,1038" to="24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45,1038" to="2645,127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05,1038" to="28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5,1038" to="29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25,1038" to="31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85,1038" to="32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45,1037" to="3445,134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05,1038" to="36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65,1038" to="37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25,1038" to="39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5,1038" to="40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5,1038" to="4245,127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05,1038" to="44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5,1038" to="45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5,1038" to="47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85,1038" to="48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5,1037" to="5045,134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25;top:826;width:3198;height:193">
                          <v:line id="shape_0" from="1925,826" to="19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85,826" to="20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45,826" to="22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5,826" to="24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65,826" to="25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25,826" to="27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5,826" to="28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45,826" to="30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5,826" to="32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65,826" to="33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5,826" to="35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5,826" to="36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45,826" to="38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05,826" to="40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65,826" to="41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5,826" to="43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85,826" to="44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45,826" to="46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5,826" to="48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65,826" to="49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25,826" to="51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4145;top:1329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03;top:1370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5;top:1329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5;top:1347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3;top:1339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945,1248" path="m0,0l945,0l945,1248l0,1248e" fillcolor="white" stroked="t" o:allowincell="f" style="position:absolute;left:1000;top:256;width:734;height:1559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</v:group>
                <v:group id="shape_0" style="position:absolute;left:3362;top:-220;width:3383;height:2551">
                  <v:group id="shape_0" style="position:absolute;left:3362;top:111;width:3383;height:1872">
                    <v:shape id="shape_0" coordsize="945,1248" path="m0,0l945,0l945,1248l0,1248e" fillcolor="white" stroked="t" o:allowincell="f" style="position:absolute;left:3362;top:111;width:1591;height:1871;flip:x;mso-wrap-style:none;v-text-anchor:middle">
                      <v:fill o:detectmouseclick="t" color2="#757575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4954;top:111;width:1790;height:18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365;top:-220;width:1179;height:2551">
                    <v:group id="shape_0" style="position:absolute;left:3365;top:-91;width:800;height:2240">
                      <v:line id="shape_0" from="3365,2150" to="4164,2150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2038" to="3764,20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926" to="3764,19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814" to="3764,18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702" to="3764,17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590" to="3964,1590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1479" to="3764,1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366" to="3764,13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254" to="3764,12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142" to="3764,1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1030" to="4165,1030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917" to="3764,9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805" to="3764,8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693" to="3764,6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581" to="3764,5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469" to="3964,469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357" to="3764,3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245" to="3764,2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33" to="3764,1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22" to="3764,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-91" to="4164,-91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166;top:899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8;top:369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3;top:-220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6;top:1424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3;top:2030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f" o:allowincell="f" style="position:absolute;left:1780;top:1980;width:4619;height:4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02;top:-413;width:4619;height:5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79">
                <wp:simplePos x="0" y="0"/>
                <wp:positionH relativeFrom="column">
                  <wp:posOffset>635000</wp:posOffset>
                </wp:positionH>
                <wp:positionV relativeFrom="paragraph">
                  <wp:posOffset>-1654175</wp:posOffset>
                </wp:positionV>
                <wp:extent cx="1022350" cy="1946910"/>
                <wp:effectExtent l="0" t="5080" r="0" b="4445"/>
                <wp:wrapNone/>
                <wp:docPr id="69" name="xjhyb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946880"/>
                          <a:chOff x="0" y="0"/>
                          <a:chExt cx="1022400" cy="1946880"/>
                        </a:xfrm>
                      </wpg:grpSpPr>
                      <wps:wsp>
                        <wps:cNvSpPr/>
                        <wps:spPr>
                          <a:xfrm rot="3000000">
                            <a:off x="513360" y="561960"/>
                            <a:ext cx="18360" cy="69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936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28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8760" y="185400"/>
                              <a:ext cx="17640" cy="100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744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6072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320" y="928440"/>
                              <a:ext cx="410040" cy="36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0040" y="27684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0" y="250920"/>
                                <a:ext cx="3168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198720"/>
                                <a:ext cx="5328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920" y="13788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79200"/>
                                <a:ext cx="763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33120"/>
                                <a:ext cx="79920" cy="2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208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2" style="position:absolute;margin-left:50pt;margin-top:-130.25pt;width:80.5pt;height:153.3pt" coordorigin="1000,-2605" coordsize="1610,3066">
                <v:rect id="shape_0" fillcolor="#757575" stroked="t" o:allowincell="f" style="position:absolute;left:1808;top:-1720;width:28;height:1092;mso-wrap-style:none;v-text-anchor:middle;rotation:50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1000;top:-2605;width:1610;height:3066">
                  <v:group id="shape_0" style="position:absolute;left:1000;top:-1999;width:1610;height:2459">
                    <v:rect id="shape_0" fillcolor="#757575" stroked="t" o:allowincell="f" style="position:absolute;left:1744;top:-424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00;top:-1998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219;top:184;width:1249;height:277">
                      <v:rect id="shape_0" fillcolor="#757575" stroked="t" o:allowincell="f" style="position:absolute;left:1219;top:320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339;top:184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817;top:-2313;width:27;height:158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1682;top:-2605;width:294;height:294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1104;top:-1979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702;top:-2037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91;top:-1143;width:645;height:566">
                    <v:line id="shape_0" from="1837,-707" to="1837,-57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82,-748" to="1631,-62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14,-830" to="1497,-7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3,-926" to="1408,-8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38,-1018" to="1357,-9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4,-1091" to="1329,-10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1,-1143" to="1319,-112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5000</wp:posOffset>
                </wp:positionH>
                <wp:positionV relativeFrom="paragraph">
                  <wp:posOffset>6024245</wp:posOffset>
                </wp:positionV>
                <wp:extent cx="3811905" cy="900430"/>
                <wp:effectExtent l="5080" t="5080" r="5080" b="5080"/>
                <wp:wrapNone/>
                <wp:docPr id="70" name="xjhyb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040" cy="900360"/>
                          <a:chOff x="0" y="0"/>
                          <a:chExt cx="3812040" cy="90036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90360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81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0"/>
                              <a:ext cx="6840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8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175680"/>
                              <a:ext cx="177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175680"/>
                              <a:ext cx="33012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175680"/>
                              <a:ext cx="177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4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44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10" style="position:absolute;margin-left:50pt;margin-top:474.35pt;width:300.15pt;height:70.9pt" coordorigin="1000,9487" coordsize="6003,1418">
                <v:group id="shape_0" style="position:absolute;left:1000;top:10280;width:1423;height:625">
                  <v:rect id="shape_0" fillcolor="#ffcc00" stroked="t" o:allowincell="f" style="position:absolute;left:1000;top:10281;width:1387;height:6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group id="shape_0" style="position:absolute;left:1166;top:10280;width:1077;height:337">
                    <v:line id="shape_0" from="1166,10281" to="1166,10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,10280" to="1219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3,10280" to="1273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7,10280" to="1327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1,10280" to="1381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5,10281" to="1435,10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9,10280" to="1489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3,10280" to="1543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10280" to="1596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0,10280" to="1650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4,10281" to="1704,10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10280" to="1758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2,10280" to="1812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10280" to="1866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10280" to="1920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3,10281" to="1973,10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7,10280" to="2027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1,10280" to="2081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5,10280" to="2135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10280" to="2189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3,10281" to="2243,10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27;top:10557;width:27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10557;width:51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3;top:10557;width:27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5;top:9487;width:5978;height:794">
                  <v:rect id="shape_0" fillcolor="yellow" stroked="t" o:allowincell="f" style="position:absolute;left:1025;top:9487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169;top:9872;width:5668;height:406">
                    <v:line id="shape_0" from="1169,9872" to="1169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,10075" to="1225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10075" to="128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9,10075" to="133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10075" to="1395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2,9973" to="145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9,10075" to="150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10075" to="1565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2,10075" to="162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9,10075" to="167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5,9872" to="1735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2,10075" to="179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9,10075" to="184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6,10075" to="190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2,10075" to="196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9,9973" to="201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6,10075" to="207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2,10075" to="213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10075" to="218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10075" to="224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2,9872" to="2302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9,10075" to="235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6,10075" to="241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10075" to="247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9,10075" to="252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6,9973" to="258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3,10075" to="264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0075" to="269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0075" to="275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3,10075" to="281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9,9872" to="2869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6,10075" to="292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3,10075" to="298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9,10075" to="303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10075" to="309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9973" to="315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9,10075" to="320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6,10075" to="326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3,10075" to="332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10075" to="338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6,9872" to="3436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10075" to="349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10075" to="355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6,10075" to="360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3,10075" to="366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9973" to="372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6,10075" to="377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3,10075" to="383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0,10075" to="389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0075" to="394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3,9872" to="4003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0,10075" to="406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7,10075" to="411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0075" to="417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0,10075" to="423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7,9973" to="428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10075" to="434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10075" to="440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7,10075" to="445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3,10075" to="451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0,9872" to="4570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7,10075" to="462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3,10075" to="468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10075" to="474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7,10075" to="479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9973" to="485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0075" to="491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10075" to="496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0075" to="502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0,10075" to="508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7,9872" to="5137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4,10075" to="519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0,10075" to="525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7,10075" to="530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4,10075" to="536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9973" to="542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7,10075" to="547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0075" to="553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10075" to="559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7,10075" to="564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9872" to="5704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10075" to="576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7,10075" to="581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4,10075" to="587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1,10075" to="593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9973" to="598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10075" to="604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1,10075" to="610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7,10075" to="615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10075" to="621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1,9872" to="6271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8,10075" to="6328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10075" to="638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10075" to="644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0075" to="6498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4,9973" to="655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1,10075" to="661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10075" to="6668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4,10075" to="672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1,10075" to="678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8,9872" to="6838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25;top:9600;width:5858;height:313">
                    <v:shape id="shape_0" stroked="f" o:allowincell="f" style="position:absolute;left:1125;top:9601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6;top:9609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5;top:9601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5;top:9601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76;top:960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23;top:960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00;top:960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7;top:960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7;top:960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6;top:960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1;top:9641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5000</wp:posOffset>
                </wp:positionH>
                <wp:positionV relativeFrom="paragraph">
                  <wp:posOffset>5147945</wp:posOffset>
                </wp:positionV>
                <wp:extent cx="3798570" cy="902335"/>
                <wp:effectExtent l="5715" t="5080" r="5080" b="5080"/>
                <wp:wrapNone/>
                <wp:docPr id="71" name="xjhyb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720" cy="902160"/>
                          <a:chOff x="0" y="0"/>
                          <a:chExt cx="3798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201096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09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3600"/>
                              <a:ext cx="176400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1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3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06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8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34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172080"/>
                              <a:ext cx="1890360" cy="20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64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24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76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344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3800" y="3240"/>
                                <a:ext cx="1180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768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04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832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796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300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44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9" style="position:absolute;margin-left:50pt;margin-top:405.35pt;width:299.1pt;height:71.05pt" coordorigin="1000,8107" coordsize="5982,1421">
                <v:group id="shape_0" style="position:absolute;left:1000;top:8900;width:3167;height:628">
                  <v:rect id="shape_0" fillcolor="#ffcc00" stroked="t" o:allowincell="f" style="position:absolute;left:1000;top:8900;width:3166;height:62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group id="shape_0" style="position:absolute;left:1157;top:8906;width:2777;height:297">
                    <v:line id="shape_0" from="1157,8907" to="1157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2,8906" to="12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,8906" to="12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8906" to="132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8906" to="13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4,8907" to="1434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0,8906" to="14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5,8906" to="154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1,8906" to="16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7,8906" to="16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2,8907" to="1712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8,8906" to="17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8906" to="182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9,8906" to="18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4,8906" to="1934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8907" to="1990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8906" to="2046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1,8906" to="21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7,8906" to="21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8906" to="22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8,8907" to="2268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3,8906" to="232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9,8906" to="23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5,8906" to="243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8906" to="24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8907" to="2546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8906" to="26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7,8906" to="26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2,8906" to="27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8,8906" to="27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8907" to="2823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8906" to="28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5,8906" to="293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906" to="29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8906" to="3046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1,8907" to="3101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8906" to="31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2,8906" to="32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8906" to="32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4,8906" to="3324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9,8907" to="3379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5,8906" to="343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0,8906" to="34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6,8906" to="3546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8906" to="36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8907" to="3657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3,8906" to="371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8,8906" to="37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4,8906" to="3824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8906" to="38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8907" to="3935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4;top:9171;width:2978;height:315">
                    <v:shape id="shape_0" stroked="f" o:allowincell="f" style="position:absolute;left:1094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7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38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25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02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6;top:9176;width:18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0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4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12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5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86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04;top:8107;width:5978;height:794">
                  <v:rect id="shape_0" fillcolor="yellow" stroked="t" o:allowincell="f" style="position:absolute;left:1004;top:8107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148;top:8492;width:5668;height:406">
                    <v:line id="shape_0" from="1148,8492" to="1148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4,8695" to="1204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1,8695" to="126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8,8695" to="131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8695" to="1374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1,8593" to="143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8,8695" to="148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4,8695" to="1544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1,8695" to="160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8695" to="165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8492" to="1714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1,8695" to="177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8,8695" to="182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8695" to="188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8695" to="194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8593" to="199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5,8695" to="205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1,8695" to="211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8,8695" to="216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5,8695" to="222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8492" to="2281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8695" to="233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5,8695" to="239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1,8695" to="245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8,8695" to="250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8593" to="256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2,8695" to="262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8,8695" to="267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8695" to="273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2,8695" to="279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8,8492" to="2848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5,8695" to="290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8695" to="296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8,8695" to="301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5,8695" to="307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2,8593" to="313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8,8695" to="318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5,8695" to="324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2,8695" to="330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9,8695" to="335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5,8492" to="3415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2,8695" to="347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9,8695" to="352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5,8695" to="358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8695" to="364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8593" to="369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8695" to="375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2,8695" to="381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9,8695" to="386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5,8695" to="392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2,8492" to="3982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9,8695" to="403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6,8695" to="409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2,8695" to="415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9,8695" to="420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6,8593" to="426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2,8695" to="432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9,8695" to="437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8695" to="443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8695" to="449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9,8492" to="4549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8695" to="460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8695" to="466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9,8695" to="471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6,8695" to="477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8593" to="483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9,8695" to="488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6,8695" to="494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3,8695" to="500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9,8695" to="505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6,8492" to="5116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3,8695" to="517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9,8695" to="522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6,8695" to="528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3,8695" to="534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9,8593" to="539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6,8695" to="545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3,8695" to="551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0,8695" to="557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8695" to="562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3,8492" to="5683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0,8695" to="574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6,8695" to="579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3,8695" to="585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0,8695" to="591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8593" to="596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3,8695" to="602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0,8695" to="608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6,8695" to="613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3,8695" to="619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0,8492" to="6250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8695" to="6307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3,8695" to="636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0,8695" to="642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8695" to="6477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3,8593" to="653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0,8695" to="659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7,8695" to="6647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3,8695" to="670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0,8695" to="676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7,8492" to="6817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4;top:8220;width:5858;height:314">
                    <v:shape id="shape_0" stroked="f" o:allowincell="f" style="position:absolute;left:1104;top:8221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5;top:8229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4;top:8221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4;top:8221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55;top:822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02;top:822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9;top:822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6;top:822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6;top:822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5;top:822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90;top:8261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5000</wp:posOffset>
                </wp:positionH>
                <wp:positionV relativeFrom="paragraph">
                  <wp:posOffset>6909435</wp:posOffset>
                </wp:positionV>
                <wp:extent cx="3796030" cy="892175"/>
                <wp:effectExtent l="5080" t="5080" r="5080" b="5080"/>
                <wp:wrapNone/>
                <wp:docPr id="72" name="xjhyb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200" cy="892080"/>
                          <a:chOff x="0" y="0"/>
                          <a:chExt cx="3796200" cy="892080"/>
                        </a:xfrm>
                      </wpg:grpSpPr>
                      <wpg:grpSp>
                        <wpg:cNvGrpSpPr/>
                        <wpg:grpSpPr>
                          <a:xfrm>
                            <a:off x="1489680" y="503640"/>
                            <a:ext cx="51192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17712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18144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18144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4880" y="0"/>
                              <a:ext cx="324000" cy="2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08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11" style="position:absolute;margin-left:50pt;margin-top:544.05pt;width:298.9pt;height:70.25pt" coordorigin="1000,10881" coordsize="5978,1405">
                <v:group id="shape_0" style="position:absolute;left:3346;top:11674;width:806;height:612">
                  <v:rect id="shape_0" fillcolor="#ffcc00" stroked="t" o:allowincell="f" style="position:absolute;left:3346;top:11674;width:805;height:611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stroked="f" o:allowincell="f" style="position:absolute;left:3428;top:11953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1960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1;top:11960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64;top:11674;width:509;height:336">
                    <v:line id="shape_0" from="3464,11674" to="3464,1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5,11674" to="3515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6,11674" to="3566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7,11674" to="3617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8,11674" to="3668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11674" to="3719,1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11674" to="3770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1,11674" to="3821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2,11674" to="3872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11674" to="3923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11674" to="3974,1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00;top:10881;width:5978;height:794">
                  <v:rect id="shape_0" fillcolor="yellow" stroked="t" o:allowincell="f" style="position:absolute;left:1000;top:10881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144;top:11266;width:5668;height:406">
                    <v:line id="shape_0" from="1144,11266" to="1144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1469" to="1200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1469" to="125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,11469" to="131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0,11469" to="1370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7,11367" to="142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4,11469" to="148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11469" to="1540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7,11469" to="159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4,11469" to="165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0,11266" to="1710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7,11469" to="176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4,11469" to="182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11469" to="188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7,11469" to="193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11367" to="199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1,11469" to="205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7,11469" to="210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4,11469" to="216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1,11469" to="222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7,11266" to="2277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4,11469" to="233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1,11469" to="239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11469" to="244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4,11469" to="250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1,11367" to="256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1469" to="261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4,11469" to="267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1,11469" to="273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8,11469" to="278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1266" to="2844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11469" to="290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11469" to="295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4,11469" to="301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1,11469" to="307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8,11367" to="312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11469" to="318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1,11469" to="324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8,11469" to="329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5,11469" to="335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11266" to="3411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8,11469" to="346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5,11469" to="352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1,11469" to="358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8,11469" to="363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5,11367" to="369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1,11469" to="375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8,11469" to="380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5,11469" to="386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1469" to="392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11266" to="3978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5,11469" to="403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2,11469" to="409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8,11469" to="414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5,11469" to="420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2,11367" to="426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8,11469" to="431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5,11469" to="437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1469" to="443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8,11469" to="448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11266" to="4545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2,11469" to="460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8,11469" to="465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5,11469" to="471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2,11469" to="477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9,11367" to="482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1469" to="488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2,11469" to="494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9,11469" to="499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11469" to="505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11266" to="5112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9,11469" to="516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5,11469" to="522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2,11469" to="528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9,11469" to="533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11367" to="539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2,11469" to="545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11469" to="550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6,11469" to="556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2,11469" to="562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9,11266" to="5679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6,11469" to="573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2,11469" to="579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9,11469" to="584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6,11469" to="590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2,11367" to="596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9,11469" to="601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6,11469" to="607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2,11469" to="613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9,11469" to="618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1266" to="6246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3,11469" to="6303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11469" to="635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6,11469" to="641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3,11469" to="6473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9,11367" to="652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6,11469" to="658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3,11469" to="6643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9,11469" to="669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6,11469" to="675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3,11266" to="6813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0;top:10994;width:5857;height:313">
                    <v:shape id="shape_0" stroked="f" o:allowincell="f" style="position:absolute;left:1100;top:10995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1;top:11003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0;top:10995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0;top:10995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51;top:10994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8;top:10994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5;top:10994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2;top:1100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2;top:1100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1;top:1100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6;top:11035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5000</wp:posOffset>
                </wp:positionH>
                <wp:positionV relativeFrom="paragraph">
                  <wp:posOffset>2646680</wp:posOffset>
                </wp:positionV>
                <wp:extent cx="5200015" cy="2160270"/>
                <wp:effectExtent l="5715" t="5080" r="5080" b="5715"/>
                <wp:wrapNone/>
                <wp:docPr id="73" name="xjhyb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160360"/>
                          <a:chOff x="0" y="0"/>
                          <a:chExt cx="5199840" cy="216036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5143680" cy="215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3680" cy="21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728280"/>
                                <a:ext cx="4636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1440" cy="5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33600" y="304200"/>
                                  <a:ext cx="21276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2760" cy="94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94680"/>
                                    <a:ext cx="63360" cy="54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01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240" y="1015920"/>
                                <a:ext cx="2454840" cy="11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1080" y="245880"/>
                                  <a:ext cx="206280" cy="17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54840" cy="11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8920" y="1019880"/>
                              <a:ext cx="23558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480" y="0"/>
                                <a:ext cx="2198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7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60" y="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08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2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86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5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72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2355840" cy="14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2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560" y="0"/>
                                  <a:ext cx="294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8640" y="7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20"/>
                            <a:ext cx="5199840" cy="215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1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800" y="679320"/>
                              <a:ext cx="4659480" cy="34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8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7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1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660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21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77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12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1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66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28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4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5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58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14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69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252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88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50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6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356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91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46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09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5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08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3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3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0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5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132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68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31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7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42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984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224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600" y="0"/>
                                <a:ext cx="403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760" y="0"/>
                                <a:ext cx="403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360" y="0"/>
                                <a:ext cx="4075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6" style="position:absolute;margin-left:50pt;margin-top:208.4pt;width:409.45pt;height:170.1pt" coordorigin="1000,4168" coordsize="8189,3402">
                <v:group id="shape_0" style="position:absolute;left:1084;top:4168;width:8100;height:3401">
                  <v:group id="shape_0" style="position:absolute;left:1084;top:4168;width:8100;height:3401">
                    <v:shape id="shape_0" coordsize="9128,336" path="m0,7l0,336l9125,336l9128,255l8453,0l0,7xe" fillcolor="#eaeaea" stroked="t" o:allowincell="f" style="position:absolute;left:1882;top:5315;width:7301;height:146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style="position:absolute;left:1084;top:4168;width:4254;height:938">
                      <v:group id="shape_0" style="position:absolute;left:3499;top:4647;width:335;height:234">
                        <v:rect id="shape_0" fillcolor="#757575" stroked="t" o:allowincell="f" style="position:absolute;left:3499;top:4647;width:334;height:148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fillcolor="#757575" stroked="t" o:allowincell="f" style="position:absolute;left:3610;top:4796;width:99;height:84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coordsize="5318,1376" path="m351,0l0,1101l0,1376l5318,1371l5318,1056l218,1060l218,872l351,872l351,36e" fillcolor="#f8f8f8" stroked="t" o:allowincell="f" style="position:absolute;left:1084;top:4168;width:4253;height:937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56;top:5768;width:3866;height:1801">
                      <v:oval id="shape_0" fillcolor="white" stroked="t" o:allowincell="f" style="position:absolute;left:4776;top:6155;width:324;height:275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coordsize="9660,2655" path="m200,0l200,780l0,780l0,2655l495,2435l1185,780l9660,780l9660,0l200,0xe" fillcolor="white" stroked="t" o:allowincell="f" style="position:absolute;left:1656;top:5768;width:3865;height:1800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1791;top:5774;width:3710;height:511">
                    <v:group id="shape_0" style="position:absolute;left:1872;top:5774;width:3461;height:286">
                      <v:line id="shape_0" from="1872,5774" to="1872,6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5,5774" to="2045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8,5774" to="2218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1,5774" to="2391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4,5774" to="2564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7,5775" to="2737,5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0,5774" to="2910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5774" to="3083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7,5774" to="3257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5774" to="3430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3,5774" to="3603,6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6,5774" to="3776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5774" to="3949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2,5774" to="4122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5,5774" to="4295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9,5775" to="4469,5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2,5774" to="4642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5774" to="4815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8,5774" to="4988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1,5774" to="5161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4,5774" to="5334,6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91;top:6060;width:3710;height:225">
                      <v:shape id="shape_0" stroked="f" o:allowincell="f" style="position:absolute;left:1791;top:6060;width:259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5;top:6060;width:462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06;top:6061;width:294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000;top:4172;width:8189;height:3398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1000;top:4172;width:8188;height:3397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1825;top:5242;width:7337;height:535">
                    <v:line id="shape_0" from="1869,5472" to="1869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0,5626" to="205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3,5626" to="223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5626" to="2415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8,5626" to="259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0,5550" to="278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5626" to="2962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5626" to="314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7,5626" to="3327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5626" to="351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1,5472" to="3691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626" to="387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5626" to="4056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9,5626" to="423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1,5626" to="442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3,5550" to="460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5,5626" to="4785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8,5626" to="496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0,5626" to="515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2,5626" to="5332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4,5472" to="5514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7,5626" to="5697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0,5626" to="588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1,5626" to="606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4,5626" to="624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9,5550" to="642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1,5626" to="661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3,5626" to="679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6,5626" to="6976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8,5626" to="715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0,5472" to="7340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3,5626" to="752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5,5626" to="7705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8,5626" to="788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9,5626" to="806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2,5550" to="8252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4,5626" to="843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7,5626" to="8617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9,5626" to="879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1,5626" to="898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3,5472" to="9163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25;top:5242;width:585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5;top:5242;width:63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8;top:5242;width:63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68;top:5242;width:641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000</wp:posOffset>
                </wp:positionH>
                <wp:positionV relativeFrom="paragraph">
                  <wp:posOffset>1447800</wp:posOffset>
                </wp:positionV>
                <wp:extent cx="5200015" cy="2534920"/>
                <wp:effectExtent l="5715" t="5715" r="5080" b="5715"/>
                <wp:wrapNone/>
                <wp:docPr id="74" name="xjhyb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534760"/>
                          <a:chOff x="0" y="0"/>
                          <a:chExt cx="5199840" cy="2534760"/>
                        </a:xfrm>
                      </wpg:grpSpPr>
                      <wpg:grpSp>
                        <wpg:cNvGrpSpPr/>
                        <wpg:grpSpPr>
                          <a:xfrm>
                            <a:off x="45000" y="0"/>
                            <a:ext cx="5130720" cy="25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144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3600" y="356760"/>
                                <a:ext cx="21276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760" cy="111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11240"/>
                                  <a:ext cx="63360" cy="63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70144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8" h="1376">
                                    <a:moveTo>
                                      <a:pt x="351" y="0"/>
                                    </a:moveTo>
                                    <a:lnTo>
                                      <a:pt x="0" y="1101"/>
                                    </a:lnTo>
                                    <a:lnTo>
                                      <a:pt x="0" y="1376"/>
                                    </a:lnTo>
                                    <a:lnTo>
                                      <a:pt x="5318" y="1371"/>
                                    </a:lnTo>
                                    <a:lnTo>
                                      <a:pt x="5318" y="1056"/>
                                    </a:lnTo>
                                    <a:lnTo>
                                      <a:pt x="218" y="1060"/>
                                    </a:lnTo>
                                    <a:lnTo>
                                      <a:pt x="218" y="872"/>
                                    </a:lnTo>
                                    <a:lnTo>
                                      <a:pt x="351" y="872"/>
                                    </a:lnTo>
                                    <a:lnTo>
                                      <a:pt x="351" y="36"/>
                                    </a:lnTo>
                                  </a:path>
                                </a:pathLst>
                              </a:cu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4280" y="854640"/>
                              <a:ext cx="4636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8" h="336">
                                  <a:moveTo>
                                    <a:pt x="0" y="7"/>
                                  </a:moveTo>
                                  <a:lnTo>
                                    <a:pt x="0" y="336"/>
                                  </a:lnTo>
                                  <a:lnTo>
                                    <a:pt x="9125" y="336"/>
                                  </a:lnTo>
                                  <a:lnTo>
                                    <a:pt x="9128" y="255"/>
                                  </a:lnTo>
                                  <a:lnTo>
                                    <a:pt x="845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240" y="1192680"/>
                              <a:ext cx="245484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1440" y="288720"/>
                                <a:ext cx="206280" cy="206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5484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0" h="2655">
                                    <a:moveTo>
                                      <a:pt x="200" y="0"/>
                                    </a:moveTo>
                                    <a:lnTo>
                                      <a:pt x="200" y="780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0" y="2655"/>
                                    </a:lnTo>
                                    <a:lnTo>
                                      <a:pt x="495" y="2435"/>
                                    </a:lnTo>
                                    <a:lnTo>
                                      <a:pt x="1185" y="780"/>
                                    </a:lnTo>
                                    <a:lnTo>
                                      <a:pt x="9660" y="780"/>
                                    </a:lnTo>
                                    <a:lnTo>
                                      <a:pt x="9660" y="0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8a8a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080" y="17640"/>
                                <a:ext cx="236268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" y="0"/>
                                  <a:ext cx="2209320" cy="18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36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4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06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48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8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7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69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516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98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33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620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01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4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90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26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24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1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0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828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64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4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080"/>
                                  <a:ext cx="2362680" cy="23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6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916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948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3400" y="3960"/>
                                    <a:ext cx="14796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264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4728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0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50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40"/>
                            <a:ext cx="5199840" cy="253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53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5640" y="795600"/>
                              <a:ext cx="4632480" cy="39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320" y="172800"/>
                                <a:ext cx="450900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7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5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1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0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6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18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1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716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2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7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2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7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25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7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2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2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78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2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2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3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8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3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86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3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8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8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43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9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9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4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96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4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9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5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50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0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5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0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5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04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5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0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5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0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7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1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6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1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6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14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6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1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6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1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68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1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6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1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7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322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7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2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75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25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82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32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82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3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8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364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8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73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9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90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32480" cy="15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56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28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9920" y="0"/>
                                  <a:ext cx="15804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388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460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568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92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516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5" style="position:absolute;margin-left:50pt;margin-top:114pt;width:409.45pt;height:199.6pt" coordorigin="1000,2280" coordsize="8189,3992">
                <v:group id="shape_0" style="position:absolute;left:1071;top:2280;width:8081;height:3992">
                  <v:group id="shape_0" style="position:absolute;left:1071;top:2280;width:4254;height:1101">
                    <v:group id="shape_0" style="position:absolute;left:3486;top:2842;width:335;height:275">
                      <v:rect id="shape_0" fillcolor="#757575" stroked="t" o:allowincell="f" style="position:absolute;left:3486;top:2842;width:334;height:174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fillcolor="#757575" stroked="t" o:allowincell="f" style="position:absolute;left:3597;top:3017;width:99;height:9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</v:group>
                    <v:shape id="shape_0" coordsize="5318,1376" path="m351,0l0,1101l0,1376l5318,1371l5318,1056l218,1060l218,872l351,872l351,36e" fillcolor="#f8f8f8" stroked="t" o:allowincell="f" style="position:absolute;left:1071;top:2280;width:4253;height:1100;mso-wrap-style:none;v-text-anchor:middle">
                      <v:fill o:detectmouseclick="t" type="solid" color2="#070707"/>
                      <v:stroke color="black" weight="9360" joinstyle="round" endcap="flat"/>
                      <w10:wrap type="none"/>
                    </v:shape>
                  </v:group>
                  <v:shape id="shape_0" coordsize="9128,336" path="m0,7l0,336l9125,336l9128,255l8453,0l0,7xe" fillcolor="#eaeaea" stroked="t" o:allowincell="f" style="position:absolute;left:1849;top:3626;width:7301;height:172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  <v:group id="shape_0" style="position:absolute;left:1643;top:4158;width:3866;height:2114">
                    <v:oval id="shape_0" fillcolor="white" stroked="t" o:allowincell="f" style="position:absolute;left:4763;top:4613;width:324;height:324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oval>
                    <v:shape id="shape_0" coordsize="9660,2655" path="m200,0l200,780l0,780l0,2655l495,2435l1185,780l9660,780l9660,0l200,0xe" fillcolor="white" stroked="t" o:allowincell="f" style="position:absolute;left:1643;top:4158;width:3865;height:2113;mso-wrap-style:none;v-text-anchor:middle">
                      <v:fill o:detectmouseclick="t" color2="#a8a8a8"/>
                      <v:stroke color="black" weight="9360" joinstyle="round" endcap="flat"/>
                      <w10:wrap type="none"/>
                    </v:shape>
                    <v:group id="shape_0" style="position:absolute;left:1772;top:4186;width:3721;height:620">
                      <v:group id="shape_0" style="position:absolute;left:1813;top:4186;width:3478;height:298">
                        <v:line id="shape_0" from="1813,4187" to="1813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2,4186" to="188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2,4186" to="195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1,4186" to="202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91,4186" to="209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0,4187" to="2160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0,4186" to="223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0,4186" to="230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9,4186" to="236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9,4186" to="243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8,4187" to="2508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8,4186" to="2578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7,4186" to="264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7,4186" to="271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7,4186" to="278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6,4187" to="2856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6,4186" to="2926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5,4186" to="299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5,4186" to="306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5,4186" to="313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4,4187" to="3204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4,4186" to="3274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3,4186" to="334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4186" to="341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2,4186" to="348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2,4187" to="3552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2,4186" to="362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1,4186" to="369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4186" to="376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4186" to="383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0,4187" to="3900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0,4186" to="397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9,4186" to="403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9,4186" to="410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8,4186" to="4178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8,4187" to="4248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7,4186" to="431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4186" to="438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7,4186" to="445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6,4186" to="4526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96,4187" to="4596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5,4186" to="466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4186" to="473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5,4186" to="480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4,4186" to="4874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4,4187" to="4944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4186" to="501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3,4186" to="508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2,4186" to="515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2,4186" to="522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4187" to="5292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72;top:4443;width:3721;height:363">
                        <v:shape id="shape_0" stroked="f" o:allowincell="f" style="position:absolute;left:1772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26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52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10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57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10;top:4449;width:232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55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09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44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98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61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000;top:2285;width:8189;height:3987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1000;top:2285;width:8188;height:3986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1765;top:3538;width:7295;height:629">
                    <v:group id="shape_0" style="position:absolute;left:1814;top:3810;width:7100;height:357">
                      <v:line id="shape_0" from="1814,3810" to="181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5,3988" to="188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6,3988" to="195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7,3988" to="202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3988" to="209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9,3899" to="216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988" to="224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1,3988" to="231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2,3988" to="238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3,3988" to="245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4,3810" to="252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5,3988" to="259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6,3988" to="266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7,3988" to="273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8,3988" to="280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9,3899" to="287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3988" to="295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1,3988" to="302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2,3988" to="309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3,3988" to="316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4,3810" to="323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5,3988" to="330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6,3988" to="337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7,3988" to="344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8,3988" to="351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3899" to="358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0,3988" to="366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1,3988" to="373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2,3988" to="380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3,3988" to="387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4,3810" to="394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3988" to="401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3988" to="408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7,3988" to="415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8,3988" to="422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3899" to="429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3988" to="437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1,3988" to="444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3988" to="451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3,3988" to="458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4,3810" to="465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3988" to="472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6,3988" to="479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7,3988" to="486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3988" to="493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9,3899" to="500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0,3988" to="508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1,3988" to="515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2,3988" to="522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3,3988" to="529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4,3810" to="536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5,3988" to="543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6,3988" to="550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7,3988" to="557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8,3988" to="564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9,3899" to="571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0,3988" to="579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1,3988" to="586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2,3988" to="593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3988" to="600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4,3810" to="607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5,3988" to="614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6,3988" to="621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7,3988" to="628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8,3988" to="635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9,3899" to="642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0,3988" to="650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1,3988" to="657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2,3988" to="664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3,3988" to="671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4,3810" to="678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5,3988" to="685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6,3988" to="692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7,3988" to="699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8,3988" to="706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9,3899" to="713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0,3988" to="721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1,3988" to="728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2,3988" to="735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3,3988" to="742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4,3810" to="749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5,3988" to="756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6,3988" to="763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7,3988" to="770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8,3988" to="777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9,3899" to="784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0,3988" to="792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1,3988" to="799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2,3988" to="806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3,3988" to="813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5,3810" to="8205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988" to="827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47,3988" to="834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8,3988" to="841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9,3988" to="848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60,3899" to="856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1,3988" to="863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2,3988" to="870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3,3988" to="877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4,3988" to="8844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15,3810" to="8915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65;top:3538;width:7295;height:242">
                      <v:shape id="shape_0" stroked="f" o:allowincell="f" style="position:absolute;left:1765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7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67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5;top:3538;width:248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05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4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07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17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7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55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2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</wp:posOffset>
                </wp:positionH>
                <wp:positionV relativeFrom="paragraph">
                  <wp:posOffset>-4672965</wp:posOffset>
                </wp:positionV>
                <wp:extent cx="440055" cy="1141095"/>
                <wp:effectExtent l="635" t="1270" r="0" b="0"/>
                <wp:wrapNone/>
                <wp:docPr id="75" name="xjhlx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141200"/>
                          <a:chOff x="0" y="0"/>
                          <a:chExt cx="439920" cy="1141200"/>
                        </a:xfrm>
                      </wpg:grpSpPr>
                      <wpg:grpSp>
                        <wpg:cNvGrpSpPr/>
                        <wpg:grpSpPr>
                          <a:xfrm>
                            <a:off x="89640" y="192240"/>
                            <a:ext cx="279360" cy="94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760" y="22320"/>
                              <a:ext cx="20772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604">
                                  <a:moveTo>
                                    <a:pt x="655" y="0"/>
                                  </a:moveTo>
                                  <a:lnTo>
                                    <a:pt x="420" y="753"/>
                                  </a:lnTo>
                                  <a:lnTo>
                                    <a:pt x="83" y="2018"/>
                                  </a:lnTo>
                                  <a:lnTo>
                                    <a:pt x="0" y="2419"/>
                                  </a:lnTo>
                                  <a:lnTo>
                                    <a:pt x="73" y="2604"/>
                                  </a:lnTo>
                                  <a:lnTo>
                                    <a:pt x="129" y="2372"/>
                                  </a:lnTo>
                                  <a:lnTo>
                                    <a:pt x="202" y="2232"/>
                                  </a:lnTo>
                                  <a:lnTo>
                                    <a:pt x="305" y="2093"/>
                                  </a:lnTo>
                                  <a:lnTo>
                                    <a:pt x="512" y="1191"/>
                                  </a:lnTo>
                                  <a:lnTo>
                                    <a:pt x="634" y="501"/>
                                  </a:lnTo>
                                  <a:lnTo>
                                    <a:pt x="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43200"/>
                              <a:ext cx="231840" cy="87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2771">
                                  <a:moveTo>
                                    <a:pt x="731" y="0"/>
                                  </a:moveTo>
                                  <a:lnTo>
                                    <a:pt x="421" y="940"/>
                                  </a:lnTo>
                                  <a:lnTo>
                                    <a:pt x="83" y="2204"/>
                                  </a:lnTo>
                                  <a:lnTo>
                                    <a:pt x="0" y="2586"/>
                                  </a:lnTo>
                                  <a:lnTo>
                                    <a:pt x="149" y="2771"/>
                                  </a:lnTo>
                                  <a:lnTo>
                                    <a:pt x="136" y="2548"/>
                                  </a:lnTo>
                                  <a:lnTo>
                                    <a:pt x="202" y="2418"/>
                                  </a:lnTo>
                                  <a:lnTo>
                                    <a:pt x="343" y="2278"/>
                                  </a:lnTo>
                                  <a:lnTo>
                                    <a:pt x="541" y="1369"/>
                                  </a:lnTo>
                                  <a:lnTo>
                                    <a:pt x="672" y="670"/>
                                  </a:lnTo>
                                  <a:lnTo>
                                    <a:pt x="719" y="234"/>
                                  </a:lnTo>
                                  <a:lnTo>
                                    <a:pt x="7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00" cy="94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00" cy="94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7200" cy="948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3600" cy="89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9" h="2834">
                                        <a:moveTo>
                                          <a:pt x="571" y="2573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8" y="539"/>
                                        </a:lnTo>
                                        <a:lnTo>
                                          <a:pt x="53" y="942"/>
                                        </a:lnTo>
                                        <a:lnTo>
                                          <a:pt x="183" y="1647"/>
                                        </a:lnTo>
                                        <a:lnTo>
                                          <a:pt x="291" y="2309"/>
                                        </a:lnTo>
                                        <a:lnTo>
                                          <a:pt x="352" y="2365"/>
                                        </a:lnTo>
                                        <a:lnTo>
                                          <a:pt x="440" y="2438"/>
                                        </a:lnTo>
                                        <a:lnTo>
                                          <a:pt x="579" y="2834"/>
                                        </a:lnTo>
                                        <a:lnTo>
                                          <a:pt x="571" y="25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9000"/>
                                    <a:ext cx="182160" cy="9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4" h="2962">
                                        <a:moveTo>
                                          <a:pt x="574" y="2691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9" y="659"/>
                                        </a:lnTo>
                                        <a:lnTo>
                                          <a:pt x="56" y="1060"/>
                                        </a:lnTo>
                                        <a:lnTo>
                                          <a:pt x="186" y="1767"/>
                                        </a:lnTo>
                                        <a:lnTo>
                                          <a:pt x="292" y="2429"/>
                                        </a:lnTo>
                                        <a:lnTo>
                                          <a:pt x="354" y="2484"/>
                                        </a:lnTo>
                                        <a:lnTo>
                                          <a:pt x="441" y="2556"/>
                                        </a:lnTo>
                                        <a:lnTo>
                                          <a:pt x="551" y="2962"/>
                                        </a:lnTo>
                                        <a:lnTo>
                                          <a:pt x="574" y="26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8f8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136800"/>
                                    <a:ext cx="166320" cy="70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4" h="2225">
                                        <a:moveTo>
                                          <a:pt x="524" y="2070"/>
                                        </a:moveTo>
                                        <a:lnTo>
                                          <a:pt x="466" y="1760"/>
                                        </a:lnTo>
                                        <a:lnTo>
                                          <a:pt x="285" y="1803"/>
                                        </a:lnTo>
                                        <a:lnTo>
                                          <a:pt x="219" y="1369"/>
                                        </a:lnTo>
                                        <a:lnTo>
                                          <a:pt x="154" y="912"/>
                                        </a:lnTo>
                                        <a:lnTo>
                                          <a:pt x="71" y="46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327"/>
                                        </a:lnTo>
                                        <a:lnTo>
                                          <a:pt x="56" y="729"/>
                                        </a:lnTo>
                                        <a:lnTo>
                                          <a:pt x="186" y="1434"/>
                                        </a:lnTo>
                                        <a:lnTo>
                                          <a:pt x="292" y="2097"/>
                                        </a:lnTo>
                                        <a:lnTo>
                                          <a:pt x="354" y="2152"/>
                                        </a:lnTo>
                                        <a:lnTo>
                                          <a:pt x="441" y="2225"/>
                                        </a:lnTo>
                                        <a:lnTo>
                                          <a:pt x="497" y="2149"/>
                                        </a:lnTo>
                                        <a:lnTo>
                                          <a:pt x="524" y="20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640" y="266760"/>
                                  <a:ext cx="730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7">
                                      <a:moveTo>
                                        <a:pt x="4" y="3"/>
                                      </a:moveTo>
                                      <a:lnTo>
                                        <a:pt x="45" y="271"/>
                                      </a:lnTo>
                                      <a:lnTo>
                                        <a:pt x="227" y="224"/>
                                      </a:lnTo>
                                      <a:lnTo>
                                        <a:pt x="230" y="26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27" y="28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230760"/>
                                  <a:ext cx="374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623">
                                      <a:moveTo>
                                        <a:pt x="0" y="0"/>
                                      </a:moveTo>
                                      <a:lnTo>
                                        <a:pt x="54" y="308"/>
                                      </a:lnTo>
                                      <a:lnTo>
                                        <a:pt x="85" y="484"/>
                                      </a:lnTo>
                                      <a:lnTo>
                                        <a:pt x="110" y="623"/>
                                      </a:lnTo>
                                      <a:lnTo>
                                        <a:pt x="119" y="57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080" y="174240"/>
                                <a:ext cx="57960" cy="9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4968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4824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320"/>
                                    <a:ext cx="4896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" y="2808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1080"/>
                                    <a:ext cx="273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6840"/>
                                    <a:ext cx="2736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31">
                                        <a:moveTo>
                                          <a:pt x="0" y="12"/>
                                        </a:moveTo>
                                        <a:lnTo>
                                          <a:pt x="65" y="13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86" y="1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" y="5760"/>
                                    <a:ext cx="183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13">
                                        <a:moveTo>
                                          <a:pt x="43" y="113"/>
                                        </a:moveTo>
                                        <a:lnTo>
                                          <a:pt x="52" y="10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4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7160" cy="18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80"/>
                                    <a:ext cx="4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56">
                                        <a:moveTo>
                                          <a:pt x="0" y="30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9" y="29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55">
                                        <a:moveTo>
                                          <a:pt x="0" y="29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2920" y="43200"/>
                            <a:ext cx="20700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700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052">
                                  <a:moveTo>
                                    <a:pt x="82" y="0"/>
                                  </a:moveTo>
                                  <a:lnTo>
                                    <a:pt x="55" y="7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64" y="391"/>
                                  </a:lnTo>
                                  <a:lnTo>
                                    <a:pt x="82" y="480"/>
                                  </a:lnTo>
                                  <a:lnTo>
                                    <a:pt x="77" y="54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55" y="654"/>
                                  </a:lnTo>
                                  <a:lnTo>
                                    <a:pt x="53" y="711"/>
                                  </a:lnTo>
                                  <a:lnTo>
                                    <a:pt x="58" y="768"/>
                                  </a:lnTo>
                                  <a:lnTo>
                                    <a:pt x="65" y="817"/>
                                  </a:lnTo>
                                  <a:lnTo>
                                    <a:pt x="87" y="877"/>
                                  </a:lnTo>
                                  <a:lnTo>
                                    <a:pt x="112" y="935"/>
                                  </a:lnTo>
                                  <a:lnTo>
                                    <a:pt x="147" y="976"/>
                                  </a:lnTo>
                                  <a:lnTo>
                                    <a:pt x="188" y="1009"/>
                                  </a:lnTo>
                                  <a:lnTo>
                                    <a:pt x="209" y="1021"/>
                                  </a:lnTo>
                                  <a:lnTo>
                                    <a:pt x="238" y="1033"/>
                                  </a:lnTo>
                                  <a:lnTo>
                                    <a:pt x="284" y="1046"/>
                                  </a:lnTo>
                                  <a:lnTo>
                                    <a:pt x="312" y="1050"/>
                                  </a:lnTo>
                                  <a:lnTo>
                                    <a:pt x="341" y="1052"/>
                                  </a:lnTo>
                                  <a:lnTo>
                                    <a:pt x="369" y="1050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420" y="1046"/>
                                  </a:lnTo>
                                  <a:lnTo>
                                    <a:pt x="446" y="1038"/>
                                  </a:lnTo>
                                  <a:lnTo>
                                    <a:pt x="473" y="1027"/>
                                  </a:lnTo>
                                  <a:lnTo>
                                    <a:pt x="496" y="1015"/>
                                  </a:lnTo>
                                  <a:lnTo>
                                    <a:pt x="517" y="1002"/>
                                  </a:lnTo>
                                  <a:lnTo>
                                    <a:pt x="534" y="988"/>
                                  </a:lnTo>
                                  <a:lnTo>
                                    <a:pt x="556" y="962"/>
                                  </a:lnTo>
                                  <a:lnTo>
                                    <a:pt x="576" y="933"/>
                                  </a:lnTo>
                                  <a:lnTo>
                                    <a:pt x="596" y="905"/>
                                  </a:lnTo>
                                  <a:lnTo>
                                    <a:pt x="608" y="877"/>
                                  </a:lnTo>
                                  <a:lnTo>
                                    <a:pt x="622" y="842"/>
                                  </a:lnTo>
                                  <a:lnTo>
                                    <a:pt x="632" y="812"/>
                                  </a:lnTo>
                                  <a:lnTo>
                                    <a:pt x="646" y="741"/>
                                  </a:lnTo>
                                  <a:lnTo>
                                    <a:pt x="653" y="654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534" y="583"/>
                                  </a:lnTo>
                                  <a:lnTo>
                                    <a:pt x="523" y="539"/>
                                  </a:lnTo>
                                  <a:lnTo>
                                    <a:pt x="517" y="515"/>
                                  </a:lnTo>
                                  <a:lnTo>
                                    <a:pt x="509" y="492"/>
                                  </a:lnTo>
                                  <a:lnTo>
                                    <a:pt x="500" y="465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69" y="417"/>
                                  </a:lnTo>
                                  <a:lnTo>
                                    <a:pt x="449" y="391"/>
                                  </a:lnTo>
                                  <a:lnTo>
                                    <a:pt x="426" y="376"/>
                                  </a:lnTo>
                                  <a:lnTo>
                                    <a:pt x="408" y="363"/>
                                  </a:lnTo>
                                  <a:lnTo>
                                    <a:pt x="393" y="357"/>
                                  </a:lnTo>
                                  <a:lnTo>
                                    <a:pt x="378" y="353"/>
                                  </a:lnTo>
                                  <a:lnTo>
                                    <a:pt x="355" y="353"/>
                                  </a:lnTo>
                                  <a:lnTo>
                                    <a:pt x="332" y="354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293" y="370"/>
                                  </a:lnTo>
                                  <a:lnTo>
                                    <a:pt x="268" y="383"/>
                                  </a:lnTo>
                                  <a:lnTo>
                                    <a:pt x="241" y="404"/>
                                  </a:lnTo>
                                  <a:lnTo>
                                    <a:pt x="221" y="430"/>
                                  </a:lnTo>
                                  <a:lnTo>
                                    <a:pt x="212" y="447"/>
                                  </a:lnTo>
                                  <a:lnTo>
                                    <a:pt x="200" y="467"/>
                                  </a:lnTo>
                                  <a:lnTo>
                                    <a:pt x="188" y="500"/>
                                  </a:lnTo>
                                  <a:lnTo>
                                    <a:pt x="181" y="539"/>
                                  </a:lnTo>
                                  <a:lnTo>
                                    <a:pt x="174" y="576"/>
                                  </a:lnTo>
                                  <a:lnTo>
                                    <a:pt x="168" y="617"/>
                                  </a:lnTo>
                                  <a:lnTo>
                                    <a:pt x="168" y="654"/>
                                  </a:lnTo>
                                  <a:lnTo>
                                    <a:pt x="165" y="688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70" y="742"/>
                                  </a:lnTo>
                                  <a:lnTo>
                                    <a:pt x="174" y="771"/>
                                  </a:lnTo>
                                  <a:lnTo>
                                    <a:pt x="181" y="805"/>
                                  </a:lnTo>
                                  <a:lnTo>
                                    <a:pt x="191" y="833"/>
                                  </a:lnTo>
                                  <a:lnTo>
                                    <a:pt x="203" y="859"/>
                                  </a:lnTo>
                                  <a:lnTo>
                                    <a:pt x="218" y="882"/>
                                  </a:lnTo>
                                  <a:lnTo>
                                    <a:pt x="240" y="903"/>
                                  </a:lnTo>
                                  <a:lnTo>
                                    <a:pt x="265" y="918"/>
                                  </a:lnTo>
                                  <a:lnTo>
                                    <a:pt x="294" y="932"/>
                                  </a:lnTo>
                                  <a:lnTo>
                                    <a:pt x="311" y="936"/>
                                  </a:lnTo>
                                  <a:lnTo>
                                    <a:pt x="335" y="939"/>
                                  </a:lnTo>
                                  <a:lnTo>
                                    <a:pt x="358" y="939"/>
                                  </a:lnTo>
                                  <a:lnTo>
                                    <a:pt x="378" y="939"/>
                                  </a:lnTo>
                                  <a:lnTo>
                                    <a:pt x="391" y="938"/>
                                  </a:lnTo>
                                  <a:lnTo>
                                    <a:pt x="408" y="933"/>
                                  </a:lnTo>
                                  <a:lnTo>
                                    <a:pt x="425" y="924"/>
                                  </a:lnTo>
                                  <a:lnTo>
                                    <a:pt x="446" y="908"/>
                                  </a:lnTo>
                                  <a:lnTo>
                                    <a:pt x="466" y="892"/>
                                  </a:lnTo>
                                  <a:lnTo>
                                    <a:pt x="479" y="874"/>
                                  </a:lnTo>
                                  <a:lnTo>
                                    <a:pt x="491" y="858"/>
                                  </a:lnTo>
                                  <a:lnTo>
                                    <a:pt x="503" y="830"/>
                                  </a:lnTo>
                                  <a:lnTo>
                                    <a:pt x="520" y="782"/>
                                  </a:lnTo>
                                  <a:lnTo>
                                    <a:pt x="531" y="736"/>
                                  </a:lnTo>
                                  <a:lnTo>
                                    <a:pt x="537" y="697"/>
                                  </a:lnTo>
                                  <a:lnTo>
                                    <a:pt x="540" y="651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647" y="583"/>
                                  </a:lnTo>
                                  <a:lnTo>
                                    <a:pt x="638" y="526"/>
                                  </a:lnTo>
                                  <a:lnTo>
                                    <a:pt x="619" y="465"/>
                                  </a:lnTo>
                                  <a:lnTo>
                                    <a:pt x="602" y="421"/>
                                  </a:lnTo>
                                  <a:lnTo>
                                    <a:pt x="593" y="397"/>
                                  </a:lnTo>
                                  <a:lnTo>
                                    <a:pt x="578" y="368"/>
                                  </a:lnTo>
                                  <a:lnTo>
                                    <a:pt x="560" y="342"/>
                                  </a:lnTo>
                                  <a:lnTo>
                                    <a:pt x="543" y="321"/>
                                  </a:lnTo>
                                  <a:lnTo>
                                    <a:pt x="526" y="306"/>
                                  </a:lnTo>
                                  <a:lnTo>
                                    <a:pt x="503" y="286"/>
                                  </a:lnTo>
                                  <a:lnTo>
                                    <a:pt x="473" y="268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396" y="244"/>
                                  </a:lnTo>
                                  <a:lnTo>
                                    <a:pt x="356" y="238"/>
                                  </a:lnTo>
                                  <a:lnTo>
                                    <a:pt x="315" y="24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41" y="273"/>
                                  </a:lnTo>
                                  <a:lnTo>
                                    <a:pt x="209" y="294"/>
                                  </a:lnTo>
                                  <a:lnTo>
                                    <a:pt x="181" y="313"/>
                                  </a:lnTo>
                                  <a:lnTo>
                                    <a:pt x="168" y="321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143640"/>
                              <a:ext cx="45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76">
                                  <a:moveTo>
                                    <a:pt x="0" y="0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32" y="223"/>
                                  </a:lnTo>
                                  <a:lnTo>
                                    <a:pt x="142" y="2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8960"/>
                              <a:ext cx="3240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32">
                                  <a:moveTo>
                                    <a:pt x="0" y="0"/>
                                  </a:moveTo>
                                  <a:lnTo>
                                    <a:pt x="58" y="23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82" y="354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77" y="681"/>
                                  </a:lnTo>
                                  <a:lnTo>
                                    <a:pt x="102" y="7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7920" cy="37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172">
                                  <a:moveTo>
                                    <a:pt x="482" y="0"/>
                                  </a:moveTo>
                                  <a:lnTo>
                                    <a:pt x="567" y="197"/>
                                  </a:lnTo>
                                  <a:lnTo>
                                    <a:pt x="588" y="369"/>
                                  </a:lnTo>
                                  <a:lnTo>
                                    <a:pt x="593" y="598"/>
                                  </a:lnTo>
                                  <a:lnTo>
                                    <a:pt x="593" y="801"/>
                                  </a:lnTo>
                                  <a:lnTo>
                                    <a:pt x="578" y="1020"/>
                                  </a:lnTo>
                                  <a:lnTo>
                                    <a:pt x="567" y="1080"/>
                                  </a:lnTo>
                                  <a:lnTo>
                                    <a:pt x="553" y="1110"/>
                                  </a:lnTo>
                                  <a:lnTo>
                                    <a:pt x="538" y="1128"/>
                                  </a:lnTo>
                                  <a:lnTo>
                                    <a:pt x="518" y="1145"/>
                                  </a:lnTo>
                                  <a:lnTo>
                                    <a:pt x="505" y="1152"/>
                                  </a:lnTo>
                                  <a:lnTo>
                                    <a:pt x="477" y="1161"/>
                                  </a:lnTo>
                                  <a:lnTo>
                                    <a:pt x="453" y="1166"/>
                                  </a:lnTo>
                                  <a:lnTo>
                                    <a:pt x="426" y="1169"/>
                                  </a:lnTo>
                                  <a:lnTo>
                                    <a:pt x="402" y="1172"/>
                                  </a:lnTo>
                                  <a:lnTo>
                                    <a:pt x="377" y="1169"/>
                                  </a:lnTo>
                                  <a:lnTo>
                                    <a:pt x="349" y="1164"/>
                                  </a:lnTo>
                                  <a:lnTo>
                                    <a:pt x="317" y="1157"/>
                                  </a:lnTo>
                                  <a:lnTo>
                                    <a:pt x="282" y="1142"/>
                                  </a:lnTo>
                                  <a:lnTo>
                                    <a:pt x="246" y="1120"/>
                                  </a:lnTo>
                                  <a:lnTo>
                                    <a:pt x="208" y="1093"/>
                                  </a:lnTo>
                                  <a:lnTo>
                                    <a:pt x="174" y="1064"/>
                                  </a:lnTo>
                                  <a:lnTo>
                                    <a:pt x="135" y="1023"/>
                                  </a:lnTo>
                                  <a:lnTo>
                                    <a:pt x="102" y="979"/>
                                  </a:lnTo>
                                  <a:lnTo>
                                    <a:pt x="67" y="934"/>
                                  </a:lnTo>
                                  <a:lnTo>
                                    <a:pt x="42" y="882"/>
                                  </a:lnTo>
                                  <a:lnTo>
                                    <a:pt x="23" y="820"/>
                                  </a:lnTo>
                                  <a:lnTo>
                                    <a:pt x="8" y="745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120" y="598"/>
                                  </a:lnTo>
                                  <a:lnTo>
                                    <a:pt x="127" y="537"/>
                                  </a:lnTo>
                                  <a:lnTo>
                                    <a:pt x="136" y="467"/>
                                  </a:lnTo>
                                  <a:lnTo>
                                    <a:pt x="155" y="398"/>
                                  </a:lnTo>
                                  <a:lnTo>
                                    <a:pt x="173" y="351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58" y="275"/>
                                  </a:lnTo>
                                  <a:lnTo>
                                    <a:pt x="303" y="261"/>
                                  </a:lnTo>
                                  <a:lnTo>
                                    <a:pt x="340" y="257"/>
                                  </a:lnTo>
                                  <a:lnTo>
                                    <a:pt x="382" y="258"/>
                                  </a:lnTo>
                                  <a:lnTo>
                                    <a:pt x="418" y="266"/>
                                  </a:lnTo>
                                  <a:lnTo>
                                    <a:pt x="450" y="287"/>
                                  </a:lnTo>
                                  <a:lnTo>
                                    <a:pt x="471" y="313"/>
                                  </a:lnTo>
                                  <a:lnTo>
                                    <a:pt x="479" y="344"/>
                                  </a:lnTo>
                                  <a:lnTo>
                                    <a:pt x="484" y="382"/>
                                  </a:lnTo>
                                  <a:lnTo>
                                    <a:pt x="488" y="414"/>
                                  </a:lnTo>
                                  <a:lnTo>
                                    <a:pt x="496" y="491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03" y="720"/>
                                  </a:lnTo>
                                  <a:lnTo>
                                    <a:pt x="500" y="831"/>
                                  </a:lnTo>
                                  <a:lnTo>
                                    <a:pt x="496" y="881"/>
                                  </a:lnTo>
                                  <a:lnTo>
                                    <a:pt x="490" y="928"/>
                                  </a:lnTo>
                                  <a:lnTo>
                                    <a:pt x="485" y="954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8" y="1002"/>
                                  </a:lnTo>
                                  <a:lnTo>
                                    <a:pt x="446" y="1010"/>
                                  </a:lnTo>
                                  <a:lnTo>
                                    <a:pt x="430" y="1016"/>
                                  </a:lnTo>
                                  <a:lnTo>
                                    <a:pt x="397" y="1020"/>
                                  </a:lnTo>
                                  <a:lnTo>
                                    <a:pt x="373" y="1020"/>
                                  </a:lnTo>
                                  <a:lnTo>
                                    <a:pt x="353" y="1019"/>
                                  </a:lnTo>
                                  <a:lnTo>
                                    <a:pt x="318" y="1013"/>
                                  </a:lnTo>
                                  <a:lnTo>
                                    <a:pt x="294" y="1004"/>
                                  </a:lnTo>
                                  <a:lnTo>
                                    <a:pt x="253" y="972"/>
                                  </a:lnTo>
                                  <a:lnTo>
                                    <a:pt x="214" y="937"/>
                                  </a:lnTo>
                                  <a:lnTo>
                                    <a:pt x="174" y="889"/>
                                  </a:lnTo>
                                  <a:lnTo>
                                    <a:pt x="139" y="831"/>
                                  </a:lnTo>
                                  <a:lnTo>
                                    <a:pt x="127" y="773"/>
                                  </a:lnTo>
                                  <a:lnTo>
                                    <a:pt x="115" y="693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2" y="595"/>
                                  </a:lnTo>
                                  <a:lnTo>
                                    <a:pt x="12" y="525"/>
                                  </a:lnTo>
                                  <a:lnTo>
                                    <a:pt x="23" y="448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91" y="266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64" y="184"/>
                                  </a:lnTo>
                                  <a:lnTo>
                                    <a:pt x="199" y="164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86" y="143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403" y="126"/>
                                  </a:lnTo>
                                  <a:lnTo>
                                    <a:pt x="424" y="110"/>
                                  </a:lnTo>
                                  <a:lnTo>
                                    <a:pt x="444" y="87"/>
                                  </a:lnTo>
                                  <a:lnTo>
                                    <a:pt x="462" y="55"/>
                                  </a:lnTo>
                                  <a:lnTo>
                                    <a:pt x="4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272520"/>
                              <a:ext cx="309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04">
                                  <a:moveTo>
                                    <a:pt x="0" y="0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98" y="3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57240"/>
                              <a:ext cx="71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96">
                                  <a:moveTo>
                                    <a:pt x="227" y="0"/>
                                  </a:moveTo>
                                  <a:lnTo>
                                    <a:pt x="182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4" y="186"/>
                                  </a:lnTo>
                                  <a:lnTo>
                                    <a:pt x="29" y="233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6" y="376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3" y="536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39" y="671"/>
                                  </a:lnTo>
                                  <a:lnTo>
                                    <a:pt x="68" y="721"/>
                                  </a:lnTo>
                                  <a:lnTo>
                                    <a:pt x="92" y="755"/>
                                  </a:lnTo>
                                  <a:lnTo>
                                    <a:pt x="126" y="7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2" style="position:absolute;margin-left:50pt;margin-top:-368pt;width:34.65pt;height:89.9pt" coordorigin="1000,-7360" coordsize="693,1798">
                <v:group id="shape_0" style="position:absolute;left:1141;top:-7056;width:440;height:1495">
                  <v:shape id="shape_0" coordsize="655,2604" path="m655,0l420,753l83,2018l0,2419l73,2604l129,2372l202,2232l305,2093l512,1191l634,501l655,0xe" fillcolor="#3f3f3f" stroked="f" o:allowincell="f" style="position:absolute;left:1235;top:-7021;width:326;height:1300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731,2771" path="m731,0l421,940l83,2204l0,2586l149,2771l136,2548l202,2418l343,2278l541,1369l672,670l719,234l731,0xe" fillcolor="gray" stroked="f" o:allowincell="f" style="position:absolute;left:1216;top:-6988;width:364;height:1384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141;top:-7056;width:295;height:1495">
                    <v:group id="shape_0" style="position:absolute;left:1141;top:-7056;width:295;height:1495">
                      <v:group id="shape_0" style="position:absolute;left:1141;top:-7056;width:295;height:1495">
                        <v:shape id="shape_0" coordsize="579,2834" path="m571,2573l65,0l0,210l8,539l53,942l183,1647l291,2309l352,2365l440,2438l579,2834l571,2573xe" fillcolor="#3f3f3f" stroked="f" o:allowincell="f" style="position:absolute;left:1141;top:-7056;width:288;height:1415;flip:y;mso-wrap-style:none;v-text-anchor:middle">
                          <v:fill o:detectmouseclick="t" type="solid" color2="silver"/>
                          <v:stroke color="#3465a4" joinstyle="round" endcap="flat"/>
                          <w10:wrap type="none"/>
                        </v:shape>
                        <v:shape id="shape_0" coordsize="574,2962" path="m574,2691l95,0l0,331l9,659l56,1060l186,1767l292,2429l354,2484l441,2556l551,2962l574,2691xe" fillcolor="#8f8f8f" stroked="f" o:allowincell="f" style="position:absolute;left:1149;top:-7042;width:286;height:1479;flip:y;mso-wrap-style:none;v-text-anchor:middle">
                          <v:fill o:detectmouseclick="t" type="solid" color2="#707070"/>
                          <v:stroke color="#3465a4" joinstyle="round" endcap="flat"/>
                          <w10:wrap type="none"/>
                        </v:shape>
                        <v:shape id="shape_0" coordsize="524,2225" path="m524,2070l466,1760l285,1803l219,1369l154,912l71,464l0,0l9,327l56,729l186,1434l292,2097l354,2152l441,2225l497,2149l524,2070xe" fillcolor="silver" stroked="f" o:allowincell="f" style="position:absolute;left:1149;top:-6841;width:261;height:1111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</v:group>
                      <v:shape id="shape_0" coordsize="230,287" path="m4,3l45,271l227,224l230,262l151,252l27,287l0,0l4,3xe" fillcolor="white" stroked="f" o:allowincell="f" style="position:absolute;left:1268;top:-6636;width:114;height:142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9,623" path="m0,0l54,308l85,484l110,623l119,572l0,0xe" fillcolor="black" stroked="f" o:allowincell="f" style="position:absolute;left:1343;top:-6693;width:58;height:310;flip:y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1299;top:-6783;width:91;height:147">
                      <v:group id="shape_0" style="position:absolute;left:1299;top:-6720;width:78;height:84">
                        <v:oval id="shape_0" fillcolor="white" stroked="f" o:allowincell="f" style="position:absolute;left:1301;top:-6719;width:75;height:76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#5f5f5f" stroked="f" o:allowincell="f" style="position:absolute;left:1299;top:-6712;width:76;height:76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oval>
                        <v:oval id="shape_0" fillcolor="#9f9f9f" stroked="f" o:allowincell="f" style="position:absolute;left:1299;top:-6716;width:76;height:75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rect id="shape_0" coordsize="15225,10800" path="l0,21600xee" fillcolor="gray" stroked="f" o:allowincell="f" style="position:absolute;left:1326;top:-6674;width:48;height:34;flip:y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rect id="shape_0" coordorigin="25,10800" coordsize="13297,10800" path="l0,21600xee" fillcolor="silver" stroked="f" o:allowincell="f" style="position:absolute;left:1302;top:-6717;width:42;height:34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shape id="shape_0" coordsize="86,131" path="m0,12l65,131l80,131l86,123l21,0l10,5l0,12xe" fillcolor="#5f5f5f" stroked="f" o:allowincell="f" style="position:absolute;left:1313;top:-6708;width:42;height:64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shape>
                        <v:shape id="shape_0" coordsize="58,113" path="m43,113l52,100l0,0l58,96l43,113xe" fillcolor="white" stroked="f" o:allowincell="f" style="position:absolute;left:1330;top:-6710;width:28;height:55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16;top:-6783;width:74;height:29">
                        <v:shape id="shape_0" coordsize="149,56" path="m0,30l144,0l149,29l6,56l0,30xe" fillcolor="white" stroked="f" o:allowincell="f" style="position:absolute;left:1316;top:-6780;width:73;height:26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8,55" path="m0,29l144,0l148,27l6,55l0,29xe" fillcolor="#9f9f9f" stroked="f" o:allowincell="f" style="position:absolute;left:1316;top:-6782;width:73;height:26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367;top:-7292;width:326;height:525">
                  <v:shape id="shape_0" coordsize="653,1052" path="m82,0l55,77l0,144l37,289l64,391l82,480l77,541l62,597l55,654l53,711l58,768l65,817l87,877l112,935l147,976l188,1009l209,1021l238,1033l284,1046l312,1050l341,1052l369,1050l394,1050l420,1046l446,1038l473,1027l496,1015l517,1002l534,988l556,962l576,933l596,905l608,877l622,842l632,812l646,741l653,654l653,617l538,617l534,583l523,539l517,515l509,492l500,465l487,441l469,417l449,391l426,376l408,363l393,357l378,353l355,353l332,354l312,360l293,370l268,383l241,404l221,430l212,447l200,467l188,500l181,539l174,576l168,617l168,654l165,688l168,717l170,742l174,771l181,805l191,833l203,859l218,882l240,903l265,918l294,932l311,936l335,939l358,939l378,939l391,938l408,933l425,924l446,908l466,892l479,874l491,858l503,830l520,782l531,736l537,697l540,651l538,617l653,617l647,583l638,526l619,465l602,421l593,397l578,368l560,342l543,321l526,306l503,286l473,268l441,253l396,244l356,238l315,244l275,254l241,273l209,294l181,313l168,321l152,313l141,303l134,277l82,0xe" fillcolor="#3f3f3f" stroked="f" o:allowincell="f" style="position:absolute;left:1367;top:-7291;width:325;height:524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142,276" path="m0,0l38,30l68,70l95,114l115,164l132,223l142,276e" stroked="t" o:allowincell="f" style="position:absolute;left:1591;top:-7065;width:70;height:136;flip:y;mso-wrap-style:none;v-text-anchor:middle">
                    <v:fill o:detectmouseclick="t" on="false"/>
                    <v:stroke color="gray" weight="7560" joinstyle="round" endcap="flat"/>
                    <w10:wrap type="none"/>
                  </v:shape>
                  <v:shape id="shape_0" coordsize="102,732" path="m0,0l58,232l76,307l82,354l68,405l53,466l49,537l58,610l77,681l102,732e" stroked="t" o:allowincell="f" style="position:absolute;left:1387;top:-7214;width:50;height:364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</v:group>
                <v:group id="shape_0" style="position:absolute;left:1000;top:-7360;width:296;height:585">
                  <v:shape id="shape_0" coordsize="593,1172" path="m482,0l567,197l588,369l593,598l593,801l578,1020l567,1080l553,1110l538,1128l518,1145l505,1152l477,1161l453,1166l426,1169l402,1172l377,1169l349,1164l317,1157l282,1142l246,1120l208,1093l174,1064l135,1023l102,979l67,934l42,882l23,820l8,745l2,667l0,638l115,638l120,598l127,537l136,467l155,398l173,351l197,316l226,296l258,275l303,261l340,257l382,258l418,266l450,287l471,313l479,344l484,382l488,414l496,491l500,590l503,720l500,831l496,881l490,928l485,954l474,986l458,1002l446,1010l430,1016l397,1020l373,1020l353,1019l318,1013l294,1004l253,972l214,937l174,889l139,831l127,773l115,693l115,638l0,638l2,595l12,525l23,448l41,378l62,316l91,266l126,217l164,184l199,164l236,150l286,143l333,137l371,134l403,126l424,110l444,87l462,55l482,0xe" fillcolor="#3f3f3f" stroked="f" o:allowincell="f" style="position:absolute;left:1000;top:-7359;width:295;height:584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98,304" path="m0,0l83,190l98,304e" stroked="t" o:allowincell="f" style="position:absolute;left:1242;top:-6930;width:48;height:150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  <v:shape id="shape_0" coordsize="227,796" path="m227,0l182,15l152,36l118,61l89,92l65,127l44,186l29,233l17,299l6,376l0,461l3,536l21,621l39,671l68,721l92,755l126,796e" stroked="t" o:allowincell="f" style="position:absolute;left:1023;top:-7269;width:112;height:396;flip:y;mso-wrap-style:none;v-text-anchor:middle">
                    <v:fill o:detectmouseclick="t" on="false"/>
                    <v:stroke color="#9f9f9f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0</wp:posOffset>
                </wp:positionH>
                <wp:positionV relativeFrom="paragraph">
                  <wp:posOffset>-880745</wp:posOffset>
                </wp:positionV>
                <wp:extent cx="550545" cy="1573530"/>
                <wp:effectExtent l="635" t="71755" r="71755" b="4445"/>
                <wp:wrapNone/>
                <wp:docPr id="76" name="xjhlx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1573560"/>
                          <a:chOff x="0" y="0"/>
                          <a:chExt cx="550440" cy="157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44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2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08">
                                  <a:moveTo>
                                    <a:pt x="443" y="1831"/>
                                  </a:moveTo>
                                  <a:lnTo>
                                    <a:pt x="434" y="1831"/>
                                  </a:lnTo>
                                  <a:lnTo>
                                    <a:pt x="424" y="1830"/>
                                  </a:lnTo>
                                  <a:lnTo>
                                    <a:pt x="415" y="1829"/>
                                  </a:lnTo>
                                  <a:lnTo>
                                    <a:pt x="406" y="1828"/>
                                  </a:lnTo>
                                  <a:lnTo>
                                    <a:pt x="397" y="1827"/>
                                  </a:lnTo>
                                  <a:lnTo>
                                    <a:pt x="388" y="1825"/>
                                  </a:lnTo>
                                  <a:lnTo>
                                    <a:pt x="379" y="1823"/>
                                  </a:lnTo>
                                  <a:lnTo>
                                    <a:pt x="370" y="1821"/>
                                  </a:lnTo>
                                  <a:lnTo>
                                    <a:pt x="361" y="1818"/>
                                  </a:lnTo>
                                  <a:lnTo>
                                    <a:pt x="352" y="1815"/>
                                  </a:lnTo>
                                  <a:lnTo>
                                    <a:pt x="343" y="1812"/>
                                  </a:lnTo>
                                  <a:lnTo>
                                    <a:pt x="335" y="1808"/>
                                  </a:lnTo>
                                  <a:lnTo>
                                    <a:pt x="326" y="1804"/>
                                  </a:lnTo>
                                  <a:lnTo>
                                    <a:pt x="318" y="1800"/>
                                  </a:lnTo>
                                  <a:lnTo>
                                    <a:pt x="310" y="1795"/>
                                  </a:lnTo>
                                  <a:lnTo>
                                    <a:pt x="302" y="1791"/>
                                  </a:lnTo>
                                  <a:lnTo>
                                    <a:pt x="294" y="1786"/>
                                  </a:lnTo>
                                  <a:lnTo>
                                    <a:pt x="287" y="1780"/>
                                  </a:lnTo>
                                  <a:lnTo>
                                    <a:pt x="279" y="1775"/>
                                  </a:lnTo>
                                  <a:lnTo>
                                    <a:pt x="272" y="1769"/>
                                  </a:lnTo>
                                  <a:lnTo>
                                    <a:pt x="265" y="1763"/>
                                  </a:lnTo>
                                  <a:lnTo>
                                    <a:pt x="258" y="1756"/>
                                  </a:lnTo>
                                  <a:lnTo>
                                    <a:pt x="252" y="1750"/>
                                  </a:lnTo>
                                  <a:lnTo>
                                    <a:pt x="245" y="1743"/>
                                  </a:lnTo>
                                  <a:lnTo>
                                    <a:pt x="239" y="1736"/>
                                  </a:lnTo>
                                  <a:lnTo>
                                    <a:pt x="234" y="1729"/>
                                  </a:lnTo>
                                  <a:lnTo>
                                    <a:pt x="228" y="1721"/>
                                  </a:lnTo>
                                  <a:lnTo>
                                    <a:pt x="223" y="1714"/>
                                  </a:lnTo>
                                  <a:lnTo>
                                    <a:pt x="218" y="1706"/>
                                  </a:lnTo>
                                  <a:lnTo>
                                    <a:pt x="213" y="1698"/>
                                  </a:lnTo>
                                  <a:lnTo>
                                    <a:pt x="208" y="1690"/>
                                  </a:lnTo>
                                  <a:lnTo>
                                    <a:pt x="204" y="1682"/>
                                  </a:lnTo>
                                  <a:lnTo>
                                    <a:pt x="200" y="1673"/>
                                  </a:lnTo>
                                  <a:lnTo>
                                    <a:pt x="197" y="1665"/>
                                  </a:lnTo>
                                  <a:lnTo>
                                    <a:pt x="193" y="1656"/>
                                  </a:lnTo>
                                  <a:lnTo>
                                    <a:pt x="190" y="1647"/>
                                  </a:lnTo>
                                  <a:lnTo>
                                    <a:pt x="187" y="1639"/>
                                  </a:lnTo>
                                  <a:lnTo>
                                    <a:pt x="185" y="1630"/>
                                  </a:lnTo>
                                  <a:lnTo>
                                    <a:pt x="183" y="1621"/>
                                  </a:lnTo>
                                  <a:lnTo>
                                    <a:pt x="181" y="1611"/>
                                  </a:lnTo>
                                  <a:lnTo>
                                    <a:pt x="180" y="1602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8" y="1584"/>
                                  </a:lnTo>
                                  <a:lnTo>
                                    <a:pt x="177" y="1575"/>
                                  </a:lnTo>
                                  <a:lnTo>
                                    <a:pt x="177" y="15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1" y="1596"/>
                                  </a:lnTo>
                                  <a:lnTo>
                                    <a:pt x="2" y="1612"/>
                                  </a:lnTo>
                                  <a:lnTo>
                                    <a:pt x="4" y="1627"/>
                                  </a:lnTo>
                                  <a:lnTo>
                                    <a:pt x="7" y="1642"/>
                                  </a:lnTo>
                                  <a:lnTo>
                                    <a:pt x="10" y="1657"/>
                                  </a:lnTo>
                                  <a:lnTo>
                                    <a:pt x="13" y="1672"/>
                                  </a:lnTo>
                                  <a:lnTo>
                                    <a:pt x="17" y="1687"/>
                                  </a:lnTo>
                                  <a:lnTo>
                                    <a:pt x="22" y="1702"/>
                                  </a:lnTo>
                                  <a:lnTo>
                                    <a:pt x="27" y="1717"/>
                                  </a:lnTo>
                                  <a:lnTo>
                                    <a:pt x="32" y="1731"/>
                                  </a:lnTo>
                                  <a:lnTo>
                                    <a:pt x="38" y="1745"/>
                                  </a:lnTo>
                                  <a:lnTo>
                                    <a:pt x="45" y="1759"/>
                                  </a:lnTo>
                                  <a:lnTo>
                                    <a:pt x="52" y="1773"/>
                                  </a:lnTo>
                                  <a:lnTo>
                                    <a:pt x="59" y="1787"/>
                                  </a:lnTo>
                                  <a:lnTo>
                                    <a:pt x="67" y="1800"/>
                                  </a:lnTo>
                                  <a:lnTo>
                                    <a:pt x="76" y="1813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94" y="1838"/>
                                  </a:lnTo>
                                  <a:lnTo>
                                    <a:pt x="104" y="1850"/>
                                  </a:lnTo>
                                  <a:lnTo>
                                    <a:pt x="114" y="1862"/>
                                  </a:lnTo>
                                  <a:lnTo>
                                    <a:pt x="124" y="1873"/>
                                  </a:lnTo>
                                  <a:lnTo>
                                    <a:pt x="135" y="1884"/>
                                  </a:lnTo>
                                  <a:lnTo>
                                    <a:pt x="147" y="1894"/>
                                  </a:lnTo>
                                  <a:lnTo>
                                    <a:pt x="158" y="1904"/>
                                  </a:lnTo>
                                  <a:lnTo>
                                    <a:pt x="170" y="1914"/>
                                  </a:lnTo>
                                  <a:lnTo>
                                    <a:pt x="183" y="1923"/>
                                  </a:lnTo>
                                  <a:lnTo>
                                    <a:pt x="195" y="1932"/>
                                  </a:lnTo>
                                  <a:lnTo>
                                    <a:pt x="208" y="1941"/>
                                  </a:lnTo>
                                  <a:lnTo>
                                    <a:pt x="221" y="1949"/>
                                  </a:lnTo>
                                  <a:lnTo>
                                    <a:pt x="235" y="1956"/>
                                  </a:lnTo>
                                  <a:lnTo>
                                    <a:pt x="249" y="1963"/>
                                  </a:lnTo>
                                  <a:lnTo>
                                    <a:pt x="263" y="1970"/>
                                  </a:lnTo>
                                  <a:lnTo>
                                    <a:pt x="277" y="1976"/>
                                  </a:lnTo>
                                  <a:lnTo>
                                    <a:pt x="291" y="1981"/>
                                  </a:lnTo>
                                  <a:lnTo>
                                    <a:pt x="306" y="1986"/>
                                  </a:lnTo>
                                  <a:lnTo>
                                    <a:pt x="321" y="1991"/>
                                  </a:lnTo>
                                  <a:lnTo>
                                    <a:pt x="336" y="1995"/>
                                  </a:lnTo>
                                  <a:lnTo>
                                    <a:pt x="351" y="1998"/>
                                  </a:lnTo>
                                  <a:lnTo>
                                    <a:pt x="366" y="2001"/>
                                  </a:lnTo>
                                  <a:lnTo>
                                    <a:pt x="381" y="2004"/>
                                  </a:lnTo>
                                  <a:lnTo>
                                    <a:pt x="397" y="2006"/>
                                  </a:lnTo>
                                  <a:lnTo>
                                    <a:pt x="412" y="2007"/>
                                  </a:lnTo>
                                  <a:lnTo>
                                    <a:pt x="428" y="2008"/>
                                  </a:lnTo>
                                  <a:lnTo>
                                    <a:pt x="443" y="200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0"/>
                              <a:ext cx="281160" cy="12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08">
                                  <a:moveTo>
                                    <a:pt x="443" y="1831"/>
                                  </a:moveTo>
                                  <a:lnTo>
                                    <a:pt x="434" y="1831"/>
                                  </a:lnTo>
                                  <a:lnTo>
                                    <a:pt x="424" y="1830"/>
                                  </a:lnTo>
                                  <a:lnTo>
                                    <a:pt x="415" y="1829"/>
                                  </a:lnTo>
                                  <a:lnTo>
                                    <a:pt x="406" y="1828"/>
                                  </a:lnTo>
                                  <a:lnTo>
                                    <a:pt x="397" y="1827"/>
                                  </a:lnTo>
                                  <a:lnTo>
                                    <a:pt x="388" y="1825"/>
                                  </a:lnTo>
                                  <a:lnTo>
                                    <a:pt x="379" y="1823"/>
                                  </a:lnTo>
                                  <a:lnTo>
                                    <a:pt x="370" y="1821"/>
                                  </a:lnTo>
                                  <a:lnTo>
                                    <a:pt x="361" y="1818"/>
                                  </a:lnTo>
                                  <a:lnTo>
                                    <a:pt x="352" y="1815"/>
                                  </a:lnTo>
                                  <a:lnTo>
                                    <a:pt x="343" y="1812"/>
                                  </a:lnTo>
                                  <a:lnTo>
                                    <a:pt x="335" y="1808"/>
                                  </a:lnTo>
                                  <a:lnTo>
                                    <a:pt x="326" y="1804"/>
                                  </a:lnTo>
                                  <a:lnTo>
                                    <a:pt x="318" y="1800"/>
                                  </a:lnTo>
                                  <a:lnTo>
                                    <a:pt x="310" y="1795"/>
                                  </a:lnTo>
                                  <a:lnTo>
                                    <a:pt x="302" y="1791"/>
                                  </a:lnTo>
                                  <a:lnTo>
                                    <a:pt x="294" y="1786"/>
                                  </a:lnTo>
                                  <a:lnTo>
                                    <a:pt x="287" y="1780"/>
                                  </a:lnTo>
                                  <a:lnTo>
                                    <a:pt x="279" y="1775"/>
                                  </a:lnTo>
                                  <a:lnTo>
                                    <a:pt x="272" y="1769"/>
                                  </a:lnTo>
                                  <a:lnTo>
                                    <a:pt x="265" y="1763"/>
                                  </a:lnTo>
                                  <a:lnTo>
                                    <a:pt x="258" y="1756"/>
                                  </a:lnTo>
                                  <a:lnTo>
                                    <a:pt x="252" y="1750"/>
                                  </a:lnTo>
                                  <a:lnTo>
                                    <a:pt x="245" y="1743"/>
                                  </a:lnTo>
                                  <a:lnTo>
                                    <a:pt x="239" y="1736"/>
                                  </a:lnTo>
                                  <a:lnTo>
                                    <a:pt x="234" y="1729"/>
                                  </a:lnTo>
                                  <a:lnTo>
                                    <a:pt x="228" y="1721"/>
                                  </a:lnTo>
                                  <a:lnTo>
                                    <a:pt x="223" y="1714"/>
                                  </a:lnTo>
                                  <a:lnTo>
                                    <a:pt x="218" y="1706"/>
                                  </a:lnTo>
                                  <a:lnTo>
                                    <a:pt x="213" y="1698"/>
                                  </a:lnTo>
                                  <a:lnTo>
                                    <a:pt x="208" y="1690"/>
                                  </a:lnTo>
                                  <a:lnTo>
                                    <a:pt x="204" y="1682"/>
                                  </a:lnTo>
                                  <a:lnTo>
                                    <a:pt x="200" y="1673"/>
                                  </a:lnTo>
                                  <a:lnTo>
                                    <a:pt x="197" y="1665"/>
                                  </a:lnTo>
                                  <a:lnTo>
                                    <a:pt x="193" y="1656"/>
                                  </a:lnTo>
                                  <a:lnTo>
                                    <a:pt x="190" y="1647"/>
                                  </a:lnTo>
                                  <a:lnTo>
                                    <a:pt x="187" y="1639"/>
                                  </a:lnTo>
                                  <a:lnTo>
                                    <a:pt x="185" y="1630"/>
                                  </a:lnTo>
                                  <a:lnTo>
                                    <a:pt x="183" y="1621"/>
                                  </a:lnTo>
                                  <a:lnTo>
                                    <a:pt x="181" y="1611"/>
                                  </a:lnTo>
                                  <a:lnTo>
                                    <a:pt x="180" y="1602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8" y="1584"/>
                                  </a:lnTo>
                                  <a:lnTo>
                                    <a:pt x="177" y="1575"/>
                                  </a:lnTo>
                                  <a:lnTo>
                                    <a:pt x="177" y="15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1" y="1596"/>
                                  </a:lnTo>
                                  <a:lnTo>
                                    <a:pt x="2" y="1612"/>
                                  </a:lnTo>
                                  <a:lnTo>
                                    <a:pt x="4" y="1627"/>
                                  </a:lnTo>
                                  <a:lnTo>
                                    <a:pt x="7" y="1642"/>
                                  </a:lnTo>
                                  <a:lnTo>
                                    <a:pt x="10" y="1657"/>
                                  </a:lnTo>
                                  <a:lnTo>
                                    <a:pt x="13" y="1672"/>
                                  </a:lnTo>
                                  <a:lnTo>
                                    <a:pt x="17" y="1687"/>
                                  </a:lnTo>
                                  <a:lnTo>
                                    <a:pt x="22" y="1702"/>
                                  </a:lnTo>
                                  <a:lnTo>
                                    <a:pt x="27" y="1717"/>
                                  </a:lnTo>
                                  <a:lnTo>
                                    <a:pt x="32" y="1731"/>
                                  </a:lnTo>
                                  <a:lnTo>
                                    <a:pt x="38" y="1745"/>
                                  </a:lnTo>
                                  <a:lnTo>
                                    <a:pt x="45" y="1759"/>
                                  </a:lnTo>
                                  <a:lnTo>
                                    <a:pt x="52" y="1773"/>
                                  </a:lnTo>
                                  <a:lnTo>
                                    <a:pt x="59" y="1787"/>
                                  </a:lnTo>
                                  <a:lnTo>
                                    <a:pt x="67" y="1800"/>
                                  </a:lnTo>
                                  <a:lnTo>
                                    <a:pt x="76" y="1813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94" y="1838"/>
                                  </a:lnTo>
                                  <a:lnTo>
                                    <a:pt x="104" y="1850"/>
                                  </a:lnTo>
                                  <a:lnTo>
                                    <a:pt x="114" y="1862"/>
                                  </a:lnTo>
                                  <a:lnTo>
                                    <a:pt x="124" y="1873"/>
                                  </a:lnTo>
                                  <a:lnTo>
                                    <a:pt x="135" y="1884"/>
                                  </a:lnTo>
                                  <a:lnTo>
                                    <a:pt x="147" y="1894"/>
                                  </a:lnTo>
                                  <a:lnTo>
                                    <a:pt x="158" y="1904"/>
                                  </a:lnTo>
                                  <a:lnTo>
                                    <a:pt x="170" y="1914"/>
                                  </a:lnTo>
                                  <a:lnTo>
                                    <a:pt x="183" y="1923"/>
                                  </a:lnTo>
                                  <a:lnTo>
                                    <a:pt x="195" y="1932"/>
                                  </a:lnTo>
                                  <a:lnTo>
                                    <a:pt x="208" y="1941"/>
                                  </a:lnTo>
                                  <a:lnTo>
                                    <a:pt x="221" y="1949"/>
                                  </a:lnTo>
                                  <a:lnTo>
                                    <a:pt x="235" y="1956"/>
                                  </a:lnTo>
                                  <a:lnTo>
                                    <a:pt x="249" y="1963"/>
                                  </a:lnTo>
                                  <a:lnTo>
                                    <a:pt x="263" y="1970"/>
                                  </a:lnTo>
                                  <a:lnTo>
                                    <a:pt x="277" y="1976"/>
                                  </a:lnTo>
                                  <a:lnTo>
                                    <a:pt x="291" y="1981"/>
                                  </a:lnTo>
                                  <a:lnTo>
                                    <a:pt x="306" y="1986"/>
                                  </a:lnTo>
                                  <a:lnTo>
                                    <a:pt x="321" y="1991"/>
                                  </a:lnTo>
                                  <a:lnTo>
                                    <a:pt x="336" y="1995"/>
                                  </a:lnTo>
                                  <a:lnTo>
                                    <a:pt x="351" y="1998"/>
                                  </a:lnTo>
                                  <a:lnTo>
                                    <a:pt x="366" y="2001"/>
                                  </a:lnTo>
                                  <a:lnTo>
                                    <a:pt x="381" y="2004"/>
                                  </a:lnTo>
                                  <a:lnTo>
                                    <a:pt x="397" y="2006"/>
                                  </a:lnTo>
                                  <a:lnTo>
                                    <a:pt x="412" y="2007"/>
                                  </a:lnTo>
                                  <a:lnTo>
                                    <a:pt x="428" y="2008"/>
                                  </a:lnTo>
                                  <a:lnTo>
                                    <a:pt x="443" y="200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262520"/>
                            <a:ext cx="66600" cy="30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1321920"/>
                            <a:ext cx="27108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106200" cy="71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0" y="71280"/>
                              <a:ext cx="181080" cy="99000"/>
                            </a:xfrm>
                            <a:custGeom>
                              <a:avLst/>
                              <a:gdLst>
                                <a:gd name="textAreaLeft" fmla="*/ 22320 w 102600"/>
                                <a:gd name="textAreaRight" fmla="*/ 80280 w 102600"/>
                                <a:gd name="textAreaTop" fmla="*/ 12240 h 56160"/>
                                <a:gd name="textAreaBottom" fmla="*/ 439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71080" cy="79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8" style="position:absolute;margin-left:50pt;margin-top:-69.35pt;width:43.3pt;height:123.9pt" coordorigin="1000,-1387" coordsize="866,2478">
                <v:group id="shape_0" style="position:absolute;left:1000;top:-1387;width:866;height:2008">
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1000;top:-1387;width:442;height:2007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1424;top:-1387;width:442;height:2007;flip:x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</v:group>
                <v:rect id="shape_0" fillcolor="#757575" stroked="t" o:allowincell="f" style="position:absolute;left:1410;top:601;width:104;height:48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1236;top:694;width:427;height:396">
                  <v:rect id="shape_0" stroked="t" o:allowincell="f" style="position:absolute;left:1378;top:694;width:166;height:111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1315;top:807;width:284;height:155;flip:xy;mso-wrap-style:none;v-text-anchor:middle" type="_x0000_t8">
                    <v:imagedata r:id="rId36" o:detectmouseclick="t"/>
                    <v:stroke color="black" weight="9360" joinstyle="miter" endcap="flat"/>
                    <w10:wrap type="none"/>
                  </v:shape>
                  <v:rect id="shape_0" stroked="t" o:allowincell="f" style="position:absolute;left:1236;top:965;width:426;height:124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0</wp:posOffset>
                </wp:positionH>
                <wp:positionV relativeFrom="paragraph">
                  <wp:posOffset>-771525</wp:posOffset>
                </wp:positionV>
                <wp:extent cx="410210" cy="412750"/>
                <wp:effectExtent l="5080" t="5080" r="5715" b="5715"/>
                <wp:wrapNone/>
                <wp:docPr id="77" name="xjhlx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412920"/>
                          <a:chOff x="0" y="0"/>
                          <a:chExt cx="41004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41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6856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48">
                                <a:moveTo>
                                  <a:pt x="0" y="323"/>
                                </a:moveTo>
                                <a:lnTo>
                                  <a:pt x="107" y="0"/>
                                </a:lnTo>
                                <a:lnTo>
                                  <a:pt x="175" y="0"/>
                                </a:lnTo>
                                <a:lnTo>
                                  <a:pt x="280" y="335"/>
                                </a:lnTo>
                                <a:lnTo>
                                  <a:pt x="145" y="348"/>
                                </a:lnTo>
                                <a:lnTo>
                                  <a:pt x="0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5080"/>
                            <a:ext cx="73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48">
                                <a:moveTo>
                                  <a:pt x="0" y="25"/>
                                </a:moveTo>
                                <a:lnTo>
                                  <a:pt x="115" y="348"/>
                                </a:lnTo>
                                <a:lnTo>
                                  <a:pt x="185" y="348"/>
                                </a:lnTo>
                                <a:lnTo>
                                  <a:pt x="290" y="15"/>
                                </a:lnTo>
                                <a:lnTo>
                                  <a:pt x="15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812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83">
                                <a:moveTo>
                                  <a:pt x="323" y="0"/>
                                </a:moveTo>
                                <a:lnTo>
                                  <a:pt x="0" y="113"/>
                                </a:lnTo>
                                <a:lnTo>
                                  <a:pt x="0" y="180"/>
                                </a:lnTo>
                                <a:lnTo>
                                  <a:pt x="333" y="283"/>
                                </a:lnTo>
                                <a:lnTo>
                                  <a:pt x="348" y="148"/>
                                </a:lnTo>
                                <a:lnTo>
                                  <a:pt x="3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6812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83">
                                <a:moveTo>
                                  <a:pt x="25" y="0"/>
                                </a:moveTo>
                                <a:lnTo>
                                  <a:pt x="347" y="113"/>
                                </a:lnTo>
                                <a:lnTo>
                                  <a:pt x="347" y="180"/>
                                </a:lnTo>
                                <a:lnTo>
                                  <a:pt x="15" y="283"/>
                                </a:lnTo>
                                <a:lnTo>
                                  <a:pt x="0" y="14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4000"/>
                            <a:ext cx="296640" cy="29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960" y="146520"/>
                            <a:ext cx="11232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4120"/>
                              <a:ext cx="633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7" style="position:absolute;margin-left:50pt;margin-top:-60.75pt;width:32.3pt;height:32.5pt" coordorigin="1000,-1215" coordsize="646,650">
                <v:oval id="shape_0" fillcolor="black" stroked="t" o:allowincell="f" style="position:absolute;left:1000;top:-1215;width:645;height:6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80,348" path="m0,323l107,0l175,0l280,335l145,348l0,323xe" fillcolor="#969696" stroked="t" o:allowincell="f" style="position:absolute;left:1272;top:-792;width:111;height:13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290,348" path="m0,25l115,348l185,348l290,15l150,0l0,25xe" fillcolor="#969696" stroked="t" o:allowincell="f" style="position:absolute;left:1265;top:-1128;width:115;height:13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48,283" path="m323,0l0,113l0,180l333,283l348,148l323,0xe" fillcolor="#969696" stroked="t" o:allowincell="f" style="position:absolute;left:1419;top:-950;width:138;height:112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47,283" path="m25,0l347,113l347,180l15,283l0,148l25,0xe" fillcolor="#969696" stroked="t" o:allowincell="f" style="position:absolute;left:1088;top:-950;width:138;height:112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oval id="shape_0" stroked="t" o:allowincell="f" style="position:absolute;left:1087;top:-1130;width:466;height:470;mso-wrap-style:none;v-text-anchor:middle">
                  <v:fill o:detectmouseclick="t" on="false"/>
                  <v:stroke color="silver" weight="9360" joinstyle="miter" endcap="flat"/>
                  <w10:wrap type="none"/>
                </v:oval>
                <v:group id="shape_0" style="position:absolute;left:1233;top:-984;width:177;height:179">
                  <v:oval id="shape_0" fillcolor="black" stroked="t" o:allowincell="f" style="position:absolute;left:1233;top:-984;width:176;height:178;mso-wrap-style:none;v-text-anchor:middle">
                    <v:fill o:detectmouseclick="t" type="solid" color2="white"/>
                    <v:stroke color="silver" weight="9360" joinstyle="miter" endcap="flat"/>
                    <w10:wrap type="none"/>
                  </v:oval>
                  <v:oval id="shape_0" fillcolor="black" stroked="t" o:allowincell="f" style="position:absolute;left:1270;top:-946;width:99;height:103;mso-wrap-style:none;v-text-anchor:middle">
                    <v:fill o:detectmouseclick="t" type="solid" color2="white"/>
                    <v:stroke color="silver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</wp:posOffset>
                </wp:positionH>
                <wp:positionV relativeFrom="paragraph">
                  <wp:posOffset>-2458085</wp:posOffset>
                </wp:positionV>
                <wp:extent cx="1384935" cy="104775"/>
                <wp:effectExtent l="3810" t="9525" r="3810" b="3810"/>
                <wp:wrapTopAndBottom/>
                <wp:docPr id="78" name="xjhlx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04760"/>
                          <a:chOff x="0" y="0"/>
                          <a:chExt cx="1384920" cy="104760"/>
                        </a:xfrm>
                      </wpg:grpSpPr>
                      <wpg:grpSp>
                        <wpg:cNvGrpSpPr/>
                        <wpg:grpSpPr>
                          <a:xfrm>
                            <a:off x="927000" y="22320"/>
                            <a:ext cx="45792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44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1" style="position:absolute;margin-left:50pt;margin-top:-193.55pt;width:109pt;height:8.2pt" coordorigin="1000,-3871" coordsize="2180,164">
                <v:group id="shape_0" style="position:absolute;left:2460;top:-3836;width:720;height:129">
                  <v:line id="shape_0" from="2460,-3828" to="2579,-37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9,-3828" to="2699,-37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01,-3828" to="2820,-37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1,-3828" to="2940,-37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41,-3828" to="3060,-37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0,-3828" to="3180,-37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83,-3836" to="3180,-383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000;top:-3871;width:1338;height:129">
                  <v:line id="shape_0" from="1000,-3863" to="1119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9,-3863" to="1239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41,-3863" to="1360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1,-3863" to="1480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1,-3863" to="1600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0,-3863" to="1720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2,-3863" to="1841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2,-3863" to="1961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2,-3863" to="2081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81,-3863" to="2201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3,-3863" to="2322,-37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23,-3871" to="2337,-38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0</wp:posOffset>
                </wp:positionH>
                <wp:positionV relativeFrom="paragraph">
                  <wp:posOffset>-4730750</wp:posOffset>
                </wp:positionV>
                <wp:extent cx="161925" cy="297815"/>
                <wp:effectExtent l="5080" t="5080" r="5080" b="5715"/>
                <wp:wrapNone/>
                <wp:docPr id="79" name="xjhlx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97720"/>
                          <a:chOff x="0" y="0"/>
                          <a:chExt cx="16200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52560" y="53280"/>
                              <a:ext cx="5652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0" y="0"/>
                                <a:ext cx="392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2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87120" cy="53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240" y="84960"/>
                            <a:ext cx="8568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24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3" style="position:absolute;margin-left:50pt;margin-top:-372.5pt;width:12.75pt;height:23.45pt" coordorigin="1000,-7450" coordsize="255,469">
                <v:group id="shape_0" style="position:absolute;left:1000;top:-7450;width:255;height:458">
                  <v:rect id="shape_0" fillcolor="#0f0f0f" stroked="t" o:allowincell="f" style="position:absolute;left:1083;top:-7366;width:88;height:373;mso-wrap-style:none;v-text-anchor:middle">
                    <v:fill o:detectmouseclick="t" color2="white"/>
                    <v:stroke color="gray" weight="9360" joinstyle="miter" endcap="flat"/>
                    <w10:wrap type="none"/>
                  </v:rect>
                  <v:group id="shape_0" style="position:absolute;left:1000;top:-7450;width:255;height:84">
                    <v:rect id="shape_0" fillcolor="gray" stroked="t" o:allowincell="f" style="position:absolute;left:1193;top:-7450;width:61;height:83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000;top:-7450;width:61;height:8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061;top:-7450;width:136;height:83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62;top:-7316;width:135;height:336">
                  <v:shape id="shape_0" coordsize="612,405" path="m527,0c539,12,602,50,602,75c602,100,612,123,527,150c442,177,179,210,92,240c5,270,0,303,2,330c4,357,85,390,107,405e" fillcolor="#0f0f0f" stroked="t" o:allowincell="f" style="position:absolute;left:1062;top:-7316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7262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7205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7151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7100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7042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0</wp:posOffset>
                </wp:positionH>
                <wp:positionV relativeFrom="paragraph">
                  <wp:posOffset>-443230</wp:posOffset>
                </wp:positionV>
                <wp:extent cx="962025" cy="1391285"/>
                <wp:effectExtent l="5715" t="5080" r="27305" b="5080"/>
                <wp:wrapNone/>
                <wp:docPr id="80" name="xjhlx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391400"/>
                          <a:chOff x="0" y="0"/>
                          <a:chExt cx="961920" cy="13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0"/>
                              <a:ext cx="64800" cy="1234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88000"/>
                              <a:ext cx="13320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4440"/>
                              <a:ext cx="93348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32720"/>
                              <a:ext cx="78840" cy="58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32720"/>
                              <a:ext cx="71280" cy="52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160"/>
                            <a:ext cx="96192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7650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5480"/>
                              <a:ext cx="164520" cy="88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2320" y="0"/>
                              <a:ext cx="219600" cy="116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80640" y="-80640"/>
                                <a:ext cx="57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0" h="26000">
                                    <a:moveTo>
                                      <a:pt x="0" y="4000"/>
                                    </a:moveTo>
                                    <a:lnTo>
                                      <a:pt x="209" y="4004"/>
                                    </a:lnTo>
                                    <a:lnTo>
                                      <a:pt x="419" y="4015"/>
                                    </a:lnTo>
                                    <a:lnTo>
                                      <a:pt x="627" y="4033"/>
                                    </a:lnTo>
                                    <a:lnTo>
                                      <a:pt x="835" y="4058"/>
                                    </a:lnTo>
                                    <a:lnTo>
                                      <a:pt x="1042" y="4091"/>
                                    </a:lnTo>
                                    <a:lnTo>
                                      <a:pt x="1247" y="4131"/>
                                    </a:lnTo>
                                    <a:lnTo>
                                      <a:pt x="1452" y="4178"/>
                                    </a:lnTo>
                                    <a:lnTo>
                                      <a:pt x="1654" y="4232"/>
                                    </a:lnTo>
                                    <a:lnTo>
                                      <a:pt x="1854" y="4294"/>
                                    </a:lnTo>
                                    <a:lnTo>
                                      <a:pt x="2052" y="4362"/>
                                    </a:lnTo>
                                    <a:lnTo>
                                      <a:pt x="2248" y="4437"/>
                                    </a:lnTo>
                                    <a:lnTo>
                                      <a:pt x="2440" y="4519"/>
                                    </a:lnTo>
                                    <a:lnTo>
                                      <a:pt x="2630" y="4607"/>
                                    </a:lnTo>
                                    <a:lnTo>
                                      <a:pt x="2817" y="4702"/>
                                    </a:lnTo>
                                    <a:lnTo>
                                      <a:pt x="3000" y="4804"/>
                                    </a:lnTo>
                                    <a:lnTo>
                                      <a:pt x="3180" y="4912"/>
                                    </a:lnTo>
                                    <a:lnTo>
                                      <a:pt x="3355" y="5026"/>
                                    </a:lnTo>
                                    <a:lnTo>
                                      <a:pt x="3527" y="5146"/>
                                    </a:lnTo>
                                    <a:lnTo>
                                      <a:pt x="3694" y="5272"/>
                                    </a:lnTo>
                                    <a:lnTo>
                                      <a:pt x="3857" y="5404"/>
                                    </a:lnTo>
                                    <a:lnTo>
                                      <a:pt x="4015" y="5541"/>
                                    </a:lnTo>
                                    <a:lnTo>
                                      <a:pt x="4168" y="5684"/>
                                    </a:lnTo>
                                    <a:lnTo>
                                      <a:pt x="4316" y="5832"/>
                                    </a:lnTo>
                                    <a:lnTo>
                                      <a:pt x="4459" y="5985"/>
                                    </a:lnTo>
                                    <a:lnTo>
                                      <a:pt x="4596" y="6143"/>
                                    </a:lnTo>
                                    <a:lnTo>
                                      <a:pt x="4728" y="6306"/>
                                    </a:lnTo>
                                    <a:lnTo>
                                      <a:pt x="4854" y="6473"/>
                                    </a:lnTo>
                                    <a:lnTo>
                                      <a:pt x="4974" y="6645"/>
                                    </a:lnTo>
                                    <a:lnTo>
                                      <a:pt x="5088" y="6820"/>
                                    </a:lnTo>
                                    <a:lnTo>
                                      <a:pt x="5196" y="7000"/>
                                    </a:lnTo>
                                    <a:lnTo>
                                      <a:pt x="5298" y="7183"/>
                                    </a:lnTo>
                                    <a:lnTo>
                                      <a:pt x="5393" y="7370"/>
                                    </a:lnTo>
                                    <a:lnTo>
                                      <a:pt x="5481" y="7560"/>
                                    </a:lnTo>
                                    <a:lnTo>
                                      <a:pt x="5563" y="7752"/>
                                    </a:lnTo>
                                    <a:lnTo>
                                      <a:pt x="5638" y="7948"/>
                                    </a:lnTo>
                                    <a:lnTo>
                                      <a:pt x="5706" y="8146"/>
                                    </a:lnTo>
                                    <a:lnTo>
                                      <a:pt x="5768" y="8346"/>
                                    </a:lnTo>
                                    <a:lnTo>
                                      <a:pt x="5822" y="8548"/>
                                    </a:lnTo>
                                    <a:lnTo>
                                      <a:pt x="5869" y="8753"/>
                                    </a:lnTo>
                                    <a:lnTo>
                                      <a:pt x="5909" y="8958"/>
                                    </a:lnTo>
                                    <a:lnTo>
                                      <a:pt x="5942" y="9165"/>
                                    </a:lnTo>
                                    <a:lnTo>
                                      <a:pt x="5967" y="9373"/>
                                    </a:lnTo>
                                    <a:lnTo>
                                      <a:pt x="5985" y="9581"/>
                                    </a:lnTo>
                                    <a:lnTo>
                                      <a:pt x="5996" y="9791"/>
                                    </a:lnTo>
                                    <a:lnTo>
                                      <a:pt x="6000" y="10000"/>
                                    </a:lnTo>
                                    <a:lnTo>
                                      <a:pt x="6000" y="26000"/>
                                    </a:lnTo>
                                    <a:lnTo>
                                      <a:pt x="10000" y="260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9994" y="9651"/>
                                    </a:lnTo>
                                    <a:lnTo>
                                      <a:pt x="9976" y="9302"/>
                                    </a:lnTo>
                                    <a:lnTo>
                                      <a:pt x="9945" y="8955"/>
                                    </a:lnTo>
                                    <a:lnTo>
                                      <a:pt x="9903" y="8608"/>
                                    </a:lnTo>
                                    <a:lnTo>
                                      <a:pt x="9848" y="8264"/>
                                    </a:lnTo>
                                    <a:lnTo>
                                      <a:pt x="9781" y="7921"/>
                                    </a:lnTo>
                                    <a:lnTo>
                                      <a:pt x="9703" y="7581"/>
                                    </a:lnTo>
                                    <a:lnTo>
                                      <a:pt x="9613" y="7244"/>
                                    </a:lnTo>
                                    <a:lnTo>
                                      <a:pt x="9511" y="6910"/>
                                    </a:lnTo>
                                    <a:lnTo>
                                      <a:pt x="9397" y="6580"/>
                                    </a:lnTo>
                                    <a:lnTo>
                                      <a:pt x="9272" y="6254"/>
                                    </a:lnTo>
                                    <a:lnTo>
                                      <a:pt x="9135" y="5933"/>
                                    </a:lnTo>
                                    <a:lnTo>
                                      <a:pt x="8988" y="5616"/>
                                    </a:lnTo>
                                    <a:lnTo>
                                      <a:pt x="8829" y="5305"/>
                                    </a:lnTo>
                                    <a:lnTo>
                                      <a:pt x="8660" y="5000"/>
                                    </a:lnTo>
                                    <a:lnTo>
                                      <a:pt x="8480" y="4701"/>
                                    </a:lnTo>
                                    <a:lnTo>
                                      <a:pt x="8290" y="4408"/>
                                    </a:lnTo>
                                    <a:lnTo>
                                      <a:pt x="8090" y="4122"/>
                                    </a:lnTo>
                                    <a:lnTo>
                                      <a:pt x="7880" y="3843"/>
                                    </a:lnTo>
                                    <a:lnTo>
                                      <a:pt x="7660" y="3572"/>
                                    </a:lnTo>
                                    <a:lnTo>
                                      <a:pt x="7431" y="3309"/>
                                    </a:lnTo>
                                    <a:lnTo>
                                      <a:pt x="7193" y="3053"/>
                                    </a:lnTo>
                                    <a:lnTo>
                                      <a:pt x="6947" y="2807"/>
                                    </a:lnTo>
                                    <a:lnTo>
                                      <a:pt x="6691" y="2569"/>
                                    </a:lnTo>
                                    <a:lnTo>
                                      <a:pt x="6428" y="2340"/>
                                    </a:lnTo>
                                    <a:lnTo>
                                      <a:pt x="6157" y="2120"/>
                                    </a:lnTo>
                                    <a:lnTo>
                                      <a:pt x="5878" y="1910"/>
                                    </a:lnTo>
                                    <a:lnTo>
                                      <a:pt x="5592" y="1710"/>
                                    </a:lnTo>
                                    <a:lnTo>
                                      <a:pt x="5299" y="1520"/>
                                    </a:lnTo>
                                    <a:lnTo>
                                      <a:pt x="5000" y="1340"/>
                                    </a:lnTo>
                                    <a:lnTo>
                                      <a:pt x="4695" y="1171"/>
                                    </a:lnTo>
                                    <a:lnTo>
                                      <a:pt x="4384" y="1012"/>
                                    </a:lnTo>
                                    <a:lnTo>
                                      <a:pt x="4067" y="865"/>
                                    </a:lnTo>
                                    <a:lnTo>
                                      <a:pt x="3746" y="728"/>
                                    </a:lnTo>
                                    <a:lnTo>
                                      <a:pt x="3420" y="603"/>
                                    </a:lnTo>
                                    <a:lnTo>
                                      <a:pt x="3090" y="489"/>
                                    </a:lnTo>
                                    <a:lnTo>
                                      <a:pt x="2756" y="387"/>
                                    </a:lnTo>
                                    <a:lnTo>
                                      <a:pt x="2419" y="297"/>
                                    </a:lnTo>
                                    <a:lnTo>
                                      <a:pt x="2079" y="219"/>
                                    </a:lnTo>
                                    <a:lnTo>
                                      <a:pt x="1736" y="152"/>
                                    </a:lnTo>
                                    <a:lnTo>
                                      <a:pt x="1392" y="97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698" y="24"/>
                                    </a:lnTo>
                                    <a:lnTo>
                                      <a:pt x="349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0640" y="-22320"/>
                                <a:ext cx="57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0" h="26000">
                                    <a:moveTo>
                                      <a:pt x="0" y="4000"/>
                                    </a:moveTo>
                                    <a:lnTo>
                                      <a:pt x="209" y="4004"/>
                                    </a:lnTo>
                                    <a:lnTo>
                                      <a:pt x="419" y="4015"/>
                                    </a:lnTo>
                                    <a:lnTo>
                                      <a:pt x="627" y="4033"/>
                                    </a:lnTo>
                                    <a:lnTo>
                                      <a:pt x="835" y="4058"/>
                                    </a:lnTo>
                                    <a:lnTo>
                                      <a:pt x="1042" y="4091"/>
                                    </a:lnTo>
                                    <a:lnTo>
                                      <a:pt x="1247" y="4131"/>
                                    </a:lnTo>
                                    <a:lnTo>
                                      <a:pt x="1452" y="4178"/>
                                    </a:lnTo>
                                    <a:lnTo>
                                      <a:pt x="1654" y="4232"/>
                                    </a:lnTo>
                                    <a:lnTo>
                                      <a:pt x="1854" y="4294"/>
                                    </a:lnTo>
                                    <a:lnTo>
                                      <a:pt x="2052" y="4362"/>
                                    </a:lnTo>
                                    <a:lnTo>
                                      <a:pt x="2248" y="4437"/>
                                    </a:lnTo>
                                    <a:lnTo>
                                      <a:pt x="2440" y="4519"/>
                                    </a:lnTo>
                                    <a:lnTo>
                                      <a:pt x="2630" y="4607"/>
                                    </a:lnTo>
                                    <a:lnTo>
                                      <a:pt x="2817" y="4702"/>
                                    </a:lnTo>
                                    <a:lnTo>
                                      <a:pt x="3000" y="4804"/>
                                    </a:lnTo>
                                    <a:lnTo>
                                      <a:pt x="3180" y="4912"/>
                                    </a:lnTo>
                                    <a:lnTo>
                                      <a:pt x="3355" y="5026"/>
                                    </a:lnTo>
                                    <a:lnTo>
                                      <a:pt x="3527" y="5146"/>
                                    </a:lnTo>
                                    <a:lnTo>
                                      <a:pt x="3694" y="5272"/>
                                    </a:lnTo>
                                    <a:lnTo>
                                      <a:pt x="3857" y="5404"/>
                                    </a:lnTo>
                                    <a:lnTo>
                                      <a:pt x="4015" y="5541"/>
                                    </a:lnTo>
                                    <a:lnTo>
                                      <a:pt x="4168" y="5684"/>
                                    </a:lnTo>
                                    <a:lnTo>
                                      <a:pt x="4316" y="5832"/>
                                    </a:lnTo>
                                    <a:lnTo>
                                      <a:pt x="4459" y="5985"/>
                                    </a:lnTo>
                                    <a:lnTo>
                                      <a:pt x="4596" y="6143"/>
                                    </a:lnTo>
                                    <a:lnTo>
                                      <a:pt x="4728" y="6306"/>
                                    </a:lnTo>
                                    <a:lnTo>
                                      <a:pt x="4854" y="6473"/>
                                    </a:lnTo>
                                    <a:lnTo>
                                      <a:pt x="4974" y="6645"/>
                                    </a:lnTo>
                                    <a:lnTo>
                                      <a:pt x="5088" y="6820"/>
                                    </a:lnTo>
                                    <a:lnTo>
                                      <a:pt x="5196" y="7000"/>
                                    </a:lnTo>
                                    <a:lnTo>
                                      <a:pt x="5298" y="7183"/>
                                    </a:lnTo>
                                    <a:lnTo>
                                      <a:pt x="5393" y="7370"/>
                                    </a:lnTo>
                                    <a:lnTo>
                                      <a:pt x="5481" y="7560"/>
                                    </a:lnTo>
                                    <a:lnTo>
                                      <a:pt x="5563" y="7752"/>
                                    </a:lnTo>
                                    <a:lnTo>
                                      <a:pt x="5638" y="7948"/>
                                    </a:lnTo>
                                    <a:lnTo>
                                      <a:pt x="5706" y="8146"/>
                                    </a:lnTo>
                                    <a:lnTo>
                                      <a:pt x="5768" y="8346"/>
                                    </a:lnTo>
                                    <a:lnTo>
                                      <a:pt x="5822" y="8548"/>
                                    </a:lnTo>
                                    <a:lnTo>
                                      <a:pt x="5869" y="8753"/>
                                    </a:lnTo>
                                    <a:lnTo>
                                      <a:pt x="5909" y="8958"/>
                                    </a:lnTo>
                                    <a:lnTo>
                                      <a:pt x="5942" y="9165"/>
                                    </a:lnTo>
                                    <a:lnTo>
                                      <a:pt x="5967" y="9373"/>
                                    </a:lnTo>
                                    <a:lnTo>
                                      <a:pt x="5985" y="9581"/>
                                    </a:lnTo>
                                    <a:lnTo>
                                      <a:pt x="5996" y="9791"/>
                                    </a:lnTo>
                                    <a:lnTo>
                                      <a:pt x="6000" y="10000"/>
                                    </a:lnTo>
                                    <a:lnTo>
                                      <a:pt x="6000" y="26000"/>
                                    </a:lnTo>
                                    <a:lnTo>
                                      <a:pt x="10000" y="260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9994" y="9651"/>
                                    </a:lnTo>
                                    <a:lnTo>
                                      <a:pt x="9976" y="9302"/>
                                    </a:lnTo>
                                    <a:lnTo>
                                      <a:pt x="9945" y="8955"/>
                                    </a:lnTo>
                                    <a:lnTo>
                                      <a:pt x="9903" y="8608"/>
                                    </a:lnTo>
                                    <a:lnTo>
                                      <a:pt x="9848" y="8264"/>
                                    </a:lnTo>
                                    <a:lnTo>
                                      <a:pt x="9781" y="7921"/>
                                    </a:lnTo>
                                    <a:lnTo>
                                      <a:pt x="9703" y="7581"/>
                                    </a:lnTo>
                                    <a:lnTo>
                                      <a:pt x="9613" y="7244"/>
                                    </a:lnTo>
                                    <a:lnTo>
                                      <a:pt x="9511" y="6910"/>
                                    </a:lnTo>
                                    <a:lnTo>
                                      <a:pt x="9397" y="6580"/>
                                    </a:lnTo>
                                    <a:lnTo>
                                      <a:pt x="9272" y="6254"/>
                                    </a:lnTo>
                                    <a:lnTo>
                                      <a:pt x="9135" y="5933"/>
                                    </a:lnTo>
                                    <a:lnTo>
                                      <a:pt x="8988" y="5616"/>
                                    </a:lnTo>
                                    <a:lnTo>
                                      <a:pt x="8829" y="5305"/>
                                    </a:lnTo>
                                    <a:lnTo>
                                      <a:pt x="8660" y="5000"/>
                                    </a:lnTo>
                                    <a:lnTo>
                                      <a:pt x="8480" y="4701"/>
                                    </a:lnTo>
                                    <a:lnTo>
                                      <a:pt x="8290" y="4408"/>
                                    </a:lnTo>
                                    <a:lnTo>
                                      <a:pt x="8090" y="4122"/>
                                    </a:lnTo>
                                    <a:lnTo>
                                      <a:pt x="7880" y="3843"/>
                                    </a:lnTo>
                                    <a:lnTo>
                                      <a:pt x="7660" y="3572"/>
                                    </a:lnTo>
                                    <a:lnTo>
                                      <a:pt x="7431" y="3309"/>
                                    </a:lnTo>
                                    <a:lnTo>
                                      <a:pt x="7193" y="3053"/>
                                    </a:lnTo>
                                    <a:lnTo>
                                      <a:pt x="6947" y="2807"/>
                                    </a:lnTo>
                                    <a:lnTo>
                                      <a:pt x="6691" y="2569"/>
                                    </a:lnTo>
                                    <a:lnTo>
                                      <a:pt x="6428" y="2340"/>
                                    </a:lnTo>
                                    <a:lnTo>
                                      <a:pt x="6157" y="2120"/>
                                    </a:lnTo>
                                    <a:lnTo>
                                      <a:pt x="5878" y="1910"/>
                                    </a:lnTo>
                                    <a:lnTo>
                                      <a:pt x="5592" y="1710"/>
                                    </a:lnTo>
                                    <a:lnTo>
                                      <a:pt x="5299" y="1520"/>
                                    </a:lnTo>
                                    <a:lnTo>
                                      <a:pt x="5000" y="1340"/>
                                    </a:lnTo>
                                    <a:lnTo>
                                      <a:pt x="4695" y="1171"/>
                                    </a:lnTo>
                                    <a:lnTo>
                                      <a:pt x="4384" y="1012"/>
                                    </a:lnTo>
                                    <a:lnTo>
                                      <a:pt x="4067" y="865"/>
                                    </a:lnTo>
                                    <a:lnTo>
                                      <a:pt x="3746" y="728"/>
                                    </a:lnTo>
                                    <a:lnTo>
                                      <a:pt x="3420" y="603"/>
                                    </a:lnTo>
                                    <a:lnTo>
                                      <a:pt x="3090" y="489"/>
                                    </a:lnTo>
                                    <a:lnTo>
                                      <a:pt x="2756" y="387"/>
                                    </a:lnTo>
                                    <a:lnTo>
                                      <a:pt x="2419" y="297"/>
                                    </a:lnTo>
                                    <a:lnTo>
                                      <a:pt x="2079" y="219"/>
                                    </a:lnTo>
                                    <a:lnTo>
                                      <a:pt x="1736" y="152"/>
                                    </a:lnTo>
                                    <a:lnTo>
                                      <a:pt x="1392" y="97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698" y="24"/>
                                    </a:lnTo>
                                    <a:lnTo>
                                      <a:pt x="349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21" style="position:absolute;margin-left:50pt;margin-top:-34.9pt;width:73.5pt;height:109.55pt" coordorigin="1000,-698" coordsize="1470,2191">
                <v:group id="shape_0" style="position:absolute;left:1000;top:-698;width:1470;height:2191">
                  <v:rect id="shape_0" fillcolor="#757575" stroked="t" o:allowincell="f" style="position:absolute;left:1210;top:-698;width:101;height:19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162;top:1173;width:209;height:11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000;top:1246;width:1469;height:15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1080;top:1401;width:123;height:91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2277;top:1401;width:111;height:82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</v:group>
                <v:group id="shape_0" style="position:absolute;left:1000;top:-455;width:1387;height:439">
                  <v:rect id="shape_0" fillcolor="white" stroked="t" o:allowincell="f" style="position:absolute;left:1000;top:-278;width:1204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132;top:-302;width:258;height:1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2295;top:-455;width:92;height:439">
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2296;top:-453;width:90;height:345;mso-wrap-style:none;v-text-anchor:middle;rotation:270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2296;top:-361;width:90;height:345;flip:x;mso-wrap-style:none;v-text-anchor:middle;rotation:90">
                      <v:fill o:detectmouseclick="t" type="solid" color2="#696969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0</wp:posOffset>
                </wp:positionH>
                <wp:positionV relativeFrom="paragraph">
                  <wp:posOffset>-3018155</wp:posOffset>
                </wp:positionV>
                <wp:extent cx="1082675" cy="1035050"/>
                <wp:effectExtent l="3810" t="0" r="0" b="3810"/>
                <wp:wrapTopAndBottom/>
                <wp:docPr id="81" name="xjhl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1035000"/>
                          <a:chOff x="0" y="0"/>
                          <a:chExt cx="1082520" cy="103500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923760" cy="92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" y="8294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84780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84780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12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84780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4276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472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5880"/>
                              <a:ext cx="774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172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540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944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774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608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12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"/>
                              <a:ext cx="774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83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320"/>
                            <a:ext cx="849600" cy="85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8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8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8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2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7743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695880"/>
                              <a:ext cx="763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6213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5454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46908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390240"/>
                              <a:ext cx="763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31608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2397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1638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84960"/>
                              <a:ext cx="763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108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0"/>
                              <a:ext cx="0" cy="83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0" style="position:absolute;margin-left:50pt;margin-top:-237.65pt;width:85.2pt;height:81.4pt" coordorigin="1000,-4753" coordsize="1704,1628">
                <v:group id="shape_0" style="position:absolute;left:1250;top:-4753;width:1454;height:1456">
                  <v:line id="shape_0" from="1264,-3447" to="1383,-33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7,-3418" to="1486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6,-3418" to="1606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8,-3418" to="1727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8,-3418" to="1847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-3418" to="1967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7,-3418" to="2087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89,-3418" to="2208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9,-3418" to="2328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9,-3418" to="2448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48,-3418" to="2568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0,-3418" to="2689,-32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0,-3426" to="2704,-342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50,-3533" to="1371,-341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3657" to="1371,-353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3774" to="1371,-36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3894" to="1371,-37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014" to="1371,-389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138" to="1371,-401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255" to="1371,-41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375" to="1371,-425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495" to="1371,-437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619" to="1371,-449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-4736" to="1371,-461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80,-4753" to="1380,-343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000;top:-4463;width:1338;height:1339">
                  <v:line id="shape_0" from="1000,-4449" to="1119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9,-4449" to="1239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41,-4449" to="1360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1,-4449" to="1480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1,-4449" to="1600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0,-4449" to="1720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2,-4449" to="1841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2,-4449" to="1961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2,-4449" to="2081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81,-4449" to="2201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3,-4449" to="2322,-43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23,-4456" to="2337,-445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05,-3243" to="2324,-312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3367" to="2324,-324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3484" to="2324,-336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3604" to="2324,-34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3724" to="2324,-36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3848" to="2324,-37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3965" to="2324,-384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4085" to="2324,-39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4205" to="2324,-408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4329" to="2324,-420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-4446" to="2324,-432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33,-4463" to="2333,-314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634365</wp:posOffset>
                </wp:positionH>
                <wp:positionV relativeFrom="paragraph">
                  <wp:posOffset>-4808855</wp:posOffset>
                </wp:positionV>
                <wp:extent cx="136525" cy="877570"/>
                <wp:effectExtent l="3175" t="5715" r="0" b="635"/>
                <wp:wrapNone/>
                <wp:docPr id="82" name="xjhr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77680"/>
                          <a:chOff x="0" y="0"/>
                          <a:chExt cx="136440" cy="877680"/>
                        </a:xfrm>
                      </wpg:grpSpPr>
                      <wps:wsp>
                        <wps:cNvSpPr/>
                        <wps:spPr>
                          <a:xfrm rot="16200000">
                            <a:off x="-11880" y="13680"/>
                            <a:ext cx="152280" cy="12456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14280" y="426600"/>
                            <a:ext cx="765000" cy="13644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6" style="position:absolute;margin-left:25.2pt;margin-top:-377.6pt;width:60.25pt;height:43.25pt" coordorigin="504,-7552" coordsize="1205,865">
                <v:shape id="shape_0" stroked="t" o:allowincell="f" style="position:absolute;left:981;top:-7551;width:239;height:195;mso-wrap-style:none;v-text-anchor:middle;rotation:270" type="_x0000_t135">
                  <v:imagedata r:id="rId40" o:detectmouseclick="t"/>
                  <v:stroke color="black" weight="9360" joinstyle="miter" endcap="flat"/>
                  <w10:wrap type="none"/>
                </v:shape>
                <v:rect id="shape_0" stroked="f" o:allowincell="f" style="position:absolute;left:505;top:-6901;width:1204;height:214;mso-wrap-style:none;v-text-anchor:middle;rotation:270">
                  <v:imagedata r:id="rId4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0</wp:posOffset>
                </wp:positionH>
                <wp:positionV relativeFrom="paragraph">
                  <wp:posOffset>-6033770</wp:posOffset>
                </wp:positionV>
                <wp:extent cx="693420" cy="640080"/>
                <wp:effectExtent l="5080" t="0" r="5080" b="5080"/>
                <wp:wrapNone/>
                <wp:docPr id="83" name="xjhrx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640080"/>
                          <a:chOff x="0" y="0"/>
                          <a:chExt cx="693360" cy="640080"/>
                        </a:xfrm>
                      </wpg:grpSpPr>
                      <wps:wsp>
                        <wps:cNvSpPr/>
                        <wps:spPr>
                          <a:xfrm flipV="1">
                            <a:off x="26640" y="0"/>
                            <a:ext cx="640080" cy="640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18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6856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1" style="position:absolute;margin-left:50pt;margin-top:-475.1pt;width:54.6pt;height:50.4pt" coordorigin="1000,-9502" coordsize="1092,1008">
                <v:rect id="shape_0" stroked="t" o:allowincell="f" style="position:absolute;left:1042;top:-9502;width:1007;height:10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2;top:-9079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;top:-9079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5000</wp:posOffset>
                </wp:positionH>
                <wp:positionV relativeFrom="paragraph">
                  <wp:posOffset>-603250</wp:posOffset>
                </wp:positionV>
                <wp:extent cx="2209800" cy="1447800"/>
                <wp:effectExtent l="14605" t="14605" r="15240" b="14605"/>
                <wp:wrapNone/>
                <wp:docPr id="84" name="xjhlx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447920"/>
                          <a:chOff x="0" y="0"/>
                          <a:chExt cx="220968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9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9c404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841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9c404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9720" y="723600"/>
                            <a:ext cx="1295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9c404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5" style="position:absolute;margin-left:50pt;margin-top:-47.5pt;width:202pt;height:68.9pt" coordorigin="1000,-950" coordsize="4040,1378">
                <v:shape id="shape_0" coordsize="3480,360" path="m0,0l3480,0l3480,360l0,360e" fillcolor="#9c4049" stroked="t" o:allowincell="f" style="position:absolute;left:1000;top:-950;width:3479;height:239;mso-wrap-style:none;v-text-anchor:middle">
                  <v:fill o:detectmouseclick="t" type="solid" color2="#63bfb6"/>
                  <v:stroke color="black" weight="28440" joinstyle="round" endcap="flat"/>
                  <w10:wrap type="none"/>
                </v:shape>
                <v:shape id="shape_0" coordsize="3480,360" path="m0,0l3480,0l3480,360l0,360e" fillcolor="#9c4049" stroked="t" o:allowincell="f" style="position:absolute;left:1000;top:-710;width:2899;height:239;mso-wrap-style:none;v-text-anchor:middle">
                  <v:fill o:detectmouseclick="t" type="solid" color2="#63bfb6"/>
                  <v:stroke color="black" weight="28440" joinstyle="round" endcap="flat"/>
                  <w10:wrap type="none"/>
                </v:shape>
                <v:shape id="shape_0" coordsize="3480,360" path="m0,0l3480,0l3480,360l0,360e" fillcolor="#9c4049" stroked="t" o:allowincell="f" style="position:absolute;left:3000;top:190;width:2039;height:239;mso-wrap-style:none;v-text-anchor:middle;rotation:270">
                  <v:fill o:detectmouseclick="t" type="solid" color2="#63bfb6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5000</wp:posOffset>
                </wp:positionH>
                <wp:positionV relativeFrom="paragraph">
                  <wp:posOffset>373380</wp:posOffset>
                </wp:positionV>
                <wp:extent cx="208280" cy="187325"/>
                <wp:effectExtent l="9525" t="10160" r="10160" b="9525"/>
                <wp:wrapNone/>
                <wp:docPr id="85" name="xjhlx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187200"/>
                          <a:chOff x="0" y="0"/>
                          <a:chExt cx="2084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187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724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7" style="position:absolute;margin-left:50pt;margin-top:29.4pt;width:16.4pt;height:14.75pt" coordorigin="1000,588" coordsize="328,295">
                <v:shape id="shape_0" fillcolor="white" stroked="t" o:allowincell="f" style="position:absolute;left:1000;top:588;width:327;height:294;mso-wrap-style:none;v-text-anchor:middle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black" stroked="t" o:allowincell="f" style="position:absolute;left:1107;top:678;width:118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29210" distR="30480" simplePos="0" locked="0" layoutInCell="0" allowOverlap="1" relativeHeight="87">
                <wp:simplePos x="0" y="0"/>
                <wp:positionH relativeFrom="column">
                  <wp:posOffset>635000</wp:posOffset>
                </wp:positionH>
                <wp:positionV relativeFrom="paragraph">
                  <wp:posOffset>-181610</wp:posOffset>
                </wp:positionV>
                <wp:extent cx="1043940" cy="906145"/>
                <wp:effectExtent l="0" t="635" r="0" b="0"/>
                <wp:wrapNone/>
                <wp:docPr id="86" name="xjhl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906120"/>
                          <a:chOff x="0" y="0"/>
                          <a:chExt cx="1044000" cy="90612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936720" cy="87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720" cy="87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280" y="0"/>
                                <a:ext cx="2379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400000">
                                <a:off x="149400" y="420480"/>
                                <a:ext cx="22788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0">
                                <a:off x="559080" y="233280"/>
                                <a:ext cx="22788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378000"/>
                              <a:ext cx="14724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924480" cy="89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4480" cy="892800"/>
                            </a:xfrm>
                          </wpg:grpSpPr>
                          <wps:wsp>
                            <wps:cNvSpPr/>
                            <wps:spPr>
                              <a:xfrm rot="3600000">
                                <a:off x="546120" y="-20520"/>
                                <a:ext cx="2278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0">
                                <a:off x="137880" y="19296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02920" y="43632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00000">
                              <a:off x="446400" y="356400"/>
                              <a:ext cx="14112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4" style="position:absolute;margin-left:60.9pt;margin-top:-14.9pt;width:59.5pt;height:71.9pt" coordorigin="1218,-298" coordsize="1190,1438">
                <v:group id="shape_0" style="position:absolute;left:1404;top:-286;width:1004;height:1413">
                  <v:group id="shape_0" style="position:absolute;left:1404;top:-286;width:1004;height:1413">
                    <v:rect id="shape_0" fillcolor="#969696" stroked="f" o:allowincell="f" style="position:absolute;left:1437;top:-286;width:374;height:718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404;top:377;width:358;height:750;mso-wrap-style:none;v-text-anchor:middle;rotation:24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2049;top:83;width:358;height:750;mso-wrap-style:none;v-text-anchor:middle;rotation:120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oval id="shape_0" fillcolor="#969696" stroked="f" o:allowincell="f" style="position:absolute;left:1693;top:310;width:231;height:221;mso-wrap-style:none;v-text-anchor:middle">
                    <v:fill o:detectmouseclick="t" type="solid" color2="#696969"/>
                    <v:stroke color="#3465a4" joinstyle="round" endcap="flat"/>
                    <w10:wrap type="none"/>
                  </v:oval>
                </v:group>
                <v:group id="shape_0" style="position:absolute;left:1218;top:-298;width:1001;height:1438">
                  <v:group id="shape_0" style="position:absolute;left:1218;top:-298;width:1001;height:1438">
                    <v:rect id="shape_0" fillcolor="#969696" stroked="f" o:allowincell="f" style="position:absolute;left:1860;top:-297;width:358;height:751;mso-wrap-style:none;v-text-anchor:middle;rotation:6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217;top:40;width:375;height:718;mso-wrap-style:none;v-text-anchor:middle;rotation:30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792;top:422;width:375;height:718;mso-wrap-style:none;v-text-anchor:middle;rotation:180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oval id="shape_0" fillcolor="#969696" stroked="f" o:allowincell="f" style="position:absolute;left:1702;top:297;width:221;height:231;mso-wrap-style:none;v-text-anchor:middle;rotation:60">
                    <v:fill o:detectmouseclick="t" type="solid" color2="#69696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8">
                <wp:simplePos x="0" y="0"/>
                <wp:positionH relativeFrom="column">
                  <wp:posOffset>635000</wp:posOffset>
                </wp:positionH>
                <wp:positionV relativeFrom="paragraph">
                  <wp:posOffset>-88265</wp:posOffset>
                </wp:positionV>
                <wp:extent cx="257810" cy="157480"/>
                <wp:effectExtent l="10795" t="6350" r="0" b="635"/>
                <wp:wrapNone/>
                <wp:docPr id="87" name="xjhlx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585">
                              <a:moveTo>
                                <a:pt x="19360" y="4214"/>
                              </a:moveTo>
                              <a:arcTo wR="10800" hR="10800" stAng="-2254387" swAng="22543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585">
                              <a:moveTo>
                                <a:pt x="19360" y="4214"/>
                              </a:moveTo>
                              <a:arcTo wR="10800" hR="10800" stAng="-2254387" swAng="22543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lx1" coordorigin="10800,4214" coordsize="10800,6585" path="l0,21600xee" stroked="t" o:allowincell="f" style="position:absolute;margin-left:50pt;margin-top:-6.95pt;width:20.25pt;height:12.3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5000</wp:posOffset>
                </wp:positionH>
                <wp:positionV relativeFrom="paragraph">
                  <wp:posOffset>787400</wp:posOffset>
                </wp:positionV>
                <wp:extent cx="3416300" cy="396240"/>
                <wp:effectExtent l="4445" t="5715" r="3810" b="5715"/>
                <wp:wrapNone/>
                <wp:docPr id="88" name="xjhl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0" cy="396360"/>
                          <a:chOff x="0" y="0"/>
                          <a:chExt cx="3416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16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32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32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0"/>
                              <a:ext cx="1036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80">
                                  <a:moveTo>
                                    <a:pt x="20" y="780"/>
                                  </a:moveTo>
                                  <a:cubicBezTo>
                                    <a:pt x="24" y="762"/>
                                    <a:pt x="48" y="705"/>
                                    <a:pt x="47" y="673"/>
                                  </a:cubicBezTo>
                                  <a:cubicBezTo>
                                    <a:pt x="45" y="641"/>
                                    <a:pt x="0" y="624"/>
                                    <a:pt x="11" y="587"/>
                                  </a:cubicBezTo>
                                  <a:cubicBezTo>
                                    <a:pt x="23" y="550"/>
                                    <a:pt x="116" y="490"/>
                                    <a:pt x="117" y="448"/>
                                  </a:cubicBezTo>
                                  <a:cubicBezTo>
                                    <a:pt x="118" y="406"/>
                                    <a:pt x="8" y="368"/>
                                    <a:pt x="20" y="334"/>
                                  </a:cubicBezTo>
                                  <a:cubicBezTo>
                                    <a:pt x="31" y="301"/>
                                    <a:pt x="185" y="287"/>
                                    <a:pt x="187" y="244"/>
                                  </a:cubicBezTo>
                                  <a:cubicBezTo>
                                    <a:pt x="189" y="201"/>
                                    <a:pt x="63" y="116"/>
                                    <a:pt x="35" y="75"/>
                                  </a:cubicBezTo>
                                  <a:cubicBezTo>
                                    <a:pt x="7" y="34"/>
                                    <a:pt x="23" y="16"/>
                                    <a:pt x="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36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80">
                                  <a:moveTo>
                                    <a:pt x="20" y="780"/>
                                  </a:moveTo>
                                  <a:cubicBezTo>
                                    <a:pt x="24" y="762"/>
                                    <a:pt x="48" y="705"/>
                                    <a:pt x="47" y="673"/>
                                  </a:cubicBezTo>
                                  <a:cubicBezTo>
                                    <a:pt x="45" y="641"/>
                                    <a:pt x="0" y="624"/>
                                    <a:pt x="11" y="587"/>
                                  </a:cubicBezTo>
                                  <a:cubicBezTo>
                                    <a:pt x="23" y="550"/>
                                    <a:pt x="116" y="490"/>
                                    <a:pt x="117" y="448"/>
                                  </a:cubicBezTo>
                                  <a:cubicBezTo>
                                    <a:pt x="118" y="406"/>
                                    <a:pt x="8" y="368"/>
                                    <a:pt x="20" y="334"/>
                                  </a:cubicBezTo>
                                  <a:cubicBezTo>
                                    <a:pt x="31" y="301"/>
                                    <a:pt x="185" y="287"/>
                                    <a:pt x="187" y="244"/>
                                  </a:cubicBezTo>
                                  <a:cubicBezTo>
                                    <a:pt x="189" y="201"/>
                                    <a:pt x="63" y="116"/>
                                    <a:pt x="35" y="75"/>
                                  </a:cubicBezTo>
                                  <a:cubicBezTo>
                                    <a:pt x="7" y="34"/>
                                    <a:pt x="23" y="16"/>
                                    <a:pt x="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9" style="position:absolute;margin-left:49.95pt;margin-top:62pt;width:269.05pt;height:31.2pt" coordorigin="999,1240" coordsize="5381,624">
                <v:group id="shape_0" style="position:absolute;left:999;top:1240;width:5381;height:624">
                  <v:line id="shape_0" from="1151,1240" to="6260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1864" to="6260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,780" path="m20,780c24,762,48,705,47,673c45,641,0,624,11,587c23,550,116,490,117,448c118,406,8,368,20,334c31,301,185,287,187,244c189,201,63,116,35,75c7,34,23,16,20,0e" stroked="t" o:allowincell="f" style="position:absolute;left:6217;top:1240;width:162;height:6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780" path="m20,780c24,762,48,705,47,673c45,641,0,624,11,587c23,550,116,490,117,448c118,406,8,368,20,334c31,301,185,287,187,244c189,201,63,116,35,75c7,34,23,16,20,0e" stroked="t" o:allowincell="f" style="position:absolute;left:1000;top:1240;width:162;height:623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black" stroked="t" o:allowincell="f" style="position:absolute;left:1341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47;top:153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4;top:153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2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71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82;top:153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3;top:153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000</wp:posOffset>
                </wp:positionH>
                <wp:positionV relativeFrom="paragraph">
                  <wp:posOffset>1395095</wp:posOffset>
                </wp:positionV>
                <wp:extent cx="914400" cy="1558290"/>
                <wp:effectExtent l="5080" t="5080" r="5715" b="1905"/>
                <wp:wrapNone/>
                <wp:docPr id="89" name="xjhlx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558440"/>
                          <a:chOff x="0" y="0"/>
                          <a:chExt cx="91440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7080"/>
                              <a:ext cx="660240" cy="660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54160"/>
                              <a:ext cx="406440" cy="406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808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365040"/>
                            <a:ext cx="58104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676440"/>
                              <a:ext cx="4032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1040" cy="74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180">
                                    <a:moveTo>
                                      <a:pt x="0" y="0"/>
                                    </a:moveTo>
                                    <a:lnTo>
                                      <a:pt x="915" y="15"/>
                                    </a:lnTo>
                                    <a:lnTo>
                                      <a:pt x="630" y="1180"/>
                                    </a:lnTo>
                                    <a:lnTo>
                                      <a:pt x="270" y="115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969696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168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54936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2" style="position:absolute;margin-left:50pt;margin-top:109.85pt;width:72pt;height:122.7pt" coordorigin="1000,2197" coordsize="1440,2454">
                <v:group id="shape_0" style="position:absolute;left:1000;top:2197;width:1440;height:1440">
                  <v:oval id="shape_0" fillcolor="#8e8e8e" stroked="t" o:allowincell="f" style="position:absolute;left:1000;top:2197;width:1439;height:143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200;top:2397;width:1039;height:1039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400;top:2597;width:639;height:639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600;top:2797;width:239;height:2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270;top:2772;width:915;height:1880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500;top:3837;width:634;height:8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1270;top:2772;width:915;height:1180">
                    <v:shape id="shape_0" coordsize="915,1180" path="m0,0l915,15l630,1180l270,1155l0,0xe" fillcolor="black" stroked="t" o:allowincell="f" style="position:absolute;left:1270;top:2772;width:914;height:1179;mso-wrap-style:none;v-text-anchor:middle">
                      <v:fill o:detectmouseclick="t" color2="#969696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1600;top:2822;width:214;height:214;mso-wrap-style:none;v-text-anchor:middle">
                      <v:fill o:detectmouseclick="t" color2="silver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20;top:3637;width:214;height:214;mso-wrap-style:none;v-text-anchor:middle">
                      <v:fill o:detectmouseclick="t" color2="silver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5000</wp:posOffset>
                </wp:positionH>
                <wp:positionV relativeFrom="paragraph">
                  <wp:posOffset>844550</wp:posOffset>
                </wp:positionV>
                <wp:extent cx="771525" cy="549910"/>
                <wp:effectExtent l="5080" t="5080" r="5080" b="5715"/>
                <wp:wrapNone/>
                <wp:docPr id="90" name="xjhl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550080"/>
                          <a:chOff x="0" y="0"/>
                          <a:chExt cx="771480" cy="55008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55044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440" cy="550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397440" cy="396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80"/>
                              <a:ext cx="244440" cy="244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286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527040" cy="9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8" style="position:absolute;margin-left:50pt;margin-top:66.5pt;width:60.75pt;height:43.3pt" coordorigin="1000,1330" coordsize="1215,866">
                <v:group id="shape_0" style="position:absolute;left:1348;top:1330;width:867;height:866">
                  <v:oval id="shape_0" fillcolor="#8e8e8e" stroked="t" o:allowincell="f" style="position:absolute;left:1348;top:1330;width:866;height:86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468;top:1450;width:625;height:624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588;top:1570;width:384;height:384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709;top:1690;width:143;height:14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fillcolor="#fefefe" stroked="t" o:allowincell="f" style="position:absolute;left:1000;top:1690;width:829;height:144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5000</wp:posOffset>
                </wp:positionH>
                <wp:positionV relativeFrom="paragraph">
                  <wp:posOffset>1284605</wp:posOffset>
                </wp:positionV>
                <wp:extent cx="733425" cy="953770"/>
                <wp:effectExtent l="5715" t="3175" r="4445" b="3175"/>
                <wp:wrapNone/>
                <wp:docPr id="91" name="xjhlx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953640"/>
                          <a:chOff x="0" y="0"/>
                          <a:chExt cx="733320" cy="953640"/>
                        </a:xfrm>
                      </wpg:grpSpPr>
                      <wps:wsp>
                        <wps:cNvSpPr/>
                        <wps:spPr>
                          <a:xfrm>
                            <a:off x="279360" y="678240"/>
                            <a:ext cx="214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0"/>
                            <a:ext cx="214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733320" cy="48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13" style="position:absolute;margin-left:50pt;margin-top:101.15pt;width:57.75pt;height:75.1pt" coordorigin="1000,2023" coordsize="1155,1502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440;top:3091;width:337;height:4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375;top:2023;width:337;height:433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1000;top:2417;width:1154;height:759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000</wp:posOffset>
                </wp:positionH>
                <wp:positionV relativeFrom="paragraph">
                  <wp:posOffset>1855470</wp:posOffset>
                </wp:positionV>
                <wp:extent cx="1699260" cy="654050"/>
                <wp:effectExtent l="5080" t="5080" r="5715" b="5715"/>
                <wp:wrapNone/>
                <wp:docPr id="92" name="xjhlx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0" h="5000">
                              <a:moveTo>
                                <a:pt x="1000" y="0"/>
                              </a:moveTo>
                              <a:lnTo>
                                <a:pt x="1015" y="349"/>
                              </a:lnTo>
                              <a:lnTo>
                                <a:pt x="1061" y="695"/>
                              </a:lnTo>
                              <a:lnTo>
                                <a:pt x="1136" y="1035"/>
                              </a:lnTo>
                              <a:lnTo>
                                <a:pt x="1241" y="1368"/>
                              </a:lnTo>
                              <a:lnTo>
                                <a:pt x="1375" y="1690"/>
                              </a:lnTo>
                              <a:lnTo>
                                <a:pt x="1536" y="2000"/>
                              </a:lnTo>
                              <a:lnTo>
                                <a:pt x="1723" y="2294"/>
                              </a:lnTo>
                              <a:lnTo>
                                <a:pt x="1936" y="2571"/>
                              </a:lnTo>
                              <a:lnTo>
                                <a:pt x="2172" y="2828"/>
                              </a:lnTo>
                              <a:lnTo>
                                <a:pt x="2429" y="3064"/>
                              </a:lnTo>
                              <a:lnTo>
                                <a:pt x="2706" y="3277"/>
                              </a:lnTo>
                              <a:lnTo>
                                <a:pt x="3000" y="3464"/>
                              </a:lnTo>
                              <a:lnTo>
                                <a:pt x="3310" y="3625"/>
                              </a:lnTo>
                              <a:lnTo>
                                <a:pt x="3632" y="3759"/>
                              </a:lnTo>
                              <a:lnTo>
                                <a:pt x="3965" y="3864"/>
                              </a:lnTo>
                              <a:lnTo>
                                <a:pt x="4305" y="3939"/>
                              </a:lnTo>
                              <a:lnTo>
                                <a:pt x="4651" y="3985"/>
                              </a:lnTo>
                              <a:lnTo>
                                <a:pt x="5000" y="4000"/>
                              </a:lnTo>
                              <a:lnTo>
                                <a:pt x="13000" y="4000"/>
                              </a:lnTo>
                              <a:lnTo>
                                <a:pt x="13000" y="500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lx15" coordsize="13000,5000" path="m1000,0l1015,349l1061,695l1136,1035l1241,1368l1375,1690l1536,2000l1723,2294l1936,2571l2172,2828l2429,3064l2706,3277l3000,3464l3310,3625l3632,3759l3965,3864l4305,3939l4651,3985l5000,4000l13000,4000l13000,5000l0,5000l0,0l1000,0xe" fillcolor="white" stroked="t" o:allowincell="f" style="position:absolute;margin-left:50pt;margin-top:146.1pt;width:133.75pt;height:5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5000</wp:posOffset>
                </wp:positionH>
                <wp:positionV relativeFrom="paragraph">
                  <wp:posOffset>2606675</wp:posOffset>
                </wp:positionV>
                <wp:extent cx="204470" cy="2138045"/>
                <wp:effectExtent l="6985" t="19685" r="6985" b="9525"/>
                <wp:wrapNone/>
                <wp:docPr id="93" name="xjhlx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138040"/>
                          <a:chOff x="0" y="0"/>
                          <a:chExt cx="204480" cy="213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480" cy="213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6880"/>
                              <a:ext cx="204480" cy="190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1265040"/>
                                <a:ext cx="165240" cy="63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0880"/>
                                  <a:ext cx="1652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4019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4019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471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4480" cy="12650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72360" y="1132920"/>
                                  <a:ext cx="648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4480" cy="121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1560"/>
                                    <a:ext cx="198000" cy="115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57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0" y="0"/>
                                      <a:ext cx="0" cy="1157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72720" y="-66960"/>
                                    <a:ext cx="6480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260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7040"/>
                              <a:ext cx="7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35160"/>
                            <a:ext cx="13572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46440" y="0"/>
                              <a:ext cx="3420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8280"/>
                              <a:ext cx="53280" cy="109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9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9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95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9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9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8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8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889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5328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098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19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29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5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549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59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768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78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9889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9" style="position:absolute;margin-left:50pt;margin-top:205.25pt;width:15.55pt;height:168.35pt" coordorigin="1000,4105" coordsize="311,3367">
                <v:group id="shape_0" style="position:absolute;left:1000;top:4105;width:311;height:3367">
                  <v:group id="shape_0" style="position:absolute;left:1000;top:4372;width:311;height:3101">
                    <v:group id="shape_0" style="position:absolute;left:1035;top:6470;width:260;height:1001">
                      <v:rect id="shape_0" coordsize="21600,21600" path="l0,21600xee" stroked="t" o:allowincell="f" style="position:absolute;left:1035;top:7212;width:259;height:25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170,6470" to="1170,721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0;top:4372;width:311;height:2204">
                      <v:rect id="shape_0" coordsize="11024,21600" path="l0,21600xee" stroked="t" o:allowincell="f" style="position:absolute;left:1114;top:6262;width:101;height:313;flip:y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000;top:4372;width:311;height:2025">
                        <v:group id="shape_0" style="position:absolute;left:1000;top:4575;width:311;height:1821">
                          <v:line id="shape_0" from="1000,4575" to="1000,639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12,4575" to="1312,639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1024,21600" path="l0,21600xee" stroked="t" o:allowincell="f" style="position:absolute;left:1114;top:4373;width:101;height:312;mso-wrap-style:none;v-text-anchor:middle;rotation:270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v:group>
                  <v:oval id="shape_0" fillcolor="white" stroked="t" o:allowincell="f" style="position:absolute;left:1020;top:4105;width:282;height:282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1169,4368" to="1169,4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75;top:4633;width:213;height:1764">
                  <v:rect id="shape_0" fillcolor="white" stroked="t" o:allowincell="f" style="position:absolute;left:1148;top:4633;width:53;height:17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205;top:4646;width:83;height:1729">
                    <v:line id="shape_0" from="1205,4646" to="1288,464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5,4819" to="1246,4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4992" to="1246,49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165" to="1246,5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338" to="1246,53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511" to="1267,55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5,5684" to="1246,56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5857" to="1246,58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6030" to="1246,60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6203" to="1246,62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6376" to="1288,63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75;top:4646;width:83;height:1729">
                    <v:line id="shape_0" from="1075,4646" to="1158,4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7,4819" to="1158,4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4992" to="1158,4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5165" to="1158,5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5338" to="1158,5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6,5511" to="1158,55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7,5684" to="1158,5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5857" to="1158,5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6030" to="1158,6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7,6203" to="1158,6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5,6376" to="1158,63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000</wp:posOffset>
                </wp:positionH>
                <wp:positionV relativeFrom="paragraph">
                  <wp:posOffset>2773680</wp:posOffset>
                </wp:positionV>
                <wp:extent cx="800100" cy="1108710"/>
                <wp:effectExtent l="5080" t="5080" r="5080" b="4445"/>
                <wp:wrapNone/>
                <wp:docPr id="94" name="xjhlx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08800"/>
                          <a:chOff x="0" y="0"/>
                          <a:chExt cx="800280" cy="1108800"/>
                        </a:xfrm>
                      </wpg:grpSpPr>
                      <wps:wsp>
                        <wps:cNvSpPr/>
                        <wps:spPr>
                          <a:xfrm>
                            <a:off x="184320" y="0"/>
                            <a:ext cx="430560" cy="123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280"/>
                            <a:ext cx="800280" cy="67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120"/>
                            <a:ext cx="430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80">
                                <a:moveTo>
                                  <a:pt x="360" y="0"/>
                                </a:moveTo>
                                <a:lnTo>
                                  <a:pt x="0" y="780"/>
                                </a:lnTo>
                                <a:lnTo>
                                  <a:pt x="1260" y="78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20" style="position:absolute;margin-left:50pt;margin-top:218.4pt;width:63pt;height:87.35pt" coordorigin="1000,4368" coordsize="1260,1747">
                <v:oval id="shape_0" fillcolor="#212121" stroked="t" o:allowincell="f" style="position:absolute;left:1290;top:4368;width:677;height:193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fillcolor="#212121" stroked="t" o:allowincell="f" style="position:absolute;left:1000;top:5047;width:1259;height:106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coordsize="1260,780" path="m360,0l0,780l1260,780l900,0e" fillcolor="#212121" stroked="t" o:allowincell="f" style="position:absolute;left:1290;top:4562;width:677;height:484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5000</wp:posOffset>
                </wp:positionH>
                <wp:positionV relativeFrom="paragraph">
                  <wp:posOffset>3207385</wp:posOffset>
                </wp:positionV>
                <wp:extent cx="914400" cy="914400"/>
                <wp:effectExtent l="5080" t="5080" r="5715" b="5715"/>
                <wp:wrapNone/>
                <wp:docPr id="95" name="xjhlx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660240" cy="66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4160"/>
                            <a:ext cx="406440" cy="40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lx16" style="position:absolute;margin-left:50pt;margin-top:252.55pt;width:72pt;height:72pt" coordorigin="1000,5051" coordsize="1440,1440">
                <v:oval id="shape_0" fillcolor="silver" stroked="t" o:allowincell="f" style="position:absolute;left:1000;top:5051;width:1439;height:1439;mso-wrap-style:none;v-text-anchor:middle">
                  <v:fill o:detectmouseclick="t" type="solid" color2="#3f3f3f"/>
                  <v:stroke color="gray" weight="9360" joinstyle="miter" endcap="flat"/>
                  <w10:wrap type="none"/>
                </v:oval>
                <v:oval id="shape_0" fillcolor="white" stroked="f" o:allowincell="f" style="position:absolute;left:1200;top:5251;width:1039;height:1039;mso-wrap-style:none;v-text-anchor:middle">
                  <v:fill o:detectmouseclick="t" color2="black"/>
                  <v:stroke color="#3465a4" joinstyle="round" endcap="flat"/>
                  <w10:wrap type="none"/>
                </v:oval>
                <v:oval id="shape_0" fillcolor="#969696" stroked="f" o:allowincell="f" style="position:absolute;left:1400;top:5451;width:639;height:639;mso-wrap-style:none;v-text-anchor:middle">
                  <v:fill o:detectmouseclick="t" color2="gray"/>
                  <v:stroke color="#3465a4" joinstyle="round" endcap="flat"/>
                  <w10:wrap type="none"/>
                </v:oval>
                <v:oval id="shape_0" fillcolor="#333333" stroked="t" o:allowincell="f" style="position:absolute;left:1600;top:5651;width:239;height:23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23495" simplePos="0" locked="0" layoutInCell="0" allowOverlap="1" relativeHeight="98">
                <wp:simplePos x="0" y="0"/>
                <wp:positionH relativeFrom="column">
                  <wp:posOffset>539115</wp:posOffset>
                </wp:positionH>
                <wp:positionV relativeFrom="paragraph">
                  <wp:posOffset>-778510</wp:posOffset>
                </wp:positionV>
                <wp:extent cx="2070735" cy="1563370"/>
                <wp:effectExtent l="0" t="0" r="0" b="0"/>
                <wp:wrapNone/>
                <wp:docPr id="96" name="xjhl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563480"/>
                          <a:chOff x="0" y="0"/>
                          <a:chExt cx="2070720" cy="1563480"/>
                        </a:xfrm>
                      </wpg:grpSpPr>
                      <wpg:grpSp>
                        <wpg:cNvGrpSpPr/>
                        <wpg:grpSpPr>
                          <a:xfrm>
                            <a:off x="497160" y="0"/>
                            <a:ext cx="1573560" cy="156348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183600" y="288360"/>
                              <a:ext cx="1208520" cy="10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3160">
                                  <a:moveTo>
                                    <a:pt x="278" y="0"/>
                                  </a:moveTo>
                                  <a:lnTo>
                                    <a:pt x="1343" y="780"/>
                                  </a:lnTo>
                                  <a:lnTo>
                                    <a:pt x="2123" y="1375"/>
                                  </a:lnTo>
                                  <a:lnTo>
                                    <a:pt x="2865" y="1912"/>
                                  </a:lnTo>
                                  <a:lnTo>
                                    <a:pt x="3173" y="2107"/>
                                  </a:lnTo>
                                  <a:lnTo>
                                    <a:pt x="3608" y="2340"/>
                                  </a:lnTo>
                                  <a:lnTo>
                                    <a:pt x="3803" y="2440"/>
                                  </a:lnTo>
                                  <a:lnTo>
                                    <a:pt x="3720" y="2717"/>
                                  </a:lnTo>
                                  <a:lnTo>
                                    <a:pt x="3563" y="2965"/>
                                  </a:lnTo>
                                  <a:lnTo>
                                    <a:pt x="3408" y="3100"/>
                                  </a:lnTo>
                                  <a:lnTo>
                                    <a:pt x="3315" y="3160"/>
                                  </a:lnTo>
                                  <a:lnTo>
                                    <a:pt x="2955" y="2842"/>
                                  </a:lnTo>
                                  <a:lnTo>
                                    <a:pt x="2475" y="2445"/>
                                  </a:lnTo>
                                  <a:lnTo>
                                    <a:pt x="1800" y="1852"/>
                                  </a:lnTo>
                                  <a:lnTo>
                                    <a:pt x="1223" y="1380"/>
                                  </a:lnTo>
                                  <a:lnTo>
                                    <a:pt x="563" y="80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82160" y="270360"/>
                              <a:ext cx="1208520" cy="100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3172">
                                  <a:moveTo>
                                    <a:pt x="278" y="0"/>
                                  </a:moveTo>
                                  <a:lnTo>
                                    <a:pt x="1343" y="780"/>
                                  </a:lnTo>
                                  <a:lnTo>
                                    <a:pt x="2123" y="1375"/>
                                  </a:lnTo>
                                  <a:lnTo>
                                    <a:pt x="2865" y="1912"/>
                                  </a:lnTo>
                                  <a:lnTo>
                                    <a:pt x="3173" y="2107"/>
                                  </a:lnTo>
                                  <a:lnTo>
                                    <a:pt x="3608" y="2340"/>
                                  </a:lnTo>
                                  <a:lnTo>
                                    <a:pt x="3803" y="2440"/>
                                  </a:lnTo>
                                  <a:lnTo>
                                    <a:pt x="3775" y="2567"/>
                                  </a:lnTo>
                                  <a:lnTo>
                                    <a:pt x="3728" y="2725"/>
                                  </a:lnTo>
                                  <a:lnTo>
                                    <a:pt x="3660" y="2852"/>
                                  </a:lnTo>
                                  <a:lnTo>
                                    <a:pt x="3570" y="2977"/>
                                  </a:lnTo>
                                  <a:lnTo>
                                    <a:pt x="3513" y="3040"/>
                                  </a:lnTo>
                                  <a:lnTo>
                                    <a:pt x="3413" y="3112"/>
                                  </a:lnTo>
                                  <a:lnTo>
                                    <a:pt x="3323" y="3172"/>
                                  </a:lnTo>
                                  <a:lnTo>
                                    <a:pt x="2955" y="2842"/>
                                  </a:lnTo>
                                  <a:lnTo>
                                    <a:pt x="2475" y="2445"/>
                                  </a:lnTo>
                                  <a:lnTo>
                                    <a:pt x="1800" y="1852"/>
                                  </a:lnTo>
                                  <a:lnTo>
                                    <a:pt x="1223" y="1380"/>
                                  </a:lnTo>
                                  <a:lnTo>
                                    <a:pt x="563" y="80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883800" cy="85032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111240" y="154800"/>
                              <a:ext cx="678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1698">
                                  <a:moveTo>
                                    <a:pt x="0" y="1523"/>
                                  </a:moveTo>
                                  <a:lnTo>
                                    <a:pt x="333" y="1698"/>
                                  </a:lnTo>
                                  <a:lnTo>
                                    <a:pt x="650" y="1313"/>
                                  </a:lnTo>
                                  <a:lnTo>
                                    <a:pt x="725" y="1268"/>
                                  </a:lnTo>
                                  <a:lnTo>
                                    <a:pt x="810" y="1245"/>
                                  </a:lnTo>
                                  <a:lnTo>
                                    <a:pt x="890" y="1268"/>
                                  </a:lnTo>
                                  <a:lnTo>
                                    <a:pt x="1080" y="1418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190" y="848"/>
                                  </a:lnTo>
                                  <a:lnTo>
                                    <a:pt x="1138" y="760"/>
                                  </a:lnTo>
                                  <a:lnTo>
                                    <a:pt x="1128" y="675"/>
                                  </a:lnTo>
                                  <a:lnTo>
                                    <a:pt x="1143" y="593"/>
                                  </a:lnTo>
                                  <a:lnTo>
                                    <a:pt x="1168" y="543"/>
                                  </a:lnTo>
                                  <a:lnTo>
                                    <a:pt x="1218" y="483"/>
                                  </a:lnTo>
                                  <a:lnTo>
                                    <a:pt x="1348" y="375"/>
                                  </a:lnTo>
                                  <a:lnTo>
                                    <a:pt x="1505" y="263"/>
                                  </a:lnTo>
                                  <a:lnTo>
                                    <a:pt x="1730" y="150"/>
                                  </a:lnTo>
                                  <a:lnTo>
                                    <a:pt x="1960" y="68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1760" y="48"/>
                                  </a:lnTo>
                                  <a:lnTo>
                                    <a:pt x="1420" y="128"/>
                                  </a:lnTo>
                                  <a:lnTo>
                                    <a:pt x="1225" y="188"/>
                                  </a:lnTo>
                                  <a:lnTo>
                                    <a:pt x="1105" y="233"/>
                                  </a:lnTo>
                                  <a:lnTo>
                                    <a:pt x="875" y="368"/>
                                  </a:lnTo>
                                  <a:lnTo>
                                    <a:pt x="735" y="488"/>
                                  </a:lnTo>
                                  <a:lnTo>
                                    <a:pt x="615" y="608"/>
                                  </a:lnTo>
                                  <a:lnTo>
                                    <a:pt x="498" y="735"/>
                                  </a:lnTo>
                                  <a:lnTo>
                                    <a:pt x="400" y="870"/>
                                  </a:lnTo>
                                  <a:lnTo>
                                    <a:pt x="285" y="1050"/>
                                  </a:lnTo>
                                  <a:lnTo>
                                    <a:pt x="188" y="1223"/>
                                  </a:lnTo>
                                  <a:lnTo>
                                    <a:pt x="0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93960" y="156240"/>
                              <a:ext cx="678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1698">
                                  <a:moveTo>
                                    <a:pt x="0" y="1523"/>
                                  </a:moveTo>
                                  <a:lnTo>
                                    <a:pt x="333" y="1698"/>
                                  </a:lnTo>
                                  <a:lnTo>
                                    <a:pt x="650" y="1313"/>
                                  </a:lnTo>
                                  <a:lnTo>
                                    <a:pt x="725" y="1268"/>
                                  </a:lnTo>
                                  <a:lnTo>
                                    <a:pt x="810" y="1245"/>
                                  </a:lnTo>
                                  <a:lnTo>
                                    <a:pt x="890" y="1268"/>
                                  </a:lnTo>
                                  <a:lnTo>
                                    <a:pt x="1080" y="1418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190" y="848"/>
                                  </a:lnTo>
                                  <a:lnTo>
                                    <a:pt x="1138" y="760"/>
                                  </a:lnTo>
                                  <a:lnTo>
                                    <a:pt x="1128" y="675"/>
                                  </a:lnTo>
                                  <a:lnTo>
                                    <a:pt x="1143" y="593"/>
                                  </a:lnTo>
                                  <a:lnTo>
                                    <a:pt x="1168" y="543"/>
                                  </a:lnTo>
                                  <a:lnTo>
                                    <a:pt x="1218" y="483"/>
                                  </a:lnTo>
                                  <a:lnTo>
                                    <a:pt x="1348" y="375"/>
                                  </a:lnTo>
                                  <a:lnTo>
                                    <a:pt x="1505" y="263"/>
                                  </a:lnTo>
                                  <a:lnTo>
                                    <a:pt x="1730" y="150"/>
                                  </a:lnTo>
                                  <a:lnTo>
                                    <a:pt x="1960" y="68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1760" y="48"/>
                                  </a:lnTo>
                                  <a:lnTo>
                                    <a:pt x="1420" y="128"/>
                                  </a:lnTo>
                                  <a:lnTo>
                                    <a:pt x="1225" y="188"/>
                                  </a:lnTo>
                                  <a:lnTo>
                                    <a:pt x="1105" y="233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875" y="368"/>
                                  </a:lnTo>
                                  <a:lnTo>
                                    <a:pt x="735" y="488"/>
                                  </a:lnTo>
                                  <a:lnTo>
                                    <a:pt x="615" y="608"/>
                                  </a:lnTo>
                                  <a:lnTo>
                                    <a:pt x="498" y="735"/>
                                  </a:lnTo>
                                  <a:lnTo>
                                    <a:pt x="400" y="870"/>
                                  </a:lnTo>
                                  <a:lnTo>
                                    <a:pt x="285" y="1050"/>
                                  </a:lnTo>
                                  <a:lnTo>
                                    <a:pt x="188" y="1223"/>
                                  </a:lnTo>
                                  <a:lnTo>
                                    <a:pt x="0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" y="1018440"/>
                            <a:ext cx="274320" cy="27504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42120" y="53640"/>
                              <a:ext cx="196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565">
                                  <a:moveTo>
                                    <a:pt x="155" y="0"/>
                                  </a:moveTo>
                                  <a:lnTo>
                                    <a:pt x="403" y="157"/>
                                  </a:lnTo>
                                  <a:lnTo>
                                    <a:pt x="620" y="300"/>
                                  </a:lnTo>
                                  <a:lnTo>
                                    <a:pt x="465" y="565"/>
                                  </a:lnTo>
                                  <a:lnTo>
                                    <a:pt x="398" y="555"/>
                                  </a:lnTo>
                                  <a:lnTo>
                                    <a:pt x="330" y="532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3" y="285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34200" y="42120"/>
                              <a:ext cx="196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565">
                                  <a:moveTo>
                                    <a:pt x="155" y="0"/>
                                  </a:moveTo>
                                  <a:lnTo>
                                    <a:pt x="403" y="157"/>
                                  </a:lnTo>
                                  <a:lnTo>
                                    <a:pt x="620" y="300"/>
                                  </a:lnTo>
                                  <a:lnTo>
                                    <a:pt x="465" y="565"/>
                                  </a:lnTo>
                                  <a:lnTo>
                                    <a:pt x="393" y="555"/>
                                  </a:lnTo>
                                  <a:lnTo>
                                    <a:pt x="318" y="527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6" style="position:absolute;margin-left:49.85pt;margin-top:-40.05pt;width:141.35pt;height:80.45pt" coordorigin="997,-801" coordsize="2827,1609">
                <v:group id="shape_0" style="position:absolute;left:1920;top:-801;width:1905;height:1609">
                  <v:shape id="shape_0" coordsize="3803,3160" path="m278,0l1343,780l2123,1375l2865,1912l3173,2107l3608,2340l3803,2440l3720,2717l3563,2965l3408,3100l3315,3160l2955,2842l2475,2445l1800,1852l1223,1380l563,802l0,337l278,0xe" fillcolor="#606060" stroked="t" o:allowincell="f" style="position:absolute;left:1921;top:-772;width:1902;height:1580;mso-wrap-style:none;v-text-anchor:middle;rotation:320">
                    <v:fill o:detectmouseclick="t" type="solid" color2="#9f9f9f"/>
                    <v:stroke color="black" weight="12600" joinstyle="round" endcap="flat"/>
                    <w10:wrap type="none"/>
                  </v:shape>
                  <v:shape id="shape_0" coordsize="3803,3172" path="m278,0l1343,780l2123,1375l2865,1912l3173,2107l3608,2340l3803,2440l3775,2567l3728,2725l3660,2852l3570,2977l3513,3040l3413,3112l3323,3172l2955,2842l2475,2445l1800,1852l1223,1380l563,802l0,337l278,0xe" fillcolor="#404040" stroked="f" o:allowincell="f" style="position:absolute;left:1919;top:-801;width:1902;height:1586;mso-wrap-style:none;v-text-anchor:middle;rotation:320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997;top:-485;width:1095;height:853">
                  <v:shape id="shape_0" coordsize="2135,1698" path="m0,1523l333,1698l650,1313l725,1268l810,1245l890,1268l1080,1418l1393,1028l1190,848l1138,760l1128,675l1143,593l1168,543l1218,483l1348,375l1505,263l1730,150l1960,68l2135,0l1760,48l1420,128l1225,188l1105,233l875,368l735,488l615,608l498,735l400,870l285,1050l188,1223l0,1523xe" fillcolor="#606060" stroked="f" o:allowincell="f" style="position:absolute;left:1024;top:-484;width:1067;height:849;mso-wrap-style:none;v-text-anchor:middle;rotation:320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2135,1698" path="m0,1523l333,1698l650,1313l725,1268l810,1245l890,1268l1080,1418l1393,1028l1190,848l1138,760l1128,675l1143,593l1168,543l1218,483l1348,375l1505,263l1730,150l1960,68l2135,0l1760,48l1420,128l1225,188l1105,233l983,293l875,368l735,488l615,608l498,735l400,870l285,1050l188,1223l0,1523xe" fillcolor="gray" stroked="f" o:allowincell="f" style="position:absolute;left:997;top:-482;width:1067;height:849;mso-wrap-style:none;v-text-anchor:middle;rotation:320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group id="shape_0" style="position:absolute;left:1300;top:443;width:323;height:300">
                  <v:shape id="shape_0" coordsize="620,565" path="m155,0l403,157l620,300l465,565l398,555l330,532l258,502l158,435l78,355l33,285l0,217l155,0xe" fillcolor="#606060" stroked="f" o:allowincell="f" style="position:absolute;left:1312;top:462;width:309;height:281;mso-wrap-style:none;v-text-anchor:middle;rotation:320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620,565" path="m155,0l403,157l620,300l465,565l393,555l318,527l258,502l158,435l78,355l33,287l0,217l155,0xe" fillcolor="#a0a0a0" stroked="f" o:allowincell="f" style="position:absolute;left:1300;top:444;width:309;height:281;mso-wrap-style:none;v-text-anchor:middle;rotation:320">
                    <v:fill o:detectmouseclick="t" type="solid" color2="#5f5f5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00</wp:posOffset>
                </wp:positionH>
                <wp:positionV relativeFrom="paragraph">
                  <wp:posOffset>-511810</wp:posOffset>
                </wp:positionV>
                <wp:extent cx="440055" cy="1140460"/>
                <wp:effectExtent l="635" t="1270" r="0" b="0"/>
                <wp:wrapNone/>
                <wp:docPr id="97" name="xjhlx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140480"/>
                          <a:chOff x="0" y="0"/>
                          <a:chExt cx="439920" cy="1140480"/>
                        </a:xfrm>
                      </wpg:grpSpPr>
                      <wpg:grpSp>
                        <wpg:cNvGrpSpPr/>
                        <wpg:grpSpPr>
                          <a:xfrm>
                            <a:off x="89640" y="191880"/>
                            <a:ext cx="279360" cy="94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760" y="21960"/>
                              <a:ext cx="20772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604">
                                  <a:moveTo>
                                    <a:pt x="655" y="0"/>
                                  </a:moveTo>
                                  <a:lnTo>
                                    <a:pt x="420" y="753"/>
                                  </a:lnTo>
                                  <a:lnTo>
                                    <a:pt x="83" y="2018"/>
                                  </a:lnTo>
                                  <a:lnTo>
                                    <a:pt x="0" y="2419"/>
                                  </a:lnTo>
                                  <a:lnTo>
                                    <a:pt x="73" y="2604"/>
                                  </a:lnTo>
                                  <a:lnTo>
                                    <a:pt x="129" y="2372"/>
                                  </a:lnTo>
                                  <a:lnTo>
                                    <a:pt x="202" y="2232"/>
                                  </a:lnTo>
                                  <a:lnTo>
                                    <a:pt x="305" y="2093"/>
                                  </a:lnTo>
                                  <a:lnTo>
                                    <a:pt x="512" y="1191"/>
                                  </a:lnTo>
                                  <a:lnTo>
                                    <a:pt x="634" y="501"/>
                                  </a:lnTo>
                                  <a:lnTo>
                                    <a:pt x="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43200"/>
                              <a:ext cx="231840" cy="87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2771">
                                  <a:moveTo>
                                    <a:pt x="731" y="0"/>
                                  </a:moveTo>
                                  <a:lnTo>
                                    <a:pt x="421" y="940"/>
                                  </a:lnTo>
                                  <a:lnTo>
                                    <a:pt x="83" y="2204"/>
                                  </a:lnTo>
                                  <a:lnTo>
                                    <a:pt x="0" y="2586"/>
                                  </a:lnTo>
                                  <a:lnTo>
                                    <a:pt x="149" y="2771"/>
                                  </a:lnTo>
                                  <a:lnTo>
                                    <a:pt x="136" y="2548"/>
                                  </a:lnTo>
                                  <a:lnTo>
                                    <a:pt x="202" y="2418"/>
                                  </a:lnTo>
                                  <a:lnTo>
                                    <a:pt x="343" y="2278"/>
                                  </a:lnTo>
                                  <a:lnTo>
                                    <a:pt x="541" y="1369"/>
                                  </a:lnTo>
                                  <a:lnTo>
                                    <a:pt x="672" y="670"/>
                                  </a:lnTo>
                                  <a:lnTo>
                                    <a:pt x="719" y="234"/>
                                  </a:lnTo>
                                  <a:lnTo>
                                    <a:pt x="7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00" cy="94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00" cy="94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7200" cy="948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3600" cy="89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9" h="2834">
                                        <a:moveTo>
                                          <a:pt x="571" y="2573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8" y="539"/>
                                        </a:lnTo>
                                        <a:lnTo>
                                          <a:pt x="53" y="942"/>
                                        </a:lnTo>
                                        <a:lnTo>
                                          <a:pt x="183" y="1647"/>
                                        </a:lnTo>
                                        <a:lnTo>
                                          <a:pt x="291" y="2309"/>
                                        </a:lnTo>
                                        <a:lnTo>
                                          <a:pt x="352" y="2365"/>
                                        </a:lnTo>
                                        <a:lnTo>
                                          <a:pt x="440" y="2438"/>
                                        </a:lnTo>
                                        <a:lnTo>
                                          <a:pt x="579" y="2834"/>
                                        </a:lnTo>
                                        <a:lnTo>
                                          <a:pt x="571" y="25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8640"/>
                                    <a:ext cx="182160" cy="9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4" h="2962">
                                        <a:moveTo>
                                          <a:pt x="574" y="2691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9" y="659"/>
                                        </a:lnTo>
                                        <a:lnTo>
                                          <a:pt x="56" y="1060"/>
                                        </a:lnTo>
                                        <a:lnTo>
                                          <a:pt x="186" y="1767"/>
                                        </a:lnTo>
                                        <a:lnTo>
                                          <a:pt x="292" y="2429"/>
                                        </a:lnTo>
                                        <a:lnTo>
                                          <a:pt x="354" y="2484"/>
                                        </a:lnTo>
                                        <a:lnTo>
                                          <a:pt x="441" y="2556"/>
                                        </a:lnTo>
                                        <a:lnTo>
                                          <a:pt x="551" y="2962"/>
                                        </a:lnTo>
                                        <a:lnTo>
                                          <a:pt x="574" y="26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8f8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136440"/>
                                    <a:ext cx="166320" cy="70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4" h="2225">
                                        <a:moveTo>
                                          <a:pt x="524" y="2070"/>
                                        </a:moveTo>
                                        <a:lnTo>
                                          <a:pt x="466" y="1760"/>
                                        </a:lnTo>
                                        <a:lnTo>
                                          <a:pt x="285" y="1803"/>
                                        </a:lnTo>
                                        <a:lnTo>
                                          <a:pt x="219" y="1369"/>
                                        </a:lnTo>
                                        <a:lnTo>
                                          <a:pt x="154" y="912"/>
                                        </a:lnTo>
                                        <a:lnTo>
                                          <a:pt x="71" y="46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327"/>
                                        </a:lnTo>
                                        <a:lnTo>
                                          <a:pt x="56" y="729"/>
                                        </a:lnTo>
                                        <a:lnTo>
                                          <a:pt x="186" y="1434"/>
                                        </a:lnTo>
                                        <a:lnTo>
                                          <a:pt x="292" y="2097"/>
                                        </a:lnTo>
                                        <a:lnTo>
                                          <a:pt x="354" y="2152"/>
                                        </a:lnTo>
                                        <a:lnTo>
                                          <a:pt x="441" y="2225"/>
                                        </a:lnTo>
                                        <a:lnTo>
                                          <a:pt x="497" y="2149"/>
                                        </a:lnTo>
                                        <a:lnTo>
                                          <a:pt x="524" y="20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640" y="267120"/>
                                  <a:ext cx="730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7">
                                      <a:moveTo>
                                        <a:pt x="4" y="3"/>
                                      </a:moveTo>
                                      <a:lnTo>
                                        <a:pt x="45" y="271"/>
                                      </a:lnTo>
                                      <a:lnTo>
                                        <a:pt x="227" y="224"/>
                                      </a:lnTo>
                                      <a:lnTo>
                                        <a:pt x="230" y="26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27" y="28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231120"/>
                                  <a:ext cx="374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623">
                                      <a:moveTo>
                                        <a:pt x="0" y="0"/>
                                      </a:moveTo>
                                      <a:lnTo>
                                        <a:pt x="54" y="308"/>
                                      </a:lnTo>
                                      <a:lnTo>
                                        <a:pt x="85" y="484"/>
                                      </a:lnTo>
                                      <a:lnTo>
                                        <a:pt x="110" y="623"/>
                                      </a:lnTo>
                                      <a:lnTo>
                                        <a:pt x="119" y="57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080" y="175680"/>
                                <a:ext cx="579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600"/>
                                  <a:ext cx="49680" cy="52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4824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600"/>
                                    <a:ext cx="4896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" y="2772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1080"/>
                                    <a:ext cx="273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6840"/>
                                    <a:ext cx="2736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31">
                                        <a:moveTo>
                                          <a:pt x="0" y="12"/>
                                        </a:moveTo>
                                        <a:lnTo>
                                          <a:pt x="65" y="13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86" y="1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" y="5760"/>
                                    <a:ext cx="183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13">
                                        <a:moveTo>
                                          <a:pt x="43" y="113"/>
                                        </a:moveTo>
                                        <a:lnTo>
                                          <a:pt x="52" y="10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4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7160" cy="17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4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56">
                                        <a:moveTo>
                                          <a:pt x="0" y="30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9" y="29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55">
                                        <a:moveTo>
                                          <a:pt x="0" y="29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2920" y="43200"/>
                            <a:ext cx="20700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700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052">
                                  <a:moveTo>
                                    <a:pt x="82" y="0"/>
                                  </a:moveTo>
                                  <a:lnTo>
                                    <a:pt x="55" y="7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64" y="391"/>
                                  </a:lnTo>
                                  <a:lnTo>
                                    <a:pt x="82" y="480"/>
                                  </a:lnTo>
                                  <a:lnTo>
                                    <a:pt x="77" y="54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55" y="654"/>
                                  </a:lnTo>
                                  <a:lnTo>
                                    <a:pt x="53" y="711"/>
                                  </a:lnTo>
                                  <a:lnTo>
                                    <a:pt x="58" y="768"/>
                                  </a:lnTo>
                                  <a:lnTo>
                                    <a:pt x="65" y="817"/>
                                  </a:lnTo>
                                  <a:lnTo>
                                    <a:pt x="87" y="877"/>
                                  </a:lnTo>
                                  <a:lnTo>
                                    <a:pt x="112" y="935"/>
                                  </a:lnTo>
                                  <a:lnTo>
                                    <a:pt x="147" y="976"/>
                                  </a:lnTo>
                                  <a:lnTo>
                                    <a:pt x="188" y="1009"/>
                                  </a:lnTo>
                                  <a:lnTo>
                                    <a:pt x="209" y="1021"/>
                                  </a:lnTo>
                                  <a:lnTo>
                                    <a:pt x="238" y="1033"/>
                                  </a:lnTo>
                                  <a:lnTo>
                                    <a:pt x="284" y="1046"/>
                                  </a:lnTo>
                                  <a:lnTo>
                                    <a:pt x="312" y="1050"/>
                                  </a:lnTo>
                                  <a:lnTo>
                                    <a:pt x="341" y="1052"/>
                                  </a:lnTo>
                                  <a:lnTo>
                                    <a:pt x="369" y="1050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420" y="1046"/>
                                  </a:lnTo>
                                  <a:lnTo>
                                    <a:pt x="446" y="1038"/>
                                  </a:lnTo>
                                  <a:lnTo>
                                    <a:pt x="473" y="1027"/>
                                  </a:lnTo>
                                  <a:lnTo>
                                    <a:pt x="496" y="1015"/>
                                  </a:lnTo>
                                  <a:lnTo>
                                    <a:pt x="517" y="1002"/>
                                  </a:lnTo>
                                  <a:lnTo>
                                    <a:pt x="534" y="988"/>
                                  </a:lnTo>
                                  <a:lnTo>
                                    <a:pt x="556" y="962"/>
                                  </a:lnTo>
                                  <a:lnTo>
                                    <a:pt x="576" y="933"/>
                                  </a:lnTo>
                                  <a:lnTo>
                                    <a:pt x="596" y="905"/>
                                  </a:lnTo>
                                  <a:lnTo>
                                    <a:pt x="608" y="877"/>
                                  </a:lnTo>
                                  <a:lnTo>
                                    <a:pt x="622" y="842"/>
                                  </a:lnTo>
                                  <a:lnTo>
                                    <a:pt x="632" y="812"/>
                                  </a:lnTo>
                                  <a:lnTo>
                                    <a:pt x="646" y="741"/>
                                  </a:lnTo>
                                  <a:lnTo>
                                    <a:pt x="653" y="654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534" y="583"/>
                                  </a:lnTo>
                                  <a:lnTo>
                                    <a:pt x="523" y="539"/>
                                  </a:lnTo>
                                  <a:lnTo>
                                    <a:pt x="517" y="515"/>
                                  </a:lnTo>
                                  <a:lnTo>
                                    <a:pt x="509" y="492"/>
                                  </a:lnTo>
                                  <a:lnTo>
                                    <a:pt x="500" y="465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69" y="417"/>
                                  </a:lnTo>
                                  <a:lnTo>
                                    <a:pt x="449" y="391"/>
                                  </a:lnTo>
                                  <a:lnTo>
                                    <a:pt x="426" y="376"/>
                                  </a:lnTo>
                                  <a:lnTo>
                                    <a:pt x="408" y="363"/>
                                  </a:lnTo>
                                  <a:lnTo>
                                    <a:pt x="393" y="357"/>
                                  </a:lnTo>
                                  <a:lnTo>
                                    <a:pt x="378" y="353"/>
                                  </a:lnTo>
                                  <a:lnTo>
                                    <a:pt x="355" y="353"/>
                                  </a:lnTo>
                                  <a:lnTo>
                                    <a:pt x="332" y="354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293" y="370"/>
                                  </a:lnTo>
                                  <a:lnTo>
                                    <a:pt x="268" y="383"/>
                                  </a:lnTo>
                                  <a:lnTo>
                                    <a:pt x="241" y="404"/>
                                  </a:lnTo>
                                  <a:lnTo>
                                    <a:pt x="221" y="430"/>
                                  </a:lnTo>
                                  <a:lnTo>
                                    <a:pt x="212" y="447"/>
                                  </a:lnTo>
                                  <a:lnTo>
                                    <a:pt x="200" y="467"/>
                                  </a:lnTo>
                                  <a:lnTo>
                                    <a:pt x="188" y="500"/>
                                  </a:lnTo>
                                  <a:lnTo>
                                    <a:pt x="181" y="539"/>
                                  </a:lnTo>
                                  <a:lnTo>
                                    <a:pt x="174" y="576"/>
                                  </a:lnTo>
                                  <a:lnTo>
                                    <a:pt x="168" y="617"/>
                                  </a:lnTo>
                                  <a:lnTo>
                                    <a:pt x="168" y="654"/>
                                  </a:lnTo>
                                  <a:lnTo>
                                    <a:pt x="165" y="688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70" y="742"/>
                                  </a:lnTo>
                                  <a:lnTo>
                                    <a:pt x="174" y="771"/>
                                  </a:lnTo>
                                  <a:lnTo>
                                    <a:pt x="181" y="805"/>
                                  </a:lnTo>
                                  <a:lnTo>
                                    <a:pt x="191" y="833"/>
                                  </a:lnTo>
                                  <a:lnTo>
                                    <a:pt x="203" y="859"/>
                                  </a:lnTo>
                                  <a:lnTo>
                                    <a:pt x="218" y="882"/>
                                  </a:lnTo>
                                  <a:lnTo>
                                    <a:pt x="240" y="903"/>
                                  </a:lnTo>
                                  <a:lnTo>
                                    <a:pt x="265" y="918"/>
                                  </a:lnTo>
                                  <a:lnTo>
                                    <a:pt x="294" y="932"/>
                                  </a:lnTo>
                                  <a:lnTo>
                                    <a:pt x="311" y="936"/>
                                  </a:lnTo>
                                  <a:lnTo>
                                    <a:pt x="335" y="939"/>
                                  </a:lnTo>
                                  <a:lnTo>
                                    <a:pt x="358" y="939"/>
                                  </a:lnTo>
                                  <a:lnTo>
                                    <a:pt x="378" y="939"/>
                                  </a:lnTo>
                                  <a:lnTo>
                                    <a:pt x="391" y="938"/>
                                  </a:lnTo>
                                  <a:lnTo>
                                    <a:pt x="408" y="933"/>
                                  </a:lnTo>
                                  <a:lnTo>
                                    <a:pt x="425" y="924"/>
                                  </a:lnTo>
                                  <a:lnTo>
                                    <a:pt x="446" y="908"/>
                                  </a:lnTo>
                                  <a:lnTo>
                                    <a:pt x="466" y="892"/>
                                  </a:lnTo>
                                  <a:lnTo>
                                    <a:pt x="479" y="874"/>
                                  </a:lnTo>
                                  <a:lnTo>
                                    <a:pt x="491" y="858"/>
                                  </a:lnTo>
                                  <a:lnTo>
                                    <a:pt x="503" y="830"/>
                                  </a:lnTo>
                                  <a:lnTo>
                                    <a:pt x="520" y="782"/>
                                  </a:lnTo>
                                  <a:lnTo>
                                    <a:pt x="531" y="736"/>
                                  </a:lnTo>
                                  <a:lnTo>
                                    <a:pt x="537" y="697"/>
                                  </a:lnTo>
                                  <a:lnTo>
                                    <a:pt x="540" y="651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647" y="583"/>
                                  </a:lnTo>
                                  <a:lnTo>
                                    <a:pt x="638" y="526"/>
                                  </a:lnTo>
                                  <a:lnTo>
                                    <a:pt x="619" y="465"/>
                                  </a:lnTo>
                                  <a:lnTo>
                                    <a:pt x="602" y="421"/>
                                  </a:lnTo>
                                  <a:lnTo>
                                    <a:pt x="593" y="397"/>
                                  </a:lnTo>
                                  <a:lnTo>
                                    <a:pt x="578" y="368"/>
                                  </a:lnTo>
                                  <a:lnTo>
                                    <a:pt x="560" y="342"/>
                                  </a:lnTo>
                                  <a:lnTo>
                                    <a:pt x="543" y="321"/>
                                  </a:lnTo>
                                  <a:lnTo>
                                    <a:pt x="526" y="306"/>
                                  </a:lnTo>
                                  <a:lnTo>
                                    <a:pt x="503" y="286"/>
                                  </a:lnTo>
                                  <a:lnTo>
                                    <a:pt x="473" y="268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396" y="244"/>
                                  </a:lnTo>
                                  <a:lnTo>
                                    <a:pt x="356" y="238"/>
                                  </a:lnTo>
                                  <a:lnTo>
                                    <a:pt x="315" y="24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41" y="273"/>
                                  </a:lnTo>
                                  <a:lnTo>
                                    <a:pt x="209" y="294"/>
                                  </a:lnTo>
                                  <a:lnTo>
                                    <a:pt x="181" y="313"/>
                                  </a:lnTo>
                                  <a:lnTo>
                                    <a:pt x="168" y="321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144000"/>
                              <a:ext cx="45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76">
                                  <a:moveTo>
                                    <a:pt x="0" y="0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32" y="223"/>
                                  </a:lnTo>
                                  <a:lnTo>
                                    <a:pt x="142" y="2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9680"/>
                              <a:ext cx="3240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32">
                                  <a:moveTo>
                                    <a:pt x="0" y="0"/>
                                  </a:moveTo>
                                  <a:lnTo>
                                    <a:pt x="58" y="23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82" y="354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77" y="681"/>
                                  </a:lnTo>
                                  <a:lnTo>
                                    <a:pt x="102" y="7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7920" cy="37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172">
                                  <a:moveTo>
                                    <a:pt x="482" y="0"/>
                                  </a:moveTo>
                                  <a:lnTo>
                                    <a:pt x="567" y="197"/>
                                  </a:lnTo>
                                  <a:lnTo>
                                    <a:pt x="588" y="369"/>
                                  </a:lnTo>
                                  <a:lnTo>
                                    <a:pt x="593" y="598"/>
                                  </a:lnTo>
                                  <a:lnTo>
                                    <a:pt x="593" y="801"/>
                                  </a:lnTo>
                                  <a:lnTo>
                                    <a:pt x="578" y="1020"/>
                                  </a:lnTo>
                                  <a:lnTo>
                                    <a:pt x="567" y="1080"/>
                                  </a:lnTo>
                                  <a:lnTo>
                                    <a:pt x="553" y="1110"/>
                                  </a:lnTo>
                                  <a:lnTo>
                                    <a:pt x="538" y="1128"/>
                                  </a:lnTo>
                                  <a:lnTo>
                                    <a:pt x="518" y="1145"/>
                                  </a:lnTo>
                                  <a:lnTo>
                                    <a:pt x="505" y="1152"/>
                                  </a:lnTo>
                                  <a:lnTo>
                                    <a:pt x="477" y="1161"/>
                                  </a:lnTo>
                                  <a:lnTo>
                                    <a:pt x="453" y="1166"/>
                                  </a:lnTo>
                                  <a:lnTo>
                                    <a:pt x="426" y="1169"/>
                                  </a:lnTo>
                                  <a:lnTo>
                                    <a:pt x="402" y="1172"/>
                                  </a:lnTo>
                                  <a:lnTo>
                                    <a:pt x="377" y="1169"/>
                                  </a:lnTo>
                                  <a:lnTo>
                                    <a:pt x="349" y="1164"/>
                                  </a:lnTo>
                                  <a:lnTo>
                                    <a:pt x="317" y="1157"/>
                                  </a:lnTo>
                                  <a:lnTo>
                                    <a:pt x="282" y="1142"/>
                                  </a:lnTo>
                                  <a:lnTo>
                                    <a:pt x="246" y="1120"/>
                                  </a:lnTo>
                                  <a:lnTo>
                                    <a:pt x="208" y="1093"/>
                                  </a:lnTo>
                                  <a:lnTo>
                                    <a:pt x="174" y="1064"/>
                                  </a:lnTo>
                                  <a:lnTo>
                                    <a:pt x="135" y="1023"/>
                                  </a:lnTo>
                                  <a:lnTo>
                                    <a:pt x="102" y="979"/>
                                  </a:lnTo>
                                  <a:lnTo>
                                    <a:pt x="67" y="934"/>
                                  </a:lnTo>
                                  <a:lnTo>
                                    <a:pt x="42" y="882"/>
                                  </a:lnTo>
                                  <a:lnTo>
                                    <a:pt x="23" y="820"/>
                                  </a:lnTo>
                                  <a:lnTo>
                                    <a:pt x="8" y="745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120" y="598"/>
                                  </a:lnTo>
                                  <a:lnTo>
                                    <a:pt x="127" y="537"/>
                                  </a:lnTo>
                                  <a:lnTo>
                                    <a:pt x="136" y="467"/>
                                  </a:lnTo>
                                  <a:lnTo>
                                    <a:pt x="155" y="398"/>
                                  </a:lnTo>
                                  <a:lnTo>
                                    <a:pt x="173" y="351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58" y="275"/>
                                  </a:lnTo>
                                  <a:lnTo>
                                    <a:pt x="303" y="261"/>
                                  </a:lnTo>
                                  <a:lnTo>
                                    <a:pt x="340" y="257"/>
                                  </a:lnTo>
                                  <a:lnTo>
                                    <a:pt x="382" y="258"/>
                                  </a:lnTo>
                                  <a:lnTo>
                                    <a:pt x="418" y="266"/>
                                  </a:lnTo>
                                  <a:lnTo>
                                    <a:pt x="450" y="287"/>
                                  </a:lnTo>
                                  <a:lnTo>
                                    <a:pt x="471" y="313"/>
                                  </a:lnTo>
                                  <a:lnTo>
                                    <a:pt x="479" y="344"/>
                                  </a:lnTo>
                                  <a:lnTo>
                                    <a:pt x="484" y="382"/>
                                  </a:lnTo>
                                  <a:lnTo>
                                    <a:pt x="488" y="414"/>
                                  </a:lnTo>
                                  <a:lnTo>
                                    <a:pt x="496" y="491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03" y="720"/>
                                  </a:lnTo>
                                  <a:lnTo>
                                    <a:pt x="500" y="831"/>
                                  </a:lnTo>
                                  <a:lnTo>
                                    <a:pt x="496" y="881"/>
                                  </a:lnTo>
                                  <a:lnTo>
                                    <a:pt x="490" y="928"/>
                                  </a:lnTo>
                                  <a:lnTo>
                                    <a:pt x="485" y="954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8" y="1002"/>
                                  </a:lnTo>
                                  <a:lnTo>
                                    <a:pt x="446" y="1010"/>
                                  </a:lnTo>
                                  <a:lnTo>
                                    <a:pt x="430" y="1016"/>
                                  </a:lnTo>
                                  <a:lnTo>
                                    <a:pt x="397" y="1020"/>
                                  </a:lnTo>
                                  <a:lnTo>
                                    <a:pt x="373" y="1020"/>
                                  </a:lnTo>
                                  <a:lnTo>
                                    <a:pt x="353" y="1019"/>
                                  </a:lnTo>
                                  <a:lnTo>
                                    <a:pt x="318" y="1013"/>
                                  </a:lnTo>
                                  <a:lnTo>
                                    <a:pt x="294" y="1004"/>
                                  </a:lnTo>
                                  <a:lnTo>
                                    <a:pt x="253" y="972"/>
                                  </a:lnTo>
                                  <a:lnTo>
                                    <a:pt x="214" y="937"/>
                                  </a:lnTo>
                                  <a:lnTo>
                                    <a:pt x="174" y="889"/>
                                  </a:lnTo>
                                  <a:lnTo>
                                    <a:pt x="139" y="831"/>
                                  </a:lnTo>
                                  <a:lnTo>
                                    <a:pt x="127" y="773"/>
                                  </a:lnTo>
                                  <a:lnTo>
                                    <a:pt x="115" y="693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2" y="595"/>
                                  </a:lnTo>
                                  <a:lnTo>
                                    <a:pt x="12" y="525"/>
                                  </a:lnTo>
                                  <a:lnTo>
                                    <a:pt x="23" y="448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91" y="266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64" y="184"/>
                                  </a:lnTo>
                                  <a:lnTo>
                                    <a:pt x="199" y="164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86" y="143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403" y="126"/>
                                  </a:lnTo>
                                  <a:lnTo>
                                    <a:pt x="424" y="110"/>
                                  </a:lnTo>
                                  <a:lnTo>
                                    <a:pt x="444" y="87"/>
                                  </a:lnTo>
                                  <a:lnTo>
                                    <a:pt x="462" y="55"/>
                                  </a:lnTo>
                                  <a:lnTo>
                                    <a:pt x="4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272880"/>
                              <a:ext cx="309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04">
                                  <a:moveTo>
                                    <a:pt x="0" y="0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98" y="3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57960"/>
                              <a:ext cx="71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96">
                                  <a:moveTo>
                                    <a:pt x="227" y="0"/>
                                  </a:moveTo>
                                  <a:lnTo>
                                    <a:pt x="182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4" y="186"/>
                                  </a:lnTo>
                                  <a:lnTo>
                                    <a:pt x="29" y="233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6" y="376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3" y="536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39" y="671"/>
                                  </a:lnTo>
                                  <a:lnTo>
                                    <a:pt x="68" y="721"/>
                                  </a:lnTo>
                                  <a:lnTo>
                                    <a:pt x="92" y="755"/>
                                  </a:lnTo>
                                  <a:lnTo>
                                    <a:pt x="126" y="7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2" style="position:absolute;margin-left:50pt;margin-top:-40.35pt;width:34.65pt;height:89.8pt" coordorigin="1000,-807" coordsize="693,1796">
                <v:group id="shape_0" style="position:absolute;left:1141;top:-504;width:440;height:1493">
                  <v:shape id="shape_0" coordsize="655,2604" path="m655,0l420,753l83,2018l0,2419l73,2604l129,2372l202,2232l305,2093l512,1191l634,501l655,0xe" fillcolor="#3f3f3f" stroked="f" o:allowincell="f" style="position:absolute;left:1235;top:-469;width:326;height:1300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731,2771" path="m731,0l421,940l83,2204l0,2586l149,2771l136,2548l202,2418l343,2278l541,1369l672,670l719,234l731,0xe" fillcolor="gray" stroked="f" o:allowincell="f" style="position:absolute;left:1216;top:-436;width:364;height:1384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141;top:-504;width:295;height:1493">
                    <v:group id="shape_0" style="position:absolute;left:1141;top:-504;width:295;height:1493">
                      <v:group id="shape_0" style="position:absolute;left:1141;top:-504;width:295;height:1493">
                        <v:shape id="shape_0" coordsize="579,2834" path="m571,2573l65,0l0,210l8,539l53,942l183,1647l291,2309l352,2365l440,2438l579,2834l571,2573xe" fillcolor="#3f3f3f" stroked="f" o:allowincell="f" style="position:absolute;left:1141;top:-504;width:288;height:1415;flip:y;mso-wrap-style:none;v-text-anchor:middle">
                          <v:fill o:detectmouseclick="t" type="solid" color2="silver"/>
                          <v:stroke color="#3465a4" joinstyle="round" endcap="flat"/>
                          <w10:wrap type="none"/>
                        </v:shape>
                        <v:shape id="shape_0" coordsize="574,2962" path="m574,2691l95,0l0,331l9,659l56,1060l186,1767l292,2429l354,2484l441,2556l551,2962l574,2691xe" fillcolor="#8f8f8f" stroked="f" o:allowincell="f" style="position:absolute;left:1149;top:-490;width:286;height:1479;flip:y;mso-wrap-style:none;v-text-anchor:middle">
                          <v:fill o:detectmouseclick="t" type="solid" color2="#707070"/>
                          <v:stroke color="#3465a4" joinstyle="round" endcap="flat"/>
                          <w10:wrap type="none"/>
                        </v:shape>
                        <v:shape id="shape_0" coordsize="524,2225" path="m524,2070l466,1760l285,1803l219,1369l154,912l71,464l0,0l9,327l56,729l186,1434l292,2097l354,2152l441,2225l497,2149l524,2070xe" fillcolor="silver" stroked="f" o:allowincell="f" style="position:absolute;left:1149;top:-289;width:261;height:1111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</v:group>
                      <v:shape id="shape_0" coordsize="230,287" path="m4,3l45,271l227,224l230,262l151,252l27,287l0,0l4,3xe" fillcolor="white" stroked="f" o:allowincell="f" style="position:absolute;left:1268;top:-83;width:114;height:142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9,623" path="m0,0l54,308l85,484l110,623l119,572l0,0xe" fillcolor="black" stroked="f" o:allowincell="f" style="position:absolute;left:1343;top:-140;width:58;height:310;flip:y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1299;top:-228;width:91;height:145">
                      <v:group id="shape_0" style="position:absolute;left:1299;top:-166;width:78;height:82">
                        <v:oval id="shape_0" fillcolor="white" stroked="f" o:allowincell="f" style="position:absolute;left:1301;top:-165;width:75;height:76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#5f5f5f" stroked="f" o:allowincell="f" style="position:absolute;left:1299;top:-159;width:76;height:76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oval>
                        <v:oval id="shape_0" fillcolor="#9f9f9f" stroked="f" o:allowincell="f" style="position:absolute;left:1299;top:-162;width:76;height:75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rect id="shape_0" coordsize="15225,10800" path="l0,21600xee" fillcolor="gray" stroked="f" o:allowincell="f" style="position:absolute;left:1326;top:-121;width:48;height:34;flip:y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rect id="shape_0" coordorigin="25,10800" coordsize="13297,10800" path="l0,21600xee" fillcolor="silver" stroked="f" o:allowincell="f" style="position:absolute;left:1302;top:-163;width:42;height:34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shape id="shape_0" coordsize="86,131" path="m0,12l65,131l80,131l86,123l21,0l10,5l0,12xe" fillcolor="#5f5f5f" stroked="f" o:allowincell="f" style="position:absolute;left:1313;top:-154;width:42;height:64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shape>
                        <v:shape id="shape_0" coordsize="58,113" path="m43,113l52,100l0,0l58,96l43,113xe" fillcolor="white" stroked="f" o:allowincell="f" style="position:absolute;left:1330;top:-156;width:28;height:55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16;top:-228;width:74;height:28">
                        <v:shape id="shape_0" coordsize="149,56" path="m0,30l144,0l149,29l6,56l0,30xe" fillcolor="white" stroked="f" o:allowincell="f" style="position:absolute;left:1316;top:-226;width:73;height:26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8,55" path="m0,29l144,0l148,27l6,55l0,29xe" fillcolor="#9f9f9f" stroked="f" o:allowincell="f" style="position:absolute;left:1316;top:-227;width:73;height:26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367;top:-739;width:326;height:525">
                  <v:shape id="shape_0" coordsize="653,1052" path="m82,0l55,77l0,144l37,289l64,391l82,480l77,541l62,597l55,654l53,711l58,768l65,817l87,877l112,935l147,976l188,1009l209,1021l238,1033l284,1046l312,1050l341,1052l369,1050l394,1050l420,1046l446,1038l473,1027l496,1015l517,1002l534,988l556,962l576,933l596,905l608,877l622,842l632,812l646,741l653,654l653,617l538,617l534,583l523,539l517,515l509,492l500,465l487,441l469,417l449,391l426,376l408,363l393,357l378,353l355,353l332,354l312,360l293,370l268,383l241,404l221,430l212,447l200,467l188,500l181,539l174,576l168,617l168,654l165,688l168,717l170,742l174,771l181,805l191,833l203,859l218,882l240,903l265,918l294,932l311,936l335,939l358,939l378,939l391,938l408,933l425,924l446,908l466,892l479,874l491,858l503,830l520,782l531,736l537,697l540,651l538,617l653,617l647,583l638,526l619,465l602,421l593,397l578,368l560,342l543,321l526,306l503,286l473,268l441,253l396,244l356,238l315,244l275,254l241,273l209,294l181,313l168,321l152,313l141,303l134,277l82,0xe" fillcolor="#3f3f3f" stroked="f" o:allowincell="f" style="position:absolute;left:1367;top:-738;width:325;height:524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142,276" path="m0,0l38,30l68,70l95,114l115,164l132,223l142,276e" stroked="t" o:allowincell="f" style="position:absolute;left:1591;top:-511;width:70;height:136;flip:y;mso-wrap-style:none;v-text-anchor:middle">
                    <v:fill o:detectmouseclick="t" on="false"/>
                    <v:stroke color="gray" weight="7560" joinstyle="round" endcap="flat"/>
                    <w10:wrap type="none"/>
                  </v:shape>
                  <v:shape id="shape_0" coordsize="102,732" path="m0,0l58,232l76,307l82,354l68,405l53,466l49,537l58,610l77,681l102,732e" stroked="t" o:allowincell="f" style="position:absolute;left:1387;top:-660;width:50;height:364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</v:group>
                <v:group id="shape_0" style="position:absolute;left:1000;top:-807;width:296;height:585">
                  <v:shape id="shape_0" coordsize="593,1172" path="m482,0l567,197l588,369l593,598l593,801l578,1020l567,1080l553,1110l538,1128l518,1145l505,1152l477,1161l453,1166l426,1169l402,1172l377,1169l349,1164l317,1157l282,1142l246,1120l208,1093l174,1064l135,1023l102,979l67,934l42,882l23,820l8,745l2,667l0,638l115,638l120,598l127,537l136,467l155,398l173,351l197,316l226,296l258,275l303,261l340,257l382,258l418,266l450,287l471,313l479,344l484,382l488,414l496,491l500,590l503,720l500,831l496,881l490,928l485,954l474,986l458,1002l446,1010l430,1016l397,1020l373,1020l353,1019l318,1013l294,1004l253,972l214,937l174,889l139,831l127,773l115,693l115,638l0,638l2,595l12,525l23,448l41,378l62,316l91,266l126,217l164,184l199,164l236,150l286,143l333,137l371,134l403,126l424,110l444,87l462,55l482,0xe" fillcolor="#3f3f3f" stroked="f" o:allowincell="f" style="position:absolute;left:1000;top:-806;width:295;height:584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98,304" path="m0,0l83,190l98,304e" stroked="t" o:allowincell="f" style="position:absolute;left:1242;top:-376;width:48;height:150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  <v:shape id="shape_0" coordsize="227,796" path="m227,0l182,15l152,36l118,61l89,92l65,127l44,186l29,233l17,299l6,376l0,461l3,536l21,621l39,671l68,721l92,755l126,796e" stroked="t" o:allowincell="f" style="position:absolute;left:1023;top:-715;width:112;height:396;flip:y;mso-wrap-style:none;v-text-anchor:middle">
                    <v:fill o:detectmouseclick="t" on="false"/>
                    <v:stroke color="#9f9f9f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000</wp:posOffset>
                </wp:positionH>
                <wp:positionV relativeFrom="paragraph">
                  <wp:posOffset>3279775</wp:posOffset>
                </wp:positionV>
                <wp:extent cx="550545" cy="1573530"/>
                <wp:effectExtent l="635" t="71755" r="71755" b="4445"/>
                <wp:wrapNone/>
                <wp:docPr id="98" name="xjhlx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1573560"/>
                          <a:chOff x="0" y="0"/>
                          <a:chExt cx="550440" cy="157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44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2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08">
                                  <a:moveTo>
                                    <a:pt x="443" y="1831"/>
                                  </a:moveTo>
                                  <a:lnTo>
                                    <a:pt x="434" y="1831"/>
                                  </a:lnTo>
                                  <a:lnTo>
                                    <a:pt x="424" y="1830"/>
                                  </a:lnTo>
                                  <a:lnTo>
                                    <a:pt x="415" y="1829"/>
                                  </a:lnTo>
                                  <a:lnTo>
                                    <a:pt x="406" y="1828"/>
                                  </a:lnTo>
                                  <a:lnTo>
                                    <a:pt x="397" y="1827"/>
                                  </a:lnTo>
                                  <a:lnTo>
                                    <a:pt x="388" y="1825"/>
                                  </a:lnTo>
                                  <a:lnTo>
                                    <a:pt x="379" y="1823"/>
                                  </a:lnTo>
                                  <a:lnTo>
                                    <a:pt x="370" y="1821"/>
                                  </a:lnTo>
                                  <a:lnTo>
                                    <a:pt x="361" y="1818"/>
                                  </a:lnTo>
                                  <a:lnTo>
                                    <a:pt x="352" y="1815"/>
                                  </a:lnTo>
                                  <a:lnTo>
                                    <a:pt x="343" y="1812"/>
                                  </a:lnTo>
                                  <a:lnTo>
                                    <a:pt x="335" y="1808"/>
                                  </a:lnTo>
                                  <a:lnTo>
                                    <a:pt x="326" y="1804"/>
                                  </a:lnTo>
                                  <a:lnTo>
                                    <a:pt x="318" y="1800"/>
                                  </a:lnTo>
                                  <a:lnTo>
                                    <a:pt x="310" y="1795"/>
                                  </a:lnTo>
                                  <a:lnTo>
                                    <a:pt x="302" y="1791"/>
                                  </a:lnTo>
                                  <a:lnTo>
                                    <a:pt x="294" y="1786"/>
                                  </a:lnTo>
                                  <a:lnTo>
                                    <a:pt x="287" y="1780"/>
                                  </a:lnTo>
                                  <a:lnTo>
                                    <a:pt x="279" y="1775"/>
                                  </a:lnTo>
                                  <a:lnTo>
                                    <a:pt x="272" y="1769"/>
                                  </a:lnTo>
                                  <a:lnTo>
                                    <a:pt x="265" y="1763"/>
                                  </a:lnTo>
                                  <a:lnTo>
                                    <a:pt x="258" y="1756"/>
                                  </a:lnTo>
                                  <a:lnTo>
                                    <a:pt x="252" y="1750"/>
                                  </a:lnTo>
                                  <a:lnTo>
                                    <a:pt x="245" y="1743"/>
                                  </a:lnTo>
                                  <a:lnTo>
                                    <a:pt x="239" y="1736"/>
                                  </a:lnTo>
                                  <a:lnTo>
                                    <a:pt x="234" y="1729"/>
                                  </a:lnTo>
                                  <a:lnTo>
                                    <a:pt x="228" y="1721"/>
                                  </a:lnTo>
                                  <a:lnTo>
                                    <a:pt x="223" y="1714"/>
                                  </a:lnTo>
                                  <a:lnTo>
                                    <a:pt x="218" y="1706"/>
                                  </a:lnTo>
                                  <a:lnTo>
                                    <a:pt x="213" y="1698"/>
                                  </a:lnTo>
                                  <a:lnTo>
                                    <a:pt x="208" y="1690"/>
                                  </a:lnTo>
                                  <a:lnTo>
                                    <a:pt x="204" y="1682"/>
                                  </a:lnTo>
                                  <a:lnTo>
                                    <a:pt x="200" y="1673"/>
                                  </a:lnTo>
                                  <a:lnTo>
                                    <a:pt x="197" y="1665"/>
                                  </a:lnTo>
                                  <a:lnTo>
                                    <a:pt x="193" y="1656"/>
                                  </a:lnTo>
                                  <a:lnTo>
                                    <a:pt x="190" y="1647"/>
                                  </a:lnTo>
                                  <a:lnTo>
                                    <a:pt x="187" y="1639"/>
                                  </a:lnTo>
                                  <a:lnTo>
                                    <a:pt x="185" y="1630"/>
                                  </a:lnTo>
                                  <a:lnTo>
                                    <a:pt x="183" y="1621"/>
                                  </a:lnTo>
                                  <a:lnTo>
                                    <a:pt x="181" y="1611"/>
                                  </a:lnTo>
                                  <a:lnTo>
                                    <a:pt x="180" y="1602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8" y="1584"/>
                                  </a:lnTo>
                                  <a:lnTo>
                                    <a:pt x="177" y="1575"/>
                                  </a:lnTo>
                                  <a:lnTo>
                                    <a:pt x="177" y="15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1" y="1596"/>
                                  </a:lnTo>
                                  <a:lnTo>
                                    <a:pt x="2" y="1612"/>
                                  </a:lnTo>
                                  <a:lnTo>
                                    <a:pt x="4" y="1627"/>
                                  </a:lnTo>
                                  <a:lnTo>
                                    <a:pt x="7" y="1642"/>
                                  </a:lnTo>
                                  <a:lnTo>
                                    <a:pt x="10" y="1657"/>
                                  </a:lnTo>
                                  <a:lnTo>
                                    <a:pt x="13" y="1672"/>
                                  </a:lnTo>
                                  <a:lnTo>
                                    <a:pt x="17" y="1687"/>
                                  </a:lnTo>
                                  <a:lnTo>
                                    <a:pt x="22" y="1702"/>
                                  </a:lnTo>
                                  <a:lnTo>
                                    <a:pt x="27" y="1717"/>
                                  </a:lnTo>
                                  <a:lnTo>
                                    <a:pt x="32" y="1731"/>
                                  </a:lnTo>
                                  <a:lnTo>
                                    <a:pt x="38" y="1745"/>
                                  </a:lnTo>
                                  <a:lnTo>
                                    <a:pt x="45" y="1759"/>
                                  </a:lnTo>
                                  <a:lnTo>
                                    <a:pt x="52" y="1773"/>
                                  </a:lnTo>
                                  <a:lnTo>
                                    <a:pt x="59" y="1787"/>
                                  </a:lnTo>
                                  <a:lnTo>
                                    <a:pt x="67" y="1800"/>
                                  </a:lnTo>
                                  <a:lnTo>
                                    <a:pt x="76" y="1813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94" y="1838"/>
                                  </a:lnTo>
                                  <a:lnTo>
                                    <a:pt x="104" y="1850"/>
                                  </a:lnTo>
                                  <a:lnTo>
                                    <a:pt x="114" y="1862"/>
                                  </a:lnTo>
                                  <a:lnTo>
                                    <a:pt x="124" y="1873"/>
                                  </a:lnTo>
                                  <a:lnTo>
                                    <a:pt x="135" y="1884"/>
                                  </a:lnTo>
                                  <a:lnTo>
                                    <a:pt x="147" y="1894"/>
                                  </a:lnTo>
                                  <a:lnTo>
                                    <a:pt x="158" y="1904"/>
                                  </a:lnTo>
                                  <a:lnTo>
                                    <a:pt x="170" y="1914"/>
                                  </a:lnTo>
                                  <a:lnTo>
                                    <a:pt x="183" y="1923"/>
                                  </a:lnTo>
                                  <a:lnTo>
                                    <a:pt x="195" y="1932"/>
                                  </a:lnTo>
                                  <a:lnTo>
                                    <a:pt x="208" y="1941"/>
                                  </a:lnTo>
                                  <a:lnTo>
                                    <a:pt x="221" y="1949"/>
                                  </a:lnTo>
                                  <a:lnTo>
                                    <a:pt x="235" y="1956"/>
                                  </a:lnTo>
                                  <a:lnTo>
                                    <a:pt x="249" y="1963"/>
                                  </a:lnTo>
                                  <a:lnTo>
                                    <a:pt x="263" y="1970"/>
                                  </a:lnTo>
                                  <a:lnTo>
                                    <a:pt x="277" y="1976"/>
                                  </a:lnTo>
                                  <a:lnTo>
                                    <a:pt x="291" y="1981"/>
                                  </a:lnTo>
                                  <a:lnTo>
                                    <a:pt x="306" y="1986"/>
                                  </a:lnTo>
                                  <a:lnTo>
                                    <a:pt x="321" y="1991"/>
                                  </a:lnTo>
                                  <a:lnTo>
                                    <a:pt x="336" y="1995"/>
                                  </a:lnTo>
                                  <a:lnTo>
                                    <a:pt x="351" y="1998"/>
                                  </a:lnTo>
                                  <a:lnTo>
                                    <a:pt x="366" y="2001"/>
                                  </a:lnTo>
                                  <a:lnTo>
                                    <a:pt x="381" y="2004"/>
                                  </a:lnTo>
                                  <a:lnTo>
                                    <a:pt x="397" y="2006"/>
                                  </a:lnTo>
                                  <a:lnTo>
                                    <a:pt x="412" y="2007"/>
                                  </a:lnTo>
                                  <a:lnTo>
                                    <a:pt x="428" y="2008"/>
                                  </a:lnTo>
                                  <a:lnTo>
                                    <a:pt x="443" y="200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0"/>
                              <a:ext cx="281160" cy="12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08">
                                  <a:moveTo>
                                    <a:pt x="443" y="1831"/>
                                  </a:moveTo>
                                  <a:lnTo>
                                    <a:pt x="434" y="1831"/>
                                  </a:lnTo>
                                  <a:lnTo>
                                    <a:pt x="424" y="1830"/>
                                  </a:lnTo>
                                  <a:lnTo>
                                    <a:pt x="415" y="1829"/>
                                  </a:lnTo>
                                  <a:lnTo>
                                    <a:pt x="406" y="1828"/>
                                  </a:lnTo>
                                  <a:lnTo>
                                    <a:pt x="397" y="1827"/>
                                  </a:lnTo>
                                  <a:lnTo>
                                    <a:pt x="388" y="1825"/>
                                  </a:lnTo>
                                  <a:lnTo>
                                    <a:pt x="379" y="1823"/>
                                  </a:lnTo>
                                  <a:lnTo>
                                    <a:pt x="370" y="1821"/>
                                  </a:lnTo>
                                  <a:lnTo>
                                    <a:pt x="361" y="1818"/>
                                  </a:lnTo>
                                  <a:lnTo>
                                    <a:pt x="352" y="1815"/>
                                  </a:lnTo>
                                  <a:lnTo>
                                    <a:pt x="343" y="1812"/>
                                  </a:lnTo>
                                  <a:lnTo>
                                    <a:pt x="335" y="1808"/>
                                  </a:lnTo>
                                  <a:lnTo>
                                    <a:pt x="326" y="1804"/>
                                  </a:lnTo>
                                  <a:lnTo>
                                    <a:pt x="318" y="1800"/>
                                  </a:lnTo>
                                  <a:lnTo>
                                    <a:pt x="310" y="1795"/>
                                  </a:lnTo>
                                  <a:lnTo>
                                    <a:pt x="302" y="1791"/>
                                  </a:lnTo>
                                  <a:lnTo>
                                    <a:pt x="294" y="1786"/>
                                  </a:lnTo>
                                  <a:lnTo>
                                    <a:pt x="287" y="1780"/>
                                  </a:lnTo>
                                  <a:lnTo>
                                    <a:pt x="279" y="1775"/>
                                  </a:lnTo>
                                  <a:lnTo>
                                    <a:pt x="272" y="1769"/>
                                  </a:lnTo>
                                  <a:lnTo>
                                    <a:pt x="265" y="1763"/>
                                  </a:lnTo>
                                  <a:lnTo>
                                    <a:pt x="258" y="1756"/>
                                  </a:lnTo>
                                  <a:lnTo>
                                    <a:pt x="252" y="1750"/>
                                  </a:lnTo>
                                  <a:lnTo>
                                    <a:pt x="245" y="1743"/>
                                  </a:lnTo>
                                  <a:lnTo>
                                    <a:pt x="239" y="1736"/>
                                  </a:lnTo>
                                  <a:lnTo>
                                    <a:pt x="234" y="1729"/>
                                  </a:lnTo>
                                  <a:lnTo>
                                    <a:pt x="228" y="1721"/>
                                  </a:lnTo>
                                  <a:lnTo>
                                    <a:pt x="223" y="1714"/>
                                  </a:lnTo>
                                  <a:lnTo>
                                    <a:pt x="218" y="1706"/>
                                  </a:lnTo>
                                  <a:lnTo>
                                    <a:pt x="213" y="1698"/>
                                  </a:lnTo>
                                  <a:lnTo>
                                    <a:pt x="208" y="1690"/>
                                  </a:lnTo>
                                  <a:lnTo>
                                    <a:pt x="204" y="1682"/>
                                  </a:lnTo>
                                  <a:lnTo>
                                    <a:pt x="200" y="1673"/>
                                  </a:lnTo>
                                  <a:lnTo>
                                    <a:pt x="197" y="1665"/>
                                  </a:lnTo>
                                  <a:lnTo>
                                    <a:pt x="193" y="1656"/>
                                  </a:lnTo>
                                  <a:lnTo>
                                    <a:pt x="190" y="1647"/>
                                  </a:lnTo>
                                  <a:lnTo>
                                    <a:pt x="187" y="1639"/>
                                  </a:lnTo>
                                  <a:lnTo>
                                    <a:pt x="185" y="1630"/>
                                  </a:lnTo>
                                  <a:lnTo>
                                    <a:pt x="183" y="1621"/>
                                  </a:lnTo>
                                  <a:lnTo>
                                    <a:pt x="181" y="1611"/>
                                  </a:lnTo>
                                  <a:lnTo>
                                    <a:pt x="180" y="1602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8" y="1584"/>
                                  </a:lnTo>
                                  <a:lnTo>
                                    <a:pt x="177" y="1575"/>
                                  </a:lnTo>
                                  <a:lnTo>
                                    <a:pt x="177" y="15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1" y="1596"/>
                                  </a:lnTo>
                                  <a:lnTo>
                                    <a:pt x="2" y="1612"/>
                                  </a:lnTo>
                                  <a:lnTo>
                                    <a:pt x="4" y="1627"/>
                                  </a:lnTo>
                                  <a:lnTo>
                                    <a:pt x="7" y="1642"/>
                                  </a:lnTo>
                                  <a:lnTo>
                                    <a:pt x="10" y="1657"/>
                                  </a:lnTo>
                                  <a:lnTo>
                                    <a:pt x="13" y="1672"/>
                                  </a:lnTo>
                                  <a:lnTo>
                                    <a:pt x="17" y="1687"/>
                                  </a:lnTo>
                                  <a:lnTo>
                                    <a:pt x="22" y="1702"/>
                                  </a:lnTo>
                                  <a:lnTo>
                                    <a:pt x="27" y="1717"/>
                                  </a:lnTo>
                                  <a:lnTo>
                                    <a:pt x="32" y="1731"/>
                                  </a:lnTo>
                                  <a:lnTo>
                                    <a:pt x="38" y="1745"/>
                                  </a:lnTo>
                                  <a:lnTo>
                                    <a:pt x="45" y="1759"/>
                                  </a:lnTo>
                                  <a:lnTo>
                                    <a:pt x="52" y="1773"/>
                                  </a:lnTo>
                                  <a:lnTo>
                                    <a:pt x="59" y="1787"/>
                                  </a:lnTo>
                                  <a:lnTo>
                                    <a:pt x="67" y="1800"/>
                                  </a:lnTo>
                                  <a:lnTo>
                                    <a:pt x="76" y="1813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94" y="1838"/>
                                  </a:lnTo>
                                  <a:lnTo>
                                    <a:pt x="104" y="1850"/>
                                  </a:lnTo>
                                  <a:lnTo>
                                    <a:pt x="114" y="1862"/>
                                  </a:lnTo>
                                  <a:lnTo>
                                    <a:pt x="124" y="1873"/>
                                  </a:lnTo>
                                  <a:lnTo>
                                    <a:pt x="135" y="1884"/>
                                  </a:lnTo>
                                  <a:lnTo>
                                    <a:pt x="147" y="1894"/>
                                  </a:lnTo>
                                  <a:lnTo>
                                    <a:pt x="158" y="1904"/>
                                  </a:lnTo>
                                  <a:lnTo>
                                    <a:pt x="170" y="1914"/>
                                  </a:lnTo>
                                  <a:lnTo>
                                    <a:pt x="183" y="1923"/>
                                  </a:lnTo>
                                  <a:lnTo>
                                    <a:pt x="195" y="1932"/>
                                  </a:lnTo>
                                  <a:lnTo>
                                    <a:pt x="208" y="1941"/>
                                  </a:lnTo>
                                  <a:lnTo>
                                    <a:pt x="221" y="1949"/>
                                  </a:lnTo>
                                  <a:lnTo>
                                    <a:pt x="235" y="1956"/>
                                  </a:lnTo>
                                  <a:lnTo>
                                    <a:pt x="249" y="1963"/>
                                  </a:lnTo>
                                  <a:lnTo>
                                    <a:pt x="263" y="1970"/>
                                  </a:lnTo>
                                  <a:lnTo>
                                    <a:pt x="277" y="1976"/>
                                  </a:lnTo>
                                  <a:lnTo>
                                    <a:pt x="291" y="1981"/>
                                  </a:lnTo>
                                  <a:lnTo>
                                    <a:pt x="306" y="1986"/>
                                  </a:lnTo>
                                  <a:lnTo>
                                    <a:pt x="321" y="1991"/>
                                  </a:lnTo>
                                  <a:lnTo>
                                    <a:pt x="336" y="1995"/>
                                  </a:lnTo>
                                  <a:lnTo>
                                    <a:pt x="351" y="1998"/>
                                  </a:lnTo>
                                  <a:lnTo>
                                    <a:pt x="366" y="2001"/>
                                  </a:lnTo>
                                  <a:lnTo>
                                    <a:pt x="381" y="2004"/>
                                  </a:lnTo>
                                  <a:lnTo>
                                    <a:pt x="397" y="2006"/>
                                  </a:lnTo>
                                  <a:lnTo>
                                    <a:pt x="412" y="2007"/>
                                  </a:lnTo>
                                  <a:lnTo>
                                    <a:pt x="428" y="2008"/>
                                  </a:lnTo>
                                  <a:lnTo>
                                    <a:pt x="443" y="200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262520"/>
                            <a:ext cx="66600" cy="30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1321920"/>
                            <a:ext cx="27108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106200" cy="71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0" y="71280"/>
                              <a:ext cx="181080" cy="99000"/>
                            </a:xfrm>
                            <a:custGeom>
                              <a:avLst/>
                              <a:gdLst>
                                <a:gd name="textAreaLeft" fmla="*/ 22320 w 102600"/>
                                <a:gd name="textAreaRight" fmla="*/ 80280 w 102600"/>
                                <a:gd name="textAreaTop" fmla="*/ 12240 h 56160"/>
                                <a:gd name="textAreaBottom" fmla="*/ 439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71080" cy="79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8" style="position:absolute;margin-left:50pt;margin-top:258.25pt;width:43.3pt;height:123.9pt" coordorigin="1000,5165" coordsize="866,2478">
                <v:group id="shape_0" style="position:absolute;left:1000;top:5165;width:866;height:2008">
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1000;top:5165;width:442;height:2007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1424;top:5165;width:442;height:2007;flip:x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</v:group>
                <v:rect id="shape_0" fillcolor="#757575" stroked="t" o:allowincell="f" style="position:absolute;left:1410;top:7153;width:104;height:48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1236;top:7246;width:427;height:396">
                  <v:rect id="shape_0" stroked="t" o:allowincell="f" style="position:absolute;left:1378;top:7246;width:166;height:111;mso-wrap-style:none;v-text-anchor:middle">
                    <v:imagedata r:id="rId45" o:detectmouseclick="t"/>
                    <v:stroke color="black" weight="9360" joinstyle="miter" endcap="flat"/>
                    <w10:wrap type="none"/>
                  </v:rect>
                  <v:shape id="shape_0" stroked="t" o:allowincell="f" style="position:absolute;left:1315;top:7359;width:284;height:155;flip:xy;mso-wrap-style:none;v-text-anchor:middle" type="_x0000_t8">
                    <v:imagedata r:id="rId46" o:detectmouseclick="t"/>
                    <v:stroke color="black" weight="9360" joinstyle="miter" endcap="flat"/>
                    <w10:wrap type="none"/>
                  </v:shape>
                  <v:rect id="shape_0" stroked="t" o:allowincell="f" style="position:absolute;left:1236;top:7517;width:426;height:124;mso-wrap-style:none;v-text-anchor:middle">
                    <v:imagedata r:id="rId47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5000</wp:posOffset>
                </wp:positionH>
                <wp:positionV relativeFrom="paragraph">
                  <wp:posOffset>3388995</wp:posOffset>
                </wp:positionV>
                <wp:extent cx="410210" cy="412750"/>
                <wp:effectExtent l="5080" t="5080" r="5715" b="5715"/>
                <wp:wrapNone/>
                <wp:docPr id="99" name="xjhlx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412920"/>
                          <a:chOff x="0" y="0"/>
                          <a:chExt cx="41004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41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6784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48">
                                <a:moveTo>
                                  <a:pt x="0" y="323"/>
                                </a:moveTo>
                                <a:lnTo>
                                  <a:pt x="107" y="0"/>
                                </a:lnTo>
                                <a:lnTo>
                                  <a:pt x="175" y="0"/>
                                </a:lnTo>
                                <a:lnTo>
                                  <a:pt x="280" y="335"/>
                                </a:lnTo>
                                <a:lnTo>
                                  <a:pt x="145" y="348"/>
                                </a:lnTo>
                                <a:lnTo>
                                  <a:pt x="0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4720"/>
                            <a:ext cx="73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48">
                                <a:moveTo>
                                  <a:pt x="0" y="25"/>
                                </a:moveTo>
                                <a:lnTo>
                                  <a:pt x="115" y="348"/>
                                </a:lnTo>
                                <a:lnTo>
                                  <a:pt x="185" y="348"/>
                                </a:lnTo>
                                <a:lnTo>
                                  <a:pt x="290" y="15"/>
                                </a:lnTo>
                                <a:lnTo>
                                  <a:pt x="15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776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83">
                                <a:moveTo>
                                  <a:pt x="323" y="0"/>
                                </a:moveTo>
                                <a:lnTo>
                                  <a:pt x="0" y="113"/>
                                </a:lnTo>
                                <a:lnTo>
                                  <a:pt x="0" y="180"/>
                                </a:lnTo>
                                <a:lnTo>
                                  <a:pt x="333" y="283"/>
                                </a:lnTo>
                                <a:lnTo>
                                  <a:pt x="348" y="148"/>
                                </a:lnTo>
                                <a:lnTo>
                                  <a:pt x="3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6776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83">
                                <a:moveTo>
                                  <a:pt x="25" y="0"/>
                                </a:moveTo>
                                <a:lnTo>
                                  <a:pt x="347" y="113"/>
                                </a:lnTo>
                                <a:lnTo>
                                  <a:pt x="347" y="180"/>
                                </a:lnTo>
                                <a:lnTo>
                                  <a:pt x="15" y="283"/>
                                </a:lnTo>
                                <a:lnTo>
                                  <a:pt x="0" y="14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3280"/>
                            <a:ext cx="296640" cy="29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960" y="146160"/>
                            <a:ext cx="11232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3400"/>
                              <a:ext cx="633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7" style="position:absolute;margin-left:50pt;margin-top:266.85pt;width:32.3pt;height:32.5pt" coordorigin="1000,5337" coordsize="646,650">
                <v:oval id="shape_0" fillcolor="black" stroked="t" o:allowincell="f" style="position:absolute;left:1000;top:5337;width:645;height:6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80,348" path="m0,323l107,0l175,0l280,335l145,348l0,323xe" fillcolor="#969696" stroked="t" o:allowincell="f" style="position:absolute;left:1272;top:5759;width:111;height:13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290,348" path="m0,25l115,348l185,348l290,15l150,0l0,25xe" fillcolor="#969696" stroked="t" o:allowincell="f" style="position:absolute;left:1265;top:5423;width:115;height:13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48,283" path="m323,0l0,113l0,180l333,283l348,148l323,0xe" fillcolor="#969696" stroked="t" o:allowincell="f" style="position:absolute;left:1419;top:5601;width:138;height:112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47,283" path="m25,0l347,113l347,180l15,283l0,148l25,0xe" fillcolor="#969696" stroked="t" o:allowincell="f" style="position:absolute;left:1088;top:5601;width:138;height:112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oval id="shape_0" stroked="t" o:allowincell="f" style="position:absolute;left:1087;top:5421;width:466;height:470;mso-wrap-style:none;v-text-anchor:middle">
                  <v:fill o:detectmouseclick="t" on="false"/>
                  <v:stroke color="silver" weight="9360" joinstyle="miter" endcap="flat"/>
                  <w10:wrap type="none"/>
                </v:oval>
                <v:group id="shape_0" style="position:absolute;left:1233;top:5567;width:177;height:179">
                  <v:oval id="shape_0" fillcolor="black" stroked="t" o:allowincell="f" style="position:absolute;left:1233;top:5567;width:176;height:178;mso-wrap-style:none;v-text-anchor:middle">
                    <v:fill o:detectmouseclick="t" type="solid" color2="white"/>
                    <v:stroke color="silver" weight="9360" joinstyle="miter" endcap="flat"/>
                    <w10:wrap type="none"/>
                  </v:oval>
                  <v:oval id="shape_0" fillcolor="black" stroked="t" o:allowincell="f" style="position:absolute;left:1270;top:5604;width:99;height:103;mso-wrap-style:none;v-text-anchor:middle">
                    <v:fill o:detectmouseclick="t" type="solid" color2="white"/>
                    <v:stroke color="silver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5000</wp:posOffset>
                </wp:positionH>
                <wp:positionV relativeFrom="paragraph">
                  <wp:posOffset>1702435</wp:posOffset>
                </wp:positionV>
                <wp:extent cx="1384935" cy="104775"/>
                <wp:effectExtent l="3810" t="9525" r="3810" b="3810"/>
                <wp:wrapTopAndBottom/>
                <wp:docPr id="100" name="xjhlx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04760"/>
                          <a:chOff x="0" y="0"/>
                          <a:chExt cx="1384920" cy="104760"/>
                        </a:xfrm>
                      </wpg:grpSpPr>
                      <wpg:grpSp>
                        <wpg:cNvGrpSpPr/>
                        <wpg:grpSpPr>
                          <a:xfrm>
                            <a:off x="927000" y="22320"/>
                            <a:ext cx="45792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44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1" style="position:absolute;margin-left:50pt;margin-top:134.05pt;width:109pt;height:8.2pt" coordorigin="1000,2681" coordsize="2180,164">
                <v:group id="shape_0" style="position:absolute;left:2460;top:2716;width:720;height:129">
                  <v:line id="shape_0" from="2460,2724" to="2579,28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9,2724" to="2699,28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01,2724" to="2820,28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1,2724" to="2940,28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41,2724" to="3060,28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0,2724" to="3180,28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83,2716" to="3180,271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000;top:2681;width:1338;height:129">
                  <v:line id="shape_0" from="1000,2689" to="1119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9,2689" to="1239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41,2689" to="1360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1,2689" to="1480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1,2689" to="1600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0,2689" to="1720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2,2689" to="1841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2,2689" to="1961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2,2689" to="2081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81,2689" to="2201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3,2689" to="2322,28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23,2681" to="2337,268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5000</wp:posOffset>
                </wp:positionH>
                <wp:positionV relativeFrom="paragraph">
                  <wp:posOffset>-347980</wp:posOffset>
                </wp:positionV>
                <wp:extent cx="161925" cy="297815"/>
                <wp:effectExtent l="5080" t="5080" r="5080" b="5715"/>
                <wp:wrapNone/>
                <wp:docPr id="101" name="xjhlx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97720"/>
                          <a:chOff x="0" y="0"/>
                          <a:chExt cx="16200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52560" y="53280"/>
                              <a:ext cx="5652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0" y="0"/>
                                <a:ext cx="392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2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87120" cy="53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240" y="84960"/>
                            <a:ext cx="8568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24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3" style="position:absolute;margin-left:50pt;margin-top:-27.4pt;width:12.75pt;height:23.45pt" coordorigin="1000,-548" coordsize="255,469">
                <v:group id="shape_0" style="position:absolute;left:1000;top:-548;width:255;height:458">
                  <v:rect id="shape_0" fillcolor="#0f0f0f" stroked="t" o:allowincell="f" style="position:absolute;left:1083;top:-464;width:88;height:373;mso-wrap-style:none;v-text-anchor:middle">
                    <v:fill o:detectmouseclick="t" color2="white"/>
                    <v:stroke color="gray" weight="9360" joinstyle="miter" endcap="flat"/>
                    <w10:wrap type="none"/>
                  </v:rect>
                  <v:group id="shape_0" style="position:absolute;left:1000;top:-548;width:255;height:84">
                    <v:rect id="shape_0" fillcolor="gray" stroked="t" o:allowincell="f" style="position:absolute;left:1193;top:-548;width:61;height:83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000;top:-548;width:61;height:8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061;top:-548;width:136;height:83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62;top:-414;width:135;height:336">
                  <v:shape id="shape_0" coordsize="612,405" path="m527,0c539,12,602,50,602,75c602,100,612,123,527,150c442,177,179,210,92,240c5,270,0,303,2,330c4,357,85,390,107,405e" fillcolor="#0f0f0f" stroked="t" o:allowincell="f" style="position:absolute;left:1062;top:-414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360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303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249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198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062;top:-140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5000</wp:posOffset>
                </wp:positionH>
                <wp:positionV relativeFrom="paragraph">
                  <wp:posOffset>3939540</wp:posOffset>
                </wp:positionV>
                <wp:extent cx="962025" cy="1391285"/>
                <wp:effectExtent l="5715" t="5080" r="26670" b="5080"/>
                <wp:wrapNone/>
                <wp:docPr id="102" name="xjhlx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391400"/>
                          <a:chOff x="0" y="0"/>
                          <a:chExt cx="961920" cy="13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0"/>
                              <a:ext cx="64800" cy="1234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88000"/>
                              <a:ext cx="13320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4440"/>
                              <a:ext cx="93348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32720"/>
                              <a:ext cx="78840" cy="58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32720"/>
                              <a:ext cx="71280" cy="52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160"/>
                            <a:ext cx="96192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7650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5480"/>
                              <a:ext cx="164520" cy="88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2320" y="0"/>
                              <a:ext cx="219600" cy="116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80640" y="-80640"/>
                                <a:ext cx="57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0" h="26000">
                                    <a:moveTo>
                                      <a:pt x="0" y="4000"/>
                                    </a:moveTo>
                                    <a:lnTo>
                                      <a:pt x="209" y="4004"/>
                                    </a:lnTo>
                                    <a:lnTo>
                                      <a:pt x="419" y="4015"/>
                                    </a:lnTo>
                                    <a:lnTo>
                                      <a:pt x="627" y="4033"/>
                                    </a:lnTo>
                                    <a:lnTo>
                                      <a:pt x="835" y="4058"/>
                                    </a:lnTo>
                                    <a:lnTo>
                                      <a:pt x="1042" y="4091"/>
                                    </a:lnTo>
                                    <a:lnTo>
                                      <a:pt x="1247" y="4131"/>
                                    </a:lnTo>
                                    <a:lnTo>
                                      <a:pt x="1452" y="4178"/>
                                    </a:lnTo>
                                    <a:lnTo>
                                      <a:pt x="1654" y="4232"/>
                                    </a:lnTo>
                                    <a:lnTo>
                                      <a:pt x="1854" y="4294"/>
                                    </a:lnTo>
                                    <a:lnTo>
                                      <a:pt x="2052" y="4362"/>
                                    </a:lnTo>
                                    <a:lnTo>
                                      <a:pt x="2248" y="4437"/>
                                    </a:lnTo>
                                    <a:lnTo>
                                      <a:pt x="2440" y="4519"/>
                                    </a:lnTo>
                                    <a:lnTo>
                                      <a:pt x="2630" y="4607"/>
                                    </a:lnTo>
                                    <a:lnTo>
                                      <a:pt x="2817" y="4702"/>
                                    </a:lnTo>
                                    <a:lnTo>
                                      <a:pt x="3000" y="4804"/>
                                    </a:lnTo>
                                    <a:lnTo>
                                      <a:pt x="3180" y="4912"/>
                                    </a:lnTo>
                                    <a:lnTo>
                                      <a:pt x="3355" y="5026"/>
                                    </a:lnTo>
                                    <a:lnTo>
                                      <a:pt x="3527" y="5146"/>
                                    </a:lnTo>
                                    <a:lnTo>
                                      <a:pt x="3694" y="5272"/>
                                    </a:lnTo>
                                    <a:lnTo>
                                      <a:pt x="3857" y="5404"/>
                                    </a:lnTo>
                                    <a:lnTo>
                                      <a:pt x="4015" y="5541"/>
                                    </a:lnTo>
                                    <a:lnTo>
                                      <a:pt x="4168" y="5684"/>
                                    </a:lnTo>
                                    <a:lnTo>
                                      <a:pt x="4316" y="5832"/>
                                    </a:lnTo>
                                    <a:lnTo>
                                      <a:pt x="4459" y="5985"/>
                                    </a:lnTo>
                                    <a:lnTo>
                                      <a:pt x="4596" y="6143"/>
                                    </a:lnTo>
                                    <a:lnTo>
                                      <a:pt x="4728" y="6306"/>
                                    </a:lnTo>
                                    <a:lnTo>
                                      <a:pt x="4854" y="6473"/>
                                    </a:lnTo>
                                    <a:lnTo>
                                      <a:pt x="4974" y="6645"/>
                                    </a:lnTo>
                                    <a:lnTo>
                                      <a:pt x="5088" y="6820"/>
                                    </a:lnTo>
                                    <a:lnTo>
                                      <a:pt x="5196" y="7000"/>
                                    </a:lnTo>
                                    <a:lnTo>
                                      <a:pt x="5298" y="7183"/>
                                    </a:lnTo>
                                    <a:lnTo>
                                      <a:pt x="5393" y="7370"/>
                                    </a:lnTo>
                                    <a:lnTo>
                                      <a:pt x="5481" y="7560"/>
                                    </a:lnTo>
                                    <a:lnTo>
                                      <a:pt x="5563" y="7752"/>
                                    </a:lnTo>
                                    <a:lnTo>
                                      <a:pt x="5638" y="7948"/>
                                    </a:lnTo>
                                    <a:lnTo>
                                      <a:pt x="5706" y="8146"/>
                                    </a:lnTo>
                                    <a:lnTo>
                                      <a:pt x="5768" y="8346"/>
                                    </a:lnTo>
                                    <a:lnTo>
                                      <a:pt x="5822" y="8548"/>
                                    </a:lnTo>
                                    <a:lnTo>
                                      <a:pt x="5869" y="8753"/>
                                    </a:lnTo>
                                    <a:lnTo>
                                      <a:pt x="5909" y="8958"/>
                                    </a:lnTo>
                                    <a:lnTo>
                                      <a:pt x="5942" y="9165"/>
                                    </a:lnTo>
                                    <a:lnTo>
                                      <a:pt x="5967" y="9373"/>
                                    </a:lnTo>
                                    <a:lnTo>
                                      <a:pt x="5985" y="9581"/>
                                    </a:lnTo>
                                    <a:lnTo>
                                      <a:pt x="5996" y="9791"/>
                                    </a:lnTo>
                                    <a:lnTo>
                                      <a:pt x="6000" y="10000"/>
                                    </a:lnTo>
                                    <a:lnTo>
                                      <a:pt x="6000" y="26000"/>
                                    </a:lnTo>
                                    <a:lnTo>
                                      <a:pt x="10000" y="260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9994" y="9651"/>
                                    </a:lnTo>
                                    <a:lnTo>
                                      <a:pt x="9976" y="9302"/>
                                    </a:lnTo>
                                    <a:lnTo>
                                      <a:pt x="9945" y="8955"/>
                                    </a:lnTo>
                                    <a:lnTo>
                                      <a:pt x="9903" y="8608"/>
                                    </a:lnTo>
                                    <a:lnTo>
                                      <a:pt x="9848" y="8264"/>
                                    </a:lnTo>
                                    <a:lnTo>
                                      <a:pt x="9781" y="7921"/>
                                    </a:lnTo>
                                    <a:lnTo>
                                      <a:pt x="9703" y="7581"/>
                                    </a:lnTo>
                                    <a:lnTo>
                                      <a:pt x="9613" y="7244"/>
                                    </a:lnTo>
                                    <a:lnTo>
                                      <a:pt x="9511" y="6910"/>
                                    </a:lnTo>
                                    <a:lnTo>
                                      <a:pt x="9397" y="6580"/>
                                    </a:lnTo>
                                    <a:lnTo>
                                      <a:pt x="9272" y="6254"/>
                                    </a:lnTo>
                                    <a:lnTo>
                                      <a:pt x="9135" y="5933"/>
                                    </a:lnTo>
                                    <a:lnTo>
                                      <a:pt x="8988" y="5616"/>
                                    </a:lnTo>
                                    <a:lnTo>
                                      <a:pt x="8829" y="5305"/>
                                    </a:lnTo>
                                    <a:lnTo>
                                      <a:pt x="8660" y="5000"/>
                                    </a:lnTo>
                                    <a:lnTo>
                                      <a:pt x="8480" y="4701"/>
                                    </a:lnTo>
                                    <a:lnTo>
                                      <a:pt x="8290" y="4408"/>
                                    </a:lnTo>
                                    <a:lnTo>
                                      <a:pt x="8090" y="4122"/>
                                    </a:lnTo>
                                    <a:lnTo>
                                      <a:pt x="7880" y="3843"/>
                                    </a:lnTo>
                                    <a:lnTo>
                                      <a:pt x="7660" y="3572"/>
                                    </a:lnTo>
                                    <a:lnTo>
                                      <a:pt x="7431" y="3309"/>
                                    </a:lnTo>
                                    <a:lnTo>
                                      <a:pt x="7193" y="3053"/>
                                    </a:lnTo>
                                    <a:lnTo>
                                      <a:pt x="6947" y="2807"/>
                                    </a:lnTo>
                                    <a:lnTo>
                                      <a:pt x="6691" y="2569"/>
                                    </a:lnTo>
                                    <a:lnTo>
                                      <a:pt x="6428" y="2340"/>
                                    </a:lnTo>
                                    <a:lnTo>
                                      <a:pt x="6157" y="2120"/>
                                    </a:lnTo>
                                    <a:lnTo>
                                      <a:pt x="5878" y="1910"/>
                                    </a:lnTo>
                                    <a:lnTo>
                                      <a:pt x="5592" y="1710"/>
                                    </a:lnTo>
                                    <a:lnTo>
                                      <a:pt x="5299" y="1520"/>
                                    </a:lnTo>
                                    <a:lnTo>
                                      <a:pt x="5000" y="1340"/>
                                    </a:lnTo>
                                    <a:lnTo>
                                      <a:pt x="4695" y="1171"/>
                                    </a:lnTo>
                                    <a:lnTo>
                                      <a:pt x="4384" y="1012"/>
                                    </a:lnTo>
                                    <a:lnTo>
                                      <a:pt x="4067" y="865"/>
                                    </a:lnTo>
                                    <a:lnTo>
                                      <a:pt x="3746" y="728"/>
                                    </a:lnTo>
                                    <a:lnTo>
                                      <a:pt x="3420" y="603"/>
                                    </a:lnTo>
                                    <a:lnTo>
                                      <a:pt x="3090" y="489"/>
                                    </a:lnTo>
                                    <a:lnTo>
                                      <a:pt x="2756" y="387"/>
                                    </a:lnTo>
                                    <a:lnTo>
                                      <a:pt x="2419" y="297"/>
                                    </a:lnTo>
                                    <a:lnTo>
                                      <a:pt x="2079" y="219"/>
                                    </a:lnTo>
                                    <a:lnTo>
                                      <a:pt x="1736" y="152"/>
                                    </a:lnTo>
                                    <a:lnTo>
                                      <a:pt x="1392" y="97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698" y="24"/>
                                    </a:lnTo>
                                    <a:lnTo>
                                      <a:pt x="349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0640" y="-22320"/>
                                <a:ext cx="57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0" h="26000">
                                    <a:moveTo>
                                      <a:pt x="0" y="4000"/>
                                    </a:moveTo>
                                    <a:lnTo>
                                      <a:pt x="209" y="4004"/>
                                    </a:lnTo>
                                    <a:lnTo>
                                      <a:pt x="419" y="4015"/>
                                    </a:lnTo>
                                    <a:lnTo>
                                      <a:pt x="627" y="4033"/>
                                    </a:lnTo>
                                    <a:lnTo>
                                      <a:pt x="835" y="4058"/>
                                    </a:lnTo>
                                    <a:lnTo>
                                      <a:pt x="1042" y="4091"/>
                                    </a:lnTo>
                                    <a:lnTo>
                                      <a:pt x="1247" y="4131"/>
                                    </a:lnTo>
                                    <a:lnTo>
                                      <a:pt x="1452" y="4178"/>
                                    </a:lnTo>
                                    <a:lnTo>
                                      <a:pt x="1654" y="4232"/>
                                    </a:lnTo>
                                    <a:lnTo>
                                      <a:pt x="1854" y="4294"/>
                                    </a:lnTo>
                                    <a:lnTo>
                                      <a:pt x="2052" y="4362"/>
                                    </a:lnTo>
                                    <a:lnTo>
                                      <a:pt x="2248" y="4437"/>
                                    </a:lnTo>
                                    <a:lnTo>
                                      <a:pt x="2440" y="4519"/>
                                    </a:lnTo>
                                    <a:lnTo>
                                      <a:pt x="2630" y="4607"/>
                                    </a:lnTo>
                                    <a:lnTo>
                                      <a:pt x="2817" y="4702"/>
                                    </a:lnTo>
                                    <a:lnTo>
                                      <a:pt x="3000" y="4804"/>
                                    </a:lnTo>
                                    <a:lnTo>
                                      <a:pt x="3180" y="4912"/>
                                    </a:lnTo>
                                    <a:lnTo>
                                      <a:pt x="3355" y="5026"/>
                                    </a:lnTo>
                                    <a:lnTo>
                                      <a:pt x="3527" y="5146"/>
                                    </a:lnTo>
                                    <a:lnTo>
                                      <a:pt x="3694" y="5272"/>
                                    </a:lnTo>
                                    <a:lnTo>
                                      <a:pt x="3857" y="5404"/>
                                    </a:lnTo>
                                    <a:lnTo>
                                      <a:pt x="4015" y="5541"/>
                                    </a:lnTo>
                                    <a:lnTo>
                                      <a:pt x="4168" y="5684"/>
                                    </a:lnTo>
                                    <a:lnTo>
                                      <a:pt x="4316" y="5832"/>
                                    </a:lnTo>
                                    <a:lnTo>
                                      <a:pt x="4459" y="5985"/>
                                    </a:lnTo>
                                    <a:lnTo>
                                      <a:pt x="4596" y="6143"/>
                                    </a:lnTo>
                                    <a:lnTo>
                                      <a:pt x="4728" y="6306"/>
                                    </a:lnTo>
                                    <a:lnTo>
                                      <a:pt x="4854" y="6473"/>
                                    </a:lnTo>
                                    <a:lnTo>
                                      <a:pt x="4974" y="6645"/>
                                    </a:lnTo>
                                    <a:lnTo>
                                      <a:pt x="5088" y="6820"/>
                                    </a:lnTo>
                                    <a:lnTo>
                                      <a:pt x="5196" y="7000"/>
                                    </a:lnTo>
                                    <a:lnTo>
                                      <a:pt x="5298" y="7183"/>
                                    </a:lnTo>
                                    <a:lnTo>
                                      <a:pt x="5393" y="7370"/>
                                    </a:lnTo>
                                    <a:lnTo>
                                      <a:pt x="5481" y="7560"/>
                                    </a:lnTo>
                                    <a:lnTo>
                                      <a:pt x="5563" y="7752"/>
                                    </a:lnTo>
                                    <a:lnTo>
                                      <a:pt x="5638" y="7948"/>
                                    </a:lnTo>
                                    <a:lnTo>
                                      <a:pt x="5706" y="8146"/>
                                    </a:lnTo>
                                    <a:lnTo>
                                      <a:pt x="5768" y="8346"/>
                                    </a:lnTo>
                                    <a:lnTo>
                                      <a:pt x="5822" y="8548"/>
                                    </a:lnTo>
                                    <a:lnTo>
                                      <a:pt x="5869" y="8753"/>
                                    </a:lnTo>
                                    <a:lnTo>
                                      <a:pt x="5909" y="8958"/>
                                    </a:lnTo>
                                    <a:lnTo>
                                      <a:pt x="5942" y="9165"/>
                                    </a:lnTo>
                                    <a:lnTo>
                                      <a:pt x="5967" y="9373"/>
                                    </a:lnTo>
                                    <a:lnTo>
                                      <a:pt x="5985" y="9581"/>
                                    </a:lnTo>
                                    <a:lnTo>
                                      <a:pt x="5996" y="9791"/>
                                    </a:lnTo>
                                    <a:lnTo>
                                      <a:pt x="6000" y="10000"/>
                                    </a:lnTo>
                                    <a:lnTo>
                                      <a:pt x="6000" y="26000"/>
                                    </a:lnTo>
                                    <a:lnTo>
                                      <a:pt x="10000" y="260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9994" y="9651"/>
                                    </a:lnTo>
                                    <a:lnTo>
                                      <a:pt x="9976" y="9302"/>
                                    </a:lnTo>
                                    <a:lnTo>
                                      <a:pt x="9945" y="8955"/>
                                    </a:lnTo>
                                    <a:lnTo>
                                      <a:pt x="9903" y="8608"/>
                                    </a:lnTo>
                                    <a:lnTo>
                                      <a:pt x="9848" y="8264"/>
                                    </a:lnTo>
                                    <a:lnTo>
                                      <a:pt x="9781" y="7921"/>
                                    </a:lnTo>
                                    <a:lnTo>
                                      <a:pt x="9703" y="7581"/>
                                    </a:lnTo>
                                    <a:lnTo>
                                      <a:pt x="9613" y="7244"/>
                                    </a:lnTo>
                                    <a:lnTo>
                                      <a:pt x="9511" y="6910"/>
                                    </a:lnTo>
                                    <a:lnTo>
                                      <a:pt x="9397" y="6580"/>
                                    </a:lnTo>
                                    <a:lnTo>
                                      <a:pt x="9272" y="6254"/>
                                    </a:lnTo>
                                    <a:lnTo>
                                      <a:pt x="9135" y="5933"/>
                                    </a:lnTo>
                                    <a:lnTo>
                                      <a:pt x="8988" y="5616"/>
                                    </a:lnTo>
                                    <a:lnTo>
                                      <a:pt x="8829" y="5305"/>
                                    </a:lnTo>
                                    <a:lnTo>
                                      <a:pt x="8660" y="5000"/>
                                    </a:lnTo>
                                    <a:lnTo>
                                      <a:pt x="8480" y="4701"/>
                                    </a:lnTo>
                                    <a:lnTo>
                                      <a:pt x="8290" y="4408"/>
                                    </a:lnTo>
                                    <a:lnTo>
                                      <a:pt x="8090" y="4122"/>
                                    </a:lnTo>
                                    <a:lnTo>
                                      <a:pt x="7880" y="3843"/>
                                    </a:lnTo>
                                    <a:lnTo>
                                      <a:pt x="7660" y="3572"/>
                                    </a:lnTo>
                                    <a:lnTo>
                                      <a:pt x="7431" y="3309"/>
                                    </a:lnTo>
                                    <a:lnTo>
                                      <a:pt x="7193" y="3053"/>
                                    </a:lnTo>
                                    <a:lnTo>
                                      <a:pt x="6947" y="2807"/>
                                    </a:lnTo>
                                    <a:lnTo>
                                      <a:pt x="6691" y="2569"/>
                                    </a:lnTo>
                                    <a:lnTo>
                                      <a:pt x="6428" y="2340"/>
                                    </a:lnTo>
                                    <a:lnTo>
                                      <a:pt x="6157" y="2120"/>
                                    </a:lnTo>
                                    <a:lnTo>
                                      <a:pt x="5878" y="1910"/>
                                    </a:lnTo>
                                    <a:lnTo>
                                      <a:pt x="5592" y="1710"/>
                                    </a:lnTo>
                                    <a:lnTo>
                                      <a:pt x="5299" y="1520"/>
                                    </a:lnTo>
                                    <a:lnTo>
                                      <a:pt x="5000" y="1340"/>
                                    </a:lnTo>
                                    <a:lnTo>
                                      <a:pt x="4695" y="1171"/>
                                    </a:lnTo>
                                    <a:lnTo>
                                      <a:pt x="4384" y="1012"/>
                                    </a:lnTo>
                                    <a:lnTo>
                                      <a:pt x="4067" y="865"/>
                                    </a:lnTo>
                                    <a:lnTo>
                                      <a:pt x="3746" y="728"/>
                                    </a:lnTo>
                                    <a:lnTo>
                                      <a:pt x="3420" y="603"/>
                                    </a:lnTo>
                                    <a:lnTo>
                                      <a:pt x="3090" y="489"/>
                                    </a:lnTo>
                                    <a:lnTo>
                                      <a:pt x="2756" y="387"/>
                                    </a:lnTo>
                                    <a:lnTo>
                                      <a:pt x="2419" y="297"/>
                                    </a:lnTo>
                                    <a:lnTo>
                                      <a:pt x="2079" y="219"/>
                                    </a:lnTo>
                                    <a:lnTo>
                                      <a:pt x="1736" y="152"/>
                                    </a:lnTo>
                                    <a:lnTo>
                                      <a:pt x="1392" y="97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698" y="24"/>
                                    </a:lnTo>
                                    <a:lnTo>
                                      <a:pt x="349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21" style="position:absolute;margin-left:50pt;margin-top:310.2pt;width:73.5pt;height:109.5pt" coordorigin="1000,6204" coordsize="1470,2190">
                <v:group id="shape_0" style="position:absolute;left:1000;top:6204;width:1470;height:2190">
                  <v:rect id="shape_0" fillcolor="#757575" stroked="t" o:allowincell="f" style="position:absolute;left:1210;top:6204;width:101;height:19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162;top:8075;width:209;height:11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000;top:8148;width:1469;height:15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1080;top:8303;width:123;height:91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2277;top:8303;width:111;height:82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</v:group>
                <v:group id="shape_0" style="position:absolute;left:1000;top:6448;width:1387;height:438">
                  <v:rect id="shape_0" fillcolor="white" stroked="t" o:allowincell="f" style="position:absolute;left:1000;top:6624;width:1204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132;top:6600;width:258;height:1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2295;top:6448;width:92;height:438">
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2296;top:6449;width:90;height:345;mso-wrap-style:none;v-text-anchor:middle;rotation:270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2296;top:6541;width:90;height:345;flip:x;mso-wrap-style:none;v-text-anchor:middle;rotation:90">
                      <v:fill o:detectmouseclick="t" type="solid" color2="#696969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5000</wp:posOffset>
                </wp:positionH>
                <wp:positionV relativeFrom="paragraph">
                  <wp:posOffset>1142365</wp:posOffset>
                </wp:positionV>
                <wp:extent cx="1082675" cy="1035050"/>
                <wp:effectExtent l="3810" t="0" r="0" b="3810"/>
                <wp:wrapTopAndBottom/>
                <wp:docPr id="103" name="xjhl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1035000"/>
                          <a:chOff x="0" y="0"/>
                          <a:chExt cx="1082520" cy="103500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923760" cy="92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" y="8294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84780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84780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12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84780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84780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4276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472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5880"/>
                              <a:ext cx="774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172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540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944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774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608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12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"/>
                              <a:ext cx="774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77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83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320"/>
                            <a:ext cx="849600" cy="85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8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8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8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86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2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7743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695880"/>
                              <a:ext cx="763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6213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5454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46908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390240"/>
                              <a:ext cx="763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31608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2397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1638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84960"/>
                              <a:ext cx="763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000" y="108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0"/>
                              <a:ext cx="0" cy="83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lx10" style="position:absolute;margin-left:50pt;margin-top:89.95pt;width:85.2pt;height:81.4pt" coordorigin="1000,1799" coordsize="1704,1628">
                <v:group id="shape_0" style="position:absolute;left:1250;top:1799;width:1454;height:1456">
                  <v:line id="shape_0" from="1264,3105" to="1383,322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7,3134" to="1486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6,3134" to="1606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8,3134" to="1727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8,3134" to="1847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3134" to="1967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7,3134" to="2087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89,3134" to="2208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9,3134" to="2328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9,3134" to="2448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48,3134" to="2568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0,3134" to="2689,32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0,3126" to="2704,312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50,3019" to="1371,313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895" to="1371,301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778" to="1371,28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658" to="1371,277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538" to="1371,265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414" to="1371,253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297" to="1371,241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177" to="1371,229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2057" to="1371,217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1933" to="1371,205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0,1816" to="1371,193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80,1799" to="1380,311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000;top:2089;width:1338;height:1339">
                  <v:line id="shape_0" from="1000,2103" to="1119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9,2103" to="1239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41,2103" to="1360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1,2103" to="1480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1,2103" to="1600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0,2103" to="1720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2,2103" to="1841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2,2103" to="1961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2,2103" to="2081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81,2103" to="2201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3,2103" to="2322,22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23,2096" to="2337,209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05,3309" to="2324,34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3185" to="2324,33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3068" to="2324,318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948" to="2324,30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828" to="2324,294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704" to="2324,282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587" to="2324,270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467" to="2324,258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347" to="2324,24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223" to="2324,234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2106" to="2324,22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33,2089" to="2333,340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635000</wp:posOffset>
                </wp:positionH>
                <wp:positionV relativeFrom="paragraph">
                  <wp:posOffset>538480</wp:posOffset>
                </wp:positionV>
                <wp:extent cx="136525" cy="876935"/>
                <wp:effectExtent l="3810" t="5715" r="0" b="0"/>
                <wp:wrapNone/>
                <wp:docPr id="104" name="xjhr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76960"/>
                          <a:chOff x="0" y="0"/>
                          <a:chExt cx="136440" cy="876960"/>
                        </a:xfrm>
                      </wpg:grpSpPr>
                      <wps:wsp>
                        <wps:cNvSpPr/>
                        <wps:spPr>
                          <a:xfrm rot="16200000">
                            <a:off x="-12240" y="13680"/>
                            <a:ext cx="152280" cy="12456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14280" y="425880"/>
                            <a:ext cx="765000" cy="13644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6" style="position:absolute;margin-left:25.25pt;margin-top:43.45pt;width:60.25pt;height:43.2pt" coordorigin="505,869" coordsize="1205,864">
                <v:shape id="shape_0" stroked="t" o:allowincell="f" style="position:absolute;left:981;top:870;width:239;height:195;mso-wrap-style:none;v-text-anchor:middle;rotation:270" type="_x0000_t135">
                  <v:imagedata r:id="rId50" o:detectmouseclick="t"/>
                  <v:stroke color="black" weight="9360" joinstyle="miter" endcap="flat"/>
                  <w10:wrap type="none"/>
                </v:shape>
                <v:rect id="shape_0" stroked="f" o:allowincell="f" style="position:absolute;left:506;top:1519;width:1204;height:214;mso-wrap-style:none;v-text-anchor:middle;rotation:270">
                  <v:imagedata r:id="rId5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5000</wp:posOffset>
                </wp:positionH>
                <wp:positionV relativeFrom="paragraph">
                  <wp:posOffset>-686435</wp:posOffset>
                </wp:positionV>
                <wp:extent cx="693420" cy="640080"/>
                <wp:effectExtent l="5080" t="0" r="5080" b="5080"/>
                <wp:wrapNone/>
                <wp:docPr id="105" name="xjhrx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640080"/>
                          <a:chOff x="0" y="0"/>
                          <a:chExt cx="693360" cy="640080"/>
                        </a:xfrm>
                      </wpg:grpSpPr>
                      <wps:wsp>
                        <wps:cNvSpPr/>
                        <wps:spPr>
                          <a:xfrm flipV="1">
                            <a:off x="26640" y="0"/>
                            <a:ext cx="640080" cy="640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18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6856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1" style="position:absolute;margin-left:50pt;margin-top:-54.05pt;width:54.6pt;height:50.4pt" coordorigin="1000,-1081" coordsize="1092,1008">
                <v:rect id="shape_0" stroked="t" o:allowincell="f" style="position:absolute;left:1042;top:-1081;width:1007;height:10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2;top:-658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;top:-658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5000</wp:posOffset>
                </wp:positionH>
                <wp:positionV relativeFrom="paragraph">
                  <wp:posOffset>-1002030</wp:posOffset>
                </wp:positionV>
                <wp:extent cx="764540" cy="1148715"/>
                <wp:effectExtent l="5080" t="5080" r="5080" b="5715"/>
                <wp:wrapNone/>
                <wp:docPr id="106" name="xjhrx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148760"/>
                          <a:chOff x="0" y="0"/>
                          <a:chExt cx="764640" cy="1148760"/>
                        </a:xfrm>
                      </wpg:grpSpPr>
                      <wpg:grpSp>
                        <wpg:cNvGrpSpPr/>
                        <wpg:grpSpPr>
                          <a:xfrm>
                            <a:off x="0" y="43920"/>
                            <a:ext cx="764640" cy="110484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0"/>
                              <a:ext cx="764640" cy="75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365">
                                  <a:moveTo>
                                    <a:pt x="13038" y="234"/>
                                  </a:moveTo>
                                  <a:arcTo wR="10800" hR="10800" stAng="-4682542" swAng="20114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365">
                                  <a:moveTo>
                                    <a:pt x="13038" y="234"/>
                                  </a:moveTo>
                                  <a:arcTo wR="10800" hR="10800" stAng="-4682542" swAng="20114452"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4f4f4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f4f4f4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160" y="0"/>
                              <a:ext cx="15444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4440" y="0"/>
                            <a:ext cx="244440" cy="8064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4f4f4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4f4f4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3" style="position:absolute;margin-left:50pt;margin-top:-78.9pt;width:60.2pt;height:90.45pt" coordorigin="1000,-1578" coordsize="1204,1809">
                <v:group id="shape_0" style="position:absolute;left:1000;top:-1509;width:1204;height:1740">
                  <v:rect id="shape_0" coordsize="21600,21365" path="l0,21600xee" fillcolor="#f4f4f4" stroked="t" o:allowincell="f" style="position:absolute;left:1000;top:-959;width:1203;height:118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1457;top:-1509;width:242;height:570">
                    <v:line id="shape_0" from="1457,-1490" to="1457,-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0,-1509" to="1700,-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#f4f4f4" stroked="t" o:allowincell="f" style="position:absolute;left:1385;top:-1578;width:384;height:126;mso-wrap-style:none;v-text-anchor:middle" type="_x0000_t116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5000</wp:posOffset>
                </wp:positionH>
                <wp:positionV relativeFrom="paragraph">
                  <wp:posOffset>-535940</wp:posOffset>
                </wp:positionV>
                <wp:extent cx="528955" cy="367030"/>
                <wp:effectExtent l="1270" t="5080" r="0" b="5715"/>
                <wp:wrapNone/>
                <wp:docPr id="107" name="xjhr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367200"/>
                          <a:chOff x="0" y="0"/>
                          <a:chExt cx="528840" cy="367200"/>
                        </a:xfrm>
                      </wpg:grpSpPr>
                      <wps:wsp>
                        <wps:cNvSpPr/>
                        <wps:spPr>
                          <a:xfrm>
                            <a:off x="77400" y="0"/>
                            <a:ext cx="367200" cy="36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c0c0c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5880"/>
                            <a:ext cx="226080" cy="22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528840" cy="140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4" style="position:absolute;margin-left:50pt;margin-top:-42.2pt;width:41.65pt;height:28.9pt" coordorigin="1000,-844" coordsize="833,578">
                <v:oval id="shape_0" fillcolor="silver" stroked="t" o:allowincell="f" style="position:absolute;left:1122;top:-844;width:577;height:577;mso-wrap-style:none;v-text-anchor:middle">
                  <v:fill o:detectmouseclick="t" color2="#333333"/>
                  <v:stroke color="#969696" weight="9360" joinstyle="miter" endcap="flat"/>
                  <w10:wrap type="none"/>
                </v:oval>
                <v:oval id="shape_0" fillcolor="gray" stroked="f" o:allowincell="f" style="position:absolute;left:1240;top:-740;width:355;height:355;mso-wrap-style:none;v-text-anchor:middle">
                  <v:fill o:detectmouseclick="t" color2="silver"/>
                  <v:stroke color="#3465a4" joinstyle="round" endcap="flat"/>
                  <w10:wrap type="none"/>
                </v:oval>
                <v:oval id="shape_0" fillcolor="#333333" stroked="f" o:allowincell="f" style="position:absolute;left:1000;top:-669;width:832;height:220;mso-wrap-style:none;v-text-anchor:middle">
                  <v:fill o:detectmouseclick="t" color2="silver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00</wp:posOffset>
                </wp:positionH>
                <wp:positionV relativeFrom="paragraph">
                  <wp:posOffset>-535940</wp:posOffset>
                </wp:positionV>
                <wp:extent cx="393065" cy="406400"/>
                <wp:effectExtent l="5080" t="5080" r="5080" b="5080"/>
                <wp:wrapNone/>
                <wp:docPr id="108" name="xjhrx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406440"/>
                          <a:chOff x="0" y="0"/>
                          <a:chExt cx="393120" cy="406440"/>
                        </a:xfrm>
                      </wpg:grpSpPr>
                      <wps:wsp>
                        <wps:cNvSpPr/>
                        <wps:spPr>
                          <a:xfrm rot="5400000">
                            <a:off x="55080" y="56520"/>
                            <a:ext cx="3193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1200" y="28980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x2" style="position:absolute;margin-left:45.15pt;margin-top:-42.2pt;width:35.85pt;height:29.6pt" coordorigin="903,-844" coordsize="717,592">
                <v:shape id="shape_0" coordsize="10000,10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l0,4000xe" fillcolor="white" stroked="t" o:allowincell="f" style="position:absolute;left:1087;top:-755;width:502;height:502;mso-wrap-style:none;v-text-anchor:middle;rotation:90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1339;top:-844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4;top:-388;width:279;height: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00</wp:posOffset>
                </wp:positionH>
                <wp:positionV relativeFrom="paragraph">
                  <wp:posOffset>482600</wp:posOffset>
                </wp:positionV>
                <wp:extent cx="990600" cy="1339215"/>
                <wp:effectExtent l="5080" t="0" r="5080" b="5080"/>
                <wp:wrapTopAndBottom/>
                <wp:docPr id="109" name="xjhrx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39200"/>
                          <a:chOff x="0" y="0"/>
                          <a:chExt cx="99072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72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2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0"/>
                              <a:ext cx="1332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" y="846000"/>
                            <a:ext cx="986040" cy="4935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246240" y="-246240"/>
                              <a:ext cx="49356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4280" y="-178920"/>
                              <a:ext cx="3600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5" style="position:absolute;margin-left:50pt;margin-top:38pt;width:77.95pt;height:124.8pt" coordorigin="1000,760" coordsize="1559,2496">
                <v:group id="shape_0" style="position:absolute;left:1000;top:760;width:1559;height:1364">
                  <v:group id="shape_0" style="position:absolute;left:1000;top:760;width:209;height:1364">
                    <v:line id="shape_0" from="1000,760" to="100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10,760" to="121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350;top:760;width:209;height:1364">
                    <v:line id="shape_0" from="2350,760" to="235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60,760" to="2560,21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391;top:1702;width:777;height:1553">
                  <v:rect id="shape_0" coordsize="11024,21600" path="l0,21600xee" stroked="t" o:allowincell="f" style="position:absolute;left:1390;top:1706;width:776;height:1552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024,21600" path="l0,21600xee" stroked="t" o:allowincell="f" style="position:absolute;left:1497;top:1811;width:566;height:113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5000</wp:posOffset>
                </wp:positionH>
                <wp:positionV relativeFrom="paragraph">
                  <wp:posOffset>438785</wp:posOffset>
                </wp:positionV>
                <wp:extent cx="142875" cy="1910715"/>
                <wp:effectExtent l="5715" t="5080" r="3175" b="0"/>
                <wp:wrapNone/>
                <wp:docPr id="110" name="xjhr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910880"/>
                          <a:chOff x="0" y="0"/>
                          <a:chExt cx="142920" cy="1910880"/>
                        </a:xfrm>
                      </wpg:grpSpPr>
                      <wps:wsp>
                        <wps:cNvSpPr/>
                        <wps:spPr>
                          <a:xfrm rot="5400000">
                            <a:off x="-145080" y="400320"/>
                            <a:ext cx="439560" cy="136440"/>
                          </a:xfrm>
                          <a:prstGeom prst="flowChartTerminator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1033920"/>
                            <a:ext cx="136440" cy="876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2600" y="13680"/>
                              <a:ext cx="152280" cy="1245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14280" y="425880"/>
                              <a:ext cx="765000" cy="13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720" cy="188388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14760" y="-14760"/>
                              <a:ext cx="100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71280"/>
                              <a:ext cx="130320" cy="181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8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0"/>
                                <a:ext cx="0" cy="18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9" style="position:absolute;margin-left:25.7pt;margin-top:33.35pt;width:60.25pt;height:149.55pt" coordorigin="514,667" coordsize="1205,2991">
                <v:shape id="shape_0" stroked="t" o:allowincell="f" style="position:absolute;left:772;top:1321;width:691;height:214;mso-wrap-style:none;v-text-anchor:middle;rotation:90" type="_x0000_t116">
                  <v:imagedata r:id="rId55" o:detectmouseclick="t"/>
                  <v:stroke color="#333333" weight="6480" joinstyle="miter" endcap="flat"/>
                  <w10:wrap type="none"/>
                </v:shape>
                <v:group id="shape_0" style="position:absolute;left:514;top:2341;width:1205;height:864">
                  <v:shape id="shape_0" stroked="t" o:allowincell="f" style="position:absolute;left:990;top:2341;width:239;height:195;mso-wrap-style:none;v-text-anchor:middle;rotation:270" type="_x0000_t135">
                    <v:imagedata r:id="rId56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515;top:2990;width:1204;height:214;mso-wrap-style:none;v-text-anchor:middle;rotation:270">
                    <v:imagedata r:id="rId57" o:detectmouseclick="t"/>
                    <v:stroke color="#3465a4" joinstyle="round" endcap="flat"/>
                    <w10:wrap type="none"/>
                  </v:rect>
                </v:group>
                <v:group id="shape_0" style="position:absolute;left:1009;top:667;width:204;height:2991">
                  <v:rect id="shape_0" coordsize="11024,21600" path="l0,21600xee" stroked="t" o:allowincell="f" style="position:absolute;left:1023;top:668;width:158;height:204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09;top:803;width:204;height:2854">
                    <v:line id="shape_0" from="1009,803" to="1009,3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,803" to="1214,3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00</wp:posOffset>
                </wp:positionH>
                <wp:positionV relativeFrom="paragraph">
                  <wp:posOffset>133350</wp:posOffset>
                </wp:positionV>
                <wp:extent cx="135890" cy="1264920"/>
                <wp:effectExtent l="5715" t="5080" r="5080" b="5080"/>
                <wp:wrapTopAndBottom/>
                <wp:docPr id="111" name="xjhr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1265040"/>
                          <a:chOff x="0" y="0"/>
                          <a:chExt cx="135720" cy="1265040"/>
                        </a:xfrm>
                      </wpg:grpSpPr>
                      <wpg:grpSp>
                        <wpg:cNvGrpSpPr/>
                        <wpg:grpSpPr>
                          <a:xfrm>
                            <a:off x="0" y="412200"/>
                            <a:ext cx="13320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68400"/>
                              <a:ext cx="122400" cy="36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8800" y="-28800"/>
                              <a:ext cx="6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</a:path>
                              </a:pathLst>
                            </a:cu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080" y="380520"/>
                              <a:ext cx="6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</a:path>
                              </a:pathLst>
                            </a:cu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124560" cy="12650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0960" y="1172160"/>
                              <a:ext cx="64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560" cy="121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560"/>
                                <a:ext cx="12060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0"/>
                                  <a:ext cx="0" cy="11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31320" y="-27720"/>
                                <a:ext cx="648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8" style="position:absolute;margin-left:50.85pt;margin-top:8.25pt;width:9.65pt;height:104pt" coordorigin="1017,165" coordsize="193,2080">
                <v:group id="shape_0" style="position:absolute;left:1017;top:814;width:193;height:837">
                  <v:rect id="shape_0" stroked="f" o:allowincell="f" style="position:absolute;left:1017;top:967;width:192;height:566;mso-wrap-style:none;v-text-anchor:middle">
                    <v:imagedata r:id="rId61" o:detectmouseclick="t"/>
                    <v:stroke color="#3465a4" joinstyle="round" endcap="flat"/>
                    <w10:wrap type="topAndBottom"/>
                  </v:rect>
                  <v:rect id="shape_0" coordsize="10874,21600" path="l0,21600xee" stroked="t" o:allowincell="f" style="position:absolute;left:1045;top:814;width:101;height:192;flip:y;mso-wrap-style:none;v-text-anchor:middle;rotation:90">
                    <v:imagedata r:id="rId62" o:detectmouseclick="t"/>
                    <v:stroke color="black" weight="9360" joinstyle="miter" endcap="flat"/>
                    <w10:wrap type="topAndBottom"/>
                  </v:rect>
                  <v:rect id="shape_0" coordsize="10874,21600" path="l0,21600xee" stroked="t" o:allowincell="f" style="position:absolute;left:1058;top:1458;width:101;height:192;mso-wrap-style:none;v-text-anchor:middle;rotation:90">
                    <v:imagedata r:id="rId63" o:detectmouseclick="t"/>
                    <v:stroke color="black" weight="9360" joinstyle="miter" endcap="flat"/>
                    <w10:wrap type="topAndBottom"/>
                  </v:rect>
                </v:group>
                <v:group id="shape_0" style="position:absolute;left:1018;top:165;width:189;height:2080">
                  <v:rect id="shape_0" coordsize="11024,21600" path="l0,21600xee" stroked="t" o:allowincell="f" style="position:absolute;left:1067;top:2057;width:101;height:189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1018;top:165;width:189;height:1962">
                    <v:group id="shape_0" style="position:absolute;left:1018;top:307;width:189;height:1821">
                      <v:line id="shape_0" from="1018,307" to="1018,212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208,307" to="1208,212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rect id="shape_0" coordsize="11024,21600" path="l0,21600xee" stroked="t" o:allowincell="f" style="position:absolute;left:1068;top:167;width:101;height:189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column">
                  <wp:posOffset>635000</wp:posOffset>
                </wp:positionH>
                <wp:positionV relativeFrom="paragraph">
                  <wp:posOffset>1492885</wp:posOffset>
                </wp:positionV>
                <wp:extent cx="990600" cy="1332230"/>
                <wp:effectExtent l="5080" t="0" r="0" b="5715"/>
                <wp:wrapNone/>
                <wp:docPr id="112" name="xjhr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32360"/>
                          <a:chOff x="0" y="0"/>
                          <a:chExt cx="990720" cy="1332360"/>
                        </a:xfrm>
                      </wpg:grpSpPr>
                      <wpg:grpSp>
                        <wpg:cNvGrpSpPr/>
                        <wpg:grpSpPr>
                          <a:xfrm>
                            <a:off x="1440" y="528480"/>
                            <a:ext cx="13644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040" y="-30960"/>
                              <a:ext cx="62280" cy="1245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8560" y="134280"/>
                              <a:ext cx="313560" cy="13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920" y="375120"/>
                            <a:ext cx="136440" cy="473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680" y="-21240"/>
                              <a:ext cx="82080" cy="1245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240" y="198720"/>
                              <a:ext cx="413280" cy="13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496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4960" cy="86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2120" cy="86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2840" y="0"/>
                                <a:ext cx="132120" cy="86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86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841320"/>
                              <a:ext cx="981000" cy="4906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245160" y="-244440"/>
                                <a:ext cx="49032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12480" y="-179280"/>
                                <a:ext cx="3574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10" style="position:absolute;margin-left:43.15pt;margin-top:117.55pt;width:95.75pt;height:124.15pt" coordorigin="863,2351" coordsize="1915,2483">
                <v:group id="shape_0" style="position:absolute;left:863;top:3133;width:494;height:475">
                  <v:shape id="shape_0" stroked="t" o:allowincell="f" style="position:absolute;left:1053;top:3135;width:97;height:195;mso-wrap-style:none;v-text-anchor:middle;rotation:270" type="_x0000_t135">
                    <v:imagedata r:id="rId69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863;top:3394;width:493;height:214;mso-wrap-style:none;v-text-anchor:middle;rotation:270">
                    <v:imagedata r:id="rId70" o:detectmouseclick="t"/>
                    <v:stroke color="#3465a4" joinstyle="round" endcap="flat"/>
                    <w10:wrap type="none"/>
                  </v:rect>
                </v:group>
                <v:group id="shape_0" style="position:absolute;left:2127;top:2908;width:651;height:561">
                  <v:shape id="shape_0" stroked="t" o:allowincell="f" style="position:absolute;left:2380;top:2909;width:128;height:195;mso-wrap-style:none;v-text-anchor:middle;rotation:270" type="_x0000_t135">
                    <v:imagedata r:id="rId71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2127;top:3255;width:650;height:214;mso-wrap-style:none;v-text-anchor:middle;rotation:270">
                    <v:imagedata r:id="rId72" o:detectmouseclick="t"/>
                    <v:stroke color="#3465a4" joinstyle="round" endcap="flat"/>
                    <w10:wrap type="none"/>
                  </v:rect>
                </v:group>
                <v:group id="shape_0" style="position:absolute;left:1000;top:2351;width:1550;height:2483">
                  <v:group id="shape_0" style="position:absolute;left:1000;top:2351;width:1550;height:1356">
                    <v:group id="shape_0" style="position:absolute;left:1000;top:2351;width:207;height:1356">
                      <v:line id="shape_0" from="1000,2351" to="1000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8,2351" to="1208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43;top:2351;width:207;height:1356">
                      <v:line id="shape_0" from="2343,2351" to="2343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1,2351" to="2551,37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87;top:3289;width:772;height:1545">
                    <v:rect id="shape_0" coordsize="11024,21600" path="l0,21600xee" stroked="t" o:allowincell="f" style="position:absolute;left:1387;top:3291;width:771;height:1544;flip:y;mso-wrap-style:none;v-text-anchor:middle;rotation:270">
                      <v:imagedata r:id="rId73" o:detectmouseclick="t"/>
                      <v:stroke color="black" weight="9360" joinstyle="miter" endcap="flat"/>
                      <w10:wrap type="none"/>
                    </v:rect>
                    <v:rect id="shape_0" coordsize="11024,21600" path="l0,21600xee" fillcolor="white" stroked="t" o:allowincell="f" style="position:absolute;left:1493;top:3394;width:562;height:1127;flip: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4365</wp:posOffset>
                </wp:positionH>
                <wp:positionV relativeFrom="paragraph">
                  <wp:posOffset>977265</wp:posOffset>
                </wp:positionV>
                <wp:extent cx="439420" cy="136525"/>
                <wp:effectExtent l="3810" t="3175" r="3175" b="3810"/>
                <wp:wrapNone/>
                <wp:docPr id="113" name="xjhrx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560" cy="136440"/>
                        </a:xfrm>
                        <a:prstGeom prst="flowChartTerminator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rx7" stroked="t" o:allowincell="f" style="position:absolute;margin-left:49.95pt;margin-top:76.9pt;width:34.55pt;height:10.7pt;mso-wrap-style:none;v-text-anchor:middle;rotation:90" type="_x0000_t116">
                <v:imagedata r:id="rId75" o:detectmouseclick="t"/>
                <v:stroke color="#333333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6715</wp:posOffset>
                </wp:positionH>
                <wp:positionV relativeFrom="paragraph">
                  <wp:posOffset>-17780</wp:posOffset>
                </wp:positionV>
                <wp:extent cx="635635" cy="139700"/>
                <wp:effectExtent l="22860" t="6350" r="22225" b="6985"/>
                <wp:wrapNone/>
                <wp:docPr id="114" name="xjhd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139680"/>
                          <a:chOff x="0" y="0"/>
                          <a:chExt cx="635760" cy="1396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89280" y="-89280"/>
                            <a:ext cx="139680" cy="318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06800" y="-89280"/>
                            <a:ext cx="139680" cy="318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6" style="position:absolute;margin-left:37.4pt;margin-top:-8.5pt;width:36.05pt;height:25.1pt" coordorigin="748,-170" coordsize="721,502">
                <v:shape id="shape_0" fillcolor="#ff6600" stroked="t" o:allowincell="f" style="position:absolute;left:749;top:-168;width:219;height:500;flip:x;mso-wrap-style:none;v-text-anchor:middle;rotation:90" type="_x0000_t5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blue" stroked="t" o:allowincell="f" style="position:absolute;left:1249;top:-168;width:219;height:500;flip:xy;mso-wrap-style:none;v-text-anchor:middle;rotation:270" type="_x0000_t5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5000</wp:posOffset>
                </wp:positionH>
                <wp:positionV relativeFrom="paragraph">
                  <wp:posOffset>-728980</wp:posOffset>
                </wp:positionV>
                <wp:extent cx="255905" cy="466725"/>
                <wp:effectExtent l="3810" t="3810" r="3175" b="635"/>
                <wp:wrapNone/>
                <wp:docPr id="115" name="xjhdx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6560"/>
                          <a:chOff x="0" y="0"/>
                          <a:chExt cx="255960" cy="466560"/>
                        </a:xfrm>
                      </wpg:grpSpPr>
                      <wpg:grpSp>
                        <wpg:cNvGrpSpPr/>
                        <wpg:grpSpPr>
                          <a:xfrm>
                            <a:off x="69840" y="356760"/>
                            <a:ext cx="115560" cy="1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560" cy="10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440" y="85320"/>
                                <a:ext cx="63000" cy="2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8">
                                      <a:moveTo>
                                        <a:pt x="0" y="0"/>
                                      </a:moveTo>
                                      <a:lnTo>
                                        <a:pt x="101" y="157"/>
                                      </a:lnTo>
                                      <a:lnTo>
                                        <a:pt x="110" y="167"/>
                                      </a:lnTo>
                                      <a:lnTo>
                                        <a:pt x="121" y="173"/>
                                      </a:lnTo>
                                      <a:lnTo>
                                        <a:pt x="136" y="178"/>
                                      </a:lnTo>
                                      <a:lnTo>
                                        <a:pt x="153" y="186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88" y="191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22" y="195"/>
                                      </a:lnTo>
                                      <a:lnTo>
                                        <a:pt x="243" y="198"/>
                                      </a:lnTo>
                                      <a:lnTo>
                                        <a:pt x="257" y="198"/>
                                      </a:lnTo>
                                      <a:lnTo>
                                        <a:pt x="278" y="195"/>
                                      </a:lnTo>
                                      <a:lnTo>
                                        <a:pt x="295" y="194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49" y="185"/>
                                      </a:lnTo>
                                      <a:lnTo>
                                        <a:pt x="366" y="181"/>
                                      </a:lnTo>
                                      <a:lnTo>
                                        <a:pt x="380" y="173"/>
                                      </a:lnTo>
                                      <a:lnTo>
                                        <a:pt x="392" y="165"/>
                                      </a:lnTo>
                                      <a:lnTo>
                                        <a:pt x="397" y="160"/>
                                      </a:lnTo>
                                      <a:lnTo>
                                        <a:pt x="405" y="15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0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98">
                                      <a:moveTo>
                                        <a:pt x="0" y="0"/>
                                      </a:moveTo>
                                      <a:lnTo>
                                        <a:pt x="62" y="178"/>
                                      </a:lnTo>
                                      <a:lnTo>
                                        <a:pt x="75" y="186"/>
                                      </a:lnTo>
                                      <a:lnTo>
                                        <a:pt x="96" y="190"/>
                                      </a:lnTo>
                                      <a:lnTo>
                                        <a:pt x="110" y="191"/>
                                      </a:lnTo>
                                      <a:lnTo>
                                        <a:pt x="127" y="194"/>
                                      </a:lnTo>
                                      <a:lnTo>
                                        <a:pt x="144" y="195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79" y="198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55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3" h="718">
                                      <a:moveTo>
                                        <a:pt x="26" y="0"/>
                                      </a:moveTo>
                                      <a:lnTo>
                                        <a:pt x="21" y="20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7" y="8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6" y="126"/>
                                      </a:lnTo>
                                      <a:lnTo>
                                        <a:pt x="12" y="138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29" y="162"/>
                                      </a:lnTo>
                                      <a:lnTo>
                                        <a:pt x="34" y="176"/>
                                      </a:lnTo>
                                      <a:lnTo>
                                        <a:pt x="34" y="185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21" y="204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9" y="259"/>
                                      </a:lnTo>
                                      <a:lnTo>
                                        <a:pt x="26" y="269"/>
                                      </a:lnTo>
                                      <a:lnTo>
                                        <a:pt x="30" y="278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30" y="301"/>
                                      </a:lnTo>
                                      <a:lnTo>
                                        <a:pt x="21" y="313"/>
                                      </a:lnTo>
                                      <a:lnTo>
                                        <a:pt x="12" y="322"/>
                                      </a:lnTo>
                                      <a:lnTo>
                                        <a:pt x="2" y="337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4" y="362"/>
                                      </a:lnTo>
                                      <a:lnTo>
                                        <a:pt x="13" y="372"/>
                                      </a:lnTo>
                                      <a:lnTo>
                                        <a:pt x="23" y="383"/>
                                      </a:lnTo>
                                      <a:lnTo>
                                        <a:pt x="33" y="396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31"/>
                                      </a:lnTo>
                                      <a:lnTo>
                                        <a:pt x="23" y="444"/>
                                      </a:lnTo>
                                      <a:lnTo>
                                        <a:pt x="19" y="455"/>
                                      </a:lnTo>
                                      <a:lnTo>
                                        <a:pt x="19" y="466"/>
                                      </a:lnTo>
                                      <a:lnTo>
                                        <a:pt x="21" y="473"/>
                                      </a:lnTo>
                                      <a:lnTo>
                                        <a:pt x="29" y="484"/>
                                      </a:lnTo>
                                      <a:lnTo>
                                        <a:pt x="42" y="499"/>
                                      </a:lnTo>
                                      <a:lnTo>
                                        <a:pt x="64" y="528"/>
                                      </a:lnTo>
                                      <a:lnTo>
                                        <a:pt x="107" y="573"/>
                                      </a:lnTo>
                                      <a:lnTo>
                                        <a:pt x="144" y="609"/>
                                      </a:lnTo>
                                      <a:lnTo>
                                        <a:pt x="166" y="629"/>
                                      </a:lnTo>
                                      <a:lnTo>
                                        <a:pt x="190" y="643"/>
                                      </a:lnTo>
                                      <a:lnTo>
                                        <a:pt x="217" y="660"/>
                                      </a:lnTo>
                                      <a:lnTo>
                                        <a:pt x="255" y="681"/>
                                      </a:lnTo>
                                      <a:lnTo>
                                        <a:pt x="313" y="701"/>
                                      </a:lnTo>
                                      <a:lnTo>
                                        <a:pt x="356" y="710"/>
                                      </a:lnTo>
                                      <a:lnTo>
                                        <a:pt x="401" y="716"/>
                                      </a:lnTo>
                                      <a:lnTo>
                                        <a:pt x="460" y="718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78" y="714"/>
                                      </a:lnTo>
                                      <a:lnTo>
                                        <a:pt x="625" y="706"/>
                                      </a:lnTo>
                                      <a:lnTo>
                                        <a:pt x="667" y="697"/>
                                      </a:lnTo>
                                      <a:lnTo>
                                        <a:pt x="697" y="685"/>
                                      </a:lnTo>
                                      <a:lnTo>
                                        <a:pt x="723" y="672"/>
                                      </a:lnTo>
                                      <a:lnTo>
                                        <a:pt x="744" y="659"/>
                                      </a:lnTo>
                                      <a:lnTo>
                                        <a:pt x="761" y="647"/>
                                      </a:lnTo>
                                      <a:lnTo>
                                        <a:pt x="778" y="629"/>
                                      </a:lnTo>
                                      <a:lnTo>
                                        <a:pt x="832" y="556"/>
                                      </a:lnTo>
                                      <a:lnTo>
                                        <a:pt x="874" y="493"/>
                                      </a:lnTo>
                                      <a:lnTo>
                                        <a:pt x="890" y="461"/>
                                      </a:lnTo>
                                      <a:lnTo>
                                        <a:pt x="894" y="448"/>
                                      </a:lnTo>
                                      <a:lnTo>
                                        <a:pt x="895" y="438"/>
                                      </a:lnTo>
                                      <a:lnTo>
                                        <a:pt x="895" y="427"/>
                                      </a:lnTo>
                                      <a:lnTo>
                                        <a:pt x="887" y="414"/>
                                      </a:lnTo>
                                      <a:lnTo>
                                        <a:pt x="882" y="406"/>
                                      </a:lnTo>
                                      <a:lnTo>
                                        <a:pt x="879" y="394"/>
                                      </a:lnTo>
                                      <a:lnTo>
                                        <a:pt x="882" y="381"/>
                                      </a:lnTo>
                                      <a:lnTo>
                                        <a:pt x="887" y="372"/>
                                      </a:lnTo>
                                      <a:lnTo>
                                        <a:pt x="894" y="362"/>
                                      </a:lnTo>
                                      <a:lnTo>
                                        <a:pt x="900" y="352"/>
                                      </a:lnTo>
                                      <a:lnTo>
                                        <a:pt x="908" y="341"/>
                                      </a:lnTo>
                                      <a:lnTo>
                                        <a:pt x="913" y="330"/>
                                      </a:lnTo>
                                      <a:lnTo>
                                        <a:pt x="912" y="316"/>
                                      </a:lnTo>
                                      <a:lnTo>
                                        <a:pt x="907" y="305"/>
                                      </a:lnTo>
                                      <a:lnTo>
                                        <a:pt x="900" y="295"/>
                                      </a:lnTo>
                                      <a:lnTo>
                                        <a:pt x="894" y="286"/>
                                      </a:lnTo>
                                      <a:lnTo>
                                        <a:pt x="886" y="275"/>
                                      </a:lnTo>
                                      <a:lnTo>
                                        <a:pt x="883" y="263"/>
                                      </a:lnTo>
                                      <a:lnTo>
                                        <a:pt x="886" y="254"/>
                                      </a:lnTo>
                                      <a:lnTo>
                                        <a:pt x="895" y="240"/>
                                      </a:lnTo>
                                      <a:lnTo>
                                        <a:pt x="904" y="229"/>
                                      </a:lnTo>
                                      <a:lnTo>
                                        <a:pt x="908" y="217"/>
                                      </a:lnTo>
                                      <a:lnTo>
                                        <a:pt x="908" y="202"/>
                                      </a:lnTo>
                                      <a:lnTo>
                                        <a:pt x="903" y="187"/>
                                      </a:lnTo>
                                      <a:lnTo>
                                        <a:pt x="894" y="176"/>
                                      </a:lnTo>
                                      <a:lnTo>
                                        <a:pt x="890" y="168"/>
                                      </a:lnTo>
                                      <a:lnTo>
                                        <a:pt x="886" y="155"/>
                                      </a:lnTo>
                                      <a:lnTo>
                                        <a:pt x="887" y="141"/>
                                      </a:lnTo>
                                      <a:lnTo>
                                        <a:pt x="895" y="130"/>
                                      </a:lnTo>
                                      <a:lnTo>
                                        <a:pt x="900" y="122"/>
                                      </a:lnTo>
                                      <a:lnTo>
                                        <a:pt x="908" y="113"/>
                                      </a:lnTo>
                                      <a:lnTo>
                                        <a:pt x="912" y="101"/>
                                      </a:lnTo>
                                      <a:lnTo>
                                        <a:pt x="913" y="88"/>
                                      </a:lnTo>
                                      <a:lnTo>
                                        <a:pt x="911" y="80"/>
                                      </a:lnTo>
                                      <a:lnTo>
                                        <a:pt x="903" y="67"/>
                                      </a:lnTo>
                                      <a:lnTo>
                                        <a:pt x="895" y="56"/>
                                      </a:lnTo>
                                      <a:lnTo>
                                        <a:pt x="890" y="42"/>
                                      </a:lnTo>
                                      <a:lnTo>
                                        <a:pt x="890" y="29"/>
                                      </a:lnTo>
                                      <a:lnTo>
                                        <a:pt x="894" y="18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960"/>
                                  <a:ext cx="14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9">
                                      <a:moveTo>
                                        <a:pt x="6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113" y="72"/>
                                      </a:lnTo>
                                      <a:lnTo>
                                        <a:pt x="104" y="89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28" y="89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1" y="4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800"/>
                                  <a:ext cx="18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84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98" y="38"/>
                                      </a:lnTo>
                                      <a:lnTo>
                                        <a:pt x="137" y="44"/>
                                      </a:lnTo>
                                      <a:lnTo>
                                        <a:pt x="149" y="80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25" y="84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"/>
                                  <a:ext cx="22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04">
                                      <a:moveTo>
                                        <a:pt x="2" y="13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21" y="17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72"/>
                                      </a:lnTo>
                                      <a:lnTo>
                                        <a:pt x="175" y="104"/>
                                      </a:lnTo>
                                      <a:lnTo>
                                        <a:pt x="133" y="87"/>
                                      </a:lnTo>
                                      <a:lnTo>
                                        <a:pt x="103" y="76"/>
                                      </a:lnTo>
                                      <a:lnTo>
                                        <a:pt x="78" y="72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34" y="78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56520"/>
                                  <a:ext cx="25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30">
                                      <a:moveTo>
                                        <a:pt x="2" y="35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66" y="91"/>
                                      </a:lnTo>
                                      <a:lnTo>
                                        <a:pt x="140" y="84"/>
                                      </a:lnTo>
                                      <a:lnTo>
                                        <a:pt x="114" y="80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97" y="95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15" y="128"/>
                                      </a:lnTo>
                                      <a:lnTo>
                                        <a:pt x="136" y="153"/>
                                      </a:lnTo>
                                      <a:lnTo>
                                        <a:pt x="166" y="179"/>
                                      </a:lnTo>
                                      <a:lnTo>
                                        <a:pt x="208" y="209"/>
                                      </a:lnTo>
                                      <a:lnTo>
                                        <a:pt x="208" y="230"/>
                                      </a:lnTo>
                                      <a:lnTo>
                                        <a:pt x="190" y="219"/>
                                      </a:lnTo>
                                      <a:lnTo>
                                        <a:pt x="166" y="205"/>
                                      </a:lnTo>
                                      <a:lnTo>
                                        <a:pt x="132" y="179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80" y="128"/>
                                      </a:lnTo>
                                      <a:lnTo>
                                        <a:pt x="56" y="101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69">
                                      <a:moveTo>
                                        <a:pt x="0" y="0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60" y="44"/>
                                      </a:lnTo>
                                      <a:lnTo>
                                        <a:pt x="77" y="54"/>
                                      </a:lnTo>
                                      <a:lnTo>
                                        <a:pt x="86" y="61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440"/>
                                  <a:ext cx="928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689">
                                      <a:moveTo>
                                        <a:pt x="294" y="135"/>
                                      </a:moveTo>
                                      <a:lnTo>
                                        <a:pt x="186" y="143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338" y="166"/>
                                      </a:lnTo>
                                      <a:lnTo>
                                        <a:pt x="318" y="173"/>
                                      </a:lnTo>
                                      <a:lnTo>
                                        <a:pt x="292" y="181"/>
                                      </a:lnTo>
                                      <a:lnTo>
                                        <a:pt x="258" y="190"/>
                                      </a:lnTo>
                                      <a:lnTo>
                                        <a:pt x="222" y="196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20" y="206"/>
                                      </a:lnTo>
                                      <a:lnTo>
                                        <a:pt x="61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95" y="232"/>
                                      </a:lnTo>
                                      <a:lnTo>
                                        <a:pt x="154" y="244"/>
                                      </a:lnTo>
                                      <a:lnTo>
                                        <a:pt x="205" y="244"/>
                                      </a:lnTo>
                                      <a:lnTo>
                                        <a:pt x="267" y="244"/>
                                      </a:lnTo>
                                      <a:lnTo>
                                        <a:pt x="359" y="236"/>
                                      </a:lnTo>
                                      <a:lnTo>
                                        <a:pt x="435" y="225"/>
                                      </a:lnTo>
                                      <a:lnTo>
                                        <a:pt x="499" y="209"/>
                                      </a:lnTo>
                                      <a:lnTo>
                                        <a:pt x="567" y="188"/>
                                      </a:lnTo>
                                      <a:lnTo>
                                        <a:pt x="597" y="177"/>
                                      </a:lnTo>
                                      <a:lnTo>
                                        <a:pt x="625" y="168"/>
                                      </a:lnTo>
                                      <a:lnTo>
                                        <a:pt x="640" y="164"/>
                                      </a:lnTo>
                                      <a:lnTo>
                                        <a:pt x="648" y="169"/>
                                      </a:lnTo>
                                      <a:lnTo>
                                        <a:pt x="648" y="181"/>
                                      </a:lnTo>
                                      <a:lnTo>
                                        <a:pt x="642" y="194"/>
                                      </a:lnTo>
                                      <a:lnTo>
                                        <a:pt x="625" y="208"/>
                                      </a:lnTo>
                                      <a:lnTo>
                                        <a:pt x="597" y="226"/>
                                      </a:lnTo>
                                      <a:lnTo>
                                        <a:pt x="557" y="244"/>
                                      </a:lnTo>
                                      <a:lnTo>
                                        <a:pt x="510" y="263"/>
                                      </a:lnTo>
                                      <a:lnTo>
                                        <a:pt x="448" y="282"/>
                                      </a:lnTo>
                                      <a:lnTo>
                                        <a:pt x="376" y="297"/>
                                      </a:lnTo>
                                      <a:lnTo>
                                        <a:pt x="304" y="308"/>
                                      </a:lnTo>
                                      <a:lnTo>
                                        <a:pt x="228" y="320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177" y="352"/>
                                      </a:lnTo>
                                      <a:lnTo>
                                        <a:pt x="243" y="360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411" y="347"/>
                                      </a:lnTo>
                                      <a:lnTo>
                                        <a:pt x="474" y="333"/>
                                      </a:lnTo>
                                      <a:lnTo>
                                        <a:pt x="525" y="320"/>
                                      </a:lnTo>
                                      <a:lnTo>
                                        <a:pt x="567" y="308"/>
                                      </a:lnTo>
                                      <a:lnTo>
                                        <a:pt x="610" y="293"/>
                                      </a:lnTo>
                                      <a:lnTo>
                                        <a:pt x="644" y="280"/>
                                      </a:lnTo>
                                      <a:lnTo>
                                        <a:pt x="659" y="276"/>
                                      </a:lnTo>
                                      <a:lnTo>
                                        <a:pt x="668" y="276"/>
                                      </a:lnTo>
                                      <a:lnTo>
                                        <a:pt x="667" y="287"/>
                                      </a:lnTo>
                                      <a:lnTo>
                                        <a:pt x="661" y="299"/>
                                      </a:lnTo>
                                      <a:lnTo>
                                        <a:pt x="648" y="314"/>
                                      </a:lnTo>
                                      <a:lnTo>
                                        <a:pt x="617" y="335"/>
                                      </a:lnTo>
                                      <a:lnTo>
                                        <a:pt x="584" y="354"/>
                                      </a:lnTo>
                                      <a:lnTo>
                                        <a:pt x="546" y="371"/>
                                      </a:lnTo>
                                      <a:lnTo>
                                        <a:pt x="496" y="390"/>
                                      </a:lnTo>
                                      <a:lnTo>
                                        <a:pt x="439" y="407"/>
                                      </a:lnTo>
                                      <a:lnTo>
                                        <a:pt x="352" y="426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37" y="444"/>
                                      </a:lnTo>
                                      <a:lnTo>
                                        <a:pt x="154" y="449"/>
                                      </a:lnTo>
                                      <a:lnTo>
                                        <a:pt x="239" y="461"/>
                                      </a:lnTo>
                                      <a:lnTo>
                                        <a:pt x="305" y="466"/>
                                      </a:lnTo>
                                      <a:lnTo>
                                        <a:pt x="360" y="468"/>
                                      </a:lnTo>
                                      <a:lnTo>
                                        <a:pt x="423" y="466"/>
                                      </a:lnTo>
                                      <a:lnTo>
                                        <a:pt x="482" y="458"/>
                                      </a:lnTo>
                                      <a:lnTo>
                                        <a:pt x="530" y="447"/>
                                      </a:lnTo>
                                      <a:lnTo>
                                        <a:pt x="568" y="434"/>
                                      </a:lnTo>
                                      <a:lnTo>
                                        <a:pt x="629" y="413"/>
                                      </a:lnTo>
                                      <a:lnTo>
                                        <a:pt x="637" y="413"/>
                                      </a:lnTo>
                                      <a:lnTo>
                                        <a:pt x="644" y="417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4" y="444"/>
                                      </a:lnTo>
                                      <a:lnTo>
                                        <a:pt x="620" y="458"/>
                                      </a:lnTo>
                                      <a:lnTo>
                                        <a:pt x="599" y="474"/>
                                      </a:lnTo>
                                      <a:lnTo>
                                        <a:pt x="563" y="493"/>
                                      </a:lnTo>
                                      <a:lnTo>
                                        <a:pt x="525" y="510"/>
                                      </a:lnTo>
                                      <a:lnTo>
                                        <a:pt x="489" y="521"/>
                                      </a:lnTo>
                                      <a:lnTo>
                                        <a:pt x="448" y="531"/>
                                      </a:lnTo>
                                      <a:lnTo>
                                        <a:pt x="410" y="537"/>
                                      </a:lnTo>
                                      <a:lnTo>
                                        <a:pt x="360" y="542"/>
                                      </a:lnTo>
                                      <a:lnTo>
                                        <a:pt x="305" y="545"/>
                                      </a:lnTo>
                                      <a:lnTo>
                                        <a:pt x="250" y="546"/>
                                      </a:lnTo>
                                      <a:lnTo>
                                        <a:pt x="166" y="546"/>
                                      </a:lnTo>
                                      <a:lnTo>
                                        <a:pt x="211" y="562"/>
                                      </a:lnTo>
                                      <a:lnTo>
                                        <a:pt x="253" y="573"/>
                                      </a:lnTo>
                                      <a:lnTo>
                                        <a:pt x="301" y="579"/>
                                      </a:lnTo>
                                      <a:lnTo>
                                        <a:pt x="342" y="580"/>
                                      </a:lnTo>
                                      <a:lnTo>
                                        <a:pt x="384" y="583"/>
                                      </a:lnTo>
                                      <a:lnTo>
                                        <a:pt x="427" y="580"/>
                                      </a:lnTo>
                                      <a:lnTo>
                                        <a:pt x="462" y="579"/>
                                      </a:lnTo>
                                      <a:lnTo>
                                        <a:pt x="495" y="573"/>
                                      </a:lnTo>
                                      <a:lnTo>
                                        <a:pt x="540" y="562"/>
                                      </a:lnTo>
                                      <a:lnTo>
                                        <a:pt x="574" y="554"/>
                                      </a:lnTo>
                                      <a:lnTo>
                                        <a:pt x="587" y="555"/>
                                      </a:lnTo>
                                      <a:lnTo>
                                        <a:pt x="589" y="565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576" y="586"/>
                                      </a:lnTo>
                                      <a:lnTo>
                                        <a:pt x="561" y="597"/>
                                      </a:lnTo>
                                      <a:lnTo>
                                        <a:pt x="544" y="605"/>
                                      </a:lnTo>
                                      <a:lnTo>
                                        <a:pt x="525" y="614"/>
                                      </a:lnTo>
                                      <a:lnTo>
                                        <a:pt x="495" y="622"/>
                                      </a:lnTo>
                                      <a:lnTo>
                                        <a:pt x="432" y="631"/>
                                      </a:lnTo>
                                      <a:lnTo>
                                        <a:pt x="372" y="639"/>
                                      </a:lnTo>
                                      <a:lnTo>
                                        <a:pt x="253" y="649"/>
                                      </a:lnTo>
                                      <a:lnTo>
                                        <a:pt x="407" y="656"/>
                                      </a:lnTo>
                                      <a:lnTo>
                                        <a:pt x="439" y="656"/>
                                      </a:lnTo>
                                      <a:lnTo>
                                        <a:pt x="453" y="663"/>
                                      </a:lnTo>
                                      <a:lnTo>
                                        <a:pt x="461" y="670"/>
                                      </a:lnTo>
                                      <a:lnTo>
                                        <a:pt x="458" y="681"/>
                                      </a:lnTo>
                                      <a:lnTo>
                                        <a:pt x="466" y="687"/>
                                      </a:lnTo>
                                      <a:lnTo>
                                        <a:pt x="486" y="689"/>
                                      </a:lnTo>
                                      <a:lnTo>
                                        <a:pt x="516" y="677"/>
                                      </a:lnTo>
                                      <a:lnTo>
                                        <a:pt x="542" y="664"/>
                                      </a:lnTo>
                                      <a:lnTo>
                                        <a:pt x="563" y="651"/>
                                      </a:lnTo>
                                      <a:lnTo>
                                        <a:pt x="580" y="639"/>
                                      </a:lnTo>
                                      <a:lnTo>
                                        <a:pt x="597" y="621"/>
                                      </a:lnTo>
                                      <a:lnTo>
                                        <a:pt x="651" y="548"/>
                                      </a:lnTo>
                                      <a:lnTo>
                                        <a:pt x="693" y="485"/>
                                      </a:lnTo>
                                      <a:lnTo>
                                        <a:pt x="709" y="453"/>
                                      </a:lnTo>
                                      <a:lnTo>
                                        <a:pt x="713" y="440"/>
                                      </a:lnTo>
                                      <a:lnTo>
                                        <a:pt x="714" y="430"/>
                                      </a:lnTo>
                                      <a:lnTo>
                                        <a:pt x="714" y="419"/>
                                      </a:lnTo>
                                      <a:lnTo>
                                        <a:pt x="706" y="406"/>
                                      </a:lnTo>
                                      <a:lnTo>
                                        <a:pt x="701" y="398"/>
                                      </a:lnTo>
                                      <a:lnTo>
                                        <a:pt x="698" y="386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706" y="364"/>
                                      </a:lnTo>
                                      <a:lnTo>
                                        <a:pt x="713" y="354"/>
                                      </a:lnTo>
                                      <a:lnTo>
                                        <a:pt x="719" y="344"/>
                                      </a:lnTo>
                                      <a:lnTo>
                                        <a:pt x="727" y="333"/>
                                      </a:lnTo>
                                      <a:lnTo>
                                        <a:pt x="732" y="322"/>
                                      </a:lnTo>
                                      <a:lnTo>
                                        <a:pt x="731" y="308"/>
                                      </a:lnTo>
                                      <a:lnTo>
                                        <a:pt x="726" y="297"/>
                                      </a:lnTo>
                                      <a:lnTo>
                                        <a:pt x="719" y="287"/>
                                      </a:lnTo>
                                      <a:lnTo>
                                        <a:pt x="713" y="278"/>
                                      </a:lnTo>
                                      <a:lnTo>
                                        <a:pt x="705" y="267"/>
                                      </a:lnTo>
                                      <a:lnTo>
                                        <a:pt x="702" y="255"/>
                                      </a:lnTo>
                                      <a:lnTo>
                                        <a:pt x="705" y="246"/>
                                      </a:lnTo>
                                      <a:lnTo>
                                        <a:pt x="714" y="232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7" y="209"/>
                                      </a:lnTo>
                                      <a:lnTo>
                                        <a:pt x="727" y="194"/>
                                      </a:lnTo>
                                      <a:lnTo>
                                        <a:pt x="722" y="179"/>
                                      </a:lnTo>
                                      <a:lnTo>
                                        <a:pt x="713" y="168"/>
                                      </a:lnTo>
                                      <a:lnTo>
                                        <a:pt x="709" y="160"/>
                                      </a:lnTo>
                                      <a:lnTo>
                                        <a:pt x="705" y="147"/>
                                      </a:lnTo>
                                      <a:lnTo>
                                        <a:pt x="706" y="133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19" y="114"/>
                                      </a:lnTo>
                                      <a:lnTo>
                                        <a:pt x="727" y="105"/>
                                      </a:lnTo>
                                      <a:lnTo>
                                        <a:pt x="731" y="93"/>
                                      </a:lnTo>
                                      <a:lnTo>
                                        <a:pt x="732" y="80"/>
                                      </a:lnTo>
                                      <a:lnTo>
                                        <a:pt x="730" y="72"/>
                                      </a:lnTo>
                                      <a:lnTo>
                                        <a:pt x="722" y="59"/>
                                      </a:lnTo>
                                      <a:lnTo>
                                        <a:pt x="714" y="48"/>
                                      </a:lnTo>
                                      <a:lnTo>
                                        <a:pt x="709" y="34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634" y="50"/>
                                      </a:lnTo>
                                      <a:lnTo>
                                        <a:pt x="589" y="69"/>
                                      </a:lnTo>
                                      <a:lnTo>
                                        <a:pt x="536" y="86"/>
                                      </a:lnTo>
                                      <a:lnTo>
                                        <a:pt x="475" y="105"/>
                                      </a:lnTo>
                                      <a:lnTo>
                                        <a:pt x="420" y="116"/>
                                      </a:lnTo>
                                      <a:lnTo>
                                        <a:pt x="365" y="126"/>
                                      </a:lnTo>
                                      <a:lnTo>
                                        <a:pt x="294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680" y="15480"/>
                              <a:ext cx="2736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5120"/>
                                <a:ext cx="208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70">
                                    <a:moveTo>
                                      <a:pt x="167" y="1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49" y="4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130" y="40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916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78">
                                    <a:moveTo>
                                      <a:pt x="146" y="15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89" y="34"/>
                                    </a:lnTo>
                                    <a:lnTo>
                                      <a:pt x="50" y="51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74" y="69"/>
                                    </a:lnTo>
                                    <a:lnTo>
                                      <a:pt x="112" y="45"/>
                                    </a:lnTo>
                                    <a:lnTo>
                                      <a:pt x="1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608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77">
                                    <a:moveTo>
                                      <a:pt x="149" y="11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9" y="77"/>
                                    </a:lnTo>
                                    <a:lnTo>
                                      <a:pt x="42" y="74"/>
                                    </a:lnTo>
                                    <a:lnTo>
                                      <a:pt x="81" y="65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4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68">
                                    <a:moveTo>
                                      <a:pt x="171" y="13"/>
                                    </a:moveTo>
                                    <a:lnTo>
                                      <a:pt x="154" y="0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50" y="4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82" y="57"/>
                                    </a:lnTo>
                                    <a:lnTo>
                                      <a:pt x="127" y="40"/>
                                    </a:lnTo>
                                    <a:lnTo>
                                      <a:pt x="17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59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2908">
                                <a:moveTo>
                                  <a:pt x="1415" y="2830"/>
                                </a:moveTo>
                                <a:lnTo>
                                  <a:pt x="1432" y="2818"/>
                                </a:lnTo>
                                <a:lnTo>
                                  <a:pt x="1445" y="2807"/>
                                </a:lnTo>
                                <a:lnTo>
                                  <a:pt x="1453" y="2799"/>
                                </a:lnTo>
                                <a:lnTo>
                                  <a:pt x="1458" y="2790"/>
                                </a:lnTo>
                                <a:lnTo>
                                  <a:pt x="1463" y="2784"/>
                                </a:lnTo>
                                <a:lnTo>
                                  <a:pt x="1466" y="2778"/>
                                </a:lnTo>
                                <a:lnTo>
                                  <a:pt x="1470" y="2773"/>
                                </a:lnTo>
                                <a:lnTo>
                                  <a:pt x="1471" y="2765"/>
                                </a:lnTo>
                                <a:lnTo>
                                  <a:pt x="1474" y="2756"/>
                                </a:lnTo>
                                <a:lnTo>
                                  <a:pt x="1475" y="2744"/>
                                </a:lnTo>
                                <a:lnTo>
                                  <a:pt x="1484" y="2698"/>
                                </a:lnTo>
                                <a:lnTo>
                                  <a:pt x="1543" y="2322"/>
                                </a:lnTo>
                                <a:lnTo>
                                  <a:pt x="1554" y="2268"/>
                                </a:lnTo>
                                <a:lnTo>
                                  <a:pt x="1563" y="2229"/>
                                </a:lnTo>
                                <a:lnTo>
                                  <a:pt x="1577" y="2175"/>
                                </a:lnTo>
                                <a:lnTo>
                                  <a:pt x="1598" y="2115"/>
                                </a:lnTo>
                                <a:lnTo>
                                  <a:pt x="1619" y="2062"/>
                                </a:lnTo>
                                <a:lnTo>
                                  <a:pt x="1638" y="2018"/>
                                </a:lnTo>
                                <a:lnTo>
                                  <a:pt x="1655" y="1980"/>
                                </a:lnTo>
                                <a:lnTo>
                                  <a:pt x="1672" y="1943"/>
                                </a:lnTo>
                                <a:lnTo>
                                  <a:pt x="1706" y="1880"/>
                                </a:lnTo>
                                <a:lnTo>
                                  <a:pt x="1740" y="1821"/>
                                </a:lnTo>
                                <a:lnTo>
                                  <a:pt x="1773" y="1766"/>
                                </a:lnTo>
                                <a:lnTo>
                                  <a:pt x="1799" y="1724"/>
                                </a:lnTo>
                                <a:lnTo>
                                  <a:pt x="1846" y="1645"/>
                                </a:lnTo>
                                <a:lnTo>
                                  <a:pt x="1879" y="1590"/>
                                </a:lnTo>
                                <a:lnTo>
                                  <a:pt x="1905" y="1544"/>
                                </a:lnTo>
                                <a:lnTo>
                                  <a:pt x="1927" y="1492"/>
                                </a:lnTo>
                                <a:lnTo>
                                  <a:pt x="1952" y="1429"/>
                                </a:lnTo>
                                <a:lnTo>
                                  <a:pt x="1969" y="1374"/>
                                </a:lnTo>
                                <a:lnTo>
                                  <a:pt x="1985" y="1316"/>
                                </a:lnTo>
                                <a:lnTo>
                                  <a:pt x="1995" y="1267"/>
                                </a:lnTo>
                                <a:lnTo>
                                  <a:pt x="2007" y="1212"/>
                                </a:lnTo>
                                <a:lnTo>
                                  <a:pt x="2015" y="1142"/>
                                </a:lnTo>
                                <a:lnTo>
                                  <a:pt x="2019" y="1062"/>
                                </a:lnTo>
                                <a:lnTo>
                                  <a:pt x="2019" y="987"/>
                                </a:lnTo>
                                <a:lnTo>
                                  <a:pt x="2012" y="928"/>
                                </a:lnTo>
                                <a:lnTo>
                                  <a:pt x="2003" y="873"/>
                                </a:lnTo>
                                <a:lnTo>
                                  <a:pt x="1994" y="824"/>
                                </a:lnTo>
                                <a:lnTo>
                                  <a:pt x="1978" y="759"/>
                                </a:lnTo>
                                <a:lnTo>
                                  <a:pt x="1960" y="694"/>
                                </a:lnTo>
                                <a:lnTo>
                                  <a:pt x="1940" y="634"/>
                                </a:lnTo>
                                <a:lnTo>
                                  <a:pt x="1917" y="578"/>
                                </a:lnTo>
                                <a:lnTo>
                                  <a:pt x="1888" y="529"/>
                                </a:lnTo>
                                <a:lnTo>
                                  <a:pt x="1850" y="466"/>
                                </a:lnTo>
                                <a:lnTo>
                                  <a:pt x="1807" y="403"/>
                                </a:lnTo>
                                <a:lnTo>
                                  <a:pt x="1765" y="354"/>
                                </a:lnTo>
                                <a:lnTo>
                                  <a:pt x="1727" y="312"/>
                                </a:lnTo>
                                <a:lnTo>
                                  <a:pt x="1683" y="272"/>
                                </a:lnTo>
                                <a:lnTo>
                                  <a:pt x="1636" y="232"/>
                                </a:lnTo>
                                <a:lnTo>
                                  <a:pt x="1590" y="196"/>
                                </a:lnTo>
                                <a:lnTo>
                                  <a:pt x="1535" y="159"/>
                                </a:lnTo>
                                <a:lnTo>
                                  <a:pt x="1471" y="120"/>
                                </a:lnTo>
                                <a:lnTo>
                                  <a:pt x="1411" y="90"/>
                                </a:lnTo>
                                <a:lnTo>
                                  <a:pt x="1341" y="61"/>
                                </a:lnTo>
                                <a:lnTo>
                                  <a:pt x="1277" y="40"/>
                                </a:lnTo>
                                <a:lnTo>
                                  <a:pt x="1224" y="27"/>
                                </a:lnTo>
                                <a:lnTo>
                                  <a:pt x="1167" y="14"/>
                                </a:lnTo>
                                <a:lnTo>
                                  <a:pt x="1115" y="6"/>
                                </a:lnTo>
                                <a:lnTo>
                                  <a:pt x="1053" y="0"/>
                                </a:lnTo>
                                <a:lnTo>
                                  <a:pt x="997" y="0"/>
                                </a:lnTo>
                                <a:lnTo>
                                  <a:pt x="936" y="0"/>
                                </a:lnTo>
                                <a:lnTo>
                                  <a:pt x="885" y="6"/>
                                </a:lnTo>
                                <a:lnTo>
                                  <a:pt x="826" y="19"/>
                                </a:lnTo>
                                <a:lnTo>
                                  <a:pt x="782" y="28"/>
                                </a:lnTo>
                                <a:lnTo>
                                  <a:pt x="727" y="44"/>
                                </a:lnTo>
                                <a:lnTo>
                                  <a:pt x="676" y="59"/>
                                </a:lnTo>
                                <a:lnTo>
                                  <a:pt x="630" y="78"/>
                                </a:lnTo>
                                <a:lnTo>
                                  <a:pt x="586" y="97"/>
                                </a:lnTo>
                                <a:lnTo>
                                  <a:pt x="541" y="121"/>
                                </a:lnTo>
                                <a:lnTo>
                                  <a:pt x="501" y="145"/>
                                </a:lnTo>
                                <a:lnTo>
                                  <a:pt x="456" y="175"/>
                                </a:lnTo>
                                <a:lnTo>
                                  <a:pt x="408" y="209"/>
                                </a:lnTo>
                                <a:lnTo>
                                  <a:pt x="365" y="242"/>
                                </a:lnTo>
                                <a:lnTo>
                                  <a:pt x="326" y="277"/>
                                </a:lnTo>
                                <a:lnTo>
                                  <a:pt x="284" y="316"/>
                                </a:lnTo>
                                <a:lnTo>
                                  <a:pt x="242" y="360"/>
                                </a:lnTo>
                                <a:lnTo>
                                  <a:pt x="206" y="402"/>
                                </a:lnTo>
                                <a:lnTo>
                                  <a:pt x="175" y="441"/>
                                </a:lnTo>
                                <a:lnTo>
                                  <a:pt x="140" y="495"/>
                                </a:lnTo>
                                <a:lnTo>
                                  <a:pt x="106" y="554"/>
                                </a:lnTo>
                                <a:lnTo>
                                  <a:pt x="75" y="620"/>
                                </a:lnTo>
                                <a:lnTo>
                                  <a:pt x="53" y="685"/>
                                </a:lnTo>
                                <a:lnTo>
                                  <a:pt x="34" y="752"/>
                                </a:lnTo>
                                <a:lnTo>
                                  <a:pt x="17" y="818"/>
                                </a:lnTo>
                                <a:lnTo>
                                  <a:pt x="7" y="879"/>
                                </a:lnTo>
                                <a:lnTo>
                                  <a:pt x="0" y="940"/>
                                </a:lnTo>
                                <a:lnTo>
                                  <a:pt x="0" y="999"/>
                                </a:lnTo>
                                <a:lnTo>
                                  <a:pt x="0" y="1052"/>
                                </a:lnTo>
                                <a:lnTo>
                                  <a:pt x="0" y="1115"/>
                                </a:lnTo>
                                <a:lnTo>
                                  <a:pt x="3" y="1170"/>
                                </a:lnTo>
                                <a:lnTo>
                                  <a:pt x="14" y="1239"/>
                                </a:lnTo>
                                <a:lnTo>
                                  <a:pt x="24" y="1299"/>
                                </a:lnTo>
                                <a:lnTo>
                                  <a:pt x="40" y="1358"/>
                                </a:lnTo>
                                <a:lnTo>
                                  <a:pt x="62" y="1427"/>
                                </a:lnTo>
                                <a:lnTo>
                                  <a:pt x="87" y="1488"/>
                                </a:lnTo>
                                <a:lnTo>
                                  <a:pt x="113" y="1542"/>
                                </a:lnTo>
                                <a:lnTo>
                                  <a:pt x="144" y="1602"/>
                                </a:lnTo>
                                <a:lnTo>
                                  <a:pt x="178" y="1660"/>
                                </a:lnTo>
                                <a:lnTo>
                                  <a:pt x="208" y="1715"/>
                                </a:lnTo>
                                <a:lnTo>
                                  <a:pt x="239" y="1770"/>
                                </a:lnTo>
                                <a:lnTo>
                                  <a:pt x="272" y="1830"/>
                                </a:lnTo>
                                <a:lnTo>
                                  <a:pt x="323" y="1917"/>
                                </a:lnTo>
                                <a:lnTo>
                                  <a:pt x="370" y="2007"/>
                                </a:lnTo>
                                <a:lnTo>
                                  <a:pt x="398" y="2053"/>
                                </a:lnTo>
                                <a:lnTo>
                                  <a:pt x="412" y="2091"/>
                                </a:lnTo>
                                <a:lnTo>
                                  <a:pt x="429" y="2138"/>
                                </a:lnTo>
                                <a:lnTo>
                                  <a:pt x="445" y="2192"/>
                                </a:lnTo>
                                <a:lnTo>
                                  <a:pt x="458" y="2239"/>
                                </a:lnTo>
                                <a:lnTo>
                                  <a:pt x="469" y="2292"/>
                                </a:lnTo>
                                <a:lnTo>
                                  <a:pt x="479" y="2365"/>
                                </a:lnTo>
                                <a:lnTo>
                                  <a:pt x="492" y="2444"/>
                                </a:lnTo>
                                <a:lnTo>
                                  <a:pt x="501" y="2506"/>
                                </a:lnTo>
                                <a:lnTo>
                                  <a:pt x="511" y="2586"/>
                                </a:lnTo>
                                <a:lnTo>
                                  <a:pt x="518" y="2643"/>
                                </a:lnTo>
                                <a:lnTo>
                                  <a:pt x="526" y="2693"/>
                                </a:lnTo>
                                <a:lnTo>
                                  <a:pt x="537" y="2742"/>
                                </a:lnTo>
                                <a:lnTo>
                                  <a:pt x="541" y="2756"/>
                                </a:lnTo>
                                <a:lnTo>
                                  <a:pt x="543" y="2767"/>
                                </a:lnTo>
                                <a:lnTo>
                                  <a:pt x="545" y="2773"/>
                                </a:lnTo>
                                <a:lnTo>
                                  <a:pt x="546" y="2778"/>
                                </a:lnTo>
                                <a:lnTo>
                                  <a:pt x="552" y="2784"/>
                                </a:lnTo>
                                <a:lnTo>
                                  <a:pt x="558" y="2794"/>
                                </a:lnTo>
                                <a:lnTo>
                                  <a:pt x="567" y="2803"/>
                                </a:lnTo>
                                <a:lnTo>
                                  <a:pt x="576" y="2812"/>
                                </a:lnTo>
                                <a:lnTo>
                                  <a:pt x="592" y="2824"/>
                                </a:lnTo>
                                <a:lnTo>
                                  <a:pt x="610" y="2833"/>
                                </a:lnTo>
                                <a:lnTo>
                                  <a:pt x="635" y="2847"/>
                                </a:lnTo>
                                <a:lnTo>
                                  <a:pt x="657" y="2856"/>
                                </a:lnTo>
                                <a:lnTo>
                                  <a:pt x="681" y="2864"/>
                                </a:lnTo>
                                <a:lnTo>
                                  <a:pt x="703" y="2870"/>
                                </a:lnTo>
                                <a:lnTo>
                                  <a:pt x="723" y="2875"/>
                                </a:lnTo>
                                <a:lnTo>
                                  <a:pt x="753" y="2883"/>
                                </a:lnTo>
                                <a:lnTo>
                                  <a:pt x="778" y="2889"/>
                                </a:lnTo>
                                <a:lnTo>
                                  <a:pt x="802" y="2892"/>
                                </a:lnTo>
                                <a:lnTo>
                                  <a:pt x="829" y="2896"/>
                                </a:lnTo>
                                <a:lnTo>
                                  <a:pt x="857" y="2900"/>
                                </a:lnTo>
                                <a:lnTo>
                                  <a:pt x="883" y="2902"/>
                                </a:lnTo>
                                <a:lnTo>
                                  <a:pt x="906" y="2904"/>
                                </a:lnTo>
                                <a:lnTo>
                                  <a:pt x="934" y="2906"/>
                                </a:lnTo>
                                <a:lnTo>
                                  <a:pt x="959" y="2908"/>
                                </a:lnTo>
                                <a:lnTo>
                                  <a:pt x="984" y="2908"/>
                                </a:lnTo>
                                <a:lnTo>
                                  <a:pt x="1006" y="2908"/>
                                </a:lnTo>
                                <a:lnTo>
                                  <a:pt x="1031" y="2908"/>
                                </a:lnTo>
                                <a:lnTo>
                                  <a:pt x="1061" y="2908"/>
                                </a:lnTo>
                                <a:lnTo>
                                  <a:pt x="1086" y="2906"/>
                                </a:lnTo>
                                <a:lnTo>
                                  <a:pt x="1108" y="2906"/>
                                </a:lnTo>
                                <a:lnTo>
                                  <a:pt x="1134" y="2902"/>
                                </a:lnTo>
                                <a:lnTo>
                                  <a:pt x="1166" y="2900"/>
                                </a:lnTo>
                                <a:lnTo>
                                  <a:pt x="1188" y="2896"/>
                                </a:lnTo>
                                <a:lnTo>
                                  <a:pt x="1217" y="2892"/>
                                </a:lnTo>
                                <a:lnTo>
                                  <a:pt x="1241" y="2887"/>
                                </a:lnTo>
                                <a:lnTo>
                                  <a:pt x="1265" y="2883"/>
                                </a:lnTo>
                                <a:lnTo>
                                  <a:pt x="1288" y="2877"/>
                                </a:lnTo>
                                <a:lnTo>
                                  <a:pt x="1309" y="2871"/>
                                </a:lnTo>
                                <a:lnTo>
                                  <a:pt x="1334" y="2864"/>
                                </a:lnTo>
                                <a:lnTo>
                                  <a:pt x="1354" y="2856"/>
                                </a:lnTo>
                                <a:lnTo>
                                  <a:pt x="1375" y="2849"/>
                                </a:lnTo>
                                <a:lnTo>
                                  <a:pt x="1395" y="2839"/>
                                </a:lnTo>
                                <a:lnTo>
                                  <a:pt x="1415" y="2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7600"/>
                            <a:ext cx="112320" cy="374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7440"/>
                            <a:ext cx="42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32">
                                <a:moveTo>
                                  <a:pt x="0" y="0"/>
                                </a:moveTo>
                                <a:lnTo>
                                  <a:pt x="90" y="46"/>
                                </a:lnTo>
                                <a:lnTo>
                                  <a:pt x="172" y="97"/>
                                </a:lnTo>
                                <a:lnTo>
                                  <a:pt x="234" y="148"/>
                                </a:lnTo>
                                <a:lnTo>
                                  <a:pt x="275" y="203"/>
                                </a:lnTo>
                                <a:lnTo>
                                  <a:pt x="304" y="259"/>
                                </a:lnTo>
                                <a:lnTo>
                                  <a:pt x="325" y="308"/>
                                </a:lnTo>
                                <a:lnTo>
                                  <a:pt x="338" y="358"/>
                                </a:lnTo>
                                <a:lnTo>
                                  <a:pt x="219" y="432"/>
                                </a:lnTo>
                                <a:lnTo>
                                  <a:pt x="208" y="362"/>
                                </a:lnTo>
                                <a:lnTo>
                                  <a:pt x="189" y="287"/>
                                </a:lnTo>
                                <a:lnTo>
                                  <a:pt x="161" y="209"/>
                                </a:lnTo>
                                <a:lnTo>
                                  <a:pt x="124" y="144"/>
                                </a:lnTo>
                                <a:lnTo>
                                  <a:pt x="7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111240"/>
                            <a:ext cx="712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95760"/>
                              <a:ext cx="439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053">
                                  <a:moveTo>
                                    <a:pt x="0" y="80"/>
                                  </a:moveTo>
                                  <a:lnTo>
                                    <a:pt x="6" y="252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17" y="975"/>
                                  </a:lnTo>
                                  <a:lnTo>
                                    <a:pt x="40" y="1053"/>
                                  </a:lnTo>
                                  <a:lnTo>
                                    <a:pt x="98" y="1053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201" y="1015"/>
                                  </a:lnTo>
                                  <a:lnTo>
                                    <a:pt x="245" y="1053"/>
                                  </a:lnTo>
                                  <a:lnTo>
                                    <a:pt x="307" y="1053"/>
                                  </a:lnTo>
                                  <a:lnTo>
                                    <a:pt x="328" y="975"/>
                                  </a:lnTo>
                                  <a:lnTo>
                                    <a:pt x="317" y="274"/>
                                  </a:lnTo>
                                  <a:lnTo>
                                    <a:pt x="333" y="252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31" y="17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00080"/>
                              <a:ext cx="57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28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655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"/>
                                <a:ext cx="71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699">
                                    <a:moveTo>
                                      <a:pt x="358" y="699"/>
                                    </a:moveTo>
                                    <a:lnTo>
                                      <a:pt x="562" y="69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485" y="38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42" y="4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8" y="3"/>
                                    </a:lnTo>
                                    <a:lnTo>
                                      <a:pt x="185" y="10"/>
                                    </a:lnTo>
                                    <a:lnTo>
                                      <a:pt x="132" y="24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197" y="6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114840"/>
                              <a:ext cx="241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324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25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3120" y="274320"/>
                            <a:ext cx="69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81">
                                <a:moveTo>
                                  <a:pt x="546" y="0"/>
                                </a:moveTo>
                                <a:lnTo>
                                  <a:pt x="523" y="20"/>
                                </a:lnTo>
                                <a:lnTo>
                                  <a:pt x="432" y="441"/>
                                </a:lnTo>
                                <a:lnTo>
                                  <a:pt x="415" y="483"/>
                                </a:lnTo>
                                <a:lnTo>
                                  <a:pt x="388" y="518"/>
                                </a:lnTo>
                                <a:lnTo>
                                  <a:pt x="347" y="550"/>
                                </a:lnTo>
                                <a:lnTo>
                                  <a:pt x="307" y="575"/>
                                </a:lnTo>
                                <a:lnTo>
                                  <a:pt x="262" y="598"/>
                                </a:lnTo>
                                <a:lnTo>
                                  <a:pt x="215" y="618"/>
                                </a:lnTo>
                                <a:lnTo>
                                  <a:pt x="163" y="637"/>
                                </a:lnTo>
                                <a:lnTo>
                                  <a:pt x="119" y="647"/>
                                </a:lnTo>
                                <a:lnTo>
                                  <a:pt x="65" y="656"/>
                                </a:lnTo>
                                <a:lnTo>
                                  <a:pt x="0" y="652"/>
                                </a:lnTo>
                                <a:lnTo>
                                  <a:pt x="10" y="677"/>
                                </a:lnTo>
                                <a:lnTo>
                                  <a:pt x="55" y="681"/>
                                </a:lnTo>
                                <a:lnTo>
                                  <a:pt x="86" y="681"/>
                                </a:lnTo>
                                <a:lnTo>
                                  <a:pt x="134" y="677"/>
                                </a:lnTo>
                                <a:lnTo>
                                  <a:pt x="173" y="674"/>
                                </a:lnTo>
                                <a:lnTo>
                                  <a:pt x="227" y="665"/>
                                </a:lnTo>
                                <a:lnTo>
                                  <a:pt x="269" y="657"/>
                                </a:lnTo>
                                <a:lnTo>
                                  <a:pt x="316" y="643"/>
                                </a:lnTo>
                                <a:lnTo>
                                  <a:pt x="343" y="635"/>
                                </a:lnTo>
                                <a:lnTo>
                                  <a:pt x="384" y="618"/>
                                </a:lnTo>
                                <a:lnTo>
                                  <a:pt x="427" y="590"/>
                                </a:lnTo>
                                <a:lnTo>
                                  <a:pt x="440" y="575"/>
                                </a:lnTo>
                                <a:lnTo>
                                  <a:pt x="452" y="554"/>
                                </a:lnTo>
                                <a:lnTo>
                                  <a:pt x="462" y="512"/>
                                </a:lnTo>
                                <a:lnTo>
                                  <a:pt x="471" y="47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5" style="position:absolute;margin-left:50pt;margin-top:-57.4pt;width:20.15pt;height:36.75pt" coordorigin="1000,-1148" coordsize="403,735">
                <v:group id="shape_0" style="position:absolute;left:1110;top:-586;width:183;height:173">
                  <v:group id="shape_0" style="position:absolute;left:1110;top:-586;width:183;height:173">
                    <v:group id="shape_0" style="position:absolute;left:1155;top:-452;width:99;height:39">
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1155;top:-452;width:98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198" path="m0,0l62,178l75,186l96,190l110,191l127,194l144,195l165,198l179,198l200,195l222,0l0,0xe" fillcolor="#404040" stroked="f" o:allowincell="f" style="position:absolute;left:1170;top:-452;width:43;height:38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1110;top:-586;width:183;height:144">
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1110;top:-586;width:181;height:143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113,99" path="m6,0l13,13l24,26l44,43l68,57l91,66l113,72l104,89l75,85l44,87l24,99l28,89l27,78l20,62l11,49l2,34l0,17l6,0xe" fillcolor="#ffa040" stroked="f" o:allowincell="f" style="position:absolute;left:1111;top:-566;width:21;height:18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49,84" path="m0,10l4,0l9,10l21,15l42,25l64,31l98,38l137,44l149,80l106,69l72,65l45,71l25,84l25,73l25,63l21,52l9,36l0,23l0,10xe" fillcolor="#ffa040" stroked="f" o:allowincell="f" style="position:absolute;left:1111;top:-541;width:28;height:1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1110;top:-520;width:34;height:1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1114;top:-497;width:40;height:4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86,69" path="m0,0l11,10l25,21l42,33l60,44l77,54l86,61l65,69l42,61l18,52l0,42l1,33l4,17l0,0xe" fillcolor="#ffa040" stroked="f" o:allowincell="f" style="position:absolute;left:1115;top:-580;width:16;height:12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1146;top:-584;width:145;height:13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231;top:-562;width:43;height:88">
                    <v:shape id="shape_0" coordsize="167,70" path="m167,13l151,0l100,26l49,45l0,59l9,70l43,70l89,60l130,40l167,13xe" fillcolor="#ffe0c0" stroked="f" o:allowincell="f" style="position:absolute;left:1239;top:-538;width:32;height:13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6,78" path="m146,15l138,0l89,34l50,51l0,66l10,78l42,78l74,69l112,45l146,15xe" fillcolor="#ffe0c0" stroked="f" o:allowincell="f" style="position:absolute;left:1245;top:-516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9,77" path="m149,11l138,0l93,31l49,49l0,63l9,77l42,74l81,65l121,40l149,11xe" fillcolor="#ffe0c0" stroked="f" o:allowincell="f" style="position:absolute;left:1243;top:-489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71,68" path="m171,13l154,0l97,26l50,41l0,55l11,68l42,66l82,57l127,40l171,13xe" fillcolor="#ffe0c0" stroked="f" o:allowincell="f" style="position:absolute;left:1231;top:-562;width:33;height:12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1000;top:-1148;width:402;height:579;mso-wrap-style:none;v-text-anchor:middle">
                  <v:fill o:detectmouseclick="t" type="solid" color2="#1f1f1f"/>
                  <v:stroke color="white" weight="6480" joinstyle="round" endcap="flat"/>
                  <w10:wrap type="none"/>
                </v:shape>
                <v:oval id="shape_0" fillcolor="#a0a0a0" stroked="f" o:allowincell="f" style="position:absolute;left:1113;top:-632;width:176;height:58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338,432" path="m0,0l90,46l172,97l234,148l275,203l304,259l325,308l338,358l219,432l208,362l189,287l161,209l124,144l73,78l0,0xe" fillcolor="white" stroked="f" o:allowincell="f" style="position:absolute;left:1298;top:-1089;width:66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45;top:-973;width:112;height:361">
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1166;top:-822;width:68;height:209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1201;top:-815;width:8;height:13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1145;top:-973;width:112;height:165">
                    <v:oval id="shape_0" fillcolor="white" stroked="f" o:allowincell="f" style="position:absolute;left:1151;top:-973;width:102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562,699" path="m358,699l562,69l526,56l485,38l431,24l384,12l342,4l297,0l248,3l185,10l132,24l80,38l34,58l0,76l197,699e" stroked="t" o:allowincell="f" style="position:absolute;left:1145;top:-947;width:111;height:138;mso-wrap-style:none;v-text-anchor:middle">
                      <v:fill o:detectmouseclick="t" on="false"/>
                      <v:stroke color="#a0a0a0" weight="6480" joinstyle="round" endcap="flat"/>
                      <w10:wrap type="none"/>
                    </v:shape>
                  </v:group>
                  <v:group id="shape_0" style="position:absolute;left:1180;top:-792;width:37;height:160">
                    <v:line id="shape_0" from="1186,-787" to="1186,-632" stroked="t" o:allowincell="f" style="position:absolute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1212,-788" to="1212,-634" stroked="t" o:allowincell="f" style="position:absolute;flip:y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1218,-792" to="1218,-637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  <v:line id="shape_0" from="1180,-792" to="1180,-637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1194;top:-716;width:108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5000</wp:posOffset>
                </wp:positionH>
                <wp:positionV relativeFrom="paragraph">
                  <wp:posOffset>-121920</wp:posOffset>
                </wp:positionV>
                <wp:extent cx="1311275" cy="730885"/>
                <wp:effectExtent l="0" t="25400" r="0" b="25400"/>
                <wp:wrapNone/>
                <wp:docPr id="116" name="xjhd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730800"/>
                          <a:chOff x="0" y="0"/>
                          <a:chExt cx="1311120" cy="73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6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08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80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4" style="position:absolute;margin-left:50pt;margin-top:-9.6pt;width:103.2pt;height:57.45pt" coordorigin="1000,-192" coordsize="2064,1149">
                <v:group id="shape_0" style="position:absolute;left:1000;top:-192;width:2064;height:0">
                  <v:line id="shape_0" from="1000,-192" to="2619,-19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-192" to="3064,-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191;width:2064;height:0">
                  <v:line id="shape_0" from="1000,191" to="2619,19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191" to="3064,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575;width:2064;height:0">
                  <v:line id="shape_0" from="1000,575" to="2619,57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575" to="3064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959;width:2064;height:0">
                  <v:line id="shape_0" from="1000,959" to="2619,95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00,959" to="3064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5000</wp:posOffset>
                </wp:positionH>
                <wp:positionV relativeFrom="paragraph">
                  <wp:posOffset>-502920</wp:posOffset>
                </wp:positionV>
                <wp:extent cx="2191385" cy="1069340"/>
                <wp:effectExtent l="635" t="161290" r="161290" b="635"/>
                <wp:wrapNone/>
                <wp:docPr id="117" name="xjhdx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069200"/>
                          <a:chOff x="0" y="0"/>
                          <a:chExt cx="2191320" cy="10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2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3852">
                                <a:moveTo>
                                  <a:pt x="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761" y="144"/>
                                </a:lnTo>
                                <a:lnTo>
                                  <a:pt x="9527" y="296"/>
                                </a:lnTo>
                                <a:lnTo>
                                  <a:pt x="9299" y="456"/>
                                </a:lnTo>
                                <a:lnTo>
                                  <a:pt x="9076" y="624"/>
                                </a:lnTo>
                                <a:lnTo>
                                  <a:pt x="8859" y="800"/>
                                </a:lnTo>
                                <a:lnTo>
                                  <a:pt x="8648" y="983"/>
                                </a:lnTo>
                                <a:lnTo>
                                  <a:pt x="8444" y="1174"/>
                                </a:lnTo>
                                <a:lnTo>
                                  <a:pt x="8247" y="1371"/>
                                </a:lnTo>
                                <a:lnTo>
                                  <a:pt x="8057" y="1575"/>
                                </a:lnTo>
                                <a:lnTo>
                                  <a:pt x="7874" y="1786"/>
                                </a:lnTo>
                                <a:lnTo>
                                  <a:pt x="7698" y="2003"/>
                                </a:lnTo>
                                <a:lnTo>
                                  <a:pt x="7530" y="2226"/>
                                </a:lnTo>
                                <a:lnTo>
                                  <a:pt x="7370" y="2454"/>
                                </a:lnTo>
                                <a:lnTo>
                                  <a:pt x="7218" y="2689"/>
                                </a:lnTo>
                                <a:lnTo>
                                  <a:pt x="7075" y="2928"/>
                                </a:lnTo>
                                <a:lnTo>
                                  <a:pt x="6939" y="3172"/>
                                </a:lnTo>
                                <a:lnTo>
                                  <a:pt x="6813" y="3421"/>
                                </a:lnTo>
                                <a:lnTo>
                                  <a:pt x="6695" y="3674"/>
                                </a:lnTo>
                                <a:lnTo>
                                  <a:pt x="6586" y="3931"/>
                                </a:lnTo>
                                <a:lnTo>
                                  <a:pt x="6486" y="4191"/>
                                </a:lnTo>
                                <a:lnTo>
                                  <a:pt x="6395" y="4455"/>
                                </a:lnTo>
                                <a:lnTo>
                                  <a:pt x="6314" y="4722"/>
                                </a:lnTo>
                                <a:lnTo>
                                  <a:pt x="6241" y="4992"/>
                                </a:lnTo>
                                <a:lnTo>
                                  <a:pt x="6179" y="5264"/>
                                </a:lnTo>
                                <a:lnTo>
                                  <a:pt x="6125" y="5538"/>
                                </a:lnTo>
                                <a:lnTo>
                                  <a:pt x="6082" y="5813"/>
                                </a:lnTo>
                                <a:lnTo>
                                  <a:pt x="6048" y="6090"/>
                                </a:lnTo>
                                <a:lnTo>
                                  <a:pt x="6023" y="6368"/>
                                </a:lnTo>
                                <a:lnTo>
                                  <a:pt x="6009" y="6647"/>
                                </a:lnTo>
                                <a:lnTo>
                                  <a:pt x="6004" y="6926"/>
                                </a:lnTo>
                                <a:lnTo>
                                  <a:pt x="6009" y="7205"/>
                                </a:lnTo>
                                <a:lnTo>
                                  <a:pt x="6023" y="7484"/>
                                </a:lnTo>
                                <a:lnTo>
                                  <a:pt x="6048" y="7762"/>
                                </a:lnTo>
                                <a:lnTo>
                                  <a:pt x="6082" y="8039"/>
                                </a:lnTo>
                                <a:lnTo>
                                  <a:pt x="6125" y="8314"/>
                                </a:lnTo>
                                <a:lnTo>
                                  <a:pt x="6179" y="8588"/>
                                </a:lnTo>
                                <a:lnTo>
                                  <a:pt x="6241" y="8860"/>
                                </a:lnTo>
                                <a:lnTo>
                                  <a:pt x="6314" y="9130"/>
                                </a:lnTo>
                                <a:lnTo>
                                  <a:pt x="6395" y="9397"/>
                                </a:lnTo>
                                <a:lnTo>
                                  <a:pt x="6486" y="9661"/>
                                </a:lnTo>
                                <a:lnTo>
                                  <a:pt x="6586" y="9921"/>
                                </a:lnTo>
                                <a:lnTo>
                                  <a:pt x="6695" y="10178"/>
                                </a:lnTo>
                                <a:lnTo>
                                  <a:pt x="6813" y="10431"/>
                                </a:lnTo>
                                <a:lnTo>
                                  <a:pt x="6939" y="10680"/>
                                </a:lnTo>
                                <a:lnTo>
                                  <a:pt x="7075" y="10924"/>
                                </a:lnTo>
                                <a:lnTo>
                                  <a:pt x="7218" y="11163"/>
                                </a:lnTo>
                                <a:lnTo>
                                  <a:pt x="7370" y="11398"/>
                                </a:lnTo>
                                <a:lnTo>
                                  <a:pt x="7530" y="11626"/>
                                </a:lnTo>
                                <a:lnTo>
                                  <a:pt x="7698" y="11849"/>
                                </a:lnTo>
                                <a:lnTo>
                                  <a:pt x="7874" y="12066"/>
                                </a:lnTo>
                                <a:lnTo>
                                  <a:pt x="8057" y="12277"/>
                                </a:lnTo>
                                <a:lnTo>
                                  <a:pt x="8247" y="12481"/>
                                </a:lnTo>
                                <a:lnTo>
                                  <a:pt x="8444" y="12678"/>
                                </a:lnTo>
                                <a:lnTo>
                                  <a:pt x="8648" y="12869"/>
                                </a:lnTo>
                                <a:lnTo>
                                  <a:pt x="8859" y="13052"/>
                                </a:lnTo>
                                <a:lnTo>
                                  <a:pt x="9076" y="13228"/>
                                </a:lnTo>
                                <a:lnTo>
                                  <a:pt x="9299" y="13396"/>
                                </a:lnTo>
                                <a:lnTo>
                                  <a:pt x="9527" y="13556"/>
                                </a:lnTo>
                                <a:lnTo>
                                  <a:pt x="9761" y="13708"/>
                                </a:lnTo>
                                <a:lnTo>
                                  <a:pt x="10000" y="13852"/>
                                </a:lnTo>
                                <a:lnTo>
                                  <a:pt x="0" y="13852"/>
                                </a:lnTo>
                              </a:path>
                            </a:pathLst>
                          </a:custGeom>
                          <a:solidFill>
                            <a:srgbClr val="ef682b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0"/>
                            <a:ext cx="772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3852">
                                <a:moveTo>
                                  <a:pt x="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761" y="144"/>
                                </a:lnTo>
                                <a:lnTo>
                                  <a:pt x="9527" y="296"/>
                                </a:lnTo>
                                <a:lnTo>
                                  <a:pt x="9299" y="456"/>
                                </a:lnTo>
                                <a:lnTo>
                                  <a:pt x="9076" y="624"/>
                                </a:lnTo>
                                <a:lnTo>
                                  <a:pt x="8859" y="800"/>
                                </a:lnTo>
                                <a:lnTo>
                                  <a:pt x="8648" y="983"/>
                                </a:lnTo>
                                <a:lnTo>
                                  <a:pt x="8444" y="1174"/>
                                </a:lnTo>
                                <a:lnTo>
                                  <a:pt x="8247" y="1371"/>
                                </a:lnTo>
                                <a:lnTo>
                                  <a:pt x="8057" y="1575"/>
                                </a:lnTo>
                                <a:lnTo>
                                  <a:pt x="7874" y="1786"/>
                                </a:lnTo>
                                <a:lnTo>
                                  <a:pt x="7698" y="2003"/>
                                </a:lnTo>
                                <a:lnTo>
                                  <a:pt x="7530" y="2226"/>
                                </a:lnTo>
                                <a:lnTo>
                                  <a:pt x="7370" y="2454"/>
                                </a:lnTo>
                                <a:lnTo>
                                  <a:pt x="7218" y="2689"/>
                                </a:lnTo>
                                <a:lnTo>
                                  <a:pt x="7075" y="2928"/>
                                </a:lnTo>
                                <a:lnTo>
                                  <a:pt x="6939" y="3172"/>
                                </a:lnTo>
                                <a:lnTo>
                                  <a:pt x="6813" y="3421"/>
                                </a:lnTo>
                                <a:lnTo>
                                  <a:pt x="6695" y="3674"/>
                                </a:lnTo>
                                <a:lnTo>
                                  <a:pt x="6586" y="3931"/>
                                </a:lnTo>
                                <a:lnTo>
                                  <a:pt x="6486" y="4191"/>
                                </a:lnTo>
                                <a:lnTo>
                                  <a:pt x="6395" y="4455"/>
                                </a:lnTo>
                                <a:lnTo>
                                  <a:pt x="6314" y="4722"/>
                                </a:lnTo>
                                <a:lnTo>
                                  <a:pt x="6241" y="4992"/>
                                </a:lnTo>
                                <a:lnTo>
                                  <a:pt x="6179" y="5264"/>
                                </a:lnTo>
                                <a:lnTo>
                                  <a:pt x="6125" y="5538"/>
                                </a:lnTo>
                                <a:lnTo>
                                  <a:pt x="6082" y="5813"/>
                                </a:lnTo>
                                <a:lnTo>
                                  <a:pt x="6048" y="6090"/>
                                </a:lnTo>
                                <a:lnTo>
                                  <a:pt x="6023" y="6368"/>
                                </a:lnTo>
                                <a:lnTo>
                                  <a:pt x="6009" y="6647"/>
                                </a:lnTo>
                                <a:lnTo>
                                  <a:pt x="6004" y="6926"/>
                                </a:lnTo>
                                <a:lnTo>
                                  <a:pt x="6009" y="7205"/>
                                </a:lnTo>
                                <a:lnTo>
                                  <a:pt x="6023" y="7484"/>
                                </a:lnTo>
                                <a:lnTo>
                                  <a:pt x="6048" y="7762"/>
                                </a:lnTo>
                                <a:lnTo>
                                  <a:pt x="6082" y="8039"/>
                                </a:lnTo>
                                <a:lnTo>
                                  <a:pt x="6125" y="8314"/>
                                </a:lnTo>
                                <a:lnTo>
                                  <a:pt x="6179" y="8588"/>
                                </a:lnTo>
                                <a:lnTo>
                                  <a:pt x="6241" y="8860"/>
                                </a:lnTo>
                                <a:lnTo>
                                  <a:pt x="6314" y="9130"/>
                                </a:lnTo>
                                <a:lnTo>
                                  <a:pt x="6395" y="9397"/>
                                </a:lnTo>
                                <a:lnTo>
                                  <a:pt x="6486" y="9661"/>
                                </a:lnTo>
                                <a:lnTo>
                                  <a:pt x="6586" y="9921"/>
                                </a:lnTo>
                                <a:lnTo>
                                  <a:pt x="6695" y="10178"/>
                                </a:lnTo>
                                <a:lnTo>
                                  <a:pt x="6813" y="10431"/>
                                </a:lnTo>
                                <a:lnTo>
                                  <a:pt x="6939" y="10680"/>
                                </a:lnTo>
                                <a:lnTo>
                                  <a:pt x="7075" y="10924"/>
                                </a:lnTo>
                                <a:lnTo>
                                  <a:pt x="7218" y="11163"/>
                                </a:lnTo>
                                <a:lnTo>
                                  <a:pt x="7370" y="11398"/>
                                </a:lnTo>
                                <a:lnTo>
                                  <a:pt x="7530" y="11626"/>
                                </a:lnTo>
                                <a:lnTo>
                                  <a:pt x="7698" y="11849"/>
                                </a:lnTo>
                                <a:lnTo>
                                  <a:pt x="7874" y="12066"/>
                                </a:lnTo>
                                <a:lnTo>
                                  <a:pt x="8057" y="12277"/>
                                </a:lnTo>
                                <a:lnTo>
                                  <a:pt x="8247" y="12481"/>
                                </a:lnTo>
                                <a:lnTo>
                                  <a:pt x="8444" y="12678"/>
                                </a:lnTo>
                                <a:lnTo>
                                  <a:pt x="8648" y="12869"/>
                                </a:lnTo>
                                <a:lnTo>
                                  <a:pt x="8859" y="13052"/>
                                </a:lnTo>
                                <a:lnTo>
                                  <a:pt x="9076" y="13228"/>
                                </a:lnTo>
                                <a:lnTo>
                                  <a:pt x="9299" y="13396"/>
                                </a:lnTo>
                                <a:lnTo>
                                  <a:pt x="9527" y="13556"/>
                                </a:lnTo>
                                <a:lnTo>
                                  <a:pt x="9761" y="13708"/>
                                </a:lnTo>
                                <a:lnTo>
                                  <a:pt x="10000" y="13852"/>
                                </a:lnTo>
                                <a:lnTo>
                                  <a:pt x="0" y="13852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7" style="position:absolute;margin-left:50pt;margin-top:-39.6pt;width:172.5pt;height:84.2pt" coordorigin="1000,-792" coordsize="3450,1684">
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1000;top:-792;width:1216;height:1683;mso-wrap-style:none;v-text-anchor:middle">
                  <v:fill o:detectmouseclick="t" type="solid" color2="#1097d4"/>
                  <v:stroke color="red" weight="9360" joinstyle="round" endcap="flat"/>
                  <w10:wrap type="none"/>
                </v:shape>
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3234;top:-792;width:1216;height:1683;flip:x;mso-wrap-style:none;v-text-anchor:middle">
                  <v:fill o:detectmouseclick="t" type="solid" color2="yellow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5000</wp:posOffset>
                </wp:positionH>
                <wp:positionV relativeFrom="paragraph">
                  <wp:posOffset>1824990</wp:posOffset>
                </wp:positionV>
                <wp:extent cx="1692275" cy="1586865"/>
                <wp:effectExtent l="4445" t="5715" r="0" b="4445"/>
                <wp:wrapTopAndBottom/>
                <wp:docPr id="118" name="xjhdx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1586880"/>
                          <a:chOff x="0" y="0"/>
                          <a:chExt cx="1692360" cy="158688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1584360" cy="15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42640"/>
                            <a:ext cx="1109520" cy="111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3120"/>
                            <a:ext cx="35352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6352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369720"/>
                            <a:ext cx="34560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96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11" style="position:absolute;margin-left:50pt;margin-top:143.7pt;width:133.25pt;height:124.95pt" coordorigin="1000,2874" coordsize="2665,2499">
                <v:rect id="shape_0" stroked="t" o:allowincell="f" style="position:absolute;left:1094;top:2874;width:2494;height:249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1464;top:3256;width:1746;height:174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1000;top:3635;width:557;height:1177">
                  <v:shape id="shape_0" coordsize="612,405" path="m527,0c539,12,602,50,602,75c602,100,612,123,527,150c442,177,179,210,92,240c5,270,0,303,2,330c4,357,85,390,107,405e" stroked="t" o:allowincell="f" style="position:absolute;left:1013;top:3635;width:543;height:35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1013;top:4050;width:543;height:35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4451;width:543;height:35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3121;top:3456;width:544;height:1345">
                  <v:shape id="shape_0" coordsize="612,405" path="m527,0c539,12,602,50,602,75c602,100,612,123,527,150c442,177,179,210,92,240c5,270,0,303,2,330c4,357,85,390,107,405e" stroked="t" o:allowincell="f" style="position:absolute;left:3121;top:3456;width:543;height:24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3670;width:543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3902;width:543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4119;width:543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4323;width:543;height:24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2,405" path="m527,0c539,12,602,50,602,75c602,100,612,123,527,150c442,177,179,210,92,240c5,270,0,303,2,330c4,357,85,390,107,405e" stroked="t" o:allowincell="f" style="position:absolute;left:3121;top:4554;width:543;height:24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5000</wp:posOffset>
                </wp:positionH>
                <wp:positionV relativeFrom="paragraph">
                  <wp:posOffset>1760220</wp:posOffset>
                </wp:positionV>
                <wp:extent cx="305435" cy="1019175"/>
                <wp:effectExtent l="0" t="0" r="0" b="0"/>
                <wp:wrapTopAndBottom/>
                <wp:docPr id="119" name="xjhdx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1019160"/>
                          <a:chOff x="0" y="0"/>
                          <a:chExt cx="305280" cy="1019160"/>
                        </a:xfrm>
                      </wpg:grpSpPr>
                      <wpg:grpSp>
                        <wpg:cNvGrpSpPr/>
                        <wpg:grpSpPr>
                          <a:xfrm>
                            <a:off x="0" y="20160"/>
                            <a:ext cx="92880" cy="95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36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124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11520"/>
                            <a:ext cx="92880" cy="95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900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6500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7348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880"/>
                              <a:ext cx="90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" y="0"/>
                            <a:ext cx="0" cy="101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3" style="position:absolute;margin-left:50pt;margin-top:138.6pt;width:24.05pt;height:80.2pt" coordorigin="1000,2772" coordsize="481,1604">
                <v:group id="shape_0" style="position:absolute;left:1000;top:2804;width:146;height:1502">
                  <v:rect id="shape_0" coordsize="11415,21600" path="l0,21600xee" stroked="t" o:allowincell="f" style="position:absolute;left:1000;top:2804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0;top:3102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0;top:4009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0;top:3707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004;top:3404;width:141;height:29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1335;top:2790;width:146;height:1501">
                  <v:rect id="shape_0" coordsize="11415,21600" path="l0,21600xee" stroked="t" o:allowincell="f" style="position:absolute;left:1339;top:2790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9;top:3088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9;top:3995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9;top:3694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5,21600" path="l0,21600xee" stroked="t" o:allowincell="f" style="position:absolute;left:1335;top:3390;width:141;height:296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233,2772" to="1233,437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5000</wp:posOffset>
                </wp:positionH>
                <wp:positionV relativeFrom="paragraph">
                  <wp:posOffset>1824990</wp:posOffset>
                </wp:positionV>
                <wp:extent cx="93345" cy="953770"/>
                <wp:effectExtent l="5715" t="5715" r="0" b="5080"/>
                <wp:wrapTopAndBottom/>
                <wp:docPr id="120" name="xjhdx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53640"/>
                          <a:chOff x="0" y="0"/>
                          <a:chExt cx="93240" cy="953640"/>
                        </a:xfrm>
                      </wpg:grpSpPr>
                      <wps:wsp>
                        <wps:cNvSpPr/>
                        <wps:spPr>
                          <a:xfrm flipH="1">
                            <a:off x="2520" y="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8936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76500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57348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90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4" style="position:absolute;margin-left:49.95pt;margin-top:143.7pt;width:7.35pt;height:75.05pt" coordorigin="999,2874" coordsize="147,1501">
                <v:rect id="shape_0" coordsize="11415,21600" path="l0,21600xee" stroked="t" o:allowincell="f" style="position:absolute;left:1004;top:2874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4;top:3172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4;top:4078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4;top:3777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1415,21600" path="l0,21600xee" stroked="t" o:allowincell="f" style="position:absolute;left:1000;top:3474;width:142;height:29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36620</wp:posOffset>
                </wp:positionH>
                <wp:positionV relativeFrom="paragraph">
                  <wp:posOffset>-2180590</wp:posOffset>
                </wp:positionV>
                <wp:extent cx="2131060" cy="2922905"/>
                <wp:effectExtent l="5080" t="4445" r="5080" b="8890"/>
                <wp:wrapNone/>
                <wp:docPr id="121" name="xjhrx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922840"/>
                          <a:chOff x="0" y="0"/>
                          <a:chExt cx="2131200" cy="2922840"/>
                        </a:xfrm>
                      </wpg:grpSpPr>
                      <wpg:grpSp>
                        <wpg:cNvGrpSpPr/>
                        <wpg:grpSpPr>
                          <a:xfrm>
                            <a:off x="822960" y="378360"/>
                            <a:ext cx="812880" cy="176976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325800"/>
                              <a:ext cx="504720" cy="144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23760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47880"/>
                              <a:ext cx="23760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23">
                                  <a:moveTo>
                                    <a:pt x="17551" y="2370"/>
                                  </a:moveTo>
                                  <a:arcTo wR="10800" hR="10800" stAng="-3078619" swAng="57591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661680" cy="4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4320" y="976680"/>
                            <a:ext cx="634320" cy="153684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541080" cy="138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388160"/>
                              <a:ext cx="57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68">
                                  <a:moveTo>
                                    <a:pt x="0" y="0"/>
                                  </a:moveTo>
                                  <a:lnTo>
                                    <a:pt x="0" y="468"/>
                                  </a:lnTo>
                                  <a:lnTo>
                                    <a:pt x="180" y="468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3600" y="101520"/>
                              <a:ext cx="113760" cy="1285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0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81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26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66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48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5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96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37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78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66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707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52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408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81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22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63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211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8520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1330560" y="2453760"/>
                            <a:ext cx="187200" cy="10404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c17c17"/>
                              </a:gs>
                              <a:gs pos="50000">
                                <a:srgbClr val="ffa41f"/>
                              </a:gs>
                              <a:gs pos="100000">
                                <a:srgbClr val="c17c17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200" y="833760"/>
                            <a:ext cx="368280" cy="367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9520" y="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425520"/>
                            <a:ext cx="3682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34092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846360"/>
                            <a:ext cx="368280" cy="367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9160" y="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438120"/>
                            <a:ext cx="3682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140040" y="34092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" y="0"/>
                              <a:ext cx="107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368280" cy="24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200" y="1035720"/>
                            <a:ext cx="204480" cy="188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1455480"/>
                              <a:ext cx="11376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9320"/>
                                <a:ext cx="1137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164019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164019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7600"/>
                              <a:ext cx="204480" cy="126432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72360" y="1132200"/>
                                <a:ext cx="6480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3760" cy="121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840"/>
                                  <a:ext cx="198000" cy="11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57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0" cy="1157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2000" y="-66960"/>
                                  <a:ext cx="6480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60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7040"/>
                              <a:ext cx="7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520" y="335160"/>
                              <a:ext cx="135720" cy="11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0"/>
                                <a:ext cx="34200" cy="11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080" y="8280"/>
                                <a:ext cx="54000" cy="109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8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96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9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95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9360"/>
                                  <a:ext cx="3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591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89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8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892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0987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80"/>
                                <a:ext cx="54000" cy="109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098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196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329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4395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549360"/>
                                  <a:ext cx="3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6591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7689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878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98892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7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4440"/>
                            <a:ext cx="1552680" cy="267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1299960" cy="267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0"/>
                                <a:ext cx="45000" cy="246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2373840"/>
                                <a:ext cx="932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6360"/>
                                <a:ext cx="129996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64280"/>
                                <a:ext cx="100800" cy="105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6120" y="2572920"/>
                                <a:ext cx="100800" cy="105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04760"/>
                              <a:ext cx="155268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120"/>
                                <a:ext cx="720000" cy="100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92520"/>
                                <a:ext cx="16452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2320" y="0"/>
                                <a:ext cx="90036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080" y="111600"/>
                                  <a:ext cx="8002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 rot="2400000">
                                    <a:off x="51840" y="51840"/>
                                    <a:ext cx="254520" cy="254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00000">
                                    <a:off x="104760" y="100440"/>
                                    <a:ext cx="156960" cy="1569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00000">
                                    <a:off x="-720" y="130680"/>
                                    <a:ext cx="367200" cy="972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33333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78308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35748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640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17830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9" h="327">
                                  <a:moveTo>
                                    <a:pt x="0" y="327"/>
                                  </a:moveTo>
                                  <a:lnTo>
                                    <a:pt x="2279" y="327"/>
                                  </a:lnTo>
                                  <a:lnTo>
                                    <a:pt x="2279" y="211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1074" y="0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7640" y="0"/>
                              <a:ext cx="108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x11" style="position:absolute;margin-left:270.6pt;margin-top:-171.7pt;width:167.8pt;height:230.15pt" coordorigin="5412,-3434" coordsize="3356,4603">
                <v:group id="shape_0" style="position:absolute;left:6708;top:-2838;width:1280;height:2787">
                  <v:rect id="shape_0" stroked="t" o:allowincell="f" style="position:absolute;left:6950;top:-2325;width:794;height:22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370" coordsize="10800,16023" path="l0,21600xee" stroked="t" o:allowincell="f" style="position:absolute;left:6708;top:-2763;width:373;height:4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370" coordsize="10800,16023" path="l0,21600xee" stroked="t" o:allowincell="f" style="position:absolute;left:7614;top:-2763;width:373;height:43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806;top:-2838;width:1041;height: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836;top:-1896;width:999;height:2420">
                  <v:rect id="shape_0" stroked="t" o:allowincell="f" style="position:absolute;left:6916;top:-1896;width:851;height:218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36;top:-1896;width:998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80,468" path="m0,0l0,468l180,468l180,0e" fillcolor="white" stroked="t" o:allowincell="f" style="position:absolute;left:7607;top:290;width:89;height:23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7267;top:-1736;width:178;height:2023">
                    <v:line id="shape_0" from="7267,-1736" to="7445,-17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-1635" to="7355,-16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1534" to="7355,-1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1433" to="7355,-14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1332" to="7355,-1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1230" to="7400,-123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-1129" to="7355,-11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1028" to="7355,-1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927" to="7355,-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826" to="7355,-8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724" to="7445,-7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-623" to="7355,-6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522" to="7355,-5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421" to="7355,-4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319" to="7355,-3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218" to="7400,-21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-117" to="7355,-1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-16" to="7355,-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85" to="7355,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187" to="7355,1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288" to="7445,2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#c17c17" stroked="t" o:allowincell="f" style="position:absolute;left:7508;top:430;width:294;height:163;mso-wrap-style:none;v-text-anchor:middle;rotation:90" type="_x0000_t135">
                  <v:fill o:detectmouseclick="t" color2="#ffa41f"/>
                  <v:stroke color="black" weight="9360" joinstyle="miter" endcap="flat"/>
                  <w10:wrap type="none"/>
                </v:shape>
                <v:group id="shape_0" style="position:absolute;left:5948;top:-2121;width:580;height:579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136;top:-2121;width:169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5948;top:-1923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5948;top:-2764;width:580;height:755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169;top:-2227;width:168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135;top:-2764;width:168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5948;top:-2566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8188;top:-2101;width:580;height:580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376;top:-2101;width:169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8188;top:-1903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8188;top:-2744;width:580;height:755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409;top:-2207;width:168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375;top:-2744;width:168;height:217;flip:x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8188;top:-2546;width:579;height:380;mso-wrap-style:none;v-text-anchor:middle">
                    <v:fill o:detectmouseclick="t" color2="silver"/>
                    <v:stroke color="black" weight="9360" joinstyle="miter" endcap="flat"/>
                    <w10:wrap type="none"/>
                  </v:rect>
                </v:group>
                <v:group id="shape_0" style="position:absolute;left:7946;top:-1803;width:311;height:2971">
                  <v:group id="shape_0" style="position:absolute;left:8034;top:489;width:179;height:679">
                    <v:rect id="shape_0" coordsize="21600,21600" path="l0,21600xee" stroked="t" o:allowincell="f" style="position:absolute;left:8034;top:992;width:178;height:17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8127,489" to="8127,9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46;top:-1535;width:311;height:2203">
                    <v:rect id="shape_0" coordsize="11024,21600" path="l0,21600xee" stroked="t" o:allowincell="f" style="position:absolute;left:8060;top:354;width:101;height:313;flip:y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7946;top:-1535;width:311;height:2023">
                      <v:group id="shape_0" style="position:absolute;left:7946;top:-1333;width:311;height:1821">
                        <v:line id="shape_0" from="7946,-1333" to="7946,48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58,-1333" to="8258,48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11024,21600" path="l0,21600xee" stroked="t" o:allowincell="f" style="position:absolute;left:8059;top:-1534;width:101;height:312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oval id="shape_0" fillcolor="white" stroked="t" o:allowincell="f" style="position:absolute;left:7966;top:-1803;width:282;height:282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8115,-1540" to="8115,-1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021;top:-1275;width:213;height:1764">
                    <v:rect id="shape_0" fillcolor="white" stroked="t" o:allowincell="f" style="position:absolute;left:8094;top:-1275;width:53;height:17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150;top:-1262;width:84;height:1729">
                      <v:line id="shape_0" from="8151,-1262" to="8234,-126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50,-1089" to="8191,-1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-916" to="8191,-9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-743" to="8191,-7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-570" to="8191,-5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-397" to="8212,-39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50,-224" to="8191,-2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-51" to="8191,-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122" to="8191,1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0,295" to="8191,2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1,468" to="8234,46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21;top:-1262;width:84;height:1729">
                      <v:line id="shape_0" from="8021,-1262" to="8104,-12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64,-1089" to="8105,-10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-916" to="8105,-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-743" to="8105,-7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-570" to="8105,-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3,-397" to="8105,-3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64,-224" to="8105,-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-51" to="8105,-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122" to="8105,1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295" to="8105,2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1,468" to="8104,4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412;top:-3049;width:2445;height:4218">
                  <v:group id="shape_0" style="position:absolute;left:5492;top:-3049;width:2047;height:4218">
                    <v:rect id="shape_0" fillcolor="#757575" stroked="t" o:allowincell="f" style="position:absolute;left:5639;top:-3049;width:70;height:388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5605;top:689;width:146;height:22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492;top:835;width:2046;height:154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#454545" stroked="t" o:allowincell="f" style="position:absolute;left:5548;top:989;width:158;height:16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rect>
                    <v:rect id="shape_0" fillcolor="#454545" stroked="t" o:allowincell="f" style="position:absolute;left:7344;top:1003;width:158;height:165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rect>
                  </v:group>
                  <v:group id="shape_0" style="position:absolute;left:5412;top:-1384;width:2445;height:401">
                    <v:rect id="shape_0" fillcolor="white" stroked="t" o:allowincell="f" style="position:absolute;left:5412;top:-1273;width:1133;height:158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5541;top:-1321;width:258;height:277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group id="shape_0" style="position:absolute;left:6437;top:-1384;width:1420;height:401">
                      <v:oval id="shape_0" fillcolor="gray" stroked="t" o:allowincell="f" style="position:absolute;left:6597;top:-1291;width:1259;height:201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group id="shape_0" style="position:absolute;left:6437;top:-1384;width:578;height:401">
                        <v:oval id="shape_0" fillcolor="silver" stroked="t" o:allowincell="f" style="position:absolute;left:6520;top:-1386;width:400;height:400;mso-wrap-style:none;v-text-anchor:middle;rotation:40">
                          <v:fill o:detectmouseclick="t" color2="#333333"/>
                          <v:stroke color="#969696" weight="9360" joinstyle="miter" endcap="flat"/>
                          <w10:wrap type="none"/>
                        </v:oval>
                        <v:oval id="shape_0" fillcolor="gray" stroked="f" o:allowincell="f" style="position:absolute;left:6604;top:-1309;width:246;height:246;mso-wrap-style:none;v-text-anchor:middle;rotation:40">
                          <v:fill o:detectmouseclick="t" color2="silver"/>
                          <v:stroke color="#3465a4" joinstyle="round" endcap="flat"/>
                          <w10:wrap type="none"/>
                        </v:oval>
                        <v:oval id="shape_0" fillcolor="#333333" stroked="f" o:allowincell="f" style="position:absolute;left:6438;top:-1262;width:577;height:152;mso-wrap-style:none;v-text-anchor:middle;rotation:40">
                          <v:fill o:detectmouseclick="t" color2="silver"/>
                          <v:stroke color="#3465a4" joinstyle="round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5948;top:-3434;width:2808;height:781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148;top:-2871;width:169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388;top:-2873;width:169;height:2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79,327" path="m0,327l2279,327l2279,211l1243,0l1074,0l0,192l0,327xe" fillcolor="#969696" stroked="f" o:allowincell="f" style="position:absolute;left:5948;top:-3236;width:2807;height:402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251;top:-3434;width:169;height:217;flip: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7020</wp:posOffset>
                </wp:positionH>
                <wp:positionV relativeFrom="paragraph">
                  <wp:posOffset>-1542415</wp:posOffset>
                </wp:positionV>
                <wp:extent cx="1942465" cy="342900"/>
                <wp:effectExtent l="12700" t="12065" r="12065" b="12700"/>
                <wp:wrapNone/>
                <wp:docPr id="122" name="xjhd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43080"/>
                          <a:chOff x="0" y="0"/>
                          <a:chExt cx="1942560" cy="34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49760" cy="342360"/>
                          </a:xfrm>
                          <a:prstGeom prst="cube">
                            <a:avLst>
                              <a:gd name="adj" fmla="val 30083"/>
                            </a:avLst>
                          </a:prstGeom>
                          <a:solidFill>
                            <a:srgbClr val="fa3c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0"/>
                            <a:ext cx="1049760" cy="342360"/>
                          </a:xfrm>
                          <a:prstGeom prst="cube">
                            <a:avLst>
                              <a:gd name="adj" fmla="val 30083"/>
                            </a:avLst>
                          </a:prstGeom>
                          <a:solidFill>
                            <a:srgbClr val="00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8" style="position:absolute;margin-left:222.6pt;margin-top:-121.45pt;width:152.95pt;height:27pt" coordorigin="4452,-2429" coordsize="3059,540">
                <v:shape id="shape_0" fillcolor="#fa3c53" stroked="t" o:allowincell="f" style="position:absolute;left:4452;top:-2428;width:1652;height:538;mso-wrap-style:none;v-text-anchor:middle" type="_x0000_t16">
                  <v:fill o:detectmouseclick="t" type="solid" color2="#05c3ac"/>
                  <v:stroke color="black" weight="9360" joinstyle="miter" endcap="flat"/>
                  <w10:wrap type="none"/>
                </v:shape>
                <v:shape id="shape_0" fillcolor="#0000cc" stroked="t" o:allowincell="f" style="position:absolute;left:5858;top:-2429;width:1652;height:538;mso-wrap-style:none;v-text-anchor:middle" type="_x0000_t16">
                  <v:fill o:detectmouseclick="t" type="solid" color2="#ffff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43505</wp:posOffset>
                </wp:positionH>
                <wp:positionV relativeFrom="paragraph">
                  <wp:posOffset>-2049780</wp:posOffset>
                </wp:positionV>
                <wp:extent cx="1866900" cy="198120"/>
                <wp:effectExtent l="635" t="161290" r="161925" b="635"/>
                <wp:wrapNone/>
                <wp:docPr id="123" name="xjhd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8000"/>
                          <a:chOff x="0" y="0"/>
                          <a:chExt cx="186696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3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933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0" style="position:absolute;margin-left:208.15pt;margin-top:-161.4pt;width:147pt;height:15.6pt" coordorigin="4163,-3228" coordsize="2940,312">
                <v:shape id="shape_0" coordsize="3480,360" path="m0,0l3480,0l3480,360l0,360e" fillcolor="#cc3300" stroked="f" o:allowincell="f" style="position:absolute;left:4163;top:-3228;width:1469;height:311;flip:x;mso-wrap-style:none;v-text-anchor:middle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480,360" path="m0,0l3480,0l3480,360l0,360e" fillcolor="#0000cc" stroked="f" o:allowincell="f" style="position:absolute;left:5633;top:-3228;width:1469;height:31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37660</wp:posOffset>
                </wp:positionH>
                <wp:positionV relativeFrom="paragraph">
                  <wp:posOffset>-3335020</wp:posOffset>
                </wp:positionV>
                <wp:extent cx="563245" cy="730885"/>
                <wp:effectExtent l="635" t="161290" r="161290" b="635"/>
                <wp:wrapNone/>
                <wp:docPr id="124" name="xjhd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730800"/>
                          <a:chOff x="0" y="0"/>
                          <a:chExt cx="563400" cy="730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11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26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6000" y="26000"/>
                                </a:lnTo>
                                <a:lnTo>
                                  <a:pt x="10000" y="26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811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26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6000" y="26000"/>
                                </a:lnTo>
                                <a:lnTo>
                                  <a:pt x="10000" y="26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9" style="position:absolute;margin-left:325.75pt;margin-top:-262.6pt;width:44.4pt;height:57.55pt" coordorigin="6515,-5252" coordsize="888,1151">
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3366ff" stroked="t" o:allowincell="f" style="position:absolute;left:6516;top:-5252;width:442;height:1150;flip:x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ff6600" stroked="t" o:allowincell="f" style="position:absolute;left:6960;top:-5252;width:442;height:1150;mso-wrap-style:none;v-text-anchor:middle">
                  <v:fill o:detectmouseclick="t" type="solid" color2="#0099f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18385</wp:posOffset>
                </wp:positionH>
                <wp:positionV relativeFrom="paragraph">
                  <wp:posOffset>86995</wp:posOffset>
                </wp:positionV>
                <wp:extent cx="914400" cy="792480"/>
                <wp:effectExtent l="5080" t="2540" r="5080" b="5080"/>
                <wp:wrapTopAndBottom/>
                <wp:docPr id="125" name="xjhdx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792360"/>
                        </a:xfrm>
                        <a:prstGeom prst="blockArc">
                          <a:avLst>
                            <a:gd name="adj1" fmla="val 5847444"/>
                            <a:gd name="adj2" fmla="val 4952556"/>
                            <a:gd name="adj3" fmla="val 1040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dx12" fillcolor="silver" stroked="t" o:allowincell="f" style="position:absolute;margin-left:182.55pt;margin-top:6.85pt;width:71.95pt;height:62.35pt;mso-wrap-style:none;v-text-anchor:middle;rotation:180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32785</wp:posOffset>
                </wp:positionH>
                <wp:positionV relativeFrom="paragraph">
                  <wp:posOffset>67310</wp:posOffset>
                </wp:positionV>
                <wp:extent cx="1614805" cy="807085"/>
                <wp:effectExtent l="5715" t="5715" r="5080" b="5080"/>
                <wp:wrapNone/>
                <wp:docPr id="126" name="xjhlx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" h="5000">
                              <a:moveTo>
                                <a:pt x="1000" y="0"/>
                              </a:moveTo>
                              <a:lnTo>
                                <a:pt x="1015" y="349"/>
                              </a:lnTo>
                              <a:lnTo>
                                <a:pt x="1061" y="695"/>
                              </a:lnTo>
                              <a:lnTo>
                                <a:pt x="1136" y="1035"/>
                              </a:lnTo>
                              <a:lnTo>
                                <a:pt x="1241" y="1368"/>
                              </a:lnTo>
                              <a:lnTo>
                                <a:pt x="1375" y="1690"/>
                              </a:lnTo>
                              <a:lnTo>
                                <a:pt x="1536" y="2000"/>
                              </a:lnTo>
                              <a:lnTo>
                                <a:pt x="1723" y="2294"/>
                              </a:lnTo>
                              <a:lnTo>
                                <a:pt x="1936" y="2571"/>
                              </a:lnTo>
                              <a:lnTo>
                                <a:pt x="2172" y="2828"/>
                              </a:lnTo>
                              <a:lnTo>
                                <a:pt x="2429" y="3064"/>
                              </a:lnTo>
                              <a:lnTo>
                                <a:pt x="2706" y="3277"/>
                              </a:lnTo>
                              <a:lnTo>
                                <a:pt x="3000" y="3464"/>
                              </a:lnTo>
                              <a:lnTo>
                                <a:pt x="3310" y="3625"/>
                              </a:lnTo>
                              <a:lnTo>
                                <a:pt x="3632" y="3759"/>
                              </a:lnTo>
                              <a:lnTo>
                                <a:pt x="3965" y="3864"/>
                              </a:lnTo>
                              <a:lnTo>
                                <a:pt x="4305" y="3939"/>
                              </a:lnTo>
                              <a:lnTo>
                                <a:pt x="4651" y="3985"/>
                              </a:lnTo>
                              <a:lnTo>
                                <a:pt x="5000" y="4000"/>
                              </a:lnTo>
                              <a:lnTo>
                                <a:pt x="5349" y="3985"/>
                              </a:lnTo>
                              <a:lnTo>
                                <a:pt x="5695" y="3939"/>
                              </a:lnTo>
                              <a:lnTo>
                                <a:pt x="6035" y="3864"/>
                              </a:lnTo>
                              <a:lnTo>
                                <a:pt x="6368" y="3759"/>
                              </a:lnTo>
                              <a:lnTo>
                                <a:pt x="6690" y="3625"/>
                              </a:lnTo>
                              <a:lnTo>
                                <a:pt x="7000" y="3464"/>
                              </a:lnTo>
                              <a:lnTo>
                                <a:pt x="7294" y="3277"/>
                              </a:lnTo>
                              <a:lnTo>
                                <a:pt x="7571" y="3064"/>
                              </a:lnTo>
                              <a:lnTo>
                                <a:pt x="7828" y="2828"/>
                              </a:lnTo>
                              <a:lnTo>
                                <a:pt x="8064" y="2571"/>
                              </a:lnTo>
                              <a:lnTo>
                                <a:pt x="8277" y="2294"/>
                              </a:lnTo>
                              <a:lnTo>
                                <a:pt x="8464" y="2000"/>
                              </a:lnTo>
                              <a:lnTo>
                                <a:pt x="8625" y="1690"/>
                              </a:lnTo>
                              <a:lnTo>
                                <a:pt x="8759" y="1368"/>
                              </a:lnTo>
                              <a:lnTo>
                                <a:pt x="8864" y="1035"/>
                              </a:lnTo>
                              <a:lnTo>
                                <a:pt x="8939" y="695"/>
                              </a:lnTo>
                              <a:lnTo>
                                <a:pt x="8985" y="349"/>
                              </a:lnTo>
                              <a:lnTo>
                                <a:pt x="9000" y="0"/>
                              </a:lnTo>
                              <a:lnTo>
                                <a:pt x="9000" y="0"/>
                              </a:lnTo>
                              <a:lnTo>
                                <a:pt x="10000" y="0"/>
                              </a:lnTo>
                              <a:lnTo>
                                <a:pt x="10000" y="500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lx14" coordsize="10000,5000" path="m1000,0l1015,349l1061,695l1136,1035l1241,1368l1375,1690l1536,2000l1723,2294l1936,2571l2172,2828l2429,3064l2706,3277l3000,3464l3310,3625l3632,3759l3965,3864l4305,3939l4651,3985l5000,4000l5349,3985l5695,3939l6035,3864l6368,3759l6690,3625l7000,3464l7294,3277l7571,3064l7828,2828l8064,2571l8277,2294l8464,2000l8625,1690l8759,1368l8864,1035l8939,695l8985,349l9000,0l9000,0l10000,0l10000,5000l0,5000l0,0l1000,0xe" fillcolor="white" stroked="t" o:allowincell="f" style="position:absolute;margin-left:254.55pt;margin-top:5.3pt;width:127.1pt;height:63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275</wp:posOffset>
                </wp:positionH>
                <wp:positionV relativeFrom="paragraph">
                  <wp:posOffset>649605</wp:posOffset>
                </wp:positionV>
                <wp:extent cx="1391285" cy="1525270"/>
                <wp:effectExtent l="3175" t="3175" r="3810" b="3810"/>
                <wp:wrapNone/>
                <wp:docPr id="127" name="xjhrw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525320"/>
                          <a:chOff x="0" y="0"/>
                          <a:chExt cx="1391400" cy="1525320"/>
                        </a:xfrm>
                      </wpg:grpSpPr>
                      <wps:wsp>
                        <wps:cNvSpPr/>
                        <wps:spPr>
                          <a:xfrm>
                            <a:off x="1203480" y="392400"/>
                            <a:ext cx="187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18" y="61"/>
                                </a:moveTo>
                                <a:lnTo>
                                  <a:pt x="51" y="39"/>
                                </a:lnTo>
                                <a:lnTo>
                                  <a:pt x="90" y="23"/>
                                </a:lnTo>
                                <a:lnTo>
                                  <a:pt x="134" y="11"/>
                                </a:lnTo>
                                <a:lnTo>
                                  <a:pt x="171" y="1"/>
                                </a:lnTo>
                                <a:lnTo>
                                  <a:pt x="183" y="0"/>
                                </a:lnTo>
                                <a:lnTo>
                                  <a:pt x="201" y="6"/>
                                </a:lnTo>
                                <a:lnTo>
                                  <a:pt x="228" y="14"/>
                                </a:lnTo>
                                <a:lnTo>
                                  <a:pt x="246" y="20"/>
                                </a:lnTo>
                                <a:lnTo>
                                  <a:pt x="253" y="27"/>
                                </a:lnTo>
                                <a:lnTo>
                                  <a:pt x="257" y="39"/>
                                </a:lnTo>
                                <a:lnTo>
                                  <a:pt x="263" y="56"/>
                                </a:lnTo>
                                <a:lnTo>
                                  <a:pt x="277" y="79"/>
                                </a:lnTo>
                                <a:lnTo>
                                  <a:pt x="288" y="103"/>
                                </a:lnTo>
                                <a:lnTo>
                                  <a:pt x="295" y="120"/>
                                </a:lnTo>
                                <a:lnTo>
                                  <a:pt x="296" y="139"/>
                                </a:lnTo>
                                <a:lnTo>
                                  <a:pt x="169" y="220"/>
                                </a:lnTo>
                                <a:lnTo>
                                  <a:pt x="149" y="223"/>
                                </a:lnTo>
                                <a:lnTo>
                                  <a:pt x="139" y="219"/>
                                </a:lnTo>
                                <a:lnTo>
                                  <a:pt x="120" y="208"/>
                                </a:lnTo>
                                <a:lnTo>
                                  <a:pt x="95" y="197"/>
                                </a:lnTo>
                                <a:lnTo>
                                  <a:pt x="73" y="191"/>
                                </a:lnTo>
                                <a:lnTo>
                                  <a:pt x="62" y="186"/>
                                </a:lnTo>
                                <a:lnTo>
                                  <a:pt x="56" y="177"/>
                                </a:lnTo>
                                <a:lnTo>
                                  <a:pt x="41" y="153"/>
                                </a:lnTo>
                                <a:lnTo>
                                  <a:pt x="0" y="120"/>
                                </a:lnTo>
                                <a:lnTo>
                                  <a:pt x="18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680" y="0"/>
                            <a:ext cx="334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10800"/>
                              <a:ext cx="29088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0" y="181440"/>
                                <a:ext cx="799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11">
                                    <a:moveTo>
                                      <a:pt x="126" y="35"/>
                                    </a:moveTo>
                                    <a:lnTo>
                                      <a:pt x="126" y="111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126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088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523">
                                    <a:moveTo>
                                      <a:pt x="246" y="15"/>
                                    </a:moveTo>
                                    <a:lnTo>
                                      <a:pt x="268" y="43"/>
                                    </a:lnTo>
                                    <a:lnTo>
                                      <a:pt x="282" y="61"/>
                                    </a:lnTo>
                                    <a:lnTo>
                                      <a:pt x="293" y="82"/>
                                    </a:lnTo>
                                    <a:lnTo>
                                      <a:pt x="310" y="110"/>
                                    </a:lnTo>
                                    <a:lnTo>
                                      <a:pt x="321" y="131"/>
                                    </a:lnTo>
                                    <a:lnTo>
                                      <a:pt x="329" y="148"/>
                                    </a:lnTo>
                                    <a:lnTo>
                                      <a:pt x="338" y="157"/>
                                    </a:lnTo>
                                    <a:lnTo>
                                      <a:pt x="355" y="167"/>
                                    </a:lnTo>
                                    <a:lnTo>
                                      <a:pt x="375" y="179"/>
                                    </a:lnTo>
                                    <a:lnTo>
                                      <a:pt x="392" y="191"/>
                                    </a:lnTo>
                                    <a:lnTo>
                                      <a:pt x="414" y="211"/>
                                    </a:lnTo>
                                    <a:lnTo>
                                      <a:pt x="436" y="229"/>
                                    </a:lnTo>
                                    <a:lnTo>
                                      <a:pt x="453" y="244"/>
                                    </a:lnTo>
                                    <a:lnTo>
                                      <a:pt x="458" y="254"/>
                                    </a:lnTo>
                                    <a:lnTo>
                                      <a:pt x="453" y="265"/>
                                    </a:lnTo>
                                    <a:lnTo>
                                      <a:pt x="435" y="275"/>
                                    </a:lnTo>
                                    <a:lnTo>
                                      <a:pt x="418" y="278"/>
                                    </a:lnTo>
                                    <a:lnTo>
                                      <a:pt x="403" y="280"/>
                                    </a:lnTo>
                                    <a:lnTo>
                                      <a:pt x="386" y="286"/>
                                    </a:lnTo>
                                    <a:lnTo>
                                      <a:pt x="375" y="304"/>
                                    </a:lnTo>
                                    <a:lnTo>
                                      <a:pt x="382" y="327"/>
                                    </a:lnTo>
                                    <a:lnTo>
                                      <a:pt x="299" y="314"/>
                                    </a:lnTo>
                                    <a:lnTo>
                                      <a:pt x="372" y="376"/>
                                    </a:lnTo>
                                    <a:lnTo>
                                      <a:pt x="387" y="394"/>
                                    </a:lnTo>
                                    <a:lnTo>
                                      <a:pt x="397" y="407"/>
                                    </a:lnTo>
                                    <a:lnTo>
                                      <a:pt x="410" y="427"/>
                                    </a:lnTo>
                                    <a:lnTo>
                                      <a:pt x="408" y="444"/>
                                    </a:lnTo>
                                    <a:lnTo>
                                      <a:pt x="396" y="461"/>
                                    </a:lnTo>
                                    <a:lnTo>
                                      <a:pt x="375" y="471"/>
                                    </a:lnTo>
                                    <a:lnTo>
                                      <a:pt x="350" y="479"/>
                                    </a:lnTo>
                                    <a:lnTo>
                                      <a:pt x="331" y="482"/>
                                    </a:lnTo>
                                    <a:lnTo>
                                      <a:pt x="289" y="487"/>
                                    </a:lnTo>
                                    <a:lnTo>
                                      <a:pt x="254" y="485"/>
                                    </a:lnTo>
                                    <a:lnTo>
                                      <a:pt x="228" y="496"/>
                                    </a:lnTo>
                                    <a:lnTo>
                                      <a:pt x="157" y="523"/>
                                    </a:lnTo>
                                    <a:lnTo>
                                      <a:pt x="41" y="483"/>
                                    </a:lnTo>
                                    <a:lnTo>
                                      <a:pt x="12" y="391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7" y="239"/>
                                    </a:lnTo>
                                    <a:lnTo>
                                      <a:pt x="22" y="175"/>
                                    </a:lnTo>
                                    <a:lnTo>
                                      <a:pt x="52" y="106"/>
                                    </a:lnTo>
                                    <a:lnTo>
                                      <a:pt x="81" y="64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48" y="11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220" y="4"/>
                                    </a:lnTo>
                                    <a:lnTo>
                                      <a:pt x="2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8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69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418">
                                  <a:moveTo>
                                    <a:pt x="80" y="418"/>
                                  </a:moveTo>
                                  <a:lnTo>
                                    <a:pt x="62" y="400"/>
                                  </a:lnTo>
                                  <a:lnTo>
                                    <a:pt x="38" y="369"/>
                                  </a:lnTo>
                                  <a:lnTo>
                                    <a:pt x="21" y="333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315" y="7"/>
                                  </a:lnTo>
                                  <a:lnTo>
                                    <a:pt x="350" y="22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89" y="55"/>
                                  </a:lnTo>
                                  <a:lnTo>
                                    <a:pt x="358" y="51"/>
                                  </a:lnTo>
                                  <a:lnTo>
                                    <a:pt x="369" y="78"/>
                                  </a:lnTo>
                                  <a:lnTo>
                                    <a:pt x="342" y="63"/>
                                  </a:lnTo>
                                  <a:lnTo>
                                    <a:pt x="329" y="87"/>
                                  </a:lnTo>
                                  <a:lnTo>
                                    <a:pt x="312" y="60"/>
                                  </a:lnTo>
                                  <a:lnTo>
                                    <a:pt x="295" y="56"/>
                                  </a:lnTo>
                                  <a:lnTo>
                                    <a:pt x="271" y="56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19" y="85"/>
                                  </a:lnTo>
                                  <a:lnTo>
                                    <a:pt x="195" y="102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06" y="134"/>
                                  </a:lnTo>
                                  <a:lnTo>
                                    <a:pt x="211" y="158"/>
                                  </a:lnTo>
                                  <a:lnTo>
                                    <a:pt x="208" y="181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25" y="245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7" y="233"/>
                                  </a:lnTo>
                                  <a:lnTo>
                                    <a:pt x="162" y="232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32" y="250"/>
                                  </a:lnTo>
                                  <a:lnTo>
                                    <a:pt x="124" y="268"/>
                                  </a:lnTo>
                                  <a:lnTo>
                                    <a:pt x="120" y="295"/>
                                  </a:lnTo>
                                  <a:lnTo>
                                    <a:pt x="125" y="317"/>
                                  </a:lnTo>
                                  <a:lnTo>
                                    <a:pt x="138" y="337"/>
                                  </a:lnTo>
                                  <a:lnTo>
                                    <a:pt x="166" y="362"/>
                                  </a:lnTo>
                                  <a:lnTo>
                                    <a:pt x="128" y="381"/>
                                  </a:lnTo>
                                  <a:lnTo>
                                    <a:pt x="105" y="396"/>
                                  </a:lnTo>
                                  <a:lnTo>
                                    <a:pt x="80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61560"/>
                            <a:ext cx="7416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6">
                                  <a:moveTo>
                                    <a:pt x="51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" y="39240"/>
                              <a:ext cx="4500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0440"/>
                                <a:ext cx="266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1720"/>
                            <a:ext cx="1224360" cy="126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4360" cy="126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0"/>
                                <a:ext cx="110160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1600" cy="43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1600" cy="43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1600" cy="43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5" h="680">
                                          <a:moveTo>
                                            <a:pt x="135" y="450"/>
                                          </a:moveTo>
                                          <a:lnTo>
                                            <a:pt x="0" y="516"/>
                                          </a:lnTo>
                                          <a:lnTo>
                                            <a:pt x="4" y="461"/>
                                          </a:lnTo>
                                          <a:lnTo>
                                            <a:pt x="15" y="381"/>
                                          </a:lnTo>
                                          <a:lnTo>
                                            <a:pt x="26" y="304"/>
                                          </a:lnTo>
                                          <a:lnTo>
                                            <a:pt x="67" y="201"/>
                                          </a:lnTo>
                                          <a:lnTo>
                                            <a:pt x="117" y="92"/>
                                          </a:lnTo>
                                          <a:lnTo>
                                            <a:pt x="157" y="22"/>
                                          </a:lnTo>
                                          <a:lnTo>
                                            <a:pt x="190" y="14"/>
                                          </a:lnTo>
                                          <a:lnTo>
                                            <a:pt x="271" y="7"/>
                                          </a:lnTo>
                                          <a:lnTo>
                                            <a:pt x="363" y="18"/>
                                          </a:lnTo>
                                          <a:lnTo>
                                            <a:pt x="410" y="7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83" y="7"/>
                                          </a:lnTo>
                                          <a:lnTo>
                                            <a:pt x="695" y="18"/>
                                          </a:lnTo>
                                          <a:lnTo>
                                            <a:pt x="732" y="33"/>
                                          </a:lnTo>
                                          <a:lnTo>
                                            <a:pt x="776" y="18"/>
                                          </a:lnTo>
                                          <a:lnTo>
                                            <a:pt x="868" y="88"/>
                                          </a:lnTo>
                                          <a:lnTo>
                                            <a:pt x="912" y="114"/>
                                          </a:lnTo>
                                          <a:lnTo>
                                            <a:pt x="956" y="121"/>
                                          </a:lnTo>
                                          <a:lnTo>
                                            <a:pt x="1003" y="128"/>
                                          </a:lnTo>
                                          <a:lnTo>
                                            <a:pt x="1099" y="154"/>
                                          </a:lnTo>
                                          <a:lnTo>
                                            <a:pt x="1202" y="184"/>
                                          </a:lnTo>
                                          <a:lnTo>
                                            <a:pt x="1257" y="201"/>
                                          </a:lnTo>
                                          <a:lnTo>
                                            <a:pt x="1282" y="219"/>
                                          </a:lnTo>
                                          <a:lnTo>
                                            <a:pt x="1300" y="197"/>
                                          </a:lnTo>
                                          <a:lnTo>
                                            <a:pt x="1366" y="193"/>
                                          </a:lnTo>
                                          <a:lnTo>
                                            <a:pt x="1450" y="204"/>
                                          </a:lnTo>
                                          <a:lnTo>
                                            <a:pt x="1564" y="219"/>
                                          </a:lnTo>
                                          <a:lnTo>
                                            <a:pt x="1687" y="238"/>
                                          </a:lnTo>
                                          <a:lnTo>
                                            <a:pt x="1735" y="256"/>
                                          </a:lnTo>
                                          <a:lnTo>
                                            <a:pt x="1709" y="355"/>
                                          </a:lnTo>
                                          <a:lnTo>
                                            <a:pt x="1628" y="351"/>
                                          </a:lnTo>
                                          <a:lnTo>
                                            <a:pt x="1557" y="359"/>
                                          </a:lnTo>
                                          <a:lnTo>
                                            <a:pt x="1465" y="366"/>
                                          </a:lnTo>
                                          <a:lnTo>
                                            <a:pt x="1355" y="363"/>
                                          </a:lnTo>
                                          <a:lnTo>
                                            <a:pt x="1268" y="359"/>
                                          </a:lnTo>
                                          <a:lnTo>
                                            <a:pt x="1168" y="363"/>
                                          </a:lnTo>
                                          <a:lnTo>
                                            <a:pt x="1102" y="383"/>
                                          </a:lnTo>
                                          <a:lnTo>
                                            <a:pt x="1018" y="370"/>
                                          </a:lnTo>
                                          <a:lnTo>
                                            <a:pt x="928" y="339"/>
                                          </a:lnTo>
                                          <a:lnTo>
                                            <a:pt x="894" y="405"/>
                                          </a:lnTo>
                                          <a:lnTo>
                                            <a:pt x="839" y="473"/>
                                          </a:lnTo>
                                          <a:lnTo>
                                            <a:pt x="790" y="528"/>
                                          </a:lnTo>
                                          <a:lnTo>
                                            <a:pt x="757" y="603"/>
                                          </a:lnTo>
                                          <a:lnTo>
                                            <a:pt x="714" y="680"/>
                                          </a:lnTo>
                                          <a:lnTo>
                                            <a:pt x="520" y="556"/>
                                          </a:lnTo>
                                          <a:lnTo>
                                            <a:pt x="345" y="424"/>
                                          </a:lnTo>
                                          <a:lnTo>
                                            <a:pt x="363" y="381"/>
                                          </a:lnTo>
                                          <a:lnTo>
                                            <a:pt x="399" y="329"/>
                                          </a:lnTo>
                                          <a:lnTo>
                                            <a:pt x="454" y="267"/>
                                          </a:lnTo>
                                          <a:lnTo>
                                            <a:pt x="509" y="230"/>
                                          </a:lnTo>
                                          <a:lnTo>
                                            <a:pt x="450" y="238"/>
                                          </a:lnTo>
                                          <a:lnTo>
                                            <a:pt x="393" y="226"/>
                                          </a:lnTo>
                                          <a:lnTo>
                                            <a:pt x="341" y="208"/>
                                          </a:lnTo>
                                          <a:lnTo>
                                            <a:pt x="275" y="186"/>
                                          </a:lnTo>
                                          <a:lnTo>
                                            <a:pt x="242" y="226"/>
                                          </a:lnTo>
                                          <a:lnTo>
                                            <a:pt x="157" y="307"/>
                                          </a:lnTo>
                                          <a:lnTo>
                                            <a:pt x="157" y="363"/>
                                          </a:lnTo>
                                          <a:lnTo>
                                            <a:pt x="135" y="4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080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1600" y="8280"/>
                                      <a:ext cx="617760" cy="18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0960" y="122400"/>
                                        <a:ext cx="6048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5" h="25">
                                            <a:moveTo>
                                              <a:pt x="0" y="25"/>
                                            </a:moveTo>
                                            <a:lnTo>
                                              <a:pt x="44" y="22"/>
                                            </a:lnTo>
                                            <a:lnTo>
                                              <a:pt x="9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60" y="132480"/>
                                        <a:ext cx="1080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90">
                                            <a:moveTo>
                                              <a:pt x="11" y="0"/>
                                            </a:moveTo>
                                            <a:lnTo>
                                              <a:pt x="17" y="31"/>
                                            </a:lnTo>
                                            <a:lnTo>
                                              <a:pt x="1" y="55"/>
                                            </a:lnTo>
                                            <a:lnTo>
                                              <a:pt x="0" y="9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200" cy="15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4400" y="21600"/>
                                    <a:ext cx="16524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9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7" h="14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8" y="93"/>
                                          </a:lnTo>
                                          <a:lnTo>
                                            <a:pt x="64" y="112"/>
                                          </a:lnTo>
                                          <a:lnTo>
                                            <a:pt x="99" y="146"/>
                                          </a:lnTo>
                                          <a:lnTo>
                                            <a:pt x="147" y="6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320" y="5508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9"/>
                                          </a:moveTo>
                                          <a:lnTo>
                                            <a:pt x="47" y="69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3600" y="61560"/>
                                  <a:ext cx="65520" cy="42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432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4">
                                        <a:moveTo>
                                          <a:pt x="19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2" y="84"/>
                                        </a:lnTo>
                                        <a:lnTo>
                                          <a:pt x="60" y="79"/>
                                        </a:lnTo>
                                        <a:lnTo>
                                          <a:pt x="68" y="41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20"/>
                                    <a:ext cx="655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592">
                                        <a:moveTo>
                                          <a:pt x="17" y="6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87" y="87"/>
                                        </a:lnTo>
                                        <a:lnTo>
                                          <a:pt x="76" y="398"/>
                                        </a:lnTo>
                                        <a:lnTo>
                                          <a:pt x="103" y="592"/>
                                        </a:lnTo>
                                        <a:lnTo>
                                          <a:pt x="24" y="38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1108800" cy="100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160"/>
                                  <a:ext cx="1108800" cy="97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75000"/>
                                    <a:ext cx="110880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15680" y="56520"/>
                                      <a:ext cx="39312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9" h="177">
                                          <a:moveTo>
                                            <a:pt x="14" y="142"/>
                                          </a:moveTo>
                                          <a:lnTo>
                                            <a:pt x="6" y="118"/>
                                          </a:lnTo>
                                          <a:lnTo>
                                            <a:pt x="0" y="69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16" y="0"/>
                                          </a:lnTo>
                                          <a:lnTo>
                                            <a:pt x="279" y="10"/>
                                          </a:lnTo>
                                          <a:lnTo>
                                            <a:pt x="372" y="37"/>
                                          </a:lnTo>
                                          <a:lnTo>
                                            <a:pt x="457" y="58"/>
                                          </a:lnTo>
                                          <a:lnTo>
                                            <a:pt x="605" y="92"/>
                                          </a:lnTo>
                                          <a:lnTo>
                                            <a:pt x="619" y="118"/>
                                          </a:lnTo>
                                          <a:lnTo>
                                            <a:pt x="614" y="155"/>
                                          </a:lnTo>
                                          <a:lnTo>
                                            <a:pt x="368" y="177"/>
                                          </a:lnTo>
                                          <a:lnTo>
                                            <a:pt x="307" y="168"/>
                                          </a:lnTo>
                                          <a:lnTo>
                                            <a:pt x="167" y="136"/>
                                          </a:lnTo>
                                          <a:lnTo>
                                            <a:pt x="165" y="161"/>
                                          </a:lnTo>
                                          <a:lnTo>
                                            <a:pt x="14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60402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4320" cy="29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468">
                                          <a:moveTo>
                                            <a:pt x="198" y="0"/>
                                          </a:moveTo>
                                          <a:lnTo>
                                            <a:pt x="173" y="16"/>
                                          </a:lnTo>
                                          <a:lnTo>
                                            <a:pt x="142" y="40"/>
                                          </a:lnTo>
                                          <a:lnTo>
                                            <a:pt x="117" y="62"/>
                                          </a:lnTo>
                                          <a:lnTo>
                                            <a:pt x="105" y="82"/>
                                          </a:lnTo>
                                          <a:lnTo>
                                            <a:pt x="82" y="124"/>
                                          </a:lnTo>
                                          <a:lnTo>
                                            <a:pt x="60" y="166"/>
                                          </a:lnTo>
                                          <a:lnTo>
                                            <a:pt x="34" y="223"/>
                                          </a:lnTo>
                                          <a:lnTo>
                                            <a:pt x="28" y="257"/>
                                          </a:lnTo>
                                          <a:lnTo>
                                            <a:pt x="23" y="289"/>
                                          </a:lnTo>
                                          <a:lnTo>
                                            <a:pt x="16" y="344"/>
                                          </a:lnTo>
                                          <a:lnTo>
                                            <a:pt x="7" y="393"/>
                                          </a:lnTo>
                                          <a:lnTo>
                                            <a:pt x="0" y="441"/>
                                          </a:lnTo>
                                          <a:lnTo>
                                            <a:pt x="63" y="468"/>
                                          </a:lnTo>
                                          <a:lnTo>
                                            <a:pt x="98" y="432"/>
                                          </a:lnTo>
                                          <a:lnTo>
                                            <a:pt x="143" y="374"/>
                                          </a:lnTo>
                                          <a:lnTo>
                                            <a:pt x="184" y="311"/>
                                          </a:lnTo>
                                          <a:lnTo>
                                            <a:pt x="208" y="267"/>
                                          </a:lnTo>
                                          <a:lnTo>
                                            <a:pt x="235" y="240"/>
                                          </a:lnTo>
                                          <a:lnTo>
                                            <a:pt x="253" y="218"/>
                                          </a:lnTo>
                                          <a:lnTo>
                                            <a:pt x="261" y="195"/>
                                          </a:lnTo>
                                          <a:lnTo>
                                            <a:pt x="275" y="141"/>
                                          </a:lnTo>
                                          <a:lnTo>
                                            <a:pt x="290" y="73"/>
                                          </a:lnTo>
                                          <a:lnTo>
                                            <a:pt x="19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60402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760" y="0"/>
                                    <a:ext cx="762480" cy="76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2480" cy="762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1" h="1200">
                                          <a:moveTo>
                                            <a:pt x="344" y="0"/>
                                          </a:moveTo>
                                          <a:lnTo>
                                            <a:pt x="307" y="27"/>
                                          </a:lnTo>
                                          <a:lnTo>
                                            <a:pt x="259" y="64"/>
                                          </a:lnTo>
                                          <a:lnTo>
                                            <a:pt x="219" y="125"/>
                                          </a:lnTo>
                                          <a:lnTo>
                                            <a:pt x="212" y="180"/>
                                          </a:lnTo>
                                          <a:lnTo>
                                            <a:pt x="213" y="261"/>
                                          </a:lnTo>
                                          <a:lnTo>
                                            <a:pt x="226" y="342"/>
                                          </a:lnTo>
                                          <a:lnTo>
                                            <a:pt x="245" y="423"/>
                                          </a:lnTo>
                                          <a:lnTo>
                                            <a:pt x="282" y="522"/>
                                          </a:lnTo>
                                          <a:lnTo>
                                            <a:pt x="304" y="598"/>
                                          </a:lnTo>
                                          <a:lnTo>
                                            <a:pt x="248" y="698"/>
                                          </a:lnTo>
                                          <a:lnTo>
                                            <a:pt x="168" y="792"/>
                                          </a:lnTo>
                                          <a:lnTo>
                                            <a:pt x="95" y="894"/>
                                          </a:lnTo>
                                          <a:lnTo>
                                            <a:pt x="0" y="1032"/>
                                          </a:lnTo>
                                          <a:lnTo>
                                            <a:pt x="109" y="1193"/>
                                          </a:lnTo>
                                          <a:lnTo>
                                            <a:pt x="153" y="1149"/>
                                          </a:lnTo>
                                          <a:lnTo>
                                            <a:pt x="234" y="1029"/>
                                          </a:lnTo>
                                          <a:lnTo>
                                            <a:pt x="315" y="917"/>
                                          </a:lnTo>
                                          <a:lnTo>
                                            <a:pt x="373" y="832"/>
                                          </a:lnTo>
                                          <a:lnTo>
                                            <a:pt x="442" y="748"/>
                                          </a:lnTo>
                                          <a:lnTo>
                                            <a:pt x="483" y="701"/>
                                          </a:lnTo>
                                          <a:lnTo>
                                            <a:pt x="501" y="657"/>
                                          </a:lnTo>
                                          <a:lnTo>
                                            <a:pt x="510" y="564"/>
                                          </a:lnTo>
                                          <a:lnTo>
                                            <a:pt x="492" y="442"/>
                                          </a:lnTo>
                                          <a:lnTo>
                                            <a:pt x="559" y="503"/>
                                          </a:lnTo>
                                          <a:lnTo>
                                            <a:pt x="655" y="565"/>
                                          </a:lnTo>
                                          <a:lnTo>
                                            <a:pt x="753" y="602"/>
                                          </a:lnTo>
                                          <a:lnTo>
                                            <a:pt x="871" y="613"/>
                                          </a:lnTo>
                                          <a:lnTo>
                                            <a:pt x="878" y="709"/>
                                          </a:lnTo>
                                          <a:lnTo>
                                            <a:pt x="897" y="803"/>
                                          </a:lnTo>
                                          <a:lnTo>
                                            <a:pt x="934" y="921"/>
                                          </a:lnTo>
                                          <a:lnTo>
                                            <a:pt x="963" y="1003"/>
                                          </a:lnTo>
                                          <a:lnTo>
                                            <a:pt x="978" y="1080"/>
                                          </a:lnTo>
                                          <a:lnTo>
                                            <a:pt x="963" y="1182"/>
                                          </a:lnTo>
                                          <a:lnTo>
                                            <a:pt x="1083" y="1178"/>
                                          </a:lnTo>
                                          <a:lnTo>
                                            <a:pt x="1201" y="1200"/>
                                          </a:lnTo>
                                          <a:lnTo>
                                            <a:pt x="1190" y="1073"/>
                                          </a:lnTo>
                                          <a:lnTo>
                                            <a:pt x="1135" y="891"/>
                                          </a:lnTo>
                                          <a:lnTo>
                                            <a:pt x="1102" y="807"/>
                                          </a:lnTo>
                                          <a:lnTo>
                                            <a:pt x="1076" y="683"/>
                                          </a:lnTo>
                                          <a:lnTo>
                                            <a:pt x="1054" y="562"/>
                                          </a:lnTo>
                                          <a:lnTo>
                                            <a:pt x="1028" y="500"/>
                                          </a:lnTo>
                                          <a:lnTo>
                                            <a:pt x="1010" y="467"/>
                                          </a:lnTo>
                                          <a:lnTo>
                                            <a:pt x="963" y="430"/>
                                          </a:lnTo>
                                          <a:lnTo>
                                            <a:pt x="889" y="397"/>
                                          </a:lnTo>
                                          <a:lnTo>
                                            <a:pt x="787" y="330"/>
                                          </a:lnTo>
                                          <a:lnTo>
                                            <a:pt x="720" y="270"/>
                                          </a:lnTo>
                                          <a:lnTo>
                                            <a:pt x="735" y="188"/>
                                          </a:lnTo>
                                          <a:lnTo>
                                            <a:pt x="34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802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0440" y="139680"/>
                                      <a:ext cx="388800" cy="24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6280" y="0"/>
                                        <a:ext cx="14040" cy="139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220">
                                            <a:moveTo>
                                              <a:pt x="11" y="220"/>
                                            </a:moveTo>
                                            <a:lnTo>
                                              <a:pt x="18" y="136"/>
                                            </a:lnTo>
                                            <a:lnTo>
                                              <a:pt x="22" y="7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6840" y="201960"/>
                                        <a:ext cx="2160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74">
                                            <a:moveTo>
                                              <a:pt x="0" y="74"/>
                                            </a:moveTo>
                                            <a:lnTo>
                                              <a:pt x="30" y="44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25720"/>
                                        <a:ext cx="3060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2280" y="0"/>
                                  <a:ext cx="25956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956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83">
                                        <a:moveTo>
                                          <a:pt x="18" y="0"/>
                                        </a:moveTo>
                                        <a:lnTo>
                                          <a:pt x="194" y="128"/>
                                        </a:lnTo>
                                        <a:lnTo>
                                          <a:pt x="409" y="235"/>
                                        </a:lnTo>
                                        <a:lnTo>
                                          <a:pt x="381" y="283"/>
                                        </a:lnTo>
                                        <a:lnTo>
                                          <a:pt x="168" y="179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402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60" y="26640"/>
                                    <a:ext cx="18792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3280" y="77400"/>
                                      <a:ext cx="442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37" y="0"/>
                                          </a:moveTo>
                                          <a:lnTo>
                                            <a:pt x="0" y="62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70" y="18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74880"/>
                                      <a:ext cx="30600" cy="43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736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2840" y="289440"/>
                              <a:ext cx="1544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93">
                                  <a:moveTo>
                                    <a:pt x="8" y="44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27" y="248"/>
                                  </a:lnTo>
                                  <a:lnTo>
                                    <a:pt x="25" y="274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0" y="320"/>
                                  </a:lnTo>
                                  <a:lnTo>
                                    <a:pt x="22" y="343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36" y="357"/>
                                  </a:lnTo>
                                  <a:lnTo>
                                    <a:pt x="46" y="355"/>
                                  </a:lnTo>
                                  <a:lnTo>
                                    <a:pt x="53" y="3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55" y="351"/>
                                  </a:lnTo>
                                  <a:lnTo>
                                    <a:pt x="54" y="371"/>
                                  </a:lnTo>
                                  <a:lnTo>
                                    <a:pt x="60" y="381"/>
                                  </a:lnTo>
                                  <a:lnTo>
                                    <a:pt x="75" y="383"/>
                                  </a:lnTo>
                                  <a:lnTo>
                                    <a:pt x="85" y="378"/>
                                  </a:lnTo>
                                  <a:lnTo>
                                    <a:pt x="92" y="366"/>
                                  </a:lnTo>
                                  <a:lnTo>
                                    <a:pt x="98" y="339"/>
                                  </a:lnTo>
                                  <a:lnTo>
                                    <a:pt x="107" y="289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14" y="258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1" y="318"/>
                                  </a:lnTo>
                                  <a:lnTo>
                                    <a:pt x="111" y="340"/>
                                  </a:lnTo>
                                  <a:lnTo>
                                    <a:pt x="113" y="355"/>
                                  </a:lnTo>
                                  <a:lnTo>
                                    <a:pt x="116" y="371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42" y="393"/>
                                  </a:lnTo>
                                  <a:lnTo>
                                    <a:pt x="156" y="391"/>
                                  </a:lnTo>
                                  <a:lnTo>
                                    <a:pt x="163" y="375"/>
                                  </a:lnTo>
                                  <a:lnTo>
                                    <a:pt x="165" y="355"/>
                                  </a:lnTo>
                                  <a:lnTo>
                                    <a:pt x="160" y="331"/>
                                  </a:lnTo>
                                  <a:lnTo>
                                    <a:pt x="155" y="301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73" y="277"/>
                                  </a:lnTo>
                                  <a:lnTo>
                                    <a:pt x="188" y="291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22" y="310"/>
                                  </a:lnTo>
                                  <a:lnTo>
                                    <a:pt x="234" y="307"/>
                                  </a:lnTo>
                                  <a:lnTo>
                                    <a:pt x="238" y="297"/>
                                  </a:lnTo>
                                  <a:lnTo>
                                    <a:pt x="239" y="284"/>
                                  </a:lnTo>
                                  <a:lnTo>
                                    <a:pt x="229" y="267"/>
                                  </a:lnTo>
                                  <a:lnTo>
                                    <a:pt x="210" y="244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58" y="170"/>
                                  </a:lnTo>
                                  <a:lnTo>
                                    <a:pt x="151" y="148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96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68" y="125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4" y="192"/>
                                  </a:lnTo>
                                  <a:lnTo>
                                    <a:pt x="228" y="197"/>
                                  </a:lnTo>
                                  <a:lnTo>
                                    <a:pt x="241" y="195"/>
                                  </a:lnTo>
                                  <a:lnTo>
                                    <a:pt x="243" y="183"/>
                                  </a:lnTo>
                                  <a:lnTo>
                                    <a:pt x="237" y="152"/>
                                  </a:lnTo>
                                  <a:lnTo>
                                    <a:pt x="228" y="128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04" y="70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w3" style="position:absolute;margin-left:33.25pt;margin-top:51.15pt;width:109.55pt;height:120.1pt" coordorigin="665,1023" coordsize="2191,2402">
                <v:shape id="shape_0" coordsize="296,223" path="m18,61l51,39l90,23l134,11l171,1l183,0l201,6l228,14l246,20l253,27l257,39l263,56l277,79l288,103l295,120l296,139l169,220l149,223l139,219l120,208l95,197l73,191l62,186l56,177l41,153l0,120l18,61xe" fillcolor="#ffa080" stroked="t" o:allowincell="f" style="position:absolute;left:2560;top:1641;width:295;height:222;mso-wrap-style:none;v-text-anchor:middle">
                  <v:fill o:detectmouseclick="t" type="solid" color2="#005f7f"/>
                  <v:stroke color="black" weight="6480" joinstyle="round" endcap="flat"/>
                  <w10:wrap type="none"/>
                </v:shape>
                <v:group id="shape_0" style="position:absolute;left:1537;top:1023;width:526;height:540">
                  <v:group id="shape_0" style="position:absolute;left:1605;top:1040;width:458;height:523">
                    <v:shape id="shape_0" coordsize="126,111" path="m126,35l126,111l0,6l40,0l126,35xe" fillcolor="white" stroked="t" o:allowincell="f" style="position:absolute;left:1849;top:1325;width:125;height:110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coordsize="458,523" path="m246,15l268,43l282,61l293,82l310,110l321,131l329,148l338,157l355,167l375,179l392,191l414,211l436,229l453,244l458,254l453,265l435,275l418,278l403,280l386,286l375,304l382,327l299,314l372,376l387,394l397,407l410,427l408,444l396,461l375,471l350,479l331,482l289,487l254,485l228,496l157,523l41,483l12,391l0,310l7,239l22,175l52,106l81,64l111,33l148,11l186,0l220,4l246,15xe" fillcolor="#ffa080" stroked="t" o:allowincell="f" style="position:absolute;left:1605;top:1040;width:457;height:522;mso-wrap-style:none;v-text-anchor:middle">
                      <v:fill o:detectmouseclick="t" type="solid" color2="#005f7f"/>
                      <v:stroke color="black" weight="6480" joinstyle="round" endcap="flat"/>
                      <w10:wrap type="none"/>
                    </v:shape>
                  </v:group>
                  <v:shape id="shape_0" coordsize="389,418" path="m80,418l62,400l38,369l21,333l5,288l0,245l0,210l8,178l20,152l42,116l70,76l113,39l152,21l200,4l253,0l315,7l350,22l371,36l389,55l358,51l369,78l342,63l329,87l312,60l295,56l271,56l243,66l219,85l195,102l199,116l206,134l211,158l208,181l204,205l225,245l195,246l177,233l162,232l149,239l132,250l124,268l120,295l125,317l138,337l166,362l128,381l105,396l80,418xe" fillcolor="#804000" stroked="t" o:allowincell="f" style="position:absolute;left:1537;top:1023;width:388;height:417;mso-wrap-style:none;v-text-anchor:middle">
                    <v:fill o:detectmouseclick="t" type="solid" color2="#7fbfff"/>
                    <v:stroke color="black" weight="6480" joinstyle="round" endcap="flat"/>
                    <w10:wrap type="none"/>
                  </v:shape>
                </v:group>
                <v:group id="shape_0" style="position:absolute;left:1846;top:1120;width:117;height:126">
                  <v:shape id="shape_0" coordsize="71,76" path="m51,0l0,62l0,76l71,30l51,0xe" fillcolor="#804000" stroked="t" o:allowincell="f" style="position:absolute;left:1846;top:1120;width:70;height:75;mso-wrap-style:none;v-text-anchor:middle">
                    <v:fill o:detectmouseclick="t" type="solid" color2="#7fbfff"/>
                    <v:stroke color="black" weight="6480" joinstyle="round" endcap="flat"/>
                    <w10:wrap type="none"/>
                  </v:shape>
                  <v:group id="shape_0" style="position:absolute;left:1892;top:1181;width:71;height:64">
                    <v:oval id="shape_0" fillcolor="white" stroked="t" o:allowincell="f" style="position:absolute;left:1892;top:1181;width:70;height:63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1914;top:1198;width:41;height:45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</v:group>
                <v:group id="shape_0" style="position:absolute;left:665;top:1435;width:1928;height:1989">
                  <v:group id="shape_0" style="position:absolute;left:665;top:1435;width:1928;height:1989">
                    <v:group id="shape_0" style="position:absolute;left:858;top:1435;width:1735;height:767">
                      <v:group id="shape_0" style="position:absolute;left:858;top:1435;width:1735;height:680">
                        <v:group id="shape_0" style="position:absolute;left:858;top:1435;width:1735;height:680">
                          <v:shape id="shape_0" coordsize="1735,680" path="m135,450l0,516l4,461l15,381l26,304l67,201l117,92l157,22l190,14l271,7l363,18l410,7l494,0l583,7l695,18l732,33l776,18l868,88l912,114l956,121l1003,128l1099,154l1202,184l1257,201l1282,219l1300,197l1366,193l1450,204l1564,219l1687,238l1735,256l1709,355l1628,351l1557,359l1465,366l1355,363l1268,359l1168,363l1102,383l1018,370l928,339l894,405l839,473l790,528l757,603l714,680l520,556l345,424l363,381l399,329l454,267l509,230l450,238l393,226l341,208l275,186l242,226l157,307l157,363l135,450xe" fillcolor="#4080ff" stroked="t" o:allowincell="f" style="position:absolute;left:858;top:1435;width:1734;height:679;mso-wrap-style:none;v-text-anchor:middle">
                            <v:fill o:detectmouseclick="t" type="solid" color2="#bf7f00"/>
                            <v:stroke color="black" weight="6480" joinstyle="round" endcap="flat"/>
                            <w10:wrap type="none"/>
                          </v:shape>
                          <v:group id="shape_0" style="position:absolute;left:1175;top:1448;width:973;height:298">
                            <v:shape id="shape_0" coordsize="95,25" path="m0,25l44,22l95,0e" stroked="t" o:allowincell="f" style="position:absolute;left:1366;top:1641;width:94;height:24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17,90" path="m11,0l17,31l1,55l0,90e" stroked="t" o:allowincell="f" style="position:absolute;left:2131;top:1657;width:16;height:89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1175,1448" to="1242,147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589;top:1469;width:260;height:155">
                          <v:shape id="shape_0" coordsize="147,146" path="m0,0l28,93l64,112l99,146l147,65e" stroked="t" o:allowincell="f" style="position:absolute;left:1589;top:1469;width:146;height:145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69,69" path="m69,9l47,69l0,0e" stroked="t" o:allowincell="f" style="position:absolute;left:1780;top:1556;width:68;height:68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1714;top:1532;width:103;height:670">
                        <v:shape id="shape_0" coordsize="68,84" path="m19,0l0,33l12,84l60,79l68,41l54,17l19,0xe" fillcolor="maroon" stroked="t" o:allowincell="f" style="position:absolute;left:1719;top:1532;width:67;height:83;mso-wrap-style:none;v-text-anchor:middle">
                          <v:fill o:detectmouseclick="t" type="solid" color2="#7fffff"/>
                          <v:stroke color="black" weight="6480" joinstyle="round" endcap="flat"/>
                          <w10:wrap type="none"/>
                        </v:shape>
                        <v:shape id="shape_0" coordsize="103,592" path="m17,6l65,0l87,87l76,398l103,592l24,380l0,97l17,6xe" fillcolor="red" stroked="t" o:allowincell="f" style="position:absolute;left:1714;top:1610;width:102;height:591;mso-wrap-style:none;v-text-anchor:middle">
                          <v:fill o:detectmouseclick="t" type="solid" color2="aqua"/>
                          <v:stroke color="black" weight="6480" joinstyle="round" endcap="flat"/>
                          <w10:wrap type="none"/>
                        </v:shape>
                      </v:group>
                    </v:group>
                    <v:group id="shape_0" style="position:absolute;left:665;top:1848;width:1746;height:1577">
                      <v:group id="shape_0" style="position:absolute;left:665;top:1894;width:1746;height:1531">
                        <v:group id="shape_0" style="position:absolute;left:665;top:2957;width:1746;height:468">
                          <v:shape id="shape_0" coordsize="619,177" path="m14,142l6,118l0,69l25,19l216,0l279,10l372,37l457,58l605,92l619,118l614,155l368,177l307,168l167,136l165,161l14,142xe" fillcolor="#604020" stroked="t" o:allowincell="f" style="position:absolute;left:1792;top:3046;width:618;height:176;mso-wrap-style:none;v-text-anchor:middle">
                            <v:fill o:detectmouseclick="t" type="solid" color2="#9fbfdf"/>
                            <v:stroke color="black" weight="6480" joinstyle="round" endcap="flat"/>
                            <w10:wrap type="none"/>
                          </v:shape>
                          <v:shape id="shape_0" coordsize="290,468" path="m198,0l173,16l142,40l117,62l105,82l82,124l60,166l34,223l28,257l23,289l16,344l7,393l0,441l63,468l98,432l143,374l184,311l208,267l235,240l253,218l261,195l275,141l290,73l198,0xe" fillcolor="#604020" stroked="t" o:allowincell="f" style="position:absolute;left:665;top:2957;width:289;height:467;mso-wrap-style:none;v-text-anchor:middle">
                            <v:fill o:detectmouseclick="t" type="solid" color2="#9fbfdf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844;top:1894;width:1201;height:1200">
                          <v:shape id="shape_0" coordsize="1201,1200" path="m344,0l307,27l259,64l219,125l212,180l213,261l226,342l245,423l282,522l304,598l248,698l168,792l95,894l0,1032l109,1193l153,1149l234,1029l315,917l373,832l442,748l483,701l501,657l510,564l492,442l559,503l655,565l753,602l871,613l878,709l897,803l934,921l963,1003l978,1080l963,1182l1083,1178l1201,1200l1190,1073l1135,891l1102,807l1076,683l1054,562l1028,500l1010,467l963,430l889,397l787,330l720,270l735,188l344,0xe" fillcolor="#c08020" stroked="t" o:allowincell="f" style="position:absolute;left:844;top:1894;width:1200;height:1199;mso-wrap-style:none;v-text-anchor:middle">
                            <v:fill o:detectmouseclick="t" type="solid" color2="#3f7fdf"/>
                            <v:stroke color="black" weight="6480" joinstyle="round" endcap="flat"/>
                            <w10:wrap type="none"/>
                          </v:shape>
                          <v:group id="shape_0" style="position:absolute;left:1144;top:2114;width:612;height:392">
                            <v:shape id="shape_0" coordsize="22,220" path="m11,220l18,136l22,70l0,0e" stroked="t" o:allowincell="f" style="position:absolute;left:1327;top:2114;width:21;height:219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4,74" path="m0,74l30,44l34,0e" stroked="t" o:allowincell="f" style="position:absolute;left:1722;top:2432;width:33;height:73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1144,2469" to="1191,2494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188;top:1848;width:409;height:283">
                        <v:shape id="shape_0" coordsize="409,283" path="m18,0l194,128l409,235l381,283l168,179l0,48l18,0xe" fillcolor="#604020" stroked="t" o:allowincell="f" style="position:absolute;left:1188;top:1848;width:408;height:282;mso-wrap-style:none;v-text-anchor:middle">
                          <v:fill o:detectmouseclick="t" type="solid" color2="#9fbfdf"/>
                          <v:stroke color="black" weight="6480" joinstyle="round" endcap="flat"/>
                          <w10:wrap type="none"/>
                        </v:shape>
                        <v:group id="shape_0" style="position:absolute;left:1217;top:1890;width:296;height:204">
                          <v:shape id="shape_0" coordsize="70,82" path="m37,0l0,62l36,82l70,18l37,0xe" fillcolor="silver" stroked="t" o:allowincell="f" style="position:absolute;left:1443;top:2011;width:69;height:81;mso-wrap-style:none;v-text-anchor:middle">
                            <v:fill o:detectmouseclick="t" type="solid" color2="#3f3f3f"/>
                            <v:stroke color="black" weight="6480" joinstyle="round" endcap="flat"/>
                            <w10:wrap type="none"/>
                          </v:shape>
                          <v:line id="shape_0" from="1404,2007" to="1451,2075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217,1890" to="1259,194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shape id="shape_0" coordsize="243,393" path="m8,44l5,70l0,105l4,133l8,165l14,193l21,219l27,248l25,274l24,295l20,320l22,343l26,355l36,357l46,355l53,342l69,257l55,351l54,371l60,381l75,383l85,378l92,366l98,339l107,289l111,229l114,258l112,295l111,318l111,340l113,355l116,371l122,381l129,389l142,393l156,391l163,375l165,355l160,331l155,301l147,235l162,262l173,277l188,291l204,304l222,310l234,307l238,297l239,284l229,267l210,244l188,217l171,198l158,170l151,148l144,119l144,96l155,114l168,125l177,141l188,160l201,183l214,192l228,197l241,195l243,183l237,152l228,128l215,85l204,70l182,47l155,27l128,16l104,0l8,44xe" fillcolor="#ffa080" stroked="t" o:allowincell="f" style="position:absolute;left:874;top:1891;width:242;height:392;mso-wrap-style:none;v-text-anchor:middle">
                    <v:fill o:detectmouseclick="t" type="solid" color2="#005f7f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44800</wp:posOffset>
                </wp:positionH>
                <wp:positionV relativeFrom="paragraph">
                  <wp:posOffset>2828925</wp:posOffset>
                </wp:positionV>
                <wp:extent cx="1228725" cy="1772920"/>
                <wp:effectExtent l="3810" t="4445" r="3810" b="3810"/>
                <wp:wrapNone/>
                <wp:docPr id="128" name="xjhrw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773000"/>
                          <a:chOff x="0" y="0"/>
                          <a:chExt cx="1228680" cy="1773000"/>
                        </a:xfrm>
                      </wpg:grpSpPr>
                      <wpg:grpSp>
                        <wpg:cNvGrpSpPr/>
                        <wpg:grpSpPr>
                          <a:xfrm>
                            <a:off x="0" y="78120"/>
                            <a:ext cx="77652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364320" y="1566000"/>
                              <a:ext cx="412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73">
                                  <a:moveTo>
                                    <a:pt x="387" y="0"/>
                                  </a:moveTo>
                                  <a:lnTo>
                                    <a:pt x="329" y="6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201" y="139"/>
                                  </a:lnTo>
                                  <a:lnTo>
                                    <a:pt x="444" y="159"/>
                                  </a:lnTo>
                                  <a:lnTo>
                                    <a:pt x="649" y="173"/>
                                  </a:lnTo>
                                  <a:lnTo>
                                    <a:pt x="3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600" cy="6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3600" cy="6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080" y="0"/>
                                  <a:ext cx="560880" cy="63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0880" cy="63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" y="0"/>
                                      <a:ext cx="556920" cy="6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7" h="990">
                                          <a:moveTo>
                                            <a:pt x="700" y="86"/>
                                          </a:moveTo>
                                          <a:lnTo>
                                            <a:pt x="777" y="0"/>
                                          </a:lnTo>
                                          <a:lnTo>
                                            <a:pt x="800" y="2"/>
                                          </a:lnTo>
                                          <a:lnTo>
                                            <a:pt x="820" y="6"/>
                                          </a:lnTo>
                                          <a:lnTo>
                                            <a:pt x="839" y="14"/>
                                          </a:lnTo>
                                          <a:lnTo>
                                            <a:pt x="853" y="24"/>
                                          </a:lnTo>
                                          <a:lnTo>
                                            <a:pt x="864" y="36"/>
                                          </a:lnTo>
                                          <a:lnTo>
                                            <a:pt x="873" y="53"/>
                                          </a:lnTo>
                                          <a:lnTo>
                                            <a:pt x="877" y="76"/>
                                          </a:lnTo>
                                          <a:lnTo>
                                            <a:pt x="876" y="97"/>
                                          </a:lnTo>
                                          <a:lnTo>
                                            <a:pt x="63" y="990"/>
                                          </a:lnTo>
                                          <a:lnTo>
                                            <a:pt x="0" y="921"/>
                                          </a:lnTo>
                                          <a:lnTo>
                                            <a:pt x="700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7f3f00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85000"/>
                                      <a:ext cx="4572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3">
                                          <a:moveTo>
                                            <a:pt x="3" y="3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2" y="60"/>
                                          </a:lnTo>
                                          <a:lnTo>
                                            <a:pt x="69" y="70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38" y="72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5f3f1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2400" y="3960"/>
                                    <a:ext cx="437400" cy="46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5080" y="0"/>
                                      <a:ext cx="112320" cy="8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8760" cy="7236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0320" y="7920"/>
                                        <a:ext cx="51480" cy="4644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0" y="20160"/>
                                        <a:ext cx="73800" cy="6552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2280" y="42480"/>
                                        <a:ext cx="50040" cy="3744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99520"/>
                                      <a:ext cx="148680" cy="16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0720"/>
                                        <a:ext cx="52200" cy="5976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128880"/>
                                        <a:ext cx="29880" cy="316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600" y="48240"/>
                                        <a:ext cx="109080" cy="12060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880" y="0"/>
                                        <a:ext cx="54720" cy="550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75120"/>
                                  <a:ext cx="33912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477">
                                      <a:moveTo>
                                        <a:pt x="0" y="225"/>
                                      </a:moveTo>
                                      <a:lnTo>
                                        <a:pt x="11" y="190"/>
                                      </a:lnTo>
                                      <a:lnTo>
                                        <a:pt x="28" y="15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91" y="67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95" y="19"/>
                                      </a:lnTo>
                                      <a:lnTo>
                                        <a:pt x="217" y="39"/>
                                      </a:lnTo>
                                      <a:lnTo>
                                        <a:pt x="243" y="60"/>
                                      </a:lnTo>
                                      <a:lnTo>
                                        <a:pt x="277" y="89"/>
                                      </a:lnTo>
                                      <a:lnTo>
                                        <a:pt x="310" y="115"/>
                                      </a:lnTo>
                                      <a:lnTo>
                                        <a:pt x="344" y="137"/>
                                      </a:lnTo>
                                      <a:lnTo>
                                        <a:pt x="383" y="165"/>
                                      </a:lnTo>
                                      <a:lnTo>
                                        <a:pt x="424" y="189"/>
                                      </a:lnTo>
                                      <a:lnTo>
                                        <a:pt x="460" y="207"/>
                                      </a:lnTo>
                                      <a:lnTo>
                                        <a:pt x="493" y="226"/>
                                      </a:lnTo>
                                      <a:lnTo>
                                        <a:pt x="534" y="247"/>
                                      </a:lnTo>
                                      <a:lnTo>
                                        <a:pt x="364" y="477"/>
                                      </a:lnTo>
                                      <a:lnTo>
                                        <a:pt x="333" y="446"/>
                                      </a:lnTo>
                                      <a:lnTo>
                                        <a:pt x="297" y="412"/>
                                      </a:lnTo>
                                      <a:lnTo>
                                        <a:pt x="274" y="386"/>
                                      </a:lnTo>
                                      <a:lnTo>
                                        <a:pt x="247" y="362"/>
                                      </a:lnTo>
                                      <a:lnTo>
                                        <a:pt x="215" y="340"/>
                                      </a:lnTo>
                                      <a:lnTo>
                                        <a:pt x="173" y="312"/>
                                      </a:lnTo>
                                      <a:lnTo>
                                        <a:pt x="135" y="290"/>
                                      </a:lnTo>
                                      <a:lnTo>
                                        <a:pt x="97" y="269"/>
                                      </a:lnTo>
                                      <a:lnTo>
                                        <a:pt x="64" y="250"/>
                                      </a:lnTo>
                                      <a:lnTo>
                                        <a:pt x="28" y="235"/>
                                      </a:lnTo>
                                      <a:lnTo>
                                        <a:pt x="0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3f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0400" y="533520"/>
                                <a:ext cx="1080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28">
                                    <a:moveTo>
                                      <a:pt x="170" y="0"/>
                                    </a:moveTo>
                                    <a:lnTo>
                                      <a:pt x="145" y="10"/>
                                    </a:lnTo>
                                    <a:lnTo>
                                      <a:pt x="124" y="24"/>
                                    </a:lnTo>
                                    <a:lnTo>
                                      <a:pt x="104" y="4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62" y="87"/>
                                    </a:lnTo>
                                    <a:lnTo>
                                      <a:pt x="50" y="107"/>
                                    </a:lnTo>
                                    <a:lnTo>
                                      <a:pt x="32" y="134"/>
                                    </a:lnTo>
                                    <a:lnTo>
                                      <a:pt x="18" y="163"/>
                                    </a:lnTo>
                                    <a:lnTo>
                                      <a:pt x="5" y="193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25" y="221"/>
                                    </a:lnTo>
                                    <a:lnTo>
                                      <a:pt x="45" y="211"/>
                                    </a:lnTo>
                                    <a:lnTo>
                                      <a:pt x="71" y="197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115" y="154"/>
                                    </a:lnTo>
                                    <a:lnTo>
                                      <a:pt x="132" y="130"/>
                                    </a:lnTo>
                                    <a:lnTo>
                                      <a:pt x="145" y="106"/>
                                    </a:lnTo>
                                    <a:lnTo>
                                      <a:pt x="158" y="76"/>
                                    </a:lnTo>
                                    <a:lnTo>
                                      <a:pt x="165" y="51"/>
                                    </a:lnTo>
                                    <a:lnTo>
                                      <a:pt x="168" y="24"/>
                                    </a:lnTo>
                                    <a:lnTo>
                                      <a:pt x="1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3f1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3520" y="0"/>
                            <a:ext cx="965160" cy="17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5160" cy="177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2680" y="1219680"/>
                                <a:ext cx="565920" cy="55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0" y="12240"/>
                                  <a:ext cx="464760" cy="36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476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2" h="581">
                                        <a:moveTo>
                                          <a:pt x="194" y="0"/>
                                        </a:moveTo>
                                        <a:lnTo>
                                          <a:pt x="257" y="14"/>
                                        </a:lnTo>
                                        <a:lnTo>
                                          <a:pt x="205" y="130"/>
                                        </a:lnTo>
                                        <a:lnTo>
                                          <a:pt x="158" y="225"/>
                                        </a:lnTo>
                                        <a:lnTo>
                                          <a:pt x="128" y="295"/>
                                        </a:lnTo>
                                        <a:lnTo>
                                          <a:pt x="120" y="325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32" y="367"/>
                                        </a:lnTo>
                                        <a:lnTo>
                                          <a:pt x="155" y="384"/>
                                        </a:lnTo>
                                        <a:lnTo>
                                          <a:pt x="187" y="402"/>
                                        </a:lnTo>
                                        <a:lnTo>
                                          <a:pt x="220" y="414"/>
                                        </a:lnTo>
                                        <a:lnTo>
                                          <a:pt x="265" y="428"/>
                                        </a:lnTo>
                                        <a:lnTo>
                                          <a:pt x="308" y="435"/>
                                        </a:lnTo>
                                        <a:lnTo>
                                          <a:pt x="361" y="440"/>
                                        </a:lnTo>
                                        <a:lnTo>
                                          <a:pt x="410" y="435"/>
                                        </a:lnTo>
                                        <a:lnTo>
                                          <a:pt x="458" y="428"/>
                                        </a:lnTo>
                                        <a:lnTo>
                                          <a:pt x="511" y="417"/>
                                        </a:lnTo>
                                        <a:lnTo>
                                          <a:pt x="530" y="421"/>
                                        </a:lnTo>
                                        <a:lnTo>
                                          <a:pt x="537" y="425"/>
                                        </a:lnTo>
                                        <a:lnTo>
                                          <a:pt x="540" y="435"/>
                                        </a:lnTo>
                                        <a:lnTo>
                                          <a:pt x="532" y="455"/>
                                        </a:lnTo>
                                        <a:lnTo>
                                          <a:pt x="525" y="467"/>
                                        </a:lnTo>
                                        <a:lnTo>
                                          <a:pt x="535" y="471"/>
                                        </a:lnTo>
                                        <a:lnTo>
                                          <a:pt x="608" y="458"/>
                                        </a:lnTo>
                                        <a:lnTo>
                                          <a:pt x="625" y="462"/>
                                        </a:lnTo>
                                        <a:lnTo>
                                          <a:pt x="635" y="470"/>
                                        </a:lnTo>
                                        <a:lnTo>
                                          <a:pt x="640" y="481"/>
                                        </a:lnTo>
                                        <a:lnTo>
                                          <a:pt x="632" y="491"/>
                                        </a:lnTo>
                                        <a:lnTo>
                                          <a:pt x="620" y="500"/>
                                        </a:lnTo>
                                        <a:lnTo>
                                          <a:pt x="604" y="510"/>
                                        </a:lnTo>
                                        <a:lnTo>
                                          <a:pt x="615" y="517"/>
                                        </a:lnTo>
                                        <a:lnTo>
                                          <a:pt x="647" y="514"/>
                                        </a:lnTo>
                                        <a:lnTo>
                                          <a:pt x="672" y="517"/>
                                        </a:lnTo>
                                        <a:lnTo>
                                          <a:pt x="698" y="525"/>
                                        </a:lnTo>
                                        <a:lnTo>
                                          <a:pt x="727" y="538"/>
                                        </a:lnTo>
                                        <a:lnTo>
                                          <a:pt x="732" y="548"/>
                                        </a:lnTo>
                                        <a:lnTo>
                                          <a:pt x="731" y="561"/>
                                        </a:lnTo>
                                        <a:lnTo>
                                          <a:pt x="718" y="570"/>
                                        </a:lnTo>
                                        <a:lnTo>
                                          <a:pt x="692" y="574"/>
                                        </a:lnTo>
                                        <a:lnTo>
                                          <a:pt x="650" y="577"/>
                                        </a:lnTo>
                                        <a:lnTo>
                                          <a:pt x="602" y="574"/>
                                        </a:lnTo>
                                        <a:lnTo>
                                          <a:pt x="550" y="578"/>
                                        </a:lnTo>
                                        <a:lnTo>
                                          <a:pt x="514" y="581"/>
                                        </a:lnTo>
                                        <a:lnTo>
                                          <a:pt x="447" y="577"/>
                                        </a:lnTo>
                                        <a:lnTo>
                                          <a:pt x="412" y="570"/>
                                        </a:lnTo>
                                        <a:lnTo>
                                          <a:pt x="362" y="561"/>
                                        </a:lnTo>
                                        <a:lnTo>
                                          <a:pt x="280" y="558"/>
                                        </a:lnTo>
                                        <a:lnTo>
                                          <a:pt x="0" y="475"/>
                                        </a:lnTo>
                                        <a:lnTo>
                                          <a:pt x="34" y="277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f00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276120"/>
                                    <a:ext cx="748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32">
                                        <a:moveTo>
                                          <a:pt x="0" y="0"/>
                                        </a:moveTo>
                                        <a:lnTo>
                                          <a:pt x="60" y="29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118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68000" cy="55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8000" cy="55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7" h="871">
                                        <a:moveTo>
                                          <a:pt x="266" y="0"/>
                                        </a:moveTo>
                                        <a:lnTo>
                                          <a:pt x="384" y="23"/>
                                        </a:lnTo>
                                        <a:lnTo>
                                          <a:pt x="379" y="50"/>
                                        </a:lnTo>
                                        <a:lnTo>
                                          <a:pt x="366" y="82"/>
                                        </a:lnTo>
                                        <a:lnTo>
                                          <a:pt x="353" y="109"/>
                                        </a:lnTo>
                                        <a:lnTo>
                                          <a:pt x="334" y="140"/>
                                        </a:lnTo>
                                        <a:lnTo>
                                          <a:pt x="314" y="169"/>
                                        </a:lnTo>
                                        <a:lnTo>
                                          <a:pt x="294" y="194"/>
                                        </a:lnTo>
                                        <a:lnTo>
                                          <a:pt x="281" y="230"/>
                                        </a:lnTo>
                                        <a:lnTo>
                                          <a:pt x="259" y="280"/>
                                        </a:lnTo>
                                        <a:lnTo>
                                          <a:pt x="236" y="326"/>
                                        </a:lnTo>
                                        <a:lnTo>
                                          <a:pt x="227" y="341"/>
                                        </a:lnTo>
                                        <a:lnTo>
                                          <a:pt x="221" y="360"/>
                                        </a:lnTo>
                                        <a:lnTo>
                                          <a:pt x="217" y="383"/>
                                        </a:lnTo>
                                        <a:lnTo>
                                          <a:pt x="213" y="409"/>
                                        </a:lnTo>
                                        <a:lnTo>
                                          <a:pt x="209" y="434"/>
                                        </a:lnTo>
                                        <a:lnTo>
                                          <a:pt x="210" y="457"/>
                                        </a:lnTo>
                                        <a:lnTo>
                                          <a:pt x="217" y="476"/>
                                        </a:lnTo>
                                        <a:lnTo>
                                          <a:pt x="231" y="491"/>
                                        </a:lnTo>
                                        <a:lnTo>
                                          <a:pt x="263" y="499"/>
                                        </a:lnTo>
                                        <a:lnTo>
                                          <a:pt x="294" y="510"/>
                                        </a:lnTo>
                                        <a:lnTo>
                                          <a:pt x="327" y="523"/>
                                        </a:lnTo>
                                        <a:lnTo>
                                          <a:pt x="366" y="539"/>
                                        </a:lnTo>
                                        <a:lnTo>
                                          <a:pt x="389" y="541"/>
                                        </a:lnTo>
                                        <a:lnTo>
                                          <a:pt x="413" y="547"/>
                                        </a:lnTo>
                                        <a:lnTo>
                                          <a:pt x="436" y="556"/>
                                        </a:lnTo>
                                        <a:lnTo>
                                          <a:pt x="459" y="566"/>
                                        </a:lnTo>
                                        <a:lnTo>
                                          <a:pt x="477" y="579"/>
                                        </a:lnTo>
                                        <a:lnTo>
                                          <a:pt x="496" y="594"/>
                                        </a:lnTo>
                                        <a:lnTo>
                                          <a:pt x="509" y="590"/>
                                        </a:lnTo>
                                        <a:lnTo>
                                          <a:pt x="524" y="589"/>
                                        </a:lnTo>
                                        <a:lnTo>
                                          <a:pt x="534" y="593"/>
                                        </a:lnTo>
                                        <a:lnTo>
                                          <a:pt x="540" y="599"/>
                                        </a:lnTo>
                                        <a:lnTo>
                                          <a:pt x="549" y="611"/>
                                        </a:lnTo>
                                        <a:lnTo>
                                          <a:pt x="577" y="613"/>
                                        </a:lnTo>
                                        <a:lnTo>
                                          <a:pt x="617" y="617"/>
                                        </a:lnTo>
                                        <a:lnTo>
                                          <a:pt x="661" y="623"/>
                                        </a:lnTo>
                                        <a:lnTo>
                                          <a:pt x="700" y="626"/>
                                        </a:lnTo>
                                        <a:lnTo>
                                          <a:pt x="724" y="630"/>
                                        </a:lnTo>
                                        <a:lnTo>
                                          <a:pt x="734" y="636"/>
                                        </a:lnTo>
                                        <a:lnTo>
                                          <a:pt x="737" y="644"/>
                                        </a:lnTo>
                                        <a:lnTo>
                                          <a:pt x="734" y="651"/>
                                        </a:lnTo>
                                        <a:lnTo>
                                          <a:pt x="721" y="660"/>
                                        </a:lnTo>
                                        <a:lnTo>
                                          <a:pt x="700" y="668"/>
                                        </a:lnTo>
                                        <a:lnTo>
                                          <a:pt x="671" y="678"/>
                                        </a:lnTo>
                                        <a:lnTo>
                                          <a:pt x="646" y="683"/>
                                        </a:lnTo>
                                        <a:lnTo>
                                          <a:pt x="621" y="684"/>
                                        </a:lnTo>
                                        <a:lnTo>
                                          <a:pt x="601" y="686"/>
                                        </a:lnTo>
                                        <a:lnTo>
                                          <a:pt x="633" y="703"/>
                                        </a:lnTo>
                                        <a:lnTo>
                                          <a:pt x="656" y="716"/>
                                        </a:lnTo>
                                        <a:lnTo>
                                          <a:pt x="671" y="727"/>
                                        </a:lnTo>
                                        <a:lnTo>
                                          <a:pt x="680" y="740"/>
                                        </a:lnTo>
                                        <a:lnTo>
                                          <a:pt x="679" y="754"/>
                                        </a:lnTo>
                                        <a:lnTo>
                                          <a:pt x="671" y="761"/>
                                        </a:lnTo>
                                        <a:lnTo>
                                          <a:pt x="660" y="766"/>
                                        </a:lnTo>
                                        <a:lnTo>
                                          <a:pt x="640" y="767"/>
                                        </a:lnTo>
                                        <a:lnTo>
                                          <a:pt x="613" y="764"/>
                                        </a:lnTo>
                                        <a:lnTo>
                                          <a:pt x="586" y="760"/>
                                        </a:lnTo>
                                        <a:lnTo>
                                          <a:pt x="571" y="758"/>
                                        </a:lnTo>
                                        <a:lnTo>
                                          <a:pt x="561" y="761"/>
                                        </a:lnTo>
                                        <a:lnTo>
                                          <a:pt x="556" y="768"/>
                                        </a:lnTo>
                                        <a:lnTo>
                                          <a:pt x="559" y="777"/>
                                        </a:lnTo>
                                        <a:lnTo>
                                          <a:pt x="567" y="786"/>
                                        </a:lnTo>
                                        <a:lnTo>
                                          <a:pt x="579" y="798"/>
                                        </a:lnTo>
                                        <a:lnTo>
                                          <a:pt x="601" y="823"/>
                                        </a:lnTo>
                                        <a:lnTo>
                                          <a:pt x="614" y="841"/>
                                        </a:lnTo>
                                        <a:lnTo>
                                          <a:pt x="614" y="854"/>
                                        </a:lnTo>
                                        <a:lnTo>
                                          <a:pt x="609" y="866"/>
                                        </a:lnTo>
                                        <a:lnTo>
                                          <a:pt x="599" y="870"/>
                                        </a:lnTo>
                                        <a:lnTo>
                                          <a:pt x="584" y="871"/>
                                        </a:lnTo>
                                        <a:lnTo>
                                          <a:pt x="554" y="864"/>
                                        </a:lnTo>
                                        <a:lnTo>
                                          <a:pt x="524" y="858"/>
                                        </a:lnTo>
                                        <a:lnTo>
                                          <a:pt x="497" y="854"/>
                                        </a:lnTo>
                                        <a:lnTo>
                                          <a:pt x="449" y="838"/>
                                        </a:lnTo>
                                        <a:lnTo>
                                          <a:pt x="410" y="818"/>
                                        </a:lnTo>
                                        <a:lnTo>
                                          <a:pt x="364" y="793"/>
                                        </a:lnTo>
                                        <a:lnTo>
                                          <a:pt x="331" y="771"/>
                                        </a:lnTo>
                                        <a:lnTo>
                                          <a:pt x="296" y="748"/>
                                        </a:lnTo>
                                        <a:lnTo>
                                          <a:pt x="259" y="721"/>
                                        </a:lnTo>
                                        <a:lnTo>
                                          <a:pt x="223" y="694"/>
                                        </a:lnTo>
                                        <a:lnTo>
                                          <a:pt x="179" y="664"/>
                                        </a:lnTo>
                                        <a:lnTo>
                                          <a:pt x="141" y="643"/>
                                        </a:lnTo>
                                        <a:lnTo>
                                          <a:pt x="94" y="617"/>
                                        </a:lnTo>
                                        <a:lnTo>
                                          <a:pt x="57" y="594"/>
                                        </a:lnTo>
                                        <a:lnTo>
                                          <a:pt x="36" y="579"/>
                                        </a:lnTo>
                                        <a:lnTo>
                                          <a:pt x="16" y="563"/>
                                        </a:lnTo>
                                        <a:lnTo>
                                          <a:pt x="1" y="541"/>
                                        </a:lnTo>
                                        <a:lnTo>
                                          <a:pt x="0" y="521"/>
                                        </a:lnTo>
                                        <a:lnTo>
                                          <a:pt x="6" y="503"/>
                                        </a:lnTo>
                                        <a:lnTo>
                                          <a:pt x="20" y="487"/>
                                        </a:lnTo>
                                        <a:lnTo>
                                          <a:pt x="46" y="469"/>
                                        </a:lnTo>
                                        <a:lnTo>
                                          <a:pt x="94" y="400"/>
                                        </a:lnTo>
                                        <a:lnTo>
                                          <a:pt x="129" y="351"/>
                                        </a:lnTo>
                                        <a:lnTo>
                                          <a:pt x="146" y="314"/>
                                        </a:lnTo>
                                        <a:lnTo>
                                          <a:pt x="239" y="70"/>
                                        </a:lnTo>
                                        <a:lnTo>
                                          <a:pt x="2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1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760" y="272520"/>
                                    <a:ext cx="30420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3720" y="106200"/>
                                      <a:ext cx="248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7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36" y="1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7" y="34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15" y="68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680" y="115560"/>
                                      <a:ext cx="201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59">
                                          <a:moveTo>
                                            <a:pt x="22" y="0"/>
                                          </a:moveTo>
                                          <a:lnTo>
                                            <a:pt x="29" y="15"/>
                                          </a:lnTo>
                                          <a:lnTo>
                                            <a:pt x="32" y="23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0" y="5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144">
                                          <a:moveTo>
                                            <a:pt x="56" y="0"/>
                                          </a:moveTo>
                                          <a:lnTo>
                                            <a:pt x="39" y="15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0" y="104"/>
                                          </a:lnTo>
                                          <a:lnTo>
                                            <a:pt x="4" y="121"/>
                                          </a:lnTo>
                                          <a:lnTo>
                                            <a:pt x="16" y="1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65160" cy="127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5160" cy="127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480"/>
                                    <a:ext cx="298440" cy="33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1680"/>
                                      <a:ext cx="221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1040" cy="18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8" h="298">
                                            <a:moveTo>
                                              <a:pt x="200" y="0"/>
                                            </a:moveTo>
                                            <a:lnTo>
                                              <a:pt x="132" y="11"/>
                                            </a:lnTo>
                                            <a:lnTo>
                                              <a:pt x="119" y="17"/>
                                            </a:lnTo>
                                            <a:lnTo>
                                              <a:pt x="133" y="60"/>
                                            </a:lnTo>
                                            <a:lnTo>
                                              <a:pt x="112" y="60"/>
                                            </a:lnTo>
                                            <a:lnTo>
                                              <a:pt x="103" y="64"/>
                                            </a:lnTo>
                                            <a:lnTo>
                                              <a:pt x="95" y="124"/>
                                            </a:lnTo>
                                            <a:lnTo>
                                              <a:pt x="80" y="120"/>
                                            </a:lnTo>
                                            <a:lnTo>
                                              <a:pt x="45" y="137"/>
                                            </a:lnTo>
                                            <a:lnTo>
                                              <a:pt x="8" y="167"/>
                                            </a:lnTo>
                                            <a:lnTo>
                                              <a:pt x="0" y="197"/>
                                            </a:lnTo>
                                            <a:lnTo>
                                              <a:pt x="9" y="225"/>
                                            </a:lnTo>
                                            <a:lnTo>
                                              <a:pt x="25" y="242"/>
                                            </a:lnTo>
                                            <a:lnTo>
                                              <a:pt x="38" y="252"/>
                                            </a:lnTo>
                                            <a:lnTo>
                                              <a:pt x="59" y="247"/>
                                            </a:lnTo>
                                            <a:lnTo>
                                              <a:pt x="85" y="244"/>
                                            </a:lnTo>
                                            <a:lnTo>
                                              <a:pt x="108" y="248"/>
                                            </a:lnTo>
                                            <a:lnTo>
                                              <a:pt x="132" y="255"/>
                                            </a:lnTo>
                                            <a:lnTo>
                                              <a:pt x="158" y="270"/>
                                            </a:lnTo>
                                            <a:lnTo>
                                              <a:pt x="188" y="298"/>
                                            </a:lnTo>
                                            <a:lnTo>
                                              <a:pt x="269" y="295"/>
                                            </a:lnTo>
                                            <a:lnTo>
                                              <a:pt x="348" y="270"/>
                                            </a:lnTo>
                                            <a:lnTo>
                                              <a:pt x="226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78840"/>
                                        <a:ext cx="83160" cy="2556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80" y="36720"/>
                                        <a:ext cx="62280" cy="100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4560" y="186480"/>
                                      <a:ext cx="84960" cy="12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20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134" y="179"/>
                                          </a:lnTo>
                                          <a:lnTo>
                                            <a:pt x="56" y="20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d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00" y="221400"/>
                                      <a:ext cx="84600" cy="11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3" h="178">
                                          <a:moveTo>
                                            <a:pt x="85" y="0"/>
                                          </a:moveTo>
                                          <a:lnTo>
                                            <a:pt x="43" y="1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3" y="53"/>
                                          </a:lnTo>
                                          <a:lnTo>
                                            <a:pt x="18" y="70"/>
                                          </a:lnTo>
                                          <a:lnTo>
                                            <a:pt x="39" y="95"/>
                                          </a:lnTo>
                                          <a:lnTo>
                                            <a:pt x="13" y="121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8" y="161"/>
                                          </a:lnTo>
                                          <a:lnTo>
                                            <a:pt x="20" y="178"/>
                                          </a:lnTo>
                                          <a:lnTo>
                                            <a:pt x="59" y="175"/>
                                          </a:lnTo>
                                          <a:lnTo>
                                            <a:pt x="102" y="163"/>
                                          </a:lnTo>
                                          <a:lnTo>
                                            <a:pt x="119" y="141"/>
                                          </a:lnTo>
                                          <a:lnTo>
                                            <a:pt x="133" y="35"/>
                                          </a:lnTo>
                                          <a:lnTo>
                                            <a:pt x="102" y="23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680" y="0"/>
                                      <a:ext cx="19512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334">
                                          <a:moveTo>
                                            <a:pt x="127" y="320"/>
                                          </a:moveTo>
                                          <a:lnTo>
                                            <a:pt x="89" y="333"/>
                                          </a:lnTo>
                                          <a:lnTo>
                                            <a:pt x="76" y="334"/>
                                          </a:lnTo>
                                          <a:lnTo>
                                            <a:pt x="65" y="330"/>
                                          </a:lnTo>
                                          <a:lnTo>
                                            <a:pt x="56" y="317"/>
                                          </a:lnTo>
                                          <a:lnTo>
                                            <a:pt x="17" y="256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20" y="89"/>
                                          </a:lnTo>
                                          <a:lnTo>
                                            <a:pt x="30" y="89"/>
                                          </a:lnTo>
                                          <a:lnTo>
                                            <a:pt x="56" y="97"/>
                                          </a:lnTo>
                                          <a:lnTo>
                                            <a:pt x="97" y="119"/>
                                          </a:lnTo>
                                          <a:lnTo>
                                            <a:pt x="102" y="7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33" y="46"/>
                                          </a:lnTo>
                                          <a:lnTo>
                                            <a:pt x="163" y="42"/>
                                          </a:lnTo>
                                          <a:lnTo>
                                            <a:pt x="200" y="42"/>
                                          </a:lnTo>
                                          <a:lnTo>
                                            <a:pt x="205" y="2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22" y="2"/>
                                          </a:lnTo>
                                          <a:lnTo>
                                            <a:pt x="240" y="0"/>
                                          </a:lnTo>
                                          <a:lnTo>
                                            <a:pt x="273" y="5"/>
                                          </a:lnTo>
                                          <a:lnTo>
                                            <a:pt x="252" y="27"/>
                                          </a:lnTo>
                                          <a:lnTo>
                                            <a:pt x="273" y="64"/>
                                          </a:lnTo>
                                          <a:lnTo>
                                            <a:pt x="307" y="106"/>
                                          </a:lnTo>
                                          <a:lnTo>
                                            <a:pt x="127" y="3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4880" y="0"/>
                                    <a:ext cx="620280" cy="521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9080" cy="52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9080" cy="52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97" h="821">
                                            <a:moveTo>
                                              <a:pt x="25" y="274"/>
                                            </a:moveTo>
                                            <a:lnTo>
                                              <a:pt x="57" y="212"/>
                                            </a:lnTo>
                                            <a:lnTo>
                                              <a:pt x="102" y="147"/>
                                            </a:lnTo>
                                            <a:lnTo>
                                              <a:pt x="145" y="86"/>
                                            </a:lnTo>
                                            <a:lnTo>
                                              <a:pt x="239" y="35"/>
                                            </a:lnTo>
                                            <a:lnTo>
                                              <a:pt x="227" y="92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309" y="30"/>
                                            </a:lnTo>
                                            <a:lnTo>
                                              <a:pt x="300" y="69"/>
                                            </a:lnTo>
                                            <a:lnTo>
                                              <a:pt x="376" y="0"/>
                                            </a:lnTo>
                                            <a:lnTo>
                                              <a:pt x="312" y="95"/>
                                            </a:lnTo>
                                            <a:lnTo>
                                              <a:pt x="303" y="130"/>
                                            </a:lnTo>
                                            <a:lnTo>
                                              <a:pt x="339" y="86"/>
                                            </a:lnTo>
                                            <a:lnTo>
                                              <a:pt x="407" y="56"/>
                                            </a:lnTo>
                                            <a:lnTo>
                                              <a:pt x="475" y="53"/>
                                            </a:lnTo>
                                            <a:lnTo>
                                              <a:pt x="406" y="95"/>
                                            </a:lnTo>
                                            <a:lnTo>
                                              <a:pt x="380" y="146"/>
                                            </a:lnTo>
                                            <a:lnTo>
                                              <a:pt x="385" y="175"/>
                                            </a:lnTo>
                                            <a:lnTo>
                                              <a:pt x="406" y="176"/>
                                            </a:lnTo>
                                            <a:lnTo>
                                              <a:pt x="440" y="193"/>
                                            </a:lnTo>
                                            <a:lnTo>
                                              <a:pt x="489" y="230"/>
                                            </a:lnTo>
                                            <a:lnTo>
                                              <a:pt x="479" y="247"/>
                                            </a:lnTo>
                                            <a:lnTo>
                                              <a:pt x="476" y="262"/>
                                            </a:lnTo>
                                            <a:lnTo>
                                              <a:pt x="483" y="283"/>
                                            </a:lnTo>
                                            <a:lnTo>
                                              <a:pt x="496" y="300"/>
                                            </a:lnTo>
                                            <a:lnTo>
                                              <a:pt x="517" y="317"/>
                                            </a:lnTo>
                                            <a:lnTo>
                                              <a:pt x="546" y="330"/>
                                            </a:lnTo>
                                            <a:lnTo>
                                              <a:pt x="573" y="339"/>
                                            </a:lnTo>
                                            <a:lnTo>
                                              <a:pt x="597" y="343"/>
                                            </a:lnTo>
                                            <a:lnTo>
                                              <a:pt x="565" y="382"/>
                                            </a:lnTo>
                                            <a:lnTo>
                                              <a:pt x="542" y="420"/>
                                            </a:lnTo>
                                            <a:lnTo>
                                              <a:pt x="517" y="463"/>
                                            </a:lnTo>
                                            <a:lnTo>
                                              <a:pt x="496" y="507"/>
                                            </a:lnTo>
                                            <a:lnTo>
                                              <a:pt x="476" y="554"/>
                                            </a:lnTo>
                                            <a:lnTo>
                                              <a:pt x="437" y="577"/>
                                            </a:lnTo>
                                            <a:lnTo>
                                              <a:pt x="379" y="582"/>
                                            </a:lnTo>
                                            <a:lnTo>
                                              <a:pt x="339" y="569"/>
                                            </a:lnTo>
                                            <a:lnTo>
                                              <a:pt x="313" y="560"/>
                                            </a:lnTo>
                                            <a:lnTo>
                                              <a:pt x="289" y="574"/>
                                            </a:lnTo>
                                            <a:lnTo>
                                              <a:pt x="296" y="623"/>
                                            </a:lnTo>
                                            <a:lnTo>
                                              <a:pt x="320" y="677"/>
                                            </a:lnTo>
                                            <a:lnTo>
                                              <a:pt x="335" y="713"/>
                                            </a:lnTo>
                                            <a:lnTo>
                                              <a:pt x="335" y="743"/>
                                            </a:lnTo>
                                            <a:lnTo>
                                              <a:pt x="309" y="821"/>
                                            </a:lnTo>
                                            <a:lnTo>
                                              <a:pt x="17" y="790"/>
                                            </a:lnTo>
                                            <a:lnTo>
                                              <a:pt x="5" y="547"/>
                                            </a:lnTo>
                                            <a:lnTo>
                                              <a:pt x="0" y="406"/>
                                            </a:lnTo>
                                            <a:lnTo>
                                              <a:pt x="9" y="326"/>
                                            </a:lnTo>
                                            <a:lnTo>
                                              <a:pt x="25" y="27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440" y="141480"/>
                                        <a:ext cx="5976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" h="24">
                                            <a:moveTo>
                                              <a:pt x="94" y="24"/>
                                            </a:moveTo>
                                            <a:lnTo>
                                              <a:pt x="77" y="16"/>
                                            </a:lnTo>
                                            <a:lnTo>
                                              <a:pt x="55" y="7"/>
                                            </a:lnTo>
                                            <a:lnTo>
                                              <a:pt x="38" y="0"/>
                                            </a:lnTo>
                                            <a:lnTo>
                                              <a:pt x="18" y="4"/>
                                            </a:lnTo>
                                            <a:lnTo>
                                              <a:pt x="0" y="1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6320" y="215280"/>
                                      <a:ext cx="453960" cy="25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3960" cy="254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15" h="401">
                                            <a:moveTo>
                                              <a:pt x="0" y="234"/>
                                            </a:moveTo>
                                            <a:lnTo>
                                              <a:pt x="70" y="188"/>
                                            </a:lnTo>
                                            <a:lnTo>
                                              <a:pt x="164" y="218"/>
                                            </a:lnTo>
                                            <a:lnTo>
                                              <a:pt x="220" y="183"/>
                                            </a:lnTo>
                                            <a:lnTo>
                                              <a:pt x="261" y="110"/>
                                            </a:lnTo>
                                            <a:lnTo>
                                              <a:pt x="307" y="43"/>
                                            </a:lnTo>
                                            <a:lnTo>
                                              <a:pt x="328" y="0"/>
                                            </a:lnTo>
                                            <a:lnTo>
                                              <a:pt x="375" y="4"/>
                                            </a:lnTo>
                                            <a:lnTo>
                                              <a:pt x="407" y="15"/>
                                            </a:lnTo>
                                            <a:lnTo>
                                              <a:pt x="433" y="47"/>
                                            </a:lnTo>
                                            <a:lnTo>
                                              <a:pt x="465" y="90"/>
                                            </a:lnTo>
                                            <a:lnTo>
                                              <a:pt x="500" y="128"/>
                                            </a:lnTo>
                                            <a:lnTo>
                                              <a:pt x="548" y="167"/>
                                            </a:lnTo>
                                            <a:lnTo>
                                              <a:pt x="598" y="201"/>
                                            </a:lnTo>
                                            <a:lnTo>
                                              <a:pt x="637" y="227"/>
                                            </a:lnTo>
                                            <a:lnTo>
                                              <a:pt x="664" y="240"/>
                                            </a:lnTo>
                                            <a:lnTo>
                                              <a:pt x="688" y="245"/>
                                            </a:lnTo>
                                            <a:lnTo>
                                              <a:pt x="715" y="240"/>
                                            </a:lnTo>
                                            <a:lnTo>
                                              <a:pt x="714" y="273"/>
                                            </a:lnTo>
                                            <a:lnTo>
                                              <a:pt x="705" y="307"/>
                                            </a:lnTo>
                                            <a:lnTo>
                                              <a:pt x="680" y="347"/>
                                            </a:lnTo>
                                            <a:lnTo>
                                              <a:pt x="654" y="378"/>
                                            </a:lnTo>
                                            <a:lnTo>
                                              <a:pt x="628" y="392"/>
                                            </a:lnTo>
                                            <a:lnTo>
                                              <a:pt x="598" y="380"/>
                                            </a:lnTo>
                                            <a:lnTo>
                                              <a:pt x="565" y="361"/>
                                            </a:lnTo>
                                            <a:lnTo>
                                              <a:pt x="530" y="345"/>
                                            </a:lnTo>
                                            <a:lnTo>
                                              <a:pt x="488" y="333"/>
                                            </a:lnTo>
                                            <a:lnTo>
                                              <a:pt x="457" y="354"/>
                                            </a:lnTo>
                                            <a:lnTo>
                                              <a:pt x="414" y="380"/>
                                            </a:lnTo>
                                            <a:lnTo>
                                              <a:pt x="384" y="357"/>
                                            </a:lnTo>
                                            <a:lnTo>
                                              <a:pt x="334" y="325"/>
                                            </a:lnTo>
                                            <a:lnTo>
                                              <a:pt x="303" y="343"/>
                                            </a:lnTo>
                                            <a:lnTo>
                                              <a:pt x="258" y="362"/>
                                            </a:lnTo>
                                            <a:lnTo>
                                              <a:pt x="201" y="375"/>
                                            </a:lnTo>
                                            <a:lnTo>
                                              <a:pt x="125" y="392"/>
                                            </a:lnTo>
                                            <a:lnTo>
                                              <a:pt x="68" y="401"/>
                                            </a:lnTo>
                                            <a:lnTo>
                                              <a:pt x="40" y="361"/>
                                            </a:lnTo>
                                            <a:lnTo>
                                              <a:pt x="30" y="337"/>
                                            </a:lnTo>
                                            <a:lnTo>
                                              <a:pt x="10" y="281"/>
                                            </a:lnTo>
                                            <a:lnTo>
                                              <a:pt x="0" y="2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5f00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7600" y="91440"/>
                                        <a:ext cx="368280" cy="127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6840" y="0"/>
                                          <a:ext cx="3744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9" h="43">
                                              <a:moveTo>
                                                <a:pt x="12" y="0"/>
                                              </a:moveTo>
                                              <a:lnTo>
                                                <a:pt x="59" y="27"/>
                                              </a:lnTo>
                                              <a:lnTo>
                                                <a:pt x="0" y="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33000" y="65520"/>
                                          <a:ext cx="3564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7120"/>
                                          <a:ext cx="45720" cy="4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4">
                                              <a:moveTo>
                                                <a:pt x="72" y="0"/>
                                              </a:moveTo>
                                              <a:lnTo>
                                                <a:pt x="39" y="14"/>
                                              </a:lnTo>
                                              <a:lnTo>
                                                <a:pt x="22" y="30"/>
                                              </a:lnTo>
                                              <a:lnTo>
                                                <a:pt x="12" y="44"/>
                                              </a:lnTo>
                                              <a:lnTo>
                                                <a:pt x="0" y="6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87120"/>
                                          <a:ext cx="237960" cy="30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75" h="49">
                                              <a:moveTo>
                                                <a:pt x="0" y="36"/>
                                              </a:moveTo>
                                              <a:lnTo>
                                                <a:pt x="47" y="23"/>
                                              </a:lnTo>
                                              <a:lnTo>
                                                <a:pt x="102" y="13"/>
                                              </a:lnTo>
                                              <a:lnTo>
                                                <a:pt x="150" y="3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234" y="4"/>
                                              </a:lnTo>
                                              <a:lnTo>
                                                <a:pt x="277" y="13"/>
                                              </a:lnTo>
                                              <a:lnTo>
                                                <a:pt x="322" y="26"/>
                                              </a:lnTo>
                                              <a:lnTo>
                                                <a:pt x="375" y="4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640" y="791280"/>
                                    <a:ext cx="502920" cy="48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2960" y="299520"/>
                                      <a:ext cx="148680" cy="175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276">
                                          <a:moveTo>
                                            <a:pt x="157" y="0"/>
                                          </a:moveTo>
                                          <a:lnTo>
                                            <a:pt x="234" y="0"/>
                                          </a:lnTo>
                                          <a:lnTo>
                                            <a:pt x="227" y="40"/>
                                          </a:lnTo>
                                          <a:lnTo>
                                            <a:pt x="218" y="83"/>
                                          </a:lnTo>
                                          <a:lnTo>
                                            <a:pt x="201" y="122"/>
                                          </a:lnTo>
                                          <a:lnTo>
                                            <a:pt x="178" y="155"/>
                                          </a:lnTo>
                                          <a:lnTo>
                                            <a:pt x="146" y="189"/>
                                          </a:lnTo>
                                          <a:lnTo>
                                            <a:pt x="114" y="216"/>
                                          </a:lnTo>
                                          <a:lnTo>
                                            <a:pt x="80" y="253"/>
                                          </a:lnTo>
                                          <a:lnTo>
                                            <a:pt x="63" y="270"/>
                                          </a:lnTo>
                                          <a:lnTo>
                                            <a:pt x="50" y="275"/>
                                          </a:lnTo>
                                          <a:lnTo>
                                            <a:pt x="30" y="276"/>
                                          </a:lnTo>
                                          <a:lnTo>
                                            <a:pt x="0" y="253"/>
                                          </a:lnTo>
                                          <a:lnTo>
                                            <a:pt x="1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d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2920" cy="487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2" h="768">
                                          <a:moveTo>
                                            <a:pt x="303" y="567"/>
                                          </a:moveTo>
                                          <a:lnTo>
                                            <a:pt x="299" y="611"/>
                                          </a:lnTo>
                                          <a:lnTo>
                                            <a:pt x="302" y="658"/>
                                          </a:lnTo>
                                          <a:lnTo>
                                            <a:pt x="312" y="705"/>
                                          </a:lnTo>
                                          <a:lnTo>
                                            <a:pt x="320" y="731"/>
                                          </a:lnTo>
                                          <a:lnTo>
                                            <a:pt x="336" y="749"/>
                                          </a:lnTo>
                                          <a:lnTo>
                                            <a:pt x="356" y="748"/>
                                          </a:lnTo>
                                          <a:lnTo>
                                            <a:pt x="380" y="742"/>
                                          </a:lnTo>
                                          <a:lnTo>
                                            <a:pt x="393" y="757"/>
                                          </a:lnTo>
                                          <a:lnTo>
                                            <a:pt x="409" y="765"/>
                                          </a:lnTo>
                                          <a:lnTo>
                                            <a:pt x="427" y="768"/>
                                          </a:lnTo>
                                          <a:lnTo>
                                            <a:pt x="446" y="764"/>
                                          </a:lnTo>
                                          <a:lnTo>
                                            <a:pt x="466" y="748"/>
                                          </a:lnTo>
                                          <a:lnTo>
                                            <a:pt x="484" y="727"/>
                                          </a:lnTo>
                                          <a:lnTo>
                                            <a:pt x="507" y="701"/>
                                          </a:lnTo>
                                          <a:lnTo>
                                            <a:pt x="532" y="674"/>
                                          </a:lnTo>
                                          <a:lnTo>
                                            <a:pt x="554" y="647"/>
                                          </a:lnTo>
                                          <a:lnTo>
                                            <a:pt x="582" y="615"/>
                                          </a:lnTo>
                                          <a:lnTo>
                                            <a:pt x="617" y="562"/>
                                          </a:lnTo>
                                          <a:lnTo>
                                            <a:pt x="650" y="521"/>
                                          </a:lnTo>
                                          <a:lnTo>
                                            <a:pt x="690" y="485"/>
                                          </a:lnTo>
                                          <a:lnTo>
                                            <a:pt x="719" y="464"/>
                                          </a:lnTo>
                                          <a:lnTo>
                                            <a:pt x="746" y="432"/>
                                          </a:lnTo>
                                          <a:lnTo>
                                            <a:pt x="772" y="392"/>
                                          </a:lnTo>
                                          <a:lnTo>
                                            <a:pt x="784" y="352"/>
                                          </a:lnTo>
                                          <a:lnTo>
                                            <a:pt x="792" y="304"/>
                                          </a:lnTo>
                                          <a:lnTo>
                                            <a:pt x="776" y="240"/>
                                          </a:lnTo>
                                          <a:lnTo>
                                            <a:pt x="182" y="71"/>
                                          </a:lnTo>
                                          <a:lnTo>
                                            <a:pt x="150" y="67"/>
                                          </a:lnTo>
                                          <a:lnTo>
                                            <a:pt x="113" y="34"/>
                                          </a:lnTo>
                                          <a:lnTo>
                                            <a:pt x="66" y="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52" y="107"/>
                                          </a:lnTo>
                                          <a:lnTo>
                                            <a:pt x="23" y="124"/>
                                          </a:lnTo>
                                          <a:lnTo>
                                            <a:pt x="2" y="148"/>
                                          </a:lnTo>
                                          <a:lnTo>
                                            <a:pt x="32" y="165"/>
                                          </a:lnTo>
                                          <a:lnTo>
                                            <a:pt x="52" y="185"/>
                                          </a:lnTo>
                                          <a:lnTo>
                                            <a:pt x="64" y="217"/>
                                          </a:lnTo>
                                          <a:lnTo>
                                            <a:pt x="69" y="242"/>
                                          </a:lnTo>
                                          <a:lnTo>
                                            <a:pt x="19" y="234"/>
                                          </a:lnTo>
                                          <a:lnTo>
                                            <a:pt x="14" y="261"/>
                                          </a:lnTo>
                                          <a:lnTo>
                                            <a:pt x="23" y="298"/>
                                          </a:lnTo>
                                          <a:lnTo>
                                            <a:pt x="49" y="335"/>
                                          </a:lnTo>
                                          <a:lnTo>
                                            <a:pt x="76" y="361"/>
                                          </a:lnTo>
                                          <a:lnTo>
                                            <a:pt x="116" y="381"/>
                                          </a:lnTo>
                                          <a:lnTo>
                                            <a:pt x="154" y="391"/>
                                          </a:lnTo>
                                          <a:lnTo>
                                            <a:pt x="160" y="429"/>
                                          </a:lnTo>
                                          <a:lnTo>
                                            <a:pt x="184" y="464"/>
                                          </a:lnTo>
                                          <a:lnTo>
                                            <a:pt x="216" y="502"/>
                                          </a:lnTo>
                                          <a:lnTo>
                                            <a:pt x="256" y="538"/>
                                          </a:lnTo>
                                          <a:lnTo>
                                            <a:pt x="303" y="5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960" y="115560"/>
                                  <a:ext cx="36324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7000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" h="105">
                                        <a:moveTo>
                                          <a:pt x="0" y="75"/>
                                        </a:moveTo>
                                        <a:lnTo>
                                          <a:pt x="30" y="37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425" y="41"/>
                                        </a:lnTo>
                                        <a:lnTo>
                                          <a:pt x="416" y="84"/>
                                        </a:lnTo>
                                        <a:lnTo>
                                          <a:pt x="352" y="81"/>
                                        </a:lnTo>
                                        <a:lnTo>
                                          <a:pt x="205" y="75"/>
                                        </a:lnTo>
                                        <a:lnTo>
                                          <a:pt x="109" y="71"/>
                                        </a:lnTo>
                                        <a:lnTo>
                                          <a:pt x="90" y="77"/>
                                        </a:lnTo>
                                        <a:lnTo>
                                          <a:pt x="65" y="105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7f3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25920"/>
                                    <a:ext cx="3996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157">
                                        <a:moveTo>
                                          <a:pt x="20" y="0"/>
                                        </a:moveTo>
                                        <a:lnTo>
                                          <a:pt x="41" y="21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3" y="91"/>
                                        </a:lnTo>
                                        <a:lnTo>
                                          <a:pt x="56" y="114"/>
                                        </a:lnTo>
                                        <a:lnTo>
                                          <a:pt x="43" y="134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0" y="157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bff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080" y="0"/>
                                    <a:ext cx="5256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204">
                                        <a:moveTo>
                                          <a:pt x="0" y="168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44" y="204"/>
                                        </a:lnTo>
                                        <a:lnTo>
                                          <a:pt x="4" y="200"/>
                                        </a:lnTo>
                                        <a:lnTo>
                                          <a:pt x="0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7f3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3400"/>
                                    <a:ext cx="51480" cy="20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321">
                                        <a:moveTo>
                                          <a:pt x="36" y="0"/>
                                        </a:moveTo>
                                        <a:lnTo>
                                          <a:pt x="57" y="17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7" y="70"/>
                                        </a:lnTo>
                                        <a:lnTo>
                                          <a:pt x="81" y="10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73" y="174"/>
                                        </a:lnTo>
                                        <a:lnTo>
                                          <a:pt x="63" y="213"/>
                                        </a:lnTo>
                                        <a:lnTo>
                                          <a:pt x="49" y="253"/>
                                        </a:lnTo>
                                        <a:lnTo>
                                          <a:pt x="27" y="285"/>
                                        </a:lnTo>
                                        <a:lnTo>
                                          <a:pt x="0" y="321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bff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640" y="4320"/>
                                    <a:ext cx="6732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367">
                                        <a:moveTo>
                                          <a:pt x="51" y="0"/>
                                        </a:moveTo>
                                        <a:lnTo>
                                          <a:pt x="106" y="6"/>
                                        </a:lnTo>
                                        <a:lnTo>
                                          <a:pt x="51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7f3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7320" y="158760"/>
                              <a:ext cx="515520" cy="91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5520" cy="91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7400" y="324000"/>
                                  <a:ext cx="225360" cy="16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6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7" h="167">
                                        <a:moveTo>
                                          <a:pt x="0" y="79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242" y="17"/>
                                        </a:lnTo>
                                        <a:lnTo>
                                          <a:pt x="247" y="39"/>
                                        </a:lnTo>
                                        <a:lnTo>
                                          <a:pt x="243" y="64"/>
                                        </a:lnTo>
                                        <a:lnTo>
                                          <a:pt x="200" y="91"/>
                                        </a:lnTo>
                                        <a:lnTo>
                                          <a:pt x="117" y="167"/>
                                        </a:lnTo>
                                        <a:lnTo>
                                          <a:pt x="0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35280"/>
                                    <a:ext cx="15228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05">
                                        <a:moveTo>
                                          <a:pt x="0" y="120"/>
                                        </a:moveTo>
                                        <a:lnTo>
                                          <a:pt x="82" y="17"/>
                                        </a:lnTo>
                                        <a:lnTo>
                                          <a:pt x="121" y="38"/>
                                        </a:lnTo>
                                        <a:lnTo>
                                          <a:pt x="138" y="17"/>
                                        </a:lnTo>
                                        <a:lnTo>
                                          <a:pt x="181" y="0"/>
                                        </a:lnTo>
                                        <a:lnTo>
                                          <a:pt x="197" y="30"/>
                                        </a:lnTo>
                                        <a:lnTo>
                                          <a:pt x="214" y="37"/>
                                        </a:lnTo>
                                        <a:lnTo>
                                          <a:pt x="214" y="61"/>
                                        </a:lnTo>
                                        <a:lnTo>
                                          <a:pt x="240" y="70"/>
                                        </a:lnTo>
                                        <a:lnTo>
                                          <a:pt x="234" y="84"/>
                                        </a:lnTo>
                                        <a:lnTo>
                                          <a:pt x="165" y="111"/>
                                        </a:lnTo>
                                        <a:lnTo>
                                          <a:pt x="178" y="148"/>
                                        </a:lnTo>
                                        <a:lnTo>
                                          <a:pt x="171" y="171"/>
                                        </a:lnTo>
                                        <a:lnTo>
                                          <a:pt x="154" y="175"/>
                                        </a:lnTo>
                                        <a:lnTo>
                                          <a:pt x="132" y="164"/>
                                        </a:lnTo>
                                        <a:lnTo>
                                          <a:pt x="128" y="205"/>
                                        </a:lnTo>
                                        <a:lnTo>
                                          <a:pt x="0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1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15520" cy="91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5520" cy="917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5520" cy="9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0" cy="277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8840" y="181440"/>
                                          <a:ext cx="95400" cy="9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0" h="151">
                                              <a:moveTo>
                                                <a:pt x="0" y="56"/>
                                              </a:move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48" y="151"/>
                                              </a:lnTo>
                                              <a:lnTo>
                                                <a:pt x="150" y="104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lnTo>
                                                <a:pt x="0" y="5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80"/>
                                        </a:solidFill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" cy="275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" cy="27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7000" y="156960"/>
                                              <a:ext cx="79920" cy="118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6" h="187">
                                                  <a:moveTo>
                                                    <a:pt x="0" y="6"/>
                                                  </a:moveTo>
                                                  <a:lnTo>
                                                    <a:pt x="3" y="85"/>
                                                  </a:lnTo>
                                                  <a:lnTo>
                                                    <a:pt x="16" y="113"/>
                                                  </a:lnTo>
                                                  <a:lnTo>
                                                    <a:pt x="32" y="147"/>
                                                  </a:lnTo>
                                                  <a:lnTo>
                                                    <a:pt x="43" y="167"/>
                                                  </a:lnTo>
                                                  <a:lnTo>
                                                    <a:pt x="59" y="187"/>
                                                  </a:lnTo>
                                                  <a:lnTo>
                                                    <a:pt x="83" y="177"/>
                                                  </a:lnTo>
                                                  <a:lnTo>
                                                    <a:pt x="126" y="169"/>
                                                  </a:lnTo>
                                                  <a:lnTo>
                                                    <a:pt x="96" y="0"/>
                                                  </a:lnTo>
                                                  <a:lnTo>
                                                    <a:pt x="0" y="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6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6400" cy="19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8" h="303">
                                                  <a:moveTo>
                                                    <a:pt x="0" y="283"/>
                                                  </a:moveTo>
                                                  <a:lnTo>
                                                    <a:pt x="12" y="237"/>
                                                  </a:lnTo>
                                                  <a:lnTo>
                                                    <a:pt x="25" y="207"/>
                                                  </a:lnTo>
                                                  <a:lnTo>
                                                    <a:pt x="54" y="164"/>
                                                  </a:lnTo>
                                                  <a:lnTo>
                                                    <a:pt x="105" y="109"/>
                                                  </a:lnTo>
                                                  <a:lnTo>
                                                    <a:pt x="157" y="54"/>
                                                  </a:lnTo>
                                                  <a:lnTo>
                                                    <a:pt x="210" y="0"/>
                                                  </a:lnTo>
                                                  <a:lnTo>
                                                    <a:pt x="225" y="2"/>
                                                  </a:lnTo>
                                                  <a:lnTo>
                                                    <a:pt x="278" y="53"/>
                                                  </a:lnTo>
                                                  <a:lnTo>
                                                    <a:pt x="117" y="303"/>
                                                  </a:lnTo>
                                                  <a:lnTo>
                                                    <a:pt x="0" y="28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6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17720" y="19800"/>
                                            <a:ext cx="29880" cy="36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9f00"/>
                                          </a:solidFill>
                                          <a:ln w="6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440" y="14040"/>
                                        <a:ext cx="460440" cy="9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25" h="1423">
                                            <a:moveTo>
                                              <a:pt x="0" y="324"/>
                                            </a:moveTo>
                                            <a:lnTo>
                                              <a:pt x="15" y="261"/>
                                            </a:lnTo>
                                            <a:lnTo>
                                              <a:pt x="43" y="204"/>
                                            </a:lnTo>
                                            <a:lnTo>
                                              <a:pt x="77" y="152"/>
                                            </a:lnTo>
                                            <a:lnTo>
                                              <a:pt x="111" y="101"/>
                                            </a:lnTo>
                                            <a:lnTo>
                                              <a:pt x="157" y="5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233" y="17"/>
                                            </a:lnTo>
                                            <a:lnTo>
                                              <a:pt x="273" y="42"/>
                                            </a:lnTo>
                                            <a:lnTo>
                                              <a:pt x="315" y="72"/>
                                            </a:lnTo>
                                            <a:lnTo>
                                              <a:pt x="358" y="114"/>
                                            </a:lnTo>
                                            <a:lnTo>
                                              <a:pt x="400" y="148"/>
                                            </a:lnTo>
                                            <a:lnTo>
                                              <a:pt x="464" y="218"/>
                                            </a:lnTo>
                                            <a:lnTo>
                                              <a:pt x="453" y="277"/>
                                            </a:lnTo>
                                            <a:lnTo>
                                              <a:pt x="435" y="351"/>
                                            </a:lnTo>
                                            <a:lnTo>
                                              <a:pt x="421" y="427"/>
                                            </a:lnTo>
                                            <a:lnTo>
                                              <a:pt x="413" y="481"/>
                                            </a:lnTo>
                                            <a:lnTo>
                                              <a:pt x="408" y="511"/>
                                            </a:lnTo>
                                            <a:lnTo>
                                              <a:pt x="388" y="562"/>
                                            </a:lnTo>
                                            <a:lnTo>
                                              <a:pt x="640" y="812"/>
                                            </a:lnTo>
                                            <a:lnTo>
                                              <a:pt x="670" y="884"/>
                                            </a:lnTo>
                                            <a:lnTo>
                                              <a:pt x="691" y="955"/>
                                            </a:lnTo>
                                            <a:lnTo>
                                              <a:pt x="717" y="1024"/>
                                            </a:lnTo>
                                            <a:lnTo>
                                              <a:pt x="725" y="1071"/>
                                            </a:lnTo>
                                            <a:lnTo>
                                              <a:pt x="721" y="1128"/>
                                            </a:lnTo>
                                            <a:lnTo>
                                              <a:pt x="718" y="1174"/>
                                            </a:lnTo>
                                            <a:lnTo>
                                              <a:pt x="704" y="1246"/>
                                            </a:lnTo>
                                            <a:lnTo>
                                              <a:pt x="533" y="1423"/>
                                            </a:lnTo>
                                            <a:lnTo>
                                              <a:pt x="453" y="1419"/>
                                            </a:lnTo>
                                            <a:lnTo>
                                              <a:pt x="225" y="1395"/>
                                            </a:lnTo>
                                            <a:lnTo>
                                              <a:pt x="120" y="1271"/>
                                            </a:lnTo>
                                            <a:lnTo>
                                              <a:pt x="107" y="1212"/>
                                            </a:lnTo>
                                            <a:lnTo>
                                              <a:pt x="84" y="1126"/>
                                            </a:lnTo>
                                            <a:lnTo>
                                              <a:pt x="51" y="1051"/>
                                            </a:lnTo>
                                            <a:lnTo>
                                              <a:pt x="37" y="976"/>
                                            </a:lnTo>
                                            <a:lnTo>
                                              <a:pt x="60" y="981"/>
                                            </a:lnTo>
                                            <a:lnTo>
                                              <a:pt x="107" y="1028"/>
                                            </a:lnTo>
                                            <a:lnTo>
                                              <a:pt x="155" y="1042"/>
                                            </a:lnTo>
                                            <a:lnTo>
                                              <a:pt x="165" y="1025"/>
                                            </a:lnTo>
                                            <a:lnTo>
                                              <a:pt x="187" y="1024"/>
                                            </a:lnTo>
                                            <a:lnTo>
                                              <a:pt x="191" y="942"/>
                                            </a:lnTo>
                                            <a:lnTo>
                                              <a:pt x="198" y="858"/>
                                            </a:lnTo>
                                            <a:lnTo>
                                              <a:pt x="74" y="732"/>
                                            </a:lnTo>
                                            <a:lnTo>
                                              <a:pt x="131" y="504"/>
                                            </a:lnTo>
                                            <a:lnTo>
                                              <a:pt x="160" y="418"/>
                                            </a:lnTo>
                                            <a:lnTo>
                                              <a:pt x="134" y="410"/>
                                            </a:lnTo>
                                            <a:lnTo>
                                              <a:pt x="153" y="390"/>
                                            </a:lnTo>
                                            <a:lnTo>
                                              <a:pt x="80" y="351"/>
                                            </a:lnTo>
                                            <a:lnTo>
                                              <a:pt x="0" y="3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640" y="231120"/>
                                      <a:ext cx="74880" cy="47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760" cy="48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0480" cy="2916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40" y="37440"/>
                                          <a:ext cx="6336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327600"/>
                                        <a:ext cx="73800" cy="151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464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9" y="14"/>
                                              </a:lnTo>
                                              <a:lnTo>
                                                <a:pt x="73" y="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" y="105480"/>
                                          <a:ext cx="32400" cy="4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1" h="6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7" y="30"/>
                                              </a:lnTo>
                                              <a:lnTo>
                                                <a:pt x="51" y="6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8800"/>
                                          <a:ext cx="17280" cy="3240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56680" y="96480"/>
                                    <a:ext cx="9288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250">
                                        <a:moveTo>
                                          <a:pt x="63" y="0"/>
                                        </a:moveTo>
                                        <a:lnTo>
                                          <a:pt x="13" y="3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51" y="118"/>
                                        </a:lnTo>
                                        <a:lnTo>
                                          <a:pt x="61" y="148"/>
                                        </a:lnTo>
                                        <a:lnTo>
                                          <a:pt x="43" y="217"/>
                                        </a:lnTo>
                                        <a:lnTo>
                                          <a:pt x="53" y="244"/>
                                        </a:lnTo>
                                        <a:lnTo>
                                          <a:pt x="113" y="250"/>
                                        </a:lnTo>
                                        <a:lnTo>
                                          <a:pt x="146" y="90"/>
                                        </a:lnTo>
                                        <a:lnTo>
                                          <a:pt x="97" y="32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1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8640" y="650880"/>
                                <a:ext cx="2844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08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f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2808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f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w5" style="position:absolute;margin-left:224pt;margin-top:222.75pt;width:96.75pt;height:139.6pt" coordorigin="4480,4455" coordsize="1935,2792">
                <v:group id="shape_0" style="position:absolute;left:4480;top:4578;width:1222;height:2640">
                  <v:shape id="shape_0" coordsize="649,173" path="m387,0l329,6l266,13l223,22l193,18l146,19l81,26l41,36l16,49l4,60l0,79l9,92l24,103l46,113l76,123l110,130l201,139l444,159l649,173l387,0xe" fillcolor="#3f3f3f" stroked="t" o:allowincell="f" style="position:absolute;left:5054;top:7044;width:648;height:172;mso-wrap-style:none;v-text-anchor:middle">
                    <v:fill o:detectmouseclick="t" type="solid" color2="silver"/>
                    <v:stroke color="black" weight="6840" joinstyle="round" endcap="flat"/>
                    <w10:wrap type="none"/>
                  </v:shape>
                  <v:group id="shape_0" style="position:absolute;left:4480;top:4578;width:997;height:1069">
                    <v:group id="shape_0" style="position:absolute;left:4480;top:4578;width:997;height:1068">
                      <v:group id="shape_0" style="position:absolute;left:4595;top:4578;width:882;height:995">
                        <v:group id="shape_0" style="position:absolute;left:4595;top:4578;width:882;height:995">
                          <v:shape id="shape_0" coordsize="877,990" path="m700,86l777,0l800,2l820,6l839,14l853,24l864,36l873,53l877,76l876,97l63,990l0,921l700,86xe" fillcolor="#7f3f00" stroked="t" o:allowincell="f" style="position:absolute;left:4601;top:4578;width:876;height:989;mso-wrap-style:none;v-text-anchor:middle">
                            <v:fill o:detectmouseclick="t" type="solid" color2="#80c0ff"/>
                            <v:stroke color="black" weight="6840" joinstyle="round" endcap="flat"/>
                            <w10:wrap type="none"/>
                          </v:shape>
                          <v:shape id="shape_0" coordsize="72,73" path="m3,3l22,0l39,7l53,16l63,26l70,43l72,60l69,70l56,73l38,72l26,66l15,57l8,49l2,32l0,16l3,3xe" fillcolor="#5f3f1f" stroked="t" o:allowincell="f" style="position:absolute;left:4595;top:5499;width:71;height:72;mso-wrap-style:none;v-text-anchor:middle">
                            <v:fill o:detectmouseclick="t" type="solid" color2="#a0c0e0"/>
                            <v:stroke color="black" weight="6840" joinstyle="round" endcap="flat"/>
                            <w10:wrap type="none"/>
                          </v:shape>
                        </v:group>
                        <v:group id="shape_0" style="position:absolute;left:4788;top:4584;width:688;height:737">
                          <v:group id="shape_0" style="position:absolute;left:5300;top:4584;width:176;height:133">
                            <v:line id="shape_0" from="5300,4584" to="5407,4697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5363,4597" to="5443,4669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5351,4616" to="5466,4718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5398,4651" to="5476,4709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88;top:5056;width:234;height:265">
                            <v:line id="shape_0" from="4788,5199" to="4869,5292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4831,5259" to="4877,5308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4850,5132" to="5021,5321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4934,5056" to="5019,5142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coordsize="534,477" path="m0,225l11,190l28,153l47,123l70,92l91,67l118,43l147,22l178,0l195,19l217,39l243,60l277,89l310,115l344,137l383,165l424,189l460,207l493,226l534,247l364,477l333,446l297,412l274,386l247,362l215,340l173,312l135,290l97,269l64,250l28,235l0,225xe" fillcolor="#7f3f00" stroked="t" o:allowincell="f" style="position:absolute;left:4480;top:5169;width:533;height:476;mso-wrap-style:none;v-text-anchor:middle">
                        <v:fill o:detectmouseclick="t" type="solid" color2="#80c0ff"/>
                        <v:stroke color="black" weight="6840" joinstyle="round" endcap="flat"/>
                        <w10:wrap type="none"/>
                      </v:shape>
                    </v:group>
                    <v:shape id="shape_0" coordsize="170,228" path="m170,0l145,10l124,24l104,41l84,61l62,87l50,107l32,134l18,163l5,193l0,228l25,221l45,211l71,197l94,177l115,154l132,130l145,106l158,76l165,51l168,24l170,0xe" fillcolor="#5f3f1f" stroked="t" o:allowincell="f" style="position:absolute;left:4843;top:5418;width:169;height:227;mso-wrap-style:none;v-text-anchor:middle">
                      <v:fill o:detectmouseclick="t" type="solid" color2="#a0c0e0"/>
                      <v:stroke color="black" weight="6840" joinstyle="round" endcap="flat"/>
                      <w10:wrap type="none"/>
                    </v:shape>
                  </v:group>
                </v:group>
                <v:group id="shape_0" style="position:absolute;left:4895;top:4455;width:1520;height:2792">
                  <v:group id="shape_0" style="position:absolute;left:4895;top:4455;width:1520;height:2792">
                    <v:group id="shape_0" style="position:absolute;left:5214;top:6376;width:891;height:871">
                      <v:group id="shape_0" style="position:absolute;left:5373;top:6395;width:732;height:581">
                        <v:shape id="shape_0" coordsize="732,581" path="m194,0l257,14l205,130l158,225l128,295l120,325l121,350l132,367l155,384l187,402l220,414l265,428l308,435l361,440l410,435l458,428l511,417l530,421l537,425l540,435l532,455l525,467l535,471l608,458l625,462l635,470l640,481l632,491l620,500l604,510l615,517l647,514l672,517l698,525l727,538l732,548l731,561l718,570l692,574l650,577l602,574l550,578l514,581l447,577l412,570l362,561l280,558l0,475l34,277l194,0xe" fillcolor="#ff9f00" stroked="t" o:allowincell="f" style="position:absolute;left:5373;top:6395;width:731;height:580;mso-wrap-style:none;v-text-anchor:middle">
                          <v:fill o:detectmouseclick="t" type="solid" color2="#0060ff"/>
                          <v:stroke color="black" weight="6840" joinstyle="round" endcap="flat"/>
                          <w10:wrap type="none"/>
                        </v:shape>
                        <v:shape id="shape_0" coordsize="118,32" path="m0,0l60,29l86,29l118,32e" stroked="t" o:allowincell="f" style="position:absolute;left:5675;top:6830;width:117;height:31;mso-wrap-style:none;v-text-anchor:middle">
                          <v:fill o:detectmouseclick="t" on="false"/>
                          <v:stroke color="black" weight="6840" joinstyle="round" endcap="flat"/>
                          <w10:wrap type="none"/>
                        </v:shape>
                      </v:group>
                      <v:group id="shape_0" style="position:absolute;left:5214;top:6376;width:737;height:871">
                        <v:shape id="shape_0" coordsize="737,871" path="m266,0l384,23l379,50l366,82l353,109l334,140l314,169l294,194l281,230l259,280l236,326l227,341l221,360l217,383l213,409l209,434l210,457l217,476l231,491l263,499l294,510l327,523l366,539l389,541l413,547l436,556l459,566l477,579l496,594l509,590l524,589l534,593l540,599l549,611l577,613l617,617l661,623l700,626l724,630l734,636l737,644l734,651l721,660l700,668l671,678l646,683l621,684l601,686l633,703l656,716l671,727l680,740l679,754l671,761l660,766l640,767l613,764l586,760l571,758l561,761l556,768l559,777l567,786l579,798l601,823l614,841l614,854l609,866l599,870l584,871l554,864l524,858l497,854l449,838l410,818l364,793l331,771l296,748l259,721l223,694l179,664l141,643l94,617l57,594l36,579l16,563l1,541l0,521l6,503l20,487l46,469l94,400l129,351l146,314l239,70l266,0xe" fillcolor="#ffbf1f" stroked="t" o:allowincell="f" style="position:absolute;left:5214;top:6376;width:736;height:870;mso-wrap-style:none;v-text-anchor:middle">
                          <v:fill o:detectmouseclick="t" type="solid" color2="#0040e0"/>
                          <v:stroke color="black" weight="6840" joinstyle="round" endcap="flat"/>
                          <w10:wrap type="none"/>
                        </v:shape>
                        <v:group id="shape_0" style="position:absolute;left:5294;top:6805;width:479;height:243">
                          <v:shape id="shape_0" coordsize="39,75" path="m32,0l36,10l39,21l37,34l32,51l26,60l15,68l0,75e" stroked="t" o:allowincell="f" style="position:absolute;left:5678;top:6972;width:38;height:74;mso-wrap-style:none;v-text-anchor:middl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  <v:shape id="shape_0" coordsize="32,59" path="m22,0l29,15l32,23l29,33l23,42l14,49l0,59e" stroked="t" o:allowincell="f" style="position:absolute;left:5741;top:6987;width:31;height:58;mso-wrap-style:none;v-text-anchor:middl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  <v:shape id="shape_0" coordsize="56,144" path="m56,0l39,15l21,37l11,57l4,71l0,88l0,104l4,121l16,144e" stroked="t" o:allowincell="f" style="position:absolute;left:5294;top:6805;width:55;height:143;mso-wrap-style:none;v-text-anchor:middle">
                            <v:fill o:detectmouseclick="t" on="false"/>
                            <v:stroke color="black" weight="684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895;top:4455;width:1520;height:2014">
                      <v:group id="shape_0" style="position:absolute;left:4895;top:4455;width:1520;height:2014">
                        <v:group id="shape_0" style="position:absolute;left:4895;top:4635;width:470;height:526">
                          <v:group id="shape_0" style="position:absolute;left:4895;top:4827;width:348;height:298">
                            <v:shape id="shape_0" coordsize="348,298" path="m200,0l132,11l119,17l133,60l112,60l103,64l95,124l80,120l45,137l8,167l0,197l9,225l25,242l38,252l59,247l85,244l108,248l132,255l158,270l188,298l269,295l348,270l226,0l200,0xe" fillcolor="white" stroked="t" o:allowincell="f" style="position:absolute;left:4895;top:4827;width:347;height:297;mso-wrap-style:none;v-text-anchor:middle">
                              <v:fill o:detectmouseclick="t" type="solid" color2="black"/>
                              <v:stroke color="black" weight="6840" joinstyle="round" endcap="flat"/>
                              <w10:wrap type="none"/>
                            </v:shape>
                            <v:line id="shape_0" from="4993,4951" to="5123,4990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line id="shape_0" from="5027,4885" to="5124,4900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134,200" path="m0,18l70,0l134,179l56,200l0,18xe" fillcolor="#dfdfff" stroked="t" o:allowincell="f" style="position:absolute;left:5091;top:4929;width:133;height:199;mso-wrap-style:none;v-text-anchor:middle">
                            <v:fill o:detectmouseclick="t" type="solid" color2="#202000"/>
                            <v:stroke color="black" weight="6840" joinstyle="round" endcap="flat"/>
                            <w10:wrap type="none"/>
                          </v:shape>
                          <v:shape id="shape_0" coordsize="133,178" path="m85,0l43,1l18,35l13,53l18,70l39,95l13,121l0,141l8,161l20,178l59,175l102,163l119,141l133,35l102,23l85,0xe" fillcolor="white" stroked="t" o:allowincell="f" style="position:absolute;left:5045;top:4984;width:132;height:177;mso-wrap-style:none;v-text-anchor:middle">
                            <v:fill o:detectmouseclick="t" type="solid" color2="black"/>
                            <v:stroke color="black" weight="6840" joinstyle="round" endcap="flat"/>
                            <w10:wrap type="none"/>
                          </v:shape>
                          <v:shape id="shape_0" coordsize="307,334" path="m127,320l89,333l76,334l65,330l56,317l17,256l0,204l7,144l20,89l30,89l56,97l97,119l102,77l110,56l133,46l163,42l200,42l205,26l209,13l222,2l240,0l273,5l252,27l273,64l307,106l127,320xe" fillcolor="white" stroked="t" o:allowincell="f" style="position:absolute;left:5058;top:4635;width:306;height:333;mso-wrap-style:none;v-text-anchor:middle">
                            <v:fill o:detectmouseclick="t" type="solid" color2="black"/>
                            <v:stroke color="black" weight="6840" joinstyle="round" endcap="flat"/>
                            <w10:wrap type="none"/>
                          </v:shape>
                        </v:group>
                        <v:group id="shape_0" style="position:absolute;left:5438;top:4455;width:977;height:821">
                          <v:group id="shape_0" style="position:absolute;left:5438;top:4455;width:597;height:821">
                            <v:shape id="shape_0" coordsize="597,821" path="m25,274l57,212l102,147l145,86l239,35l227,92l322,0l309,30l300,69l376,0l312,95l303,130l339,86l407,56l475,53l406,95l380,146l385,175l406,176l440,193l489,230l479,247l476,262l483,283l496,300l517,317l546,330l573,339l597,343l565,382l542,420l517,463l496,507l476,554l437,577l379,582l339,569l313,560l289,574l296,623l320,677l335,713l335,743l309,821l17,790l5,547l0,406l9,326l25,274xe" fillcolor="white" stroked="t" o:allowincell="f" style="position:absolute;left:5438;top:4455;width:596;height:820;mso-wrap-style:none;v-text-anchor:middle">
                              <v:fill o:detectmouseclick="t" type="solid" color2="black"/>
                              <v:stroke color="black" weight="6840" joinstyle="round" endcap="flat"/>
                              <w10:wrap type="none"/>
                            </v:shape>
                            <v:shape id="shape_0" coordsize="94,24" path="m94,24l77,16l55,7l38,0l18,4l0,17e" stroked="t" o:allowincell="f" style="position:absolute;left:5823;top:4678;width:93;height:23;mso-wrap-style:none;v-text-anchor:middle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</v:group>
                          <v:group id="shape_0" style="position:absolute;left:5700;top:4794;width:715;height:401">
                            <v:shape id="shape_0" coordsize="715,401" path="m0,234l70,188l164,218l220,183l261,110l307,43l328,0l375,4l407,15l433,47l465,90l500,128l548,167l598,201l637,227l664,240l688,245l715,240l714,273l705,307l680,347l654,378l628,392l598,380l565,361l530,345l488,333l457,354l414,380l384,357l334,325l303,343l258,362l201,375l125,392l68,401l40,361l30,337l10,281l0,234xe" fillcolor="#ff5f00" stroked="t" o:allowincell="f" style="position:absolute;left:5700;top:4794;width:714;height:400;mso-wrap-style:none;v-text-anchor:middle">
                              <v:fill o:detectmouseclick="t" type="solid" color2="#00a0ff"/>
                              <v:stroke color="black" weight="6840" joinstyle="round" endcap="flat"/>
                              <w10:wrap type="none"/>
                            </v:shape>
                            <v:group id="shape_0" style="position:absolute;left:5791;top:4938;width:580;height:201">
                              <v:shape id="shape_0" coordsize="59,43" path="m12,0l59,27l0,43e" stroked="t" o:allowincell="f" style="position:absolute;left:6085;top:4938;width:58;height:42;mso-wrap-style:none;v-text-anchor:middle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line id="shape_0" from="6315,5041" to="6370,5075" stroked="t" o:allowincell="f" style="position:absolute;flip:x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  <v:shape id="shape_0" coordsize="72,64" path="m72,0l39,14l22,30l12,44l0,64e" stroked="t" o:allowincell="f" style="position:absolute;left:5791;top:5075;width:71;height:63;mso-wrap-style:none;v-text-anchor:middle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shape id="shape_0" coordsize="375,49" path="m0,36l47,23l102,13l150,3l191,0l234,4l277,13l322,26l375,49e" stroked="t" o:allowincell="f" style="position:absolute;left:5813;top:5075;width:374;height:48;mso-wrap-style:none;v-text-anchor:middle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121;top:5701;width:792;height:768">
                          <v:shape id="shape_0" coordsize="234,276" path="m157,0l234,0l227,40l218,83l201,122l178,155l146,189l114,216l80,253l63,270l50,275l30,276l0,253l157,0xe" fillcolor="#dfdfff" stroked="t" o:allowincell="f" style="position:absolute;left:5567;top:6173;width:233;height:275;mso-wrap-style:none;v-text-anchor:middle">
                            <v:fill o:detectmouseclick="t" type="solid" color2="#202000"/>
                            <v:stroke color="black" weight="6840" joinstyle="round" endcap="flat"/>
                            <w10:wrap type="none"/>
                          </v:shape>
                          <v:shape id="shape_0" coordsize="792,768" path="m303,567l299,611l302,658l312,705l320,731l336,749l356,748l380,742l393,757l409,765l427,768l446,764l466,748l484,727l507,701l532,674l554,647l582,615l617,562l650,521l690,485l719,464l746,432l772,392l784,352l792,304l776,240l182,71l150,67l113,34l66,0l0,47l19,75l52,107l23,124l2,148l32,165l52,185l64,217l69,242l19,234l14,261l23,298l49,335l76,361l116,381l154,391l160,429l184,464l216,502l256,538l303,567xe" fillcolor="white" stroked="t" o:allowincell="f" style="position:absolute;left:5121;top:5701;width:791;height:767;mso-wrap-style:none;v-text-anchor:middle">
                            <v:fill o:detectmouseclick="t" type="solid" color2="black"/>
                            <v:stroke color="black" weight="6840" joinstyle="round" endcap="flat"/>
                            <w10:wrap type="none"/>
                          </v:shape>
                        </v:group>
                      </v:group>
                      <v:group id="shape_0" style="position:absolute;left:5525;top:4637;width:572;height:374">
                        <v:shape id="shape_0" coordsize="425,105" path="m0,75l30,37l69,5l100,0l425,41l416,84l352,81l205,75l109,71l90,77l65,105l0,75xe" fillcolor="#bf7f3f" stroked="t" o:allowincell="f" style="position:absolute;left:5525;top:4764;width:424;height:104;mso-wrap-style:none;v-text-anchor:middle">
                          <v:fill o:detectmouseclick="t" type="solid" color2="#4080c0"/>
                          <v:stroke color="black" weight="6840" joinstyle="round" endcap="flat"/>
                          <w10:wrap type="none"/>
                        </v:shape>
                        <v:shape id="shape_0" coordsize="63,157" path="m20,0l41,21l51,41l59,67l63,91l56,114l43,134l23,149l0,157l20,0xe" fillcolor="#9fbfff" stroked="t" o:allowincell="f" style="position:absolute;left:6034;top:4678;width:62;height:156;mso-wrap-style:none;v-text-anchor:middle">
                          <v:fill o:detectmouseclick="t" type="solid" color2="#604000"/>
                          <v:stroke color="black" weight="6840" joinstyle="round" endcap="flat"/>
                          <w10:wrap type="none"/>
                        </v:shape>
                        <v:shape id="shape_0" coordsize="83,204" path="m0,168l39,0l83,21l44,204l4,200l0,168xe" fillcolor="#bf7f3f" stroked="t" o:allowincell="f" style="position:absolute;left:5994;top:4637;width:82;height:203;mso-wrap-style:none;v-text-anchor:middle">
                          <v:fill o:detectmouseclick="t" type="solid" color2="#4080c0"/>
                          <v:stroke color="black" weight="6840" joinstyle="round" endcap="flat"/>
                          <w10:wrap type="none"/>
                        </v:shape>
                        <v:shape id="shape_0" coordsize="81,321" path="m36,0l57,17l70,41l77,70l81,101l80,131l73,174l63,213l49,253l27,285l0,321l36,0xe" fillcolor="#9fbfff" stroked="t" o:allowincell="f" style="position:absolute;left:5954;top:4674;width:80;height:320;mso-wrap-style:none;v-text-anchor:middle">
                          <v:fill o:detectmouseclick="t" type="solid" color2="#604000"/>
                          <v:stroke color="black" weight="6840" joinstyle="round" endcap="flat"/>
                          <w10:wrap type="none"/>
                        </v:shape>
                        <v:shape id="shape_0" coordsize="106,367" path="m51,0l106,6l51,367l0,363l51,0xe" fillcolor="#bf7f3f" stroked="t" o:allowincell="f" style="position:absolute;left:5907;top:4644;width:105;height:366;mso-wrap-style:none;v-text-anchor:middle">
                          <v:fill o:detectmouseclick="t" type="solid" color2="#4080c0"/>
                          <v:stroke color="black" weight="684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5143;top:4705;width:813;height:1446">
                    <v:group id="shape_0" style="position:absolute;left:5143;top:4705;width:813;height:1446">
                      <v:group id="shape_0" style="position:absolute;left:5548;top:5215;width:355;height:260">
                        <v:shape id="shape_0" coordsize="247,167" path="m0,79l56,0l242,17l247,39l243,64l200,91l117,167l0,79xe" fillcolor="silver" stroked="t" o:allowincell="f" style="position:absolute;left:5548;top:5215;width:246;height:166;mso-wrap-style:none;v-text-anchor:middle">
                          <v:fill o:detectmouseclick="t" type="solid" color2="#3f3f3f"/>
                          <v:stroke color="black" weight="6840" joinstyle="round" endcap="flat"/>
                          <w10:wrap type="none"/>
                        </v:shape>
                        <v:shape id="shape_0" coordsize="240,205" path="m0,120l82,17l121,38l138,17l181,0l197,30l214,37l214,61l240,70l234,84l165,111l178,148l171,171l154,175l132,164l128,205l0,120xe" fillcolor="#ff001f" stroked="t" o:allowincell="f" style="position:absolute;left:5663;top:5271;width:239;height:204;mso-wrap-style:none;v-text-anchor:middle">
                          <v:fill o:detectmouseclick="t" type="solid" color2="#00ffe0"/>
                          <v:stroke color="black" weight="6840" joinstyle="round" endcap="flat"/>
                          <w10:wrap type="none"/>
                        </v:shape>
                      </v:group>
                      <v:group id="shape_0" style="position:absolute;left:5143;top:4705;width:813;height:1446">
                        <v:group id="shape_0" style="position:absolute;left:5143;top:4705;width:813;height:1446">
                          <v:group id="shape_0" style="position:absolute;left:5143;top:4705;width:813;height:1446">
                            <v:group id="shape_0" style="position:absolute;left:5143;top:4705;width:278;height:437">
                              <v:shape id="shape_0" coordsize="150,151" path="m0,56l26,121l48,151l150,104l91,0l0,56xe" fillcolor="navy" stroked="t" o:allowincell="f" style="position:absolute;left:5267;top:4991;width:149;height:150;mso-wrap-style:none;v-text-anchor:middle">
                                <v:fill o:detectmouseclick="t" type="solid" color2="#ffff7f"/>
                                <v:stroke color="black" weight="6840" joinstyle="round" endcap="flat"/>
                                <w10:wrap type="none"/>
                              </v:shape>
                              <v:group id="shape_0" style="position:absolute;left:5143;top:4705;width:278;height:434">
                                <v:group id="shape_0" style="position:absolute;left:5143;top:4705;width:278;height:434">
                                  <v:shape id="shape_0" coordsize="126,187" path="m0,6l3,85l16,113l32,147l43,167l59,187l83,177l126,169l96,0l0,6xe" fillcolor="silver" stroked="t" o:allowincell="f" style="position:absolute;left:5185;top:4952;width:125;height:186;mso-wrap-style:none;v-text-anchor:middle">
                                    <v:fill o:detectmouseclick="t" type="solid" color2="#3f3f3f"/>
                                    <v:stroke color="black" weight="6840" joinstyle="round" endcap="flat"/>
                                    <w10:wrap type="none"/>
                                  </v:shape>
                                  <v:shape id="shape_0" coordsize="278,303" path="m0,283l12,237l25,207l54,164l105,109l157,54l210,0l225,2l278,53l117,303l0,283xe" fillcolor="silver" stroked="t" o:allowincell="f" style="position:absolute;left:5143;top:4705;width:277;height:302;mso-wrap-style:none;v-text-anchor:middle">
                                    <v:fill o:detectmouseclick="t" type="solid" color2="#3f3f3f"/>
                                    <v:stroke color="black" weight="6840" joinstyle="round" endcap="flat"/>
                                    <w10:wrap type="none"/>
                                  </v:shape>
                                </v:group>
                                <v:oval id="shape_0" fillcolor="#ff9f00" stroked="t" o:allowincell="f" style="position:absolute;left:5328;top:4736;width:46;height:57;mso-wrap-style:none;v-text-anchor:middle">
                                  <v:fill o:detectmouseclick="t" type="solid" color2="#0060ff"/>
                                  <v:stroke color="black" weight="6840" joinstyle="miter" endcap="flat"/>
                                  <w10:wrap type="none"/>
                                </v:oval>
                              </v:group>
                            </v:group>
                            <v:shape id="shape_0" coordsize="725,1423" path="m0,324l15,261l43,204l77,152l111,101l157,51l191,0l233,17l273,42l315,72l358,114l400,148l464,218l453,277l435,351l421,427l413,481l408,511l388,562l640,812l670,884l691,955l717,1024l725,1071l721,1128l718,1174l704,1246l533,1423l453,1419l225,1395l120,1271l107,1212l84,1126l51,1051l37,976l60,981l107,1028l155,1042l165,1025l187,1024l191,942l198,858l74,732l131,504l160,418l134,410l153,390l80,351l0,324xe" fillcolor="blue" stroked="t" o:allowincell="f" style="position:absolute;left:5230;top:4727;width:724;height:1422;mso-wrap-style:none;v-text-anchor:middle">
                              <v:fill o:detectmouseclick="t" type="solid" color2="yellow"/>
                              <v:stroke color="black" weight="6840" joinstyle="round" endcap="flat"/>
                              <w10:wrap type="none"/>
                            </v:shape>
                          </v:group>
                          <v:group id="shape_0" style="position:absolute;left:5383;top:5069;width:118;height:753">
                            <v:group id="shape_0" style="position:absolute;left:5383;top:5069;width:107;height:75">
                              <v:line id="shape_0" from="5383,5069" to="5477,5114" stroked="t" o:allowincell="f" style="position:absolute;flip:y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  <v:line id="shape_0" from="5391,5128" to="5490,5144" stroked="t" o:allowincell="f" style="position:absolute;flip:y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385;top:5585;width:116;height:237">
                              <v:shape id="shape_0" coordsize="73,14" path="m0,0l19,14l73,6e" stroked="t" o:allowincell="f" style="position:absolute;left:5428;top:5585;width:72;height:13;mso-wrap-style:none;v-text-anchor:middle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shape id="shape_0" coordsize="51,65" path="m0,0l17,30l51,65e" stroked="t" o:allowincell="f" style="position:absolute;left:5420;top:5751;width:50;height:64;mso-wrap-style:none;v-text-anchor:middle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line id="shape_0" from="5385,5772" to="5411,5822" stroked="t" o:allowincell="f" style="position:absolute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coordsize="146,250" path="m63,0l13,37l0,80l51,118l61,148l43,217l53,244l113,250l146,90l97,32l81,15l63,0xe" fillcolor="#ff001f" stroked="t" o:allowincell="f" style="position:absolute;left:5547;top:4857;width:145;height:249;mso-wrap-style:none;v-text-anchor:middle">
                          <v:fill o:detectmouseclick="t" type="solid" color2="#00ffe0"/>
                          <v:stroke color="black" weight="6840" joinstyle="round" endcap="flat"/>
                          <w10:wrap type="none"/>
                        </v:shape>
                      </v:group>
                    </v:group>
                    <v:group id="shape_0" style="position:absolute;left:5865;top:5730;width:45;height:163">
                      <v:oval id="shape_0" fillcolor="#ff9f00" stroked="t" o:allowincell="f" style="position:absolute;left:5866;top:5730;width:43;height:66;mso-wrap-style:none;v-text-anchor:middle">
                        <v:fill o:detectmouseclick="t" type="solid" color2="#0060ff"/>
                        <v:stroke color="black" weight="6840" joinstyle="miter" endcap="flat"/>
                        <w10:wrap type="none"/>
                      </v:oval>
                      <v:oval id="shape_0" fillcolor="#ff9f00" stroked="t" o:allowincell="f" style="position:absolute;left:5865;top:5826;width:43;height:66;mso-wrap-style:none;v-text-anchor:middle">
                        <v:fill o:detectmouseclick="t" type="solid" color2="#0060ff"/>
                        <v:stroke color="black" weight="684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71120" simplePos="0" locked="0" layoutInCell="0" allowOverlap="1" relativeHeight="128">
                <wp:simplePos x="0" y="0"/>
                <wp:positionH relativeFrom="column">
                  <wp:posOffset>635000</wp:posOffset>
                </wp:positionH>
                <wp:positionV relativeFrom="paragraph">
                  <wp:posOffset>2903220</wp:posOffset>
                </wp:positionV>
                <wp:extent cx="569595" cy="384175"/>
                <wp:effectExtent l="0" t="5715" r="0" b="0"/>
                <wp:wrapNone/>
                <wp:docPr id="129" name="xjhdx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84120"/>
                          <a:chOff x="0" y="0"/>
                          <a:chExt cx="569520" cy="384120"/>
                        </a:xfrm>
                      </wpg:grpSpPr>
                      <wps:wsp>
                        <wps:cNvSpPr/>
                        <wps:spPr>
                          <a:xfrm>
                            <a:off x="187200" y="0"/>
                            <a:ext cx="33264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0">
                            <a:off x="386640" y="93960"/>
                            <a:ext cx="1008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37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5" style="position:absolute;margin-left:50pt;margin-top:228.6pt;width:40.95pt;height:30.3pt" coordorigin="1000,4572" coordsize="819,606">
                <v:oval id="shape_0" fillcolor="white" stroked="t" o:allowincell="f" style="position:absolute;left:1295;top:4572;width:523;height:5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1608;top:4721;width:158;height:458;mso-wrap-style:none;v-text-anchor:middle;rotation:220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513;top:4814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0,4847" to="1545,4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9605</wp:posOffset>
                </wp:positionH>
                <wp:positionV relativeFrom="paragraph">
                  <wp:posOffset>3853815</wp:posOffset>
                </wp:positionV>
                <wp:extent cx="136525" cy="167005"/>
                <wp:effectExtent l="5715" t="6985" r="9525" b="3175"/>
                <wp:wrapNone/>
                <wp:docPr id="130" name="xjhdx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67040"/>
                          <a:chOff x="0" y="0"/>
                          <a:chExt cx="136440" cy="167040"/>
                        </a:xfrm>
                      </wpg:grpSpPr>
                      <wps:wsp>
                        <wps:cNvSpPr/>
                        <wps:spPr>
                          <a:xfrm rot="5400000">
                            <a:off x="-11160" y="12960"/>
                            <a:ext cx="158760" cy="13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0"/>
                            <a:ext cx="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7" style="position:absolute;margin-left:50.25pt;margin-top:303.45pt;width:12.5pt;height:13.1pt" coordorigin="1005,6069" coordsize="250,262">
                <v:shape id="shape_0" fillcolor="black" stroked="t" o:allowincell="f" style="position:absolute;left:1006;top:6089;width:249;height:214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238,6069" to="1238,6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5000</wp:posOffset>
                </wp:positionH>
                <wp:positionV relativeFrom="paragraph">
                  <wp:posOffset>-511175</wp:posOffset>
                </wp:positionV>
                <wp:extent cx="566420" cy="272415"/>
                <wp:effectExtent l="5080" t="5080" r="0" b="5715"/>
                <wp:wrapNone/>
                <wp:docPr id="131" name="xjhdx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72520"/>
                          <a:chOff x="0" y="0"/>
                          <a:chExt cx="566280" cy="27252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28332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3420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28332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" y="5976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1" style="position:absolute;margin-left:50pt;margin-top:-40.25pt;width:44.6pt;height:21.45pt" coordorigin="1000,-805" coordsize="892,429">
                <v:group id="shape_0" style="position:absolute;left:1000;top:-782;width:446;height:406">
                  <v:oval id="shape_0" fillcolor="white" stroked="t" o:allowincell="f" style="position:absolute;left:1000;top:-782;width:405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46;top:-728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6;top:-805;width:446;height:406">
                  <v:oval id="shape_0" fillcolor="white" stroked="t" o:allowincell="f" style="position:absolute;left:1446;top:-805;width:405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92;top:-711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5000</wp:posOffset>
                </wp:positionH>
                <wp:positionV relativeFrom="paragraph">
                  <wp:posOffset>3577590</wp:posOffset>
                </wp:positionV>
                <wp:extent cx="1714500" cy="446405"/>
                <wp:effectExtent l="0" t="161925" r="161290" b="0"/>
                <wp:wrapNone/>
                <wp:docPr id="132" name="xjhdx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46400"/>
                          <a:chOff x="0" y="0"/>
                          <a:chExt cx="17146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71468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9" style="position:absolute;margin-left:50pt;margin-top:281.7pt;width:135pt;height:35.2pt" coordorigin="1000,5634" coordsize="2700,704">
                <v:rect id="shape_0" fillcolor="silver" stroked="t" o:allowincell="f" style="position:absolute;left:1000;top:5634;width:2699;height:7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000;top:6258;width:2699;height:7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5000</wp:posOffset>
                </wp:positionH>
                <wp:positionV relativeFrom="paragraph">
                  <wp:posOffset>4093845</wp:posOffset>
                </wp:positionV>
                <wp:extent cx="63500" cy="254000"/>
                <wp:effectExtent l="9525" t="0" r="5080" b="0"/>
                <wp:wrapNone/>
                <wp:docPr id="133" name="xjhdx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254160"/>
                          <a:chOff x="0" y="0"/>
                          <a:chExt cx="63360" cy="25416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18" style="position:absolute;margin-left:50pt;margin-top:322.35pt;width:4.95pt;height:19.95pt" coordorigin="1000,6447" coordsize="99,399">
                <v:line id="shape_0" from="1000,6547" to="1000,6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0,6447" to="1100,6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5000</wp:posOffset>
                </wp:positionH>
                <wp:positionV relativeFrom="paragraph">
                  <wp:posOffset>4547870</wp:posOffset>
                </wp:positionV>
                <wp:extent cx="793750" cy="1406525"/>
                <wp:effectExtent l="5080" t="5715" r="5080" b="4445"/>
                <wp:wrapNone/>
                <wp:docPr id="134" name="xjhdx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406520"/>
                          <a:chOff x="0" y="0"/>
                          <a:chExt cx="793800" cy="1406520"/>
                        </a:xfrm>
                      </wpg:grpSpPr>
                      <wpg:grpSp>
                        <wpg:cNvGrpSpPr/>
                        <wpg:grpSpPr>
                          <a:xfrm>
                            <a:off x="0" y="641880"/>
                            <a:ext cx="793800" cy="76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9920" y="0"/>
                              <a:ext cx="84960" cy="58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7520"/>
                              <a:ext cx="79380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79380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0"/>
                                <a:ext cx="604440" cy="8712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0"/>
                            <a:ext cx="654840" cy="65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21" style="position:absolute;margin-left:50pt;margin-top:358.1pt;width:62.5pt;height:110.75pt" coordorigin="1000,7162" coordsize="1250,2215">
                <v:group id="shape_0" style="position:absolute;left:1000;top:8173;width:1250;height:1204">
                  <v:rect id="shape_0" fillcolor="#3b3b3b" stroked="t" o:allowincell="f" style="position:absolute;left:1551;top:8173;width:133;height:925;flip:x;mso-wrap-style:none;v-text-anchor:middle">
                    <v:fill o:detectmouseclick="t" color2="gray"/>
                    <v:stroke color="black" weight="9360" joinstyle="miter" endcap="flat"/>
                    <w10:wrap type="none"/>
                  </v:rect>
                  <v:group id="shape_0" style="position:absolute;left:1000;top:9097;width:1250;height:280">
                    <v:rect id="shape_0" fillcolor="#3b3b3b" stroked="t" o:allowincell="f" style="position:absolute;left:1000;top:9236;width:1249;height:140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b3b3b" stroked="t" o:allowincell="f" style="position:absolute;left:1141;top:9098;width:951;height:136;flip:y;mso-wrap-style:none;v-text-anchor:middle" type="_x0000_t119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</v:group>
                <v:oval id="shape_0" fillcolor="white" stroked="t" o:allowincell="f" style="position:absolute;left:1102;top:7162;width:1030;height:1030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5000</wp:posOffset>
                </wp:positionH>
                <wp:positionV relativeFrom="paragraph">
                  <wp:posOffset>4137660</wp:posOffset>
                </wp:positionV>
                <wp:extent cx="955040" cy="1269365"/>
                <wp:effectExtent l="5080" t="5715" r="5715" b="4445"/>
                <wp:wrapNone/>
                <wp:docPr id="135" name="xjhdx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1269360"/>
                          <a:chOff x="0" y="0"/>
                          <a:chExt cx="955080" cy="1269360"/>
                        </a:xfrm>
                      </wpg:grpSpPr>
                      <wpg:grpSp>
                        <wpg:cNvGrpSpPr/>
                        <wpg:grpSpPr>
                          <a:xfrm>
                            <a:off x="88920" y="504720"/>
                            <a:ext cx="684000" cy="76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240" y="0"/>
                              <a:ext cx="73080" cy="58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7520"/>
                              <a:ext cx="68400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68400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0"/>
                                <a:ext cx="520560" cy="8712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955080" cy="52020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22" style="position:absolute;margin-left:50pt;margin-top:325.8pt;width:75.2pt;height:99.95pt" coordorigin="1000,6516" coordsize="1504,1999">
                <v:group id="shape_0" style="position:absolute;left:1140;top:7311;width:1077;height:1204">
                  <v:rect id="shape_0" fillcolor="#3b3b3b" stroked="t" o:allowincell="f" style="position:absolute;left:1613;top:7311;width:114;height:925;flip:x;mso-wrap-style:none;v-text-anchor:middle">
                    <v:fill o:detectmouseclick="t" color2="gray"/>
                    <v:stroke color="black" weight="9360" joinstyle="miter" endcap="flat"/>
                    <w10:wrap type="none"/>
                  </v:rect>
                  <v:group id="shape_0" style="position:absolute;left:1140;top:8236;width:1077;height:280">
                    <v:rect id="shape_0" fillcolor="#3b3b3b" stroked="t" o:allowincell="f" style="position:absolute;left:1140;top:8374;width:1076;height:140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b3b3b" stroked="t" o:allowincell="f" style="position:absolute;left:1261;top:8236;width:819;height:136;flip:y;mso-wrap-style:none;v-text-anchor:middle" type="_x0000_t119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1000;top:6516;width:1503;height:818;mso-wrap-style:none;v-text-anchor:middle" type="_x0000_t135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135">
                <wp:simplePos x="0" y="0"/>
                <wp:positionH relativeFrom="column">
                  <wp:posOffset>635000</wp:posOffset>
                </wp:positionH>
                <wp:positionV relativeFrom="paragraph">
                  <wp:posOffset>3577590</wp:posOffset>
                </wp:positionV>
                <wp:extent cx="1022350" cy="1946910"/>
                <wp:effectExtent l="0" t="5715" r="0" b="4445"/>
                <wp:wrapNone/>
                <wp:docPr id="136" name="xjhdx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946880"/>
                          <a:chOff x="0" y="0"/>
                          <a:chExt cx="1022400" cy="194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40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864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28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6160" y="185400"/>
                              <a:ext cx="52560" cy="64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744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6072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833040"/>
                            <a:ext cx="22032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16" style="position:absolute;margin-left:50pt;margin-top:281.7pt;width:80.5pt;height:153.3pt" coordorigin="1000,5634" coordsize="1610,3066">
                <v:group id="shape_0" style="position:absolute;left:1000;top:5634;width:1610;height:3066">
                  <v:group id="shape_0" style="position:absolute;left:1000;top:6241;width:1610;height:2459">
                    <v:rect id="shape_0" fillcolor="#757575" stroked="t" o:allowincell="f" style="position:absolute;left:1744;top:7814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00;top:6241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219;top:8423;width:1249;height:277">
                      <v:rect id="shape_0" fillcolor="#757575" stroked="t" o:allowincell="f" style="position:absolute;left:1219;top:8559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339;top:8423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797;top:5926;width:82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1682;top:5634;width:294;height:294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1104;top:6260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702;top:6202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69;top:6946;width:347;height:360">
                  <v:line id="shape_0" from="1669,6946" to="1818,73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66,6946" to="2015,7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5000</wp:posOffset>
                </wp:positionH>
                <wp:positionV relativeFrom="paragraph">
                  <wp:posOffset>3048000</wp:posOffset>
                </wp:positionV>
                <wp:extent cx="784225" cy="1089660"/>
                <wp:effectExtent l="4445" t="5080" r="5080" b="5080"/>
                <wp:wrapNone/>
                <wp:docPr id="137" name="xjhdx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1089720"/>
                          <a:chOff x="0" y="0"/>
                          <a:chExt cx="784080" cy="108972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2286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5480"/>
                            <a:ext cx="34560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3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68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0320" y="14760"/>
                            <a:ext cx="241200" cy="103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f0f0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f0f0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103680"/>
                            <a:ext cx="34560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68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20" style="position:absolute;margin-left:50pt;margin-top:240pt;width:61.75pt;height:85.8pt" coordorigin="1000,4800" coordsize="1235,1716">
                <v:rect id="shape_0" fillcolor="white" stroked="t" o:allowincell="f" style="position:absolute;left:1090;top:4800;width:359;height:17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00;top:4966;width:544;height:1347">
                  <v:shape id="shape_0" coordsize="612,405" path="m527,0c539,12,602,50,602,75c602,100,612,123,527,150c442,177,179,210,92,240c5,270,0,303,2,330c4,357,85,390,107,405e" stroked="t" o:allowincell="f" style="position:absolute;left:1000;top:4966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180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412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630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5833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000;top:6065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#0f0f0f" stroked="t" o:allowincell="f" style="position:absolute;left:1772;top:4823;width:379;height:1623;mso-wrap-style:none;v-text-anchor:middle">
                  <v:fill o:detectmouseclick="t" color2="white"/>
                  <v:stroke color="gray" weight="9360" joinstyle="miter" endcap="flat"/>
                  <w10:wrap type="none"/>
                </v:rect>
                <v:group id="shape_0" style="position:absolute;left:1691;top:4963;width:544;height:1347">
                  <v:shape id="shape_0" coordsize="612,405" path="m527,0c539,12,602,50,602,75c602,100,612,123,527,150c442,177,179,210,92,240c5,270,0,303,2,330c4,357,85,390,107,405e" stroked="t" o:allowincell="f" style="position:absolute;left:1691;top:4963;width:543;height:247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177;width:543;height:248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409;width:543;height:248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627;width:543;height:248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5830;width:543;height:247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1691;top:6062;width:543;height:247;mso-wrap-style:none;v-text-anchor:middle">
                    <v:fill o:detectmouseclick="t" on="false"/>
                    <v:stroke color="#333333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137">
                <wp:simplePos x="0" y="0"/>
                <wp:positionH relativeFrom="column">
                  <wp:posOffset>635000</wp:posOffset>
                </wp:positionH>
                <wp:positionV relativeFrom="paragraph">
                  <wp:posOffset>4236720</wp:posOffset>
                </wp:positionV>
                <wp:extent cx="1022350" cy="2376805"/>
                <wp:effectExtent l="0" t="5080" r="0" b="4445"/>
                <wp:wrapNone/>
                <wp:docPr id="138" name="xjhdx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2376720"/>
                          <a:chOff x="0" y="0"/>
                          <a:chExt cx="1022400" cy="2376720"/>
                        </a:xfrm>
                      </wpg:grpSpPr>
                      <wpg:grpSp>
                        <wpg:cNvGrpSpPr/>
                        <wpg:grpSpPr>
                          <a:xfrm>
                            <a:off x="426600" y="1250280"/>
                            <a:ext cx="22032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240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540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864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64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6160" y="615240"/>
                              <a:ext cx="52560" cy="64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82728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79056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45720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008">
                                  <a:moveTo>
                                    <a:pt x="2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8"/>
                                  </a:lnTo>
                                  <a:lnTo>
                                    <a:pt x="720" y="1008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adada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dadada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23" style="position:absolute;margin-left:50pt;margin-top:333.6pt;width:80.5pt;height:187.2pt" coordorigin="1000,6672" coordsize="1610,3744">
                <v:group id="shape_0" style="position:absolute;left:1672;top:8641;width:346;height:360">
                  <v:line id="shape_0" from="1672,8641" to="1821,90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69,8641" to="2018,9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00;top:6672;width:1610;height:3744">
                  <v:group id="shape_0" style="position:absolute;left:1000;top:7955;width:1610;height:2461">
                    <v:rect id="shape_0" fillcolor="#757575" stroked="t" o:allowincell="f" style="position:absolute;left:1744;top:9529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00;top:7956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219;top:10138;width:1249;height:277">
                      <v:rect id="shape_0" fillcolor="#757575" stroked="t" o:allowincell="f" style="position:absolute;left:1219;top:10274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339;top:10138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797;top:7641;width:82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1104;top:7975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702;top:7917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20,1008" path="m240,0l0,0l0,1008l720,1008l720,0l480,0e" fillcolor="#dadada" stroked="t" o:allowincell="f" style="position:absolute;left:1473;top:6672;width:719;height:1007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5000</wp:posOffset>
                </wp:positionH>
                <wp:positionV relativeFrom="paragraph">
                  <wp:posOffset>-876300</wp:posOffset>
                </wp:positionV>
                <wp:extent cx="381635" cy="183515"/>
                <wp:effectExtent l="5715" t="5080" r="0" b="5715"/>
                <wp:wrapTopAndBottom/>
                <wp:docPr id="139" name="xjhdx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83600"/>
                          <a:chOff x="0" y="0"/>
                          <a:chExt cx="38160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33120"/>
                              <a:ext cx="13392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280"/>
                                <a:ext cx="1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5160" y="28440"/>
                            <a:ext cx="13644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dx3" style="position:absolute;margin-left:50pt;margin-top:-69pt;width:30pt;height:14.45pt" coordorigin="1000,-1380" coordsize="600,289">
                <v:group id="shape_0" style="position:absolute;left:1000;top:-1380;width:289;height:289">
                  <v:oval id="shape_0" stroked="t" o:allowincell="f" style="position:absolute;left:1000;top:-1380;width:288;height:288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group id="shape_0" style="position:absolute;left:1037;top:-1328;width:210;height:190">
                    <v:line id="shape_0" from="1037,-1230" to="1247,-12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43,-1328" to="1143,-11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386;top:-1335;width:214;height:216">
                  <v:line id="shape_0" from="1386,-1224" to="1600,-12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94,-1335" to="1494,-11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5000</wp:posOffset>
                </wp:positionH>
                <wp:positionV relativeFrom="paragraph">
                  <wp:posOffset>-866775</wp:posOffset>
                </wp:positionV>
                <wp:extent cx="363855" cy="151765"/>
                <wp:effectExtent l="5715" t="5080" r="0" b="5715"/>
                <wp:wrapTopAndBottom/>
                <wp:docPr id="140" name="xjhdx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151920"/>
                          <a:chOff x="0" y="0"/>
                          <a:chExt cx="363960" cy="1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9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51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632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8244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dx2" style="position:absolute;margin-left:50pt;margin-top:-68.25pt;width:28.6pt;height:11.95pt" coordorigin="1000,-1365" coordsize="572,239">
                <v:group id="shape_0" style="position:absolute;left:1000;top:-1365;width:239;height:239">
                  <v:oval id="shape_0" stroked="t" o:allowincell="f" style="position:absolute;left:1000;top:-1365;width:238;height:238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030,-1245" to="1210,-12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350,-1235" to="1572,-12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0">
                <wp:simplePos x="0" y="0"/>
                <wp:positionH relativeFrom="column">
                  <wp:posOffset>635635</wp:posOffset>
                </wp:positionH>
                <wp:positionV relativeFrom="paragraph">
                  <wp:posOffset>-583565</wp:posOffset>
                </wp:positionV>
                <wp:extent cx="888365" cy="868680"/>
                <wp:effectExtent l="187960" t="0" r="0" b="25400"/>
                <wp:wrapNone/>
                <wp:docPr id="141" name="xjhgx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88848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86" h="10261">
                              <a:moveTo>
                                <a:pt x="14167" y="538"/>
                              </a:moveTo>
                              <a:arcTo wR="10800" hR="10800" stAng="-4309968" swAng="3480072"/>
                              <a:lnTo>
                                <a:pt x="10800" y="10800"/>
                              </a:lnTo>
                              <a:close/>
                            </a:path>
                            <a:path fill="none" w="10486" h="10261">
                              <a:moveTo>
                                <a:pt x="14167" y="538"/>
                              </a:moveTo>
                              <a:arcTo wR="10800" hR="10800" stAng="-4309968" swAng="3480072"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gx7" coordorigin="10800,538" coordsize="10486,10261" path="l0,21600xee" fillcolor="#99cc00" stroked="t" o:allowincell="f" style="position:absolute;margin-left:50pt;margin-top:-46pt;width:69.9pt;height:68.35pt;mso-wrap-style:none;v-text-anchor:middle;rotation:45">
                <v:fill o:detectmouseclick="t" type="solid" color2="#6633ff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5000</wp:posOffset>
                </wp:positionH>
                <wp:positionV relativeFrom="paragraph">
                  <wp:posOffset>-688340</wp:posOffset>
                </wp:positionV>
                <wp:extent cx="168910" cy="1205230"/>
                <wp:effectExtent l="5080" t="5080" r="5715" b="5715"/>
                <wp:wrapNone/>
                <wp:docPr id="142" name="xjhg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4408">
                              <a:moveTo>
                                <a:pt x="310" y="0"/>
                              </a:moveTo>
                              <a:lnTo>
                                <a:pt x="237" y="270"/>
                              </a:lnTo>
                              <a:lnTo>
                                <a:pt x="175" y="542"/>
                              </a:lnTo>
                              <a:lnTo>
                                <a:pt x="121" y="816"/>
                              </a:lnTo>
                              <a:lnTo>
                                <a:pt x="78" y="1091"/>
                              </a:lnTo>
                              <a:lnTo>
                                <a:pt x="44" y="1368"/>
                              </a:lnTo>
                              <a:lnTo>
                                <a:pt x="19" y="1646"/>
                              </a:lnTo>
                              <a:lnTo>
                                <a:pt x="5" y="1925"/>
                              </a:lnTo>
                              <a:lnTo>
                                <a:pt x="0" y="2204"/>
                              </a:lnTo>
                              <a:lnTo>
                                <a:pt x="5" y="2483"/>
                              </a:lnTo>
                              <a:lnTo>
                                <a:pt x="19" y="2762"/>
                              </a:lnTo>
                              <a:lnTo>
                                <a:pt x="44" y="3040"/>
                              </a:lnTo>
                              <a:lnTo>
                                <a:pt x="78" y="3317"/>
                              </a:lnTo>
                              <a:lnTo>
                                <a:pt x="121" y="3592"/>
                              </a:lnTo>
                              <a:lnTo>
                                <a:pt x="175" y="3866"/>
                              </a:lnTo>
                              <a:lnTo>
                                <a:pt x="237" y="4138"/>
                              </a:lnTo>
                              <a:lnTo>
                                <a:pt x="310" y="4408"/>
                              </a:lnTo>
                              <a:lnTo>
                                <a:pt x="310" y="4408"/>
                              </a:lnTo>
                              <a:lnTo>
                                <a:pt x="383" y="4138"/>
                              </a:lnTo>
                              <a:lnTo>
                                <a:pt x="445" y="3866"/>
                              </a:lnTo>
                              <a:lnTo>
                                <a:pt x="499" y="3592"/>
                              </a:lnTo>
                              <a:lnTo>
                                <a:pt x="542" y="3317"/>
                              </a:lnTo>
                              <a:lnTo>
                                <a:pt x="576" y="3040"/>
                              </a:lnTo>
                              <a:lnTo>
                                <a:pt x="601" y="2762"/>
                              </a:lnTo>
                              <a:lnTo>
                                <a:pt x="615" y="2483"/>
                              </a:lnTo>
                              <a:lnTo>
                                <a:pt x="620" y="2204"/>
                              </a:lnTo>
                              <a:lnTo>
                                <a:pt x="615" y="1925"/>
                              </a:lnTo>
                              <a:lnTo>
                                <a:pt x="601" y="1646"/>
                              </a:lnTo>
                              <a:lnTo>
                                <a:pt x="576" y="1368"/>
                              </a:lnTo>
                              <a:lnTo>
                                <a:pt x="542" y="1091"/>
                              </a:lnTo>
                              <a:lnTo>
                                <a:pt x="499" y="816"/>
                              </a:lnTo>
                              <a:lnTo>
                                <a:pt x="445" y="542"/>
                              </a:lnTo>
                              <a:lnTo>
                                <a:pt x="383" y="270"/>
                              </a:lnTo>
                              <a:lnTo>
                                <a:pt x="3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fillcolor="white" stroked="t" o:allowincell="f" style="position:absolute;margin-left:50pt;margin-top:-54.2pt;width:13.25pt;height:94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5000</wp:posOffset>
                </wp:positionH>
                <wp:positionV relativeFrom="paragraph">
                  <wp:posOffset>-584200</wp:posOffset>
                </wp:positionV>
                <wp:extent cx="217170" cy="975995"/>
                <wp:effectExtent l="5080" t="5080" r="5715" b="5715"/>
                <wp:wrapNone/>
                <wp:docPr id="143" name="xjhgx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408">
                              <a:moveTo>
                                <a:pt x="980" y="0"/>
                              </a:moveTo>
                              <a:lnTo>
                                <a:pt x="907" y="270"/>
                              </a:lnTo>
                              <a:lnTo>
                                <a:pt x="845" y="542"/>
                              </a:lnTo>
                              <a:lnTo>
                                <a:pt x="791" y="816"/>
                              </a:lnTo>
                              <a:lnTo>
                                <a:pt x="748" y="1091"/>
                              </a:lnTo>
                              <a:lnTo>
                                <a:pt x="714" y="1368"/>
                              </a:lnTo>
                              <a:lnTo>
                                <a:pt x="689" y="1646"/>
                              </a:lnTo>
                              <a:lnTo>
                                <a:pt x="675" y="1925"/>
                              </a:lnTo>
                              <a:lnTo>
                                <a:pt x="670" y="2204"/>
                              </a:lnTo>
                              <a:lnTo>
                                <a:pt x="675" y="2483"/>
                              </a:lnTo>
                              <a:lnTo>
                                <a:pt x="689" y="2762"/>
                              </a:lnTo>
                              <a:lnTo>
                                <a:pt x="714" y="3040"/>
                              </a:lnTo>
                              <a:lnTo>
                                <a:pt x="748" y="3317"/>
                              </a:lnTo>
                              <a:lnTo>
                                <a:pt x="791" y="3592"/>
                              </a:lnTo>
                              <a:lnTo>
                                <a:pt x="845" y="3866"/>
                              </a:lnTo>
                              <a:lnTo>
                                <a:pt x="907" y="4138"/>
                              </a:lnTo>
                              <a:lnTo>
                                <a:pt x="980" y="4408"/>
                              </a:lnTo>
                              <a:lnTo>
                                <a:pt x="0" y="4408"/>
                              </a:lnTo>
                              <a:lnTo>
                                <a:pt x="73" y="4138"/>
                              </a:lnTo>
                              <a:lnTo>
                                <a:pt x="135" y="3866"/>
                              </a:lnTo>
                              <a:lnTo>
                                <a:pt x="189" y="3592"/>
                              </a:lnTo>
                              <a:lnTo>
                                <a:pt x="232" y="3317"/>
                              </a:lnTo>
                              <a:lnTo>
                                <a:pt x="266" y="3040"/>
                              </a:lnTo>
                              <a:lnTo>
                                <a:pt x="291" y="2762"/>
                              </a:lnTo>
                              <a:lnTo>
                                <a:pt x="305" y="2483"/>
                              </a:lnTo>
                              <a:lnTo>
                                <a:pt x="310" y="2204"/>
                              </a:lnTo>
                              <a:lnTo>
                                <a:pt x="305" y="1925"/>
                              </a:lnTo>
                              <a:lnTo>
                                <a:pt x="291" y="1646"/>
                              </a:lnTo>
                              <a:lnTo>
                                <a:pt x="266" y="1368"/>
                              </a:lnTo>
                              <a:lnTo>
                                <a:pt x="232" y="1091"/>
                              </a:lnTo>
                              <a:lnTo>
                                <a:pt x="189" y="816"/>
                              </a:lnTo>
                              <a:lnTo>
                                <a:pt x="135" y="542"/>
                              </a:lnTo>
                              <a:lnTo>
                                <a:pt x="73" y="270"/>
                              </a:lnTo>
                              <a:lnTo>
                                <a:pt x="0" y="0"/>
                              </a:lnTo>
                              <a:lnTo>
                                <a:pt x="9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gx3" coordsize="980,4408" path="m980,0l907,270l845,542l791,816l748,1091l714,1368l689,1646l675,1925l670,2204l675,2483l689,2762l714,3040l748,3317l791,3592l845,3866l907,4138l980,4408l0,4408l73,4138l135,3866l189,3592l232,3317l266,3040l291,2762l305,2483l310,2204l305,1925l291,1646l266,1368l232,1091l189,816l135,542l73,270l0,0l980,0xe" fillcolor="white" stroked="t" o:allowincell="f" style="position:absolute;margin-left:50pt;margin-top:-46pt;width:17.05pt;height:76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4775" distR="78740" simplePos="0" locked="0" layoutInCell="0" allowOverlap="1" relativeHeight="143">
                <wp:simplePos x="0" y="0"/>
                <wp:positionH relativeFrom="column">
                  <wp:posOffset>619760</wp:posOffset>
                </wp:positionH>
                <wp:positionV relativeFrom="paragraph">
                  <wp:posOffset>-911225</wp:posOffset>
                </wp:positionV>
                <wp:extent cx="314325" cy="1629410"/>
                <wp:effectExtent l="0" t="0" r="0" b="4445"/>
                <wp:wrapNone/>
                <wp:docPr id="144" name="xjhgx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1629360"/>
                          <a:chOff x="0" y="0"/>
                          <a:chExt cx="314280" cy="162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280" cy="681480"/>
                          </a:xfrm>
                        </wpg:grpSpPr>
                        <wps:wsp>
                          <wps:cNvSpPr/>
                          <wps:spPr>
                            <a:xfrm rot="5700000">
                              <a:off x="-173520" y="211680"/>
                              <a:ext cx="6616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0">
                              <a:off x="-21240" y="424800"/>
                              <a:ext cx="35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600" y="578520"/>
                            <a:ext cx="22320" cy="15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87600"/>
                            <a:ext cx="257760" cy="941760"/>
                          </a:xfrm>
                          <a:prstGeom prst="rect">
                            <a:avLst/>
                          </a:prstGeom>
                          <a:solidFill>
                            <a:srgbClr val="ffff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gx4" style="position:absolute;margin-left:35.05pt;margin-top:-55.1pt;width:52.1pt;height:111.65pt" coordorigin="701,-1102" coordsize="1042,2233">
                <v:group id="shape_0" style="position:absolute;left:701;top:-1102;width:1042;height:551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703;top:-1102;width:1041;height:405;mso-wrap-style:none;v-text-anchor:middle;rotation:95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943;top:-767;width:551;height:214;mso-wrap-style:none;v-text-anchor:middle;rotation:95">
                    <v:fill o:detectmouseclick="t" color2="#ff9900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1180;top:-524;width:34;height:241;mso-wrap-style:none;v-text-anchor:middle">
                  <v:fill o:detectmouseclick="t" color2="#ffffcc"/>
                  <v:stroke color="black" weight="9360" joinstyle="miter" endcap="flat"/>
                  <w10:wrap type="none"/>
                </v:rect>
                <v:rect id="shape_0" fillcolor="#ffffe1" stroked="t" o:allowincell="f" style="position:absolute;left:1000;top:-352;width:405;height:1482;mso-wrap-style:none;v-text-anchor:middle">
                  <v:fill o:detectmouseclick="t" type="solid" color2="#00001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4">
                <wp:simplePos x="0" y="0"/>
                <wp:positionH relativeFrom="column">
                  <wp:posOffset>634365</wp:posOffset>
                </wp:positionH>
                <wp:positionV relativeFrom="paragraph">
                  <wp:posOffset>-1332230</wp:posOffset>
                </wp:positionV>
                <wp:extent cx="2338705" cy="2338705"/>
                <wp:effectExtent l="5080" t="0" r="0" b="0"/>
                <wp:wrapNone/>
                <wp:docPr id="145" name="xjhgx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338560" cy="2338560"/>
                        </a:xfrm>
                        <a:prstGeom prst="blockArc">
                          <a:avLst>
                            <a:gd name="adj1" fmla="val 13937894"/>
                            <a:gd name="adj2" fmla="val 18462106"/>
                            <a:gd name="adj3" fmla="val 4338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gx5" stroked="t" o:allowincell="f" style="position:absolute;margin-left:49.95pt;margin-top:-104.95pt;width:184.1pt;height:184.1pt;flip:x;mso-wrap-style:none;v-text-anchor:middle;rotation:90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5000</wp:posOffset>
                </wp:positionH>
                <wp:positionV relativeFrom="paragraph">
                  <wp:posOffset>699135</wp:posOffset>
                </wp:positionV>
                <wp:extent cx="2935605" cy="345440"/>
                <wp:effectExtent l="0" t="0" r="1905" b="86360"/>
                <wp:wrapNone/>
                <wp:docPr id="146" name="xjhg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345600"/>
                          <a:chOff x="0" y="0"/>
                          <a:chExt cx="29354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5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35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U +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 90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Sr +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136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Xe+10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perscript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 xml:space="preserve">n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0160"/>
                            <a:ext cx="2629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vertAlign w:val="subscript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92        0      38       54           0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gx8" style="position:absolute;margin-left:50pt;margin-top:55.05pt;width:231.15pt;height:27.2pt" coordorigin="1000,1101" coordsize="4623,544">
                <v:shape id="shape_0" stroked="f" o:allowincell="f" style="position:absolute;left:1000;top:1101;width:462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35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U +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>→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 90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Sr +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136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Xe+10 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perscript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en-US" w:eastAsia="zh-CN" w:bidi="ar-SA"/>
                          </w:rPr>
                          <w:t xml:space="preserve">n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133;width:4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vertAlign w:val="subscript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92        0      38       54           0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5000</wp:posOffset>
                </wp:positionH>
                <wp:positionV relativeFrom="paragraph">
                  <wp:posOffset>-848995</wp:posOffset>
                </wp:positionV>
                <wp:extent cx="892810" cy="264795"/>
                <wp:effectExtent l="4445" t="0" r="1270" b="635"/>
                <wp:wrapNone/>
                <wp:docPr id="147" name="xjhgx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264960"/>
                          <a:chOff x="0" y="0"/>
                          <a:chExt cx="892800" cy="264960"/>
                        </a:xfrm>
                      </wpg:grpSpPr>
                      <wps:wsp>
                        <wps:cNvSpPr/>
                        <wps:spPr>
                          <a:xfrm>
                            <a:off x="682560" y="6480"/>
                            <a:ext cx="1944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1">
                                <a:moveTo>
                                  <a:pt x="0" y="31"/>
                                </a:moveTo>
                                <a:lnTo>
                                  <a:pt x="249" y="0"/>
                                </a:lnTo>
                                <a:lnTo>
                                  <a:pt x="306" y="144"/>
                                </a:lnTo>
                                <a:lnTo>
                                  <a:pt x="304" y="280"/>
                                </a:lnTo>
                                <a:lnTo>
                                  <a:pt x="261" y="391"/>
                                </a:lnTo>
                                <a:lnTo>
                                  <a:pt x="5" y="366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25920"/>
                            <a:ext cx="136440" cy="216360"/>
                          </a:xfrm>
                          <a:prstGeom prst="ellipse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658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17">
                                <a:moveTo>
                                  <a:pt x="0" y="16"/>
                                </a:moveTo>
                                <a:lnTo>
                                  <a:pt x="3" y="2"/>
                                </a:lnTo>
                                <a:lnTo>
                                  <a:pt x="21" y="0"/>
                                </a:lnTo>
                                <a:lnTo>
                                  <a:pt x="35" y="12"/>
                                </a:lnTo>
                                <a:lnTo>
                                  <a:pt x="57" y="46"/>
                                </a:lnTo>
                                <a:lnTo>
                                  <a:pt x="75" y="81"/>
                                </a:lnTo>
                                <a:lnTo>
                                  <a:pt x="91" y="120"/>
                                </a:lnTo>
                                <a:lnTo>
                                  <a:pt x="103" y="148"/>
                                </a:lnTo>
                                <a:lnTo>
                                  <a:pt x="104" y="179"/>
                                </a:lnTo>
                                <a:lnTo>
                                  <a:pt x="103" y="233"/>
                                </a:lnTo>
                                <a:lnTo>
                                  <a:pt x="97" y="275"/>
                                </a:lnTo>
                                <a:lnTo>
                                  <a:pt x="84" y="331"/>
                                </a:lnTo>
                                <a:lnTo>
                                  <a:pt x="66" y="376"/>
                                </a:lnTo>
                                <a:lnTo>
                                  <a:pt x="47" y="410"/>
                                </a:lnTo>
                                <a:lnTo>
                                  <a:pt x="34" y="417"/>
                                </a:lnTo>
                                <a:lnTo>
                                  <a:pt x="16" y="410"/>
                                </a:lnTo>
                                <a:lnTo>
                                  <a:pt x="15" y="396"/>
                                </a:lnTo>
                                <a:lnTo>
                                  <a:pt x="34" y="355"/>
                                </a:lnTo>
                                <a:lnTo>
                                  <a:pt x="52" y="308"/>
                                </a:lnTo>
                                <a:lnTo>
                                  <a:pt x="62" y="255"/>
                                </a:lnTo>
                                <a:lnTo>
                                  <a:pt x="66" y="211"/>
                                </a:lnTo>
                                <a:lnTo>
                                  <a:pt x="63" y="170"/>
                                </a:lnTo>
                                <a:lnTo>
                                  <a:pt x="52" y="120"/>
                                </a:lnTo>
                                <a:lnTo>
                                  <a:pt x="34" y="7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1760"/>
                            <a:ext cx="1123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02">
                                <a:moveTo>
                                  <a:pt x="2" y="0"/>
                                </a:moveTo>
                                <a:lnTo>
                                  <a:pt x="125" y="9"/>
                                </a:lnTo>
                                <a:lnTo>
                                  <a:pt x="140" y="22"/>
                                </a:lnTo>
                                <a:lnTo>
                                  <a:pt x="156" y="50"/>
                                </a:lnTo>
                                <a:lnTo>
                                  <a:pt x="168" y="81"/>
                                </a:lnTo>
                                <a:lnTo>
                                  <a:pt x="177" y="117"/>
                                </a:lnTo>
                                <a:lnTo>
                                  <a:pt x="177" y="152"/>
                                </a:lnTo>
                                <a:lnTo>
                                  <a:pt x="177" y="187"/>
                                </a:lnTo>
                                <a:lnTo>
                                  <a:pt x="171" y="217"/>
                                </a:lnTo>
                                <a:lnTo>
                                  <a:pt x="159" y="249"/>
                                </a:lnTo>
                                <a:lnTo>
                                  <a:pt x="142" y="275"/>
                                </a:lnTo>
                                <a:lnTo>
                                  <a:pt x="125" y="293"/>
                                </a:lnTo>
                                <a:lnTo>
                                  <a:pt x="0" y="30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7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109800" cy="19044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75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44280"/>
                            <a:ext cx="5626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98">
                                <a:moveTo>
                                  <a:pt x="0" y="0"/>
                                </a:moveTo>
                                <a:lnTo>
                                  <a:pt x="836" y="46"/>
                                </a:lnTo>
                                <a:lnTo>
                                  <a:pt x="852" y="59"/>
                                </a:lnTo>
                                <a:lnTo>
                                  <a:pt x="870" y="82"/>
                                </a:lnTo>
                                <a:lnTo>
                                  <a:pt x="876" y="91"/>
                                </a:lnTo>
                                <a:lnTo>
                                  <a:pt x="885" y="116"/>
                                </a:lnTo>
                                <a:lnTo>
                                  <a:pt x="886" y="140"/>
                                </a:lnTo>
                                <a:lnTo>
                                  <a:pt x="885" y="162"/>
                                </a:lnTo>
                                <a:lnTo>
                                  <a:pt x="880" y="183"/>
                                </a:lnTo>
                                <a:lnTo>
                                  <a:pt x="871" y="205"/>
                                </a:lnTo>
                                <a:lnTo>
                                  <a:pt x="861" y="227"/>
                                </a:lnTo>
                                <a:lnTo>
                                  <a:pt x="842" y="246"/>
                                </a:lnTo>
                                <a:lnTo>
                                  <a:pt x="4" y="298"/>
                                </a:lnTo>
                                <a:lnTo>
                                  <a:pt x="26" y="265"/>
                                </a:lnTo>
                                <a:lnTo>
                                  <a:pt x="44" y="235"/>
                                </a:lnTo>
                                <a:lnTo>
                                  <a:pt x="51" y="197"/>
                                </a:lnTo>
                                <a:lnTo>
                                  <a:pt x="54" y="151"/>
                                </a:lnTo>
                                <a:lnTo>
                                  <a:pt x="50" y="99"/>
                                </a:lnTo>
                                <a:lnTo>
                                  <a:pt x="41" y="65"/>
                                </a:lnTo>
                                <a:lnTo>
                                  <a:pt x="22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320" y="111600"/>
                            <a:ext cx="1155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792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0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8">
                                  <a:moveTo>
                                    <a:pt x="2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88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57">
                                  <a:moveTo>
                                    <a:pt x="0" y="0"/>
                                  </a:moveTo>
                                  <a:lnTo>
                                    <a:pt x="139" y="7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gx6" style="position:absolute;margin-left:50pt;margin-top:-66.85pt;width:70.35pt;height:20.85pt" coordorigin="1000,-1337" coordsize="1407,417">
                <v:shape id="shape_0" coordsize="306,391" path="m0,31l249,0l306,144l304,280l261,391l5,366l0,31xe" fillcolor="#404040" stroked="f" o:allowincell="f" style="position:absolute;left:2075;top:-1327;width:305;height:390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oval id="shape_0" fillcolor="#606060" stroked="f" o:allowincell="f" style="position:absolute;left:1973;top:-1296;width:214;height:340;mso-wrap-style:none;v-text-anchor:middle">
                  <v:fill o:detectmouseclick="t" type="solid" color2="#9f9f9f"/>
                  <v:stroke color="#3465a4" joinstyle="round" endcap="flat"/>
                  <w10:wrap type="none"/>
                </v:oval>
                <v:shape id="shape_0" coordsize="104,417" path="m0,16l3,2l21,0l35,12l57,46l75,81l91,120l103,148l104,179l103,233l97,275l84,331l66,376l47,410l34,417l16,410l15,396l34,355l52,308l62,255l66,211l63,170l52,120l34,78l0,16xe" fillcolor="silver" stroked="f" o:allowincell="f" style="position:absolute;left:2302;top:-1337;width:103;height:4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77,302" path="m2,0l125,9l140,22l156,50l168,81l177,117l177,152l177,187l171,217l159,249l142,275l125,293l0,302l2,0xe" fillcolor="gray" stroked="t" o:allowincell="f" style="position:absolute;left:1081;top:-1271;width:176;height:301;mso-wrap-style:none;v-text-anchor:middle">
                  <v:fill o:detectmouseclick="t" type="solid" color2="#7f7f7f"/>
                  <v:stroke color="gray" weight="7560" joinstyle="round" endcap="flat"/>
                  <w10:wrap type="none"/>
                </v:shape>
                <v:oval id="shape_0" fillcolor="#404040" stroked="t" o:allowincell="f" style="position:absolute;left:1000;top:-1268;width:172;height:299;mso-wrap-style:none;v-text-anchor:middle">
                  <v:fill o:detectmouseclick="t" type="solid" color2="#bfbfbf"/>
                  <v:stroke color="#404040" weight="7560" joinstyle="miter" endcap="flat"/>
                  <w10:wrap type="none"/>
                </v:oval>
                <v:shape id="shape_0" coordsize="886,298" path="m0,0l836,46l852,59l870,82l876,91l885,116l886,140l885,162l880,183l871,205l861,227l842,246l4,298l26,265l44,235l51,197l54,151l50,99l41,65l22,27l0,0xe" fillcolor="#e00000" stroked="f" o:allowincell="f" style="position:absolute;left:1198;top:-1267;width:885;height:297;mso-wrap-style:none;v-text-anchor:middle">
                  <v:fill o:detectmouseclick="t" type="solid" color2="#1fffff"/>
                  <v:stroke color="#3465a4" joinstyle="round" endcap="flat"/>
                  <w10:wrap type="none"/>
                </v:shape>
                <v:group id="shape_0" style="position:absolute;left:1602;top:-1161;width:182;height:58">
                  <v:shape id="shape_0" coordsize="19,33" path="m0,0l19,1l19,30l0,33l0,0xe" fillcolor="#404040" stroked="f" o:allowincell="f" style="position:absolute;left:1765;top:-1149;width:18;height:32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6,58" path="m26,3l0,0l0,58l26,56l26,3xe" fillcolor="#404040" stroked="f" o:allowincell="f" style="position:absolute;left:1602;top:-1161;width:25;height:57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139,57" path="m0,0l139,7l139,50l0,57l0,0xe" fillcolor="gray" stroked="t" o:allowincell="f" style="position:absolute;left:1624;top:-1161;width:138;height:56;mso-wrap-style:none;v-text-anchor:middle">
                    <v:fill o:detectmouseclick="t" type="solid" color2="#7f7f7f"/>
                    <v:stroke color="gray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00</wp:posOffset>
                </wp:positionH>
                <wp:positionV relativeFrom="paragraph">
                  <wp:posOffset>641985</wp:posOffset>
                </wp:positionV>
                <wp:extent cx="722630" cy="203200"/>
                <wp:effectExtent l="6350" t="26035" r="1270" b="5715"/>
                <wp:wrapNone/>
                <wp:docPr id="148" name="xjhgx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203040"/>
                          <a:chOff x="0" y="0"/>
                          <a:chExt cx="722520" cy="20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3816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15120"/>
                            <a:ext cx="38160" cy="10152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280" y="53280"/>
                            <a:ext cx="254160" cy="7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280" cy="7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816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520" y="0"/>
                              <a:ext cx="152280" cy="7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816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0240" y="43200"/>
                            <a:ext cx="15228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16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gx9" style="position:absolute;margin-left:50pt;margin-top:50.55pt;width:56.85pt;height:15.95pt" coordorigin="1000,1011" coordsize="1137,319">
                <v:group id="shape_0" style="position:absolute;left:1000;top:1011;width:60;height:319">
                  <v:shape id="shape_0" fillcolor="black" stroked="t" o:allowincell="f" style="position:absolute;left:1000;top:1011;width:59;height:159;mso-wrap-style:none;v-text-anchor:middle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0;top:1171;width:59;height:159;mso-wrap-style:none;v-text-anchor:middle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1671;top:1035;width:59;height:159;mso-wrap-style:none;v-text-anchor:middle" type="_x0000_t127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169;top:1095;width:399;height:119">
                  <v:group id="shape_0" style="position:absolute;left:1169;top:1095;width:239;height:119">
                    <v:line id="shape_0" from="1169,1155" to="1408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9,1095" to="1408,11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9;top:1095;width:239;height:119">
                    <v:line id="shape_0" from="1329,1155" to="1568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9,1095" to="1568,11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98;top:1079;width:239;height:119">
                  <v:line id="shape_0" from="1898,1139" to="2137,1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079" to="2137,1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5000</wp:posOffset>
                </wp:positionH>
                <wp:positionV relativeFrom="paragraph">
                  <wp:posOffset>-448310</wp:posOffset>
                </wp:positionV>
                <wp:extent cx="238125" cy="840105"/>
                <wp:effectExtent l="5715" t="5080" r="16510" b="5715"/>
                <wp:wrapTopAndBottom/>
                <wp:docPr id="149" name="xjhgx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470" y="1317"/>
                                <a:pt x="7340" y="5080"/>
                                <a:pt x="7340" y="10800"/>
                              </a:cubicBezTo>
                              <a:cubicBezTo>
                                <a:pt x="7340" y="16520"/>
                                <a:pt x="14470" y="2028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gx1" fillcolor="white" stroked="t" o:allowincell="f" style="position:absolute;margin-left:50pt;margin-top:-35.3pt;width:18.7pt;height:66.1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5000</wp:posOffset>
                </wp:positionH>
                <wp:positionV relativeFrom="paragraph">
                  <wp:posOffset>1143000</wp:posOffset>
                </wp:positionV>
                <wp:extent cx="152400" cy="762000"/>
                <wp:effectExtent l="6985" t="6985" r="6985" b="6985"/>
                <wp:wrapTopAndBottom/>
                <wp:docPr id="150" name="xjhgx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2120"/>
                          <a:chOff x="0" y="0"/>
                          <a:chExt cx="152280" cy="762120"/>
                        </a:xfrm>
                      </wpg:grpSpPr>
                      <wps:wsp>
                        <wps:cNvSpPr/>
                        <wps:spPr>
                          <a:xfrm>
                            <a:off x="76320" y="76320"/>
                            <a:ext cx="0" cy="62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8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6858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gx10" style="position:absolute;margin-left:50pt;margin-top:90pt;width:11.95pt;height:59.95pt" coordorigin="1000,1800" coordsize="239,1199">
                <v:line id="shape_0" from="1120,1920" to="1120,289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000,1800" to="1119,191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120,1800" to="1239,191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000,2880" to="1119,299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120,2880" to="1239,299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5000</wp:posOffset>
                </wp:positionH>
                <wp:positionV relativeFrom="paragraph">
                  <wp:posOffset>1143000</wp:posOffset>
                </wp:positionV>
                <wp:extent cx="0" cy="819150"/>
                <wp:effectExtent l="57150" t="0" r="57150" b="0"/>
                <wp:wrapTopAndBottom/>
                <wp:docPr id="151" name="xjhgx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90pt" to="50pt,154.45pt" ID="xjhgx11" stroked="t" o:allowincell="f" style="position:absolute">
                <v:stroke color="black" weight="19080" startarrow="open" endarrow="open" startarrowwidth="medium" startarrowlength="long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5000</wp:posOffset>
                </wp:positionH>
                <wp:positionV relativeFrom="paragraph">
                  <wp:posOffset>-229870</wp:posOffset>
                </wp:positionV>
                <wp:extent cx="3958590" cy="392430"/>
                <wp:effectExtent l="635" t="1905" r="0" b="0"/>
                <wp:wrapNone/>
                <wp:docPr id="152" name="xjhwt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392400"/>
                          <a:chOff x="0" y="0"/>
                          <a:chExt cx="3958560" cy="392400"/>
                        </a:xfrm>
                      </wpg:grpSpPr>
                      <wpg:grpSp>
                        <wpg:cNvGrpSpPr/>
                        <wpg:grpSpPr>
                          <a:xfrm>
                            <a:off x="3075840" y="113760"/>
                            <a:ext cx="882720" cy="271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040" y="0"/>
                              <a:ext cx="8776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2360"/>
                              <a:ext cx="464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024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1060920" y="0"/>
                              <a:ext cx="4572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24920"/>
                              <a:ext cx="71640" cy="496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43360"/>
                              <a:ext cx="71640" cy="49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62000"/>
                              <a:ext cx="1830240" cy="19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1480" cy="222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65240"/>
                              <a:ext cx="52560" cy="195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6" style="position:absolute;margin-left:50pt;margin-top:-18.1pt;width:311.65pt;height:30.9pt" coordorigin="1000,-362" coordsize="6233,618">
                <v:group id="shape_0" style="position:absolute;left:5843;top:-184;width:1390;height:428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5852;top:-183;width:1381;height:427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5844;top:-69;width:731;height:226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</v:group>
                <v:group id="shape_0" style="position:absolute;left:1000;top:-362;width:4886;height:618">
                  <v:rect id="shape_0" coordorigin="10800,6683" coordsize="10800,4116" path="l0,21600xee" stroked="t" o:allowincell="f" style="position:absolute;left:2671;top:-362;width:719;height:2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3341;top:-166;width:112;height:7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2845;top:21;width:112;height:7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981;top:-107;width:2881;height:31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stroked="f" o:allowincell="f" style="position:absolute;left:1000;top:-107;width:80;height:350;mso-wrap-style:none;v-text-anchor:middle">
                    <v:imagedata r:id="rId79" o:detectmouseclick="t"/>
                    <v:stroke color="#3465a4" joinstyle="round" endcap="flat"/>
                    <w10:wrap type="none"/>
                  </v:rect>
                  <v:oval id="shape_0" fillcolor="#757575" stroked="f" o:allowincell="f" style="position:absolute;left:3161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4329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5773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2918;top:-102;width:82;height:306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2981;top:-16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300" simplePos="0" locked="0" layoutInCell="0" allowOverlap="1" relativeHeight="152">
                <wp:simplePos x="0" y="0"/>
                <wp:positionH relativeFrom="column">
                  <wp:posOffset>619760</wp:posOffset>
                </wp:positionH>
                <wp:positionV relativeFrom="paragraph">
                  <wp:posOffset>-841375</wp:posOffset>
                </wp:positionV>
                <wp:extent cx="264795" cy="2401570"/>
                <wp:effectExtent l="0" t="15240" r="0" b="0"/>
                <wp:wrapNone/>
                <wp:docPr id="153" name="xjhwt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401560"/>
                          <a:chOff x="0" y="0"/>
                          <a:chExt cx="264960" cy="2401560"/>
                        </a:xfrm>
                      </wpg:grpSpPr>
                      <wpg:grpSp>
                        <wpg:cNvGrpSpPr/>
                        <wpg:grpSpPr>
                          <a:xfrm>
                            <a:off x="0" y="2059920"/>
                            <a:ext cx="26496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106560" cy="336600"/>
                            </a:xfrm>
                          </wpg:grpSpPr>
                          <wps:wsp>
                            <wps:cNvSpPr/>
                            <wps:spPr>
                              <a:xfrm flipV="1" rot="15900000">
                                <a:off x="-111960" y="12888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900000">
                                <a:off x="-35280" y="7164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680" y="0"/>
                              <a:ext cx="78120" cy="3308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126360" y="12636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42840" y="6948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840" y="9720"/>
                              <a:ext cx="78120" cy="33084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126360" y="12636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54360" y="6948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20" y="0"/>
                            <a:ext cx="232560" cy="20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360" y="192600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93248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3356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560" cy="198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0"/>
                                <a:ext cx="1389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5680"/>
                                <a:ext cx="232560" cy="24696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210240"/>
                                <a:ext cx="138960" cy="236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4080"/>
                                <a:ext cx="232560" cy="44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0480"/>
                                <a:ext cx="232560" cy="842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240" y="100440"/>
                              <a:ext cx="24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3" style="position:absolute;margin-left:39.95pt;margin-top:-66.25pt;width:39.6pt;height:179pt" coordorigin="799,-1325" coordsize="792,3580">
                <v:group id="shape_0" style="position:absolute;left:799;top:2028;width:792;height:227">
                  <v:group id="shape_0" style="position:absolute;left:799;top:2039;width:521;height:214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800;top:2130;width:520;height:122;flip:y;mso-wrap-style:none;v-text-anchor:middle;rotation:95">
                      <v:fill o:detectmouseclick="t" color2="#ff9900"/>
                      <v:stroke color="#3465a4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921;top:2039;width:275;height:64;flip:y;mso-wrap-style:none;v-text-anchor:middle;rotation:95">
                      <v:fill o:detectmouseclick="t" color2="#ff9900"/>
                      <v:stroke color="#3465a4" joinstyle="round" endcap="flat"/>
                      <w10:wrap type="none"/>
                    </v:shape>
                  </v:group>
                  <v:group id="shape_0" style="position:absolute;left:939;top:2028;width:521;height:212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941;top:2118;width:520;height:122;flip: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073;top:2028;width:275;height:64;flip: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</v:group>
                  <v:group id="shape_0" style="position:absolute;left:1070;top:2044;width:521;height:212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1071;top:2133;width:520;height:122;flip:x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185;top:2043;width:275;height:64;flip:xy;mso-wrap-style:none;v-text-anchor:middle;rotation:90">
                      <v:fill o:detectmouseclick="t" color2="#ff9900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14;top:-1325;width:366;height:3277">
                  <v:shape id="shape_0" fillcolor="#333333" stroked="t" o:allowincell="f" style="position:absolute;left:1142;top:1708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270;top:1718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014;top:1720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none"/>
                  </v:shape>
                  <v:group id="shape_0" style="position:absolute;left:1014;top:-1325;width:366;height:3123">
                    <v:shape id="shape_0" fillcolor="#757575" stroked="t" o:allowincell="f" style="position:absolute;left:1087;top:-1325;width:218;height:329;mso-wrap-style:none;v-text-anchor:middle" type="_x0000_t5">
                      <v:fill o:detectmouseclick="t" color2="white"/>
                      <v:stroke color="black" weight="9360" joinstyle="miter" endcap="flat"/>
                      <w10:wrap type="none"/>
                    </v:shape>
                    <v:shape id="shape_0" fillcolor="#757575" stroked="t" o:allowincell="f" style="position:absolute;left:1014;top:-623;width:365;height:388;flip:y;mso-wrap-style:none;v-text-anchor:middle" type="_x0000_t119">
                      <v:fill o:detectmouseclick="t" color2="white"/>
                      <v:stroke color="black" weight="9360" joinstyle="miter" endcap="flat"/>
                      <w10:wrap type="none"/>
                    </v:shape>
                    <v:rect id="shape_0" fillcolor="#757575" stroked="t" o:allowincell="f" style="position:absolute;left:1087;top:-994;width:218;height:371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14;top:-232;width:365;height:702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14;top:471;width:365;height:1326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#969696" stroked="t" o:allowincell="f" style="position:absolute;left:1175;top:-1167;width:38;height:11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5000</wp:posOffset>
                </wp:positionH>
                <wp:positionV relativeFrom="paragraph">
                  <wp:posOffset>-750570</wp:posOffset>
                </wp:positionV>
                <wp:extent cx="676910" cy="198755"/>
                <wp:effectExtent l="3810" t="3175" r="3175" b="2540"/>
                <wp:wrapNone/>
                <wp:docPr id="154" name="xjhw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198720"/>
                          <a:chOff x="0" y="0"/>
                          <a:chExt cx="676800" cy="198720"/>
                        </a:xfrm>
                      </wpg:grpSpPr>
                      <wpg:grpSp>
                        <wpg:cNvGrpSpPr/>
                        <wpg:grpSpPr>
                          <a:xfrm>
                            <a:off x="30960" y="86400"/>
                            <a:ext cx="630000" cy="7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30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2" h="393">
                                  <a:moveTo>
                                    <a:pt x="1" y="305"/>
                                  </a:moveTo>
                                  <a:lnTo>
                                    <a:pt x="401" y="161"/>
                                  </a:lnTo>
                                  <a:lnTo>
                                    <a:pt x="527" y="115"/>
                                  </a:lnTo>
                                  <a:lnTo>
                                    <a:pt x="633" y="4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937" y="6"/>
                                  </a:lnTo>
                                  <a:lnTo>
                                    <a:pt x="2981" y="11"/>
                                  </a:lnTo>
                                  <a:lnTo>
                                    <a:pt x="3118" y="11"/>
                                  </a:lnTo>
                                  <a:lnTo>
                                    <a:pt x="3202" y="23"/>
                                  </a:lnTo>
                                  <a:lnTo>
                                    <a:pt x="3277" y="40"/>
                                  </a:lnTo>
                                  <a:lnTo>
                                    <a:pt x="3312" y="62"/>
                                  </a:lnTo>
                                  <a:lnTo>
                                    <a:pt x="3312" y="277"/>
                                  </a:lnTo>
                                  <a:lnTo>
                                    <a:pt x="3282" y="303"/>
                                  </a:lnTo>
                                  <a:lnTo>
                                    <a:pt x="3248" y="315"/>
                                  </a:lnTo>
                                  <a:lnTo>
                                    <a:pt x="3202" y="320"/>
                                  </a:lnTo>
                                  <a:lnTo>
                                    <a:pt x="3043" y="326"/>
                                  </a:lnTo>
                                  <a:lnTo>
                                    <a:pt x="2644" y="336"/>
                                  </a:lnTo>
                                  <a:lnTo>
                                    <a:pt x="2261" y="359"/>
                                  </a:lnTo>
                                  <a:lnTo>
                                    <a:pt x="2182" y="359"/>
                                  </a:lnTo>
                                  <a:lnTo>
                                    <a:pt x="2147" y="382"/>
                                  </a:lnTo>
                                  <a:lnTo>
                                    <a:pt x="2107" y="393"/>
                                  </a:lnTo>
                                  <a:lnTo>
                                    <a:pt x="1851" y="365"/>
                                  </a:lnTo>
                                  <a:lnTo>
                                    <a:pt x="1748" y="365"/>
                                  </a:lnTo>
                                  <a:lnTo>
                                    <a:pt x="1485" y="382"/>
                                  </a:lnTo>
                                  <a:lnTo>
                                    <a:pt x="1392" y="386"/>
                                  </a:lnTo>
                                  <a:lnTo>
                                    <a:pt x="1358" y="387"/>
                                  </a:lnTo>
                                  <a:lnTo>
                                    <a:pt x="1326" y="382"/>
                                  </a:lnTo>
                                  <a:lnTo>
                                    <a:pt x="1303" y="348"/>
                                  </a:lnTo>
                                  <a:lnTo>
                                    <a:pt x="257" y="348"/>
                                  </a:lnTo>
                                  <a:lnTo>
                                    <a:pt x="202" y="342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08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80" y="12312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6">
                                <a:moveTo>
                                  <a:pt x="12" y="136"/>
                                </a:moveTo>
                                <a:lnTo>
                                  <a:pt x="0" y="45"/>
                                </a:lnTo>
                                <a:lnTo>
                                  <a:pt x="206" y="0"/>
                                </a:lnTo>
                                <a:lnTo>
                                  <a:pt x="206" y="131"/>
                                </a:lnTo>
                                <a:lnTo>
                                  <a:pt x="1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149400"/>
                            <a:ext cx="138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50">
                                <a:moveTo>
                                  <a:pt x="0" y="23"/>
                                </a:moveTo>
                                <a:lnTo>
                                  <a:pt x="548" y="250"/>
                                </a:lnTo>
                                <a:lnTo>
                                  <a:pt x="616" y="233"/>
                                </a:lnTo>
                                <a:lnTo>
                                  <a:pt x="730" y="205"/>
                                </a:lnTo>
                                <a:lnTo>
                                  <a:pt x="719" y="0"/>
                                </a:lnTo>
                                <a:lnTo>
                                  <a:pt x="36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163800"/>
                            <a:ext cx="105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51">
                                <a:moveTo>
                                  <a:pt x="0" y="11"/>
                                </a:moveTo>
                                <a:lnTo>
                                  <a:pt x="239" y="0"/>
                                </a:lnTo>
                                <a:lnTo>
                                  <a:pt x="250" y="51"/>
                                </a:lnTo>
                                <a:lnTo>
                                  <a:pt x="554" y="17"/>
                                </a:lnTo>
                                <a:lnTo>
                                  <a:pt x="548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172080"/>
                            <a:ext cx="64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50480"/>
                            <a:ext cx="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14400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0">
                                <a:moveTo>
                                  <a:pt x="84" y="0"/>
                                </a:moveTo>
                                <a:lnTo>
                                  <a:pt x="0" y="22"/>
                                </a:lnTo>
                                <a:lnTo>
                                  <a:pt x="84" y="3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152280"/>
                            <a:ext cx="32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6">
                                <a:moveTo>
                                  <a:pt x="0" y="5"/>
                                </a:moveTo>
                                <a:lnTo>
                                  <a:pt x="31" y="13"/>
                                </a:lnTo>
                                <a:lnTo>
                                  <a:pt x="81" y="22"/>
                                </a:lnTo>
                                <a:lnTo>
                                  <a:pt x="171" y="36"/>
                                </a:lnTo>
                                <a:lnTo>
                                  <a:pt x="15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0"/>
                            <a:ext cx="269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460">
                                <a:moveTo>
                                  <a:pt x="0" y="460"/>
                                </a:moveTo>
                                <a:lnTo>
                                  <a:pt x="582" y="329"/>
                                </a:lnTo>
                                <a:lnTo>
                                  <a:pt x="1136" y="69"/>
                                </a:lnTo>
                                <a:lnTo>
                                  <a:pt x="1205" y="22"/>
                                </a:lnTo>
                                <a:lnTo>
                                  <a:pt x="1251" y="5"/>
                                </a:lnTo>
                                <a:lnTo>
                                  <a:pt x="1300" y="0"/>
                                </a:lnTo>
                                <a:lnTo>
                                  <a:pt x="1369" y="22"/>
                                </a:lnTo>
                                <a:lnTo>
                                  <a:pt x="1410" y="46"/>
                                </a:lnTo>
                                <a:lnTo>
                                  <a:pt x="1416" y="90"/>
                                </a:lnTo>
                                <a:lnTo>
                                  <a:pt x="1399" y="90"/>
                                </a:lnTo>
                                <a:lnTo>
                                  <a:pt x="1375" y="375"/>
                                </a:lnTo>
                                <a:lnTo>
                                  <a:pt x="1130" y="380"/>
                                </a:lnTo>
                                <a:lnTo>
                                  <a:pt x="1113" y="460"/>
                                </a:lnTo>
                                <a:lnTo>
                                  <a:pt x="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880"/>
                            <a:ext cx="11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2">
                                <a:moveTo>
                                  <a:pt x="0" y="18"/>
                                </a:moveTo>
                                <a:lnTo>
                                  <a:pt x="115" y="5"/>
                                </a:lnTo>
                                <a:lnTo>
                                  <a:pt x="275" y="0"/>
                                </a:lnTo>
                                <a:lnTo>
                                  <a:pt x="451" y="5"/>
                                </a:lnTo>
                                <a:lnTo>
                                  <a:pt x="565" y="18"/>
                                </a:lnTo>
                                <a:lnTo>
                                  <a:pt x="593" y="22"/>
                                </a:lnTo>
                                <a:lnTo>
                                  <a:pt x="582" y="35"/>
                                </a:lnTo>
                                <a:lnTo>
                                  <a:pt x="537" y="44"/>
                                </a:lnTo>
                                <a:lnTo>
                                  <a:pt x="496" y="51"/>
                                </a:lnTo>
                                <a:lnTo>
                                  <a:pt x="371" y="62"/>
                                </a:lnTo>
                                <a:lnTo>
                                  <a:pt x="223" y="56"/>
                                </a:lnTo>
                                <a:lnTo>
                                  <a:pt x="132" y="47"/>
                                </a:lnTo>
                                <a:lnTo>
                                  <a:pt x="52" y="35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14040"/>
                            <a:ext cx="54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7">
                                <a:moveTo>
                                  <a:pt x="0" y="0"/>
                                </a:moveTo>
                                <a:lnTo>
                                  <a:pt x="70" y="17"/>
                                </a:lnTo>
                                <a:lnTo>
                                  <a:pt x="287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59040"/>
                            <a:ext cx="12240" cy="1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560" y="86400"/>
                            <a:ext cx="82440" cy="2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23">
                                  <a:moveTo>
                                    <a:pt x="169" y="0"/>
                                  </a:moveTo>
                                  <a:lnTo>
                                    <a:pt x="84" y="4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65" y="123"/>
                                  </a:lnTo>
                                  <a:lnTo>
                                    <a:pt x="337" y="111"/>
                                  </a:lnTo>
                                  <a:lnTo>
                                    <a:pt x="342" y="111"/>
                                  </a:lnTo>
                                  <a:lnTo>
                                    <a:pt x="397" y="100"/>
                                  </a:lnTo>
                                  <a:lnTo>
                                    <a:pt x="435" y="13"/>
                                  </a:lnTo>
                                  <a:lnTo>
                                    <a:pt x="380" y="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920" y="147960"/>
                            <a:ext cx="32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8820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84">
                                <a:moveTo>
                                  <a:pt x="0" y="1"/>
                                </a:moveTo>
                                <a:lnTo>
                                  <a:pt x="58" y="84"/>
                                </a:lnTo>
                                <a:lnTo>
                                  <a:pt x="198" y="82"/>
                                </a:lnTo>
                                <a:lnTo>
                                  <a:pt x="198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92160"/>
                            <a:ext cx="453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" h="361">
                                <a:moveTo>
                                  <a:pt x="320" y="30"/>
                                </a:moveTo>
                                <a:lnTo>
                                  <a:pt x="159" y="35"/>
                                </a:lnTo>
                                <a:lnTo>
                                  <a:pt x="103" y="42"/>
                                </a:lnTo>
                                <a:lnTo>
                                  <a:pt x="62" y="49"/>
                                </a:lnTo>
                                <a:lnTo>
                                  <a:pt x="37" y="56"/>
                                </a:lnTo>
                                <a:lnTo>
                                  <a:pt x="21" y="68"/>
                                </a:lnTo>
                                <a:lnTo>
                                  <a:pt x="10" y="83"/>
                                </a:lnTo>
                                <a:lnTo>
                                  <a:pt x="3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219"/>
                                </a:lnTo>
                                <a:lnTo>
                                  <a:pt x="3" y="242"/>
                                </a:lnTo>
                                <a:lnTo>
                                  <a:pt x="10" y="260"/>
                                </a:lnTo>
                                <a:lnTo>
                                  <a:pt x="27" y="269"/>
                                </a:lnTo>
                                <a:lnTo>
                                  <a:pt x="56" y="274"/>
                                </a:lnTo>
                                <a:lnTo>
                                  <a:pt x="84" y="277"/>
                                </a:lnTo>
                                <a:lnTo>
                                  <a:pt x="170" y="280"/>
                                </a:lnTo>
                                <a:lnTo>
                                  <a:pt x="292" y="287"/>
                                </a:lnTo>
                                <a:lnTo>
                                  <a:pt x="427" y="296"/>
                                </a:lnTo>
                                <a:lnTo>
                                  <a:pt x="600" y="307"/>
                                </a:lnTo>
                                <a:lnTo>
                                  <a:pt x="735" y="314"/>
                                </a:lnTo>
                                <a:lnTo>
                                  <a:pt x="838" y="316"/>
                                </a:lnTo>
                                <a:lnTo>
                                  <a:pt x="937" y="327"/>
                                </a:lnTo>
                                <a:lnTo>
                                  <a:pt x="1062" y="344"/>
                                </a:lnTo>
                                <a:lnTo>
                                  <a:pt x="1131" y="359"/>
                                </a:lnTo>
                                <a:lnTo>
                                  <a:pt x="1187" y="361"/>
                                </a:lnTo>
                                <a:lnTo>
                                  <a:pt x="1221" y="337"/>
                                </a:lnTo>
                                <a:lnTo>
                                  <a:pt x="1303" y="304"/>
                                </a:lnTo>
                                <a:lnTo>
                                  <a:pt x="1268" y="316"/>
                                </a:lnTo>
                                <a:lnTo>
                                  <a:pt x="1355" y="299"/>
                                </a:lnTo>
                                <a:lnTo>
                                  <a:pt x="1449" y="284"/>
                                </a:lnTo>
                                <a:lnTo>
                                  <a:pt x="1626" y="263"/>
                                </a:lnTo>
                                <a:lnTo>
                                  <a:pt x="1762" y="253"/>
                                </a:lnTo>
                                <a:lnTo>
                                  <a:pt x="1901" y="240"/>
                                </a:lnTo>
                                <a:lnTo>
                                  <a:pt x="2002" y="229"/>
                                </a:lnTo>
                                <a:lnTo>
                                  <a:pt x="2090" y="214"/>
                                </a:lnTo>
                                <a:lnTo>
                                  <a:pt x="2191" y="191"/>
                                </a:lnTo>
                                <a:lnTo>
                                  <a:pt x="2279" y="158"/>
                                </a:lnTo>
                                <a:lnTo>
                                  <a:pt x="2327" y="129"/>
                                </a:lnTo>
                                <a:lnTo>
                                  <a:pt x="2388" y="72"/>
                                </a:lnTo>
                                <a:lnTo>
                                  <a:pt x="2286" y="72"/>
                                </a:lnTo>
                                <a:lnTo>
                                  <a:pt x="2166" y="61"/>
                                </a:lnTo>
                                <a:lnTo>
                                  <a:pt x="2023" y="53"/>
                                </a:lnTo>
                                <a:lnTo>
                                  <a:pt x="2006" y="13"/>
                                </a:lnTo>
                                <a:lnTo>
                                  <a:pt x="1927" y="13"/>
                                </a:lnTo>
                                <a:lnTo>
                                  <a:pt x="1692" y="8"/>
                                </a:lnTo>
                                <a:lnTo>
                                  <a:pt x="1449" y="2"/>
                                </a:lnTo>
                                <a:lnTo>
                                  <a:pt x="1046" y="0"/>
                                </a:lnTo>
                                <a:lnTo>
                                  <a:pt x="683" y="12"/>
                                </a:lnTo>
                                <a:lnTo>
                                  <a:pt x="483" y="23"/>
                                </a:lnTo>
                                <a:lnTo>
                                  <a:pt x="32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110520"/>
                            <a:ext cx="147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0"/>
                              <a:ext cx="12600" cy="17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40"/>
                              <a:ext cx="14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">
                                  <a:moveTo>
                                    <a:pt x="2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11600"/>
                            <a:ext cx="55080" cy="3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3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80"/>
                              <a:ext cx="55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06">
                                  <a:moveTo>
                                    <a:pt x="97" y="0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91" y="106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103680"/>
                            <a:ext cx="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147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39">
                                <a:moveTo>
                                  <a:pt x="35" y="0"/>
                                </a:moveTo>
                                <a:lnTo>
                                  <a:pt x="779" y="1"/>
                                </a:lnTo>
                                <a:lnTo>
                                  <a:pt x="777" y="38"/>
                                </a:lnTo>
                                <a:lnTo>
                                  <a:pt x="31" y="39"/>
                                </a:lnTo>
                                <a:lnTo>
                                  <a:pt x="13" y="34"/>
                                </a:lnTo>
                                <a:lnTo>
                                  <a:pt x="0" y="22"/>
                                </a:lnTo>
                                <a:lnTo>
                                  <a:pt x="8" y="1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080" y="108000"/>
                            <a:ext cx="61560" cy="1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60">
                                  <a:moveTo>
                                    <a:pt x="153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267" y="47"/>
                                  </a:lnTo>
                                  <a:lnTo>
                                    <a:pt x="326" y="39"/>
                                  </a:lnTo>
                                  <a:lnTo>
                                    <a:pt x="326" y="21"/>
                                  </a:lnTo>
                                  <a:lnTo>
                                    <a:pt x="258" y="1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080"/>
                              <a:ext cx="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0400" y="91440"/>
                            <a:ext cx="198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115">
                                <a:moveTo>
                                  <a:pt x="0" y="28"/>
                                </a:moveTo>
                                <a:lnTo>
                                  <a:pt x="73" y="17"/>
                                </a:lnTo>
                                <a:lnTo>
                                  <a:pt x="141" y="9"/>
                                </a:lnTo>
                                <a:lnTo>
                                  <a:pt x="274" y="0"/>
                                </a:lnTo>
                                <a:lnTo>
                                  <a:pt x="536" y="0"/>
                                </a:lnTo>
                                <a:lnTo>
                                  <a:pt x="651" y="11"/>
                                </a:lnTo>
                                <a:lnTo>
                                  <a:pt x="714" y="17"/>
                                </a:lnTo>
                                <a:lnTo>
                                  <a:pt x="780" y="27"/>
                                </a:lnTo>
                                <a:lnTo>
                                  <a:pt x="826" y="38"/>
                                </a:lnTo>
                                <a:lnTo>
                                  <a:pt x="891" y="53"/>
                                </a:lnTo>
                                <a:lnTo>
                                  <a:pt x="987" y="75"/>
                                </a:lnTo>
                                <a:lnTo>
                                  <a:pt x="1045" y="98"/>
                                </a:lnTo>
                                <a:lnTo>
                                  <a:pt x="998" y="104"/>
                                </a:lnTo>
                                <a:lnTo>
                                  <a:pt x="947" y="109"/>
                                </a:lnTo>
                                <a:lnTo>
                                  <a:pt x="867" y="113"/>
                                </a:lnTo>
                                <a:lnTo>
                                  <a:pt x="798" y="115"/>
                                </a:lnTo>
                                <a:lnTo>
                                  <a:pt x="651" y="115"/>
                                </a:lnTo>
                                <a:lnTo>
                                  <a:pt x="480" y="109"/>
                                </a:lnTo>
                                <a:lnTo>
                                  <a:pt x="335" y="100"/>
                                </a:lnTo>
                                <a:lnTo>
                                  <a:pt x="236" y="91"/>
                                </a:lnTo>
                                <a:lnTo>
                                  <a:pt x="162" y="77"/>
                                </a:lnTo>
                                <a:lnTo>
                                  <a:pt x="86" y="64"/>
                                </a:lnTo>
                                <a:lnTo>
                                  <a:pt x="29" y="47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000" y="88200"/>
                            <a:ext cx="9324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337">
                                  <a:moveTo>
                                    <a:pt x="491" y="0"/>
                                  </a:moveTo>
                                  <a:lnTo>
                                    <a:pt x="366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52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1" style="position:absolute;margin-left:49.95pt;margin-top:-59.1pt;width:53.3pt;height:15.6pt" coordorigin="999,-1182" coordsize="1066,312">
                <v:group id="shape_0" style="position:absolute;left:1049;top:-1046;width:992;height:117">
                  <v:shape id="shape_0" coordsize="3312,393" path="m1,305l401,161l527,115l633,40l703,0l886,0l937,6l2981,11l3118,11l3202,23l3277,40l3312,62l3312,277l3282,303l3248,315l3202,320l3043,326l2644,336l2261,359l2182,359l2147,382l2107,393l1851,365l1748,365l1485,382l1392,386l1358,387l1326,382l1303,348l257,348l202,342l0,336l1,305xe" fillcolor="silver" stroked="t" o:allowincell="f" style="position:absolute;left:1049;top:-1046;width:991;height:116;flip:x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  <v:line id="shape_0" from="1055,-1030" to="1055,-9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206,136" path="m12,136l0,45l206,0l206,131l12,136xe" fillcolor="silver" stroked="t" o:allowincell="f" style="position:absolute;left:1095;top:-988;width:60;height:39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730,250" path="m0,23l548,250l616,233l730,205l719,0l364,0l0,23xe" fillcolor="gray" stroked="t" o:allowincell="f" style="position:absolute;left:1104;top:-947;width:217;height:74;flip:x;mso-wrap-style:none;v-text-anchor:middle">
                  <v:fill o:detectmouseclick="t" type="solid" color2="#7f7f7f"/>
                  <v:stroke color="black" weight="6480" joinstyle="round" endcap="flat"/>
                  <w10:wrap type="none"/>
                </v:shape>
                <v:shape id="shape_0" coordsize="554,51" path="m0,11l239,0l250,51l554,17l548,17e" stroked="t" o:allowincell="f" style="position:absolute;left:1106;top:-924;width:165;height:14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155,-911" to="1164,-8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09,-945" to="1209,-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4,30" path="m84,0l0,22l84,30l84,0xe" fillcolor="black" stroked="t" o:allowincell="f" style="position:absolute;left:2041;top:-955;width:24;height:8;flip:x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171,36" path="m0,5l31,13l81,22l171,36l158,0l0,5xe" fillcolor="silver" stroked="t" o:allowincell="f" style="position:absolute;left:1635;top:-942;width:50;height:9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1416,460" path="m0,460l582,329l1136,69l1205,22l1251,5l1300,0l1369,22l1410,46l1416,90l1399,90l1375,375l1130,380l1113,460l0,460xe" fillcolor="silver" stroked="t" o:allowincell="f" style="position:absolute;left:1024;top:-1182;width:423;height:137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593,62" path="m0,18l115,5l275,0l451,5l565,18l593,22l582,35l537,44l496,51l371,62l223,56l132,47l52,35l0,18xe" fillcolor="silver" stroked="t" o:allowincell="f" style="position:absolute;left:1000;top:-1064;width:176;height:17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287,17" path="m0,0l70,17l287,17e" stroked="t" o:allowincell="f" style="position:absolute;left:1024;top:-1160;width:85;height:4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38,-1089" to="1256,-10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749;top:-1046;width:130;height:36">
                  <v:shape id="shape_0" coordsize="435,123" path="m169,0l84,49l0,110l265,123l337,111l342,111l397,100l435,13l380,6l330,0l169,0xe" fillcolor="aqua" stroked="t" o:allowincell="f" style="position:absolute;left:1749;top:-1046;width:129;height:35;flip:x;mso-wrap-style:none;v-text-anchor:middle">
                    <v:fill o:detectmouseclick="t" type="solid" color2="red"/>
                    <v:stroke color="black" weight="6480" joinstyle="round" endcap="flat"/>
                    <w10:wrap type="none"/>
                  </v:shape>
                  <v:line id="shape_0" from="1763,-1042" to="1763,-10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636,-949" to="1640,-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98,84" path="m0,1l58,84l198,82l198,0l0,1xe" fillcolor="silver" stroked="t" o:allowincell="f" style="position:absolute;left:1107;top:-1043;width:58;height:24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coordsize="2388,361" path="m320,30l159,35l103,42l62,49l37,56l21,68l10,83l3,104l0,132l0,219l3,242l10,260l27,269l56,274l84,277l170,280l292,287l427,296l600,307l735,314l838,316l937,327l1062,344l1131,359l1187,361l1221,337l1303,304l1268,316l1355,299l1449,284l1626,263l1762,253l1901,240l2002,229l2090,214l2191,191l2279,158l2327,129l2388,72l2286,72l2166,61l2023,53l2006,13l1927,13l1692,8l1449,2l1046,0l683,12l483,23l320,30xe" fillcolor="silver" stroked="t" o:allowincell="f" style="position:absolute;left:1042;top:-1037;width:714;height:107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group id="shape_0" style="position:absolute;left:1630;top:-1008;width:23;height:28">
                  <v:rect id="shape_0" fillcolor="gray" stroked="t" o:allowincell="f" style="position:absolute;left:1633;top:-1008;width:19;height:27;flip:x;mso-wrap-style:none;v-text-anchor:middle">
                    <v:fill o:detectmouseclick="t" type="solid" color2="#7f7f7f"/>
                    <v:stroke color="black" weight="6480" joinstyle="miter" endcap="flat"/>
                    <w10:wrap type="none"/>
                  </v:rect>
                  <v:shape id="shape_0" coordsize="79,23" path="m2,0l79,0l79,23l0,23l2,0xe" fillcolor="black" stroked="t" o:allowincell="f" style="position:absolute;left:1631;top:-997;width:22;height:5;flip:x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</v:group>
                <v:group id="shape_0" style="position:absolute;left:1389;top:-1006;width:87;height:61">
                  <v:shape id="shape_0" coordsize="177,97" path="m0,0l0,97l177,97l85,6l0,0xe" fillcolor="silver" stroked="t" o:allowincell="f" style="position:absolute;left:1395;top:-1006;width:52;height:28;flip:x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  <v:shape id="shape_0" coordsize="291,106" path="m97,0l280,0l291,106l58,106l0,62l97,0xe" fillcolor="silver" stroked="t" o:allowincell="f" style="position:absolute;left:1390;top:-976;width:86;height:30;flip:x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</v:group>
                <v:line id="shape_0" from="1742,-1019" to="1742,-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79,39" path="m35,0l779,1l777,38l31,39l13,34l0,22l8,1l35,0xe" fillcolor="gray" stroked="t" o:allowincell="f" style="position:absolute;left:1000;top:-1017;width:232;height:10;flip:x;mso-wrap-style:none;v-text-anchor:middle">
                  <v:fill o:detectmouseclick="t" type="solid" color2="#7f7f7f"/>
                  <v:stroke color="black" weight="6480" joinstyle="round" endcap="flat"/>
                  <w10:wrap type="none"/>
                </v:shape>
                <v:group id="shape_0" style="position:absolute;left:1497;top:-1012;width:97;height:19">
                  <v:shape id="shape_0" coordsize="326,60" path="m153,0l73,0l35,4l10,12l0,27l6,46l21,50l38,54l73,60l119,60l171,57l267,47l326,39l326,21l258,12l201,6l153,0xe" fillcolor="gray" stroked="t" o:allowincell="f" style="position:absolute;left:1498;top:-1012;width:96;height:17;flip:x;mso-wrap-style:none;v-text-anchor:middle">
                    <v:fill o:detectmouseclick="t" type="solid" color2="#7f7f7f"/>
                    <v:stroke color="black" weight="6480" joinstyle="round" endcap="flat"/>
                    <w10:wrap type="none"/>
                  </v:shape>
                  <v:line id="shape_0" from="1585,-1010" to="1585,-9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045,115" path="m0,28l73,17l141,9l274,0l536,0l651,11l714,17l780,27l826,38l891,53l987,75l1045,98l998,104l947,109l867,113l798,115l651,115l480,109l335,100l236,91l162,77l86,64l29,47l0,28xe" fillcolor="silver" stroked="t" o:allowincell="f" style="position:absolute;left:1363;top:-1038;width:312;height:33;flip:x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group id="shape_0" style="position:absolute;left:1750;top:-1043;width:147;height:101">
                  <v:shape id="shape_0" coordsize="491,337" path="m491,0l366,292l0,292l0,337e" stroked="t" o:allowincell="f" style="position:absolute;left:1751;top:-1043;width:146;height:100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80,-1011" to="1880,-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5000</wp:posOffset>
                </wp:positionH>
                <wp:positionV relativeFrom="paragraph">
                  <wp:posOffset>-843915</wp:posOffset>
                </wp:positionV>
                <wp:extent cx="1951990" cy="504825"/>
                <wp:effectExtent l="6985" t="6350" r="6350" b="6985"/>
                <wp:wrapNone/>
                <wp:docPr id="155" name="xjhwt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504720"/>
                          <a:chOff x="0" y="0"/>
                          <a:chExt cx="1951920" cy="504720"/>
                        </a:xfrm>
                      </wpg:grpSpPr>
                      <wpg:grpSp>
                        <wpg:cNvGrpSpPr/>
                        <wpg:grpSpPr>
                          <a:xfrm>
                            <a:off x="572040" y="19800"/>
                            <a:ext cx="714960" cy="1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040" y="6120"/>
                              <a:ext cx="45540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580">
                                    <a:moveTo>
                                      <a:pt x="1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70" y="580"/>
                                    </a:lnTo>
                                    <a:lnTo>
                                      <a:pt x="410" y="58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61560"/>
                                <a:ext cx="716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88">
                                    <a:moveTo>
                                      <a:pt x="100" y="45"/>
                                    </a:moveTo>
                                    <a:lnTo>
                                      <a:pt x="110" y="38"/>
                                    </a:lnTo>
                                    <a:lnTo>
                                      <a:pt x="377" y="388"/>
                                    </a:lnTo>
                                    <a:lnTo>
                                      <a:pt x="247" y="36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14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822">
                                  <a:moveTo>
                                    <a:pt x="28" y="110"/>
                                  </a:moveTo>
                                  <a:lnTo>
                                    <a:pt x="380" y="95"/>
                                  </a:lnTo>
                                  <a:lnTo>
                                    <a:pt x="650" y="95"/>
                                  </a:lnTo>
                                  <a:lnTo>
                                    <a:pt x="1013" y="75"/>
                                  </a:lnTo>
                                  <a:lnTo>
                                    <a:pt x="1348" y="75"/>
                                  </a:lnTo>
                                  <a:lnTo>
                                    <a:pt x="1725" y="75"/>
                                  </a:lnTo>
                                  <a:lnTo>
                                    <a:pt x="2063" y="85"/>
                                  </a:lnTo>
                                  <a:lnTo>
                                    <a:pt x="2223" y="107"/>
                                  </a:lnTo>
                                  <a:lnTo>
                                    <a:pt x="2360" y="137"/>
                                  </a:lnTo>
                                  <a:lnTo>
                                    <a:pt x="2513" y="192"/>
                                  </a:lnTo>
                                  <a:lnTo>
                                    <a:pt x="2658" y="252"/>
                                  </a:lnTo>
                                  <a:lnTo>
                                    <a:pt x="3188" y="527"/>
                                  </a:lnTo>
                                  <a:lnTo>
                                    <a:pt x="3470" y="655"/>
                                  </a:lnTo>
                                  <a:lnTo>
                                    <a:pt x="3633" y="760"/>
                                  </a:lnTo>
                                  <a:lnTo>
                                    <a:pt x="3485" y="75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5" y="572"/>
                                  </a:lnTo>
                                  <a:lnTo>
                                    <a:pt x="3643" y="822"/>
                                  </a:lnTo>
                                  <a:lnTo>
                                    <a:pt x="3755" y="802"/>
                                  </a:lnTo>
                                  <a:lnTo>
                                    <a:pt x="3698" y="730"/>
                                  </a:lnTo>
                                  <a:lnTo>
                                    <a:pt x="3598" y="655"/>
                                  </a:lnTo>
                                  <a:lnTo>
                                    <a:pt x="3353" y="527"/>
                                  </a:lnTo>
                                  <a:lnTo>
                                    <a:pt x="3163" y="425"/>
                                  </a:lnTo>
                                  <a:lnTo>
                                    <a:pt x="2680" y="187"/>
                                  </a:lnTo>
                                  <a:lnTo>
                                    <a:pt x="2463" y="102"/>
                                  </a:lnTo>
                                  <a:lnTo>
                                    <a:pt x="2248" y="47"/>
                                  </a:lnTo>
                                  <a:lnTo>
                                    <a:pt x="1765" y="0"/>
                                  </a:lnTo>
                                  <a:lnTo>
                                    <a:pt x="1105" y="0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240" y="0"/>
                            <a:ext cx="1339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0" h="932">
                                <a:moveTo>
                                  <a:pt x="0" y="622"/>
                                </a:moveTo>
                                <a:lnTo>
                                  <a:pt x="270" y="585"/>
                                </a:lnTo>
                                <a:lnTo>
                                  <a:pt x="477" y="537"/>
                                </a:lnTo>
                                <a:lnTo>
                                  <a:pt x="617" y="497"/>
                                </a:lnTo>
                                <a:lnTo>
                                  <a:pt x="732" y="465"/>
                                </a:lnTo>
                                <a:lnTo>
                                  <a:pt x="882" y="427"/>
                                </a:lnTo>
                                <a:lnTo>
                                  <a:pt x="1010" y="390"/>
                                </a:lnTo>
                                <a:lnTo>
                                  <a:pt x="1155" y="352"/>
                                </a:lnTo>
                                <a:lnTo>
                                  <a:pt x="1285" y="325"/>
                                </a:lnTo>
                                <a:lnTo>
                                  <a:pt x="1432" y="302"/>
                                </a:lnTo>
                                <a:lnTo>
                                  <a:pt x="1552" y="282"/>
                                </a:lnTo>
                                <a:lnTo>
                                  <a:pt x="1655" y="265"/>
                                </a:lnTo>
                                <a:lnTo>
                                  <a:pt x="1807" y="240"/>
                                </a:lnTo>
                                <a:lnTo>
                                  <a:pt x="1937" y="220"/>
                                </a:lnTo>
                                <a:lnTo>
                                  <a:pt x="2060" y="200"/>
                                </a:lnTo>
                                <a:lnTo>
                                  <a:pt x="2187" y="165"/>
                                </a:lnTo>
                                <a:lnTo>
                                  <a:pt x="2292" y="112"/>
                                </a:lnTo>
                                <a:lnTo>
                                  <a:pt x="2367" y="52"/>
                                </a:lnTo>
                                <a:lnTo>
                                  <a:pt x="2520" y="45"/>
                                </a:lnTo>
                                <a:lnTo>
                                  <a:pt x="2740" y="40"/>
                                </a:lnTo>
                                <a:lnTo>
                                  <a:pt x="2990" y="20"/>
                                </a:lnTo>
                                <a:lnTo>
                                  <a:pt x="3185" y="10"/>
                                </a:lnTo>
                                <a:lnTo>
                                  <a:pt x="3472" y="5"/>
                                </a:lnTo>
                                <a:lnTo>
                                  <a:pt x="3750" y="2"/>
                                </a:lnTo>
                                <a:lnTo>
                                  <a:pt x="4015" y="0"/>
                                </a:lnTo>
                                <a:lnTo>
                                  <a:pt x="4217" y="0"/>
                                </a:lnTo>
                                <a:lnTo>
                                  <a:pt x="4437" y="17"/>
                                </a:lnTo>
                                <a:lnTo>
                                  <a:pt x="4662" y="52"/>
                                </a:lnTo>
                                <a:lnTo>
                                  <a:pt x="4830" y="95"/>
                                </a:lnTo>
                                <a:lnTo>
                                  <a:pt x="4980" y="135"/>
                                </a:lnTo>
                                <a:lnTo>
                                  <a:pt x="5142" y="185"/>
                                </a:lnTo>
                                <a:lnTo>
                                  <a:pt x="5320" y="240"/>
                                </a:lnTo>
                                <a:lnTo>
                                  <a:pt x="5500" y="302"/>
                                </a:lnTo>
                                <a:lnTo>
                                  <a:pt x="5692" y="367"/>
                                </a:lnTo>
                                <a:lnTo>
                                  <a:pt x="5880" y="432"/>
                                </a:lnTo>
                                <a:lnTo>
                                  <a:pt x="6077" y="495"/>
                                </a:lnTo>
                                <a:lnTo>
                                  <a:pt x="6225" y="545"/>
                                </a:lnTo>
                                <a:lnTo>
                                  <a:pt x="6362" y="582"/>
                                </a:lnTo>
                                <a:lnTo>
                                  <a:pt x="6512" y="637"/>
                                </a:lnTo>
                                <a:lnTo>
                                  <a:pt x="6667" y="685"/>
                                </a:lnTo>
                                <a:lnTo>
                                  <a:pt x="6857" y="747"/>
                                </a:lnTo>
                                <a:lnTo>
                                  <a:pt x="7030" y="812"/>
                                </a:lnTo>
                                <a:lnTo>
                                  <a:pt x="6960" y="857"/>
                                </a:lnTo>
                                <a:lnTo>
                                  <a:pt x="6857" y="885"/>
                                </a:lnTo>
                                <a:lnTo>
                                  <a:pt x="6745" y="915"/>
                                </a:lnTo>
                                <a:lnTo>
                                  <a:pt x="6605" y="930"/>
                                </a:lnTo>
                                <a:lnTo>
                                  <a:pt x="6420" y="932"/>
                                </a:lnTo>
                                <a:lnTo>
                                  <a:pt x="6235" y="927"/>
                                </a:lnTo>
                                <a:lnTo>
                                  <a:pt x="6187" y="857"/>
                                </a:lnTo>
                                <a:lnTo>
                                  <a:pt x="6142" y="812"/>
                                </a:lnTo>
                                <a:lnTo>
                                  <a:pt x="6055" y="750"/>
                                </a:lnTo>
                                <a:lnTo>
                                  <a:pt x="5865" y="647"/>
                                </a:lnTo>
                                <a:lnTo>
                                  <a:pt x="5630" y="525"/>
                                </a:lnTo>
                                <a:lnTo>
                                  <a:pt x="5420" y="420"/>
                                </a:lnTo>
                                <a:lnTo>
                                  <a:pt x="5165" y="292"/>
                                </a:lnTo>
                                <a:lnTo>
                                  <a:pt x="4952" y="210"/>
                                </a:lnTo>
                                <a:lnTo>
                                  <a:pt x="4750" y="152"/>
                                </a:lnTo>
                                <a:lnTo>
                                  <a:pt x="4585" y="130"/>
                                </a:lnTo>
                                <a:lnTo>
                                  <a:pt x="4280" y="100"/>
                                </a:lnTo>
                                <a:lnTo>
                                  <a:pt x="3882" y="97"/>
                                </a:lnTo>
                                <a:lnTo>
                                  <a:pt x="3417" y="110"/>
                                </a:lnTo>
                                <a:lnTo>
                                  <a:pt x="3062" y="122"/>
                                </a:lnTo>
                                <a:lnTo>
                                  <a:pt x="2495" y="152"/>
                                </a:lnTo>
                                <a:lnTo>
                                  <a:pt x="2462" y="707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74600"/>
                            <a:ext cx="18115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8" h="1472">
                                <a:moveTo>
                                  <a:pt x="8023" y="697"/>
                                </a:moveTo>
                                <a:lnTo>
                                  <a:pt x="8095" y="920"/>
                                </a:lnTo>
                                <a:lnTo>
                                  <a:pt x="8095" y="1090"/>
                                </a:lnTo>
                                <a:lnTo>
                                  <a:pt x="9508" y="1090"/>
                                </a:lnTo>
                                <a:lnTo>
                                  <a:pt x="9410" y="1205"/>
                                </a:lnTo>
                                <a:lnTo>
                                  <a:pt x="9475" y="1335"/>
                                </a:lnTo>
                                <a:lnTo>
                                  <a:pt x="9475" y="1395"/>
                                </a:lnTo>
                                <a:lnTo>
                                  <a:pt x="9433" y="1437"/>
                                </a:lnTo>
                                <a:lnTo>
                                  <a:pt x="8620" y="1437"/>
                                </a:lnTo>
                                <a:lnTo>
                                  <a:pt x="8555" y="1472"/>
                                </a:lnTo>
                                <a:lnTo>
                                  <a:pt x="8140" y="1472"/>
                                </a:lnTo>
                                <a:lnTo>
                                  <a:pt x="8085" y="1432"/>
                                </a:lnTo>
                                <a:lnTo>
                                  <a:pt x="563" y="1432"/>
                                </a:lnTo>
                                <a:lnTo>
                                  <a:pt x="265" y="1162"/>
                                </a:lnTo>
                                <a:lnTo>
                                  <a:pt x="30" y="1252"/>
                                </a:lnTo>
                                <a:lnTo>
                                  <a:pt x="0" y="537"/>
                                </a:lnTo>
                                <a:lnTo>
                                  <a:pt x="573" y="0"/>
                                </a:lnTo>
                                <a:lnTo>
                                  <a:pt x="1468" y="20"/>
                                </a:lnTo>
                                <a:lnTo>
                                  <a:pt x="6130" y="1205"/>
                                </a:lnTo>
                                <a:lnTo>
                                  <a:pt x="6263" y="1062"/>
                                </a:lnTo>
                                <a:lnTo>
                                  <a:pt x="6378" y="695"/>
                                </a:lnTo>
                                <a:lnTo>
                                  <a:pt x="6543" y="392"/>
                                </a:lnTo>
                                <a:lnTo>
                                  <a:pt x="7033" y="150"/>
                                </a:lnTo>
                                <a:lnTo>
                                  <a:pt x="7488" y="162"/>
                                </a:lnTo>
                                <a:lnTo>
                                  <a:pt x="7828" y="340"/>
                                </a:lnTo>
                                <a:lnTo>
                                  <a:pt x="8023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3520"/>
                            <a:ext cx="1180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42840"/>
                              <a:ext cx="45000" cy="75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45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7000"/>
                              <a:ext cx="45000" cy="75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1560"/>
                              <a:ext cx="43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160"/>
                              <a:ext cx="118080" cy="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7280"/>
                              <a:ext cx="1180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4880"/>
                              <a:ext cx="1180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60" y="118800"/>
                            <a:ext cx="1942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7" h="1552">
                                <a:moveTo>
                                  <a:pt x="51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240"/>
                                </a:lnTo>
                                <a:lnTo>
                                  <a:pt x="200" y="240"/>
                                </a:lnTo>
                                <a:lnTo>
                                  <a:pt x="200" y="1107"/>
                                </a:lnTo>
                                <a:lnTo>
                                  <a:pt x="592" y="1500"/>
                                </a:lnTo>
                                <a:lnTo>
                                  <a:pt x="680" y="1540"/>
                                </a:lnTo>
                                <a:lnTo>
                                  <a:pt x="755" y="1552"/>
                                </a:lnTo>
                                <a:lnTo>
                                  <a:pt x="742" y="1355"/>
                                </a:lnTo>
                                <a:lnTo>
                                  <a:pt x="732" y="1120"/>
                                </a:lnTo>
                                <a:lnTo>
                                  <a:pt x="785" y="920"/>
                                </a:lnTo>
                                <a:lnTo>
                                  <a:pt x="857" y="772"/>
                                </a:lnTo>
                                <a:lnTo>
                                  <a:pt x="952" y="642"/>
                                </a:lnTo>
                                <a:lnTo>
                                  <a:pt x="1090" y="515"/>
                                </a:lnTo>
                                <a:lnTo>
                                  <a:pt x="1250" y="420"/>
                                </a:lnTo>
                                <a:lnTo>
                                  <a:pt x="1475" y="360"/>
                                </a:lnTo>
                                <a:lnTo>
                                  <a:pt x="1770" y="337"/>
                                </a:lnTo>
                                <a:lnTo>
                                  <a:pt x="1975" y="390"/>
                                </a:lnTo>
                                <a:lnTo>
                                  <a:pt x="2125" y="472"/>
                                </a:lnTo>
                                <a:lnTo>
                                  <a:pt x="2250" y="567"/>
                                </a:lnTo>
                                <a:lnTo>
                                  <a:pt x="2400" y="715"/>
                                </a:lnTo>
                                <a:lnTo>
                                  <a:pt x="2495" y="877"/>
                                </a:lnTo>
                                <a:lnTo>
                                  <a:pt x="2557" y="1022"/>
                                </a:lnTo>
                                <a:lnTo>
                                  <a:pt x="2577" y="1162"/>
                                </a:lnTo>
                                <a:lnTo>
                                  <a:pt x="2577" y="1467"/>
                                </a:lnTo>
                                <a:lnTo>
                                  <a:pt x="7032" y="1552"/>
                                </a:lnTo>
                                <a:lnTo>
                                  <a:pt x="7032" y="1257"/>
                                </a:lnTo>
                                <a:lnTo>
                                  <a:pt x="7095" y="1055"/>
                                </a:lnTo>
                                <a:lnTo>
                                  <a:pt x="7167" y="897"/>
                                </a:lnTo>
                                <a:lnTo>
                                  <a:pt x="7277" y="750"/>
                                </a:lnTo>
                                <a:lnTo>
                                  <a:pt x="7435" y="620"/>
                                </a:lnTo>
                                <a:lnTo>
                                  <a:pt x="7595" y="535"/>
                                </a:lnTo>
                                <a:lnTo>
                                  <a:pt x="7752" y="485"/>
                                </a:lnTo>
                                <a:lnTo>
                                  <a:pt x="8030" y="485"/>
                                </a:lnTo>
                                <a:lnTo>
                                  <a:pt x="8177" y="515"/>
                                </a:lnTo>
                                <a:lnTo>
                                  <a:pt x="8327" y="580"/>
                                </a:lnTo>
                                <a:lnTo>
                                  <a:pt x="8462" y="695"/>
                                </a:lnTo>
                                <a:lnTo>
                                  <a:pt x="8592" y="845"/>
                                </a:lnTo>
                                <a:lnTo>
                                  <a:pt x="8677" y="1022"/>
                                </a:lnTo>
                                <a:lnTo>
                                  <a:pt x="8730" y="1215"/>
                                </a:lnTo>
                                <a:lnTo>
                                  <a:pt x="8730" y="1415"/>
                                </a:lnTo>
                                <a:lnTo>
                                  <a:pt x="10197" y="1410"/>
                                </a:lnTo>
                                <a:lnTo>
                                  <a:pt x="10197" y="1345"/>
                                </a:lnTo>
                                <a:lnTo>
                                  <a:pt x="10150" y="1345"/>
                                </a:lnTo>
                                <a:lnTo>
                                  <a:pt x="10150" y="1250"/>
                                </a:lnTo>
                                <a:lnTo>
                                  <a:pt x="10195" y="1245"/>
                                </a:lnTo>
                                <a:lnTo>
                                  <a:pt x="10195" y="957"/>
                                </a:lnTo>
                                <a:lnTo>
                                  <a:pt x="10155" y="897"/>
                                </a:lnTo>
                                <a:lnTo>
                                  <a:pt x="9815" y="727"/>
                                </a:lnTo>
                                <a:lnTo>
                                  <a:pt x="9440" y="580"/>
                                </a:lnTo>
                                <a:lnTo>
                                  <a:pt x="8987" y="442"/>
                                </a:lnTo>
                                <a:lnTo>
                                  <a:pt x="8497" y="325"/>
                                </a:lnTo>
                                <a:lnTo>
                                  <a:pt x="8047" y="230"/>
                                </a:lnTo>
                                <a:lnTo>
                                  <a:pt x="7617" y="155"/>
                                </a:lnTo>
                                <a:lnTo>
                                  <a:pt x="7470" y="155"/>
                                </a:lnTo>
                                <a:lnTo>
                                  <a:pt x="7372" y="197"/>
                                </a:lnTo>
                                <a:lnTo>
                                  <a:pt x="6915" y="262"/>
                                </a:lnTo>
                                <a:lnTo>
                                  <a:pt x="6552" y="295"/>
                                </a:lnTo>
                                <a:lnTo>
                                  <a:pt x="4650" y="175"/>
                                </a:lnTo>
                                <a:lnTo>
                                  <a:pt x="3737" y="102"/>
                                </a:lnTo>
                                <a:lnTo>
                                  <a:pt x="2877" y="37"/>
                                </a:lnTo>
                                <a:lnTo>
                                  <a:pt x="2442" y="7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42920"/>
                            <a:ext cx="3916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398">
                                <a:moveTo>
                                  <a:pt x="0" y="0"/>
                                </a:moveTo>
                                <a:lnTo>
                                  <a:pt x="0" y="1365"/>
                                </a:lnTo>
                                <a:lnTo>
                                  <a:pt x="2057" y="1398"/>
                                </a:lnTo>
                                <a:lnTo>
                                  <a:pt x="2057" y="148"/>
                                </a:lnTo>
                                <a:lnTo>
                                  <a:pt x="1785" y="120"/>
                                </a:lnTo>
                                <a:lnTo>
                                  <a:pt x="1410" y="95"/>
                                </a:lnTo>
                                <a:lnTo>
                                  <a:pt x="1032" y="78"/>
                                </a:lnTo>
                                <a:lnTo>
                                  <a:pt x="787" y="55"/>
                                </a:lnTo>
                                <a:lnTo>
                                  <a:pt x="547" y="40"/>
                                </a:lnTo>
                                <a:lnTo>
                                  <a:pt x="22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7960"/>
                            <a:ext cx="74880" cy="414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23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8200" y="178920"/>
                            <a:ext cx="41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4147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305">
                                  <a:moveTo>
                                    <a:pt x="0" y="170"/>
                                  </a:moveTo>
                                  <a:lnTo>
                                    <a:pt x="0" y="305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36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155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41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222">
                                  <a:moveTo>
                                    <a:pt x="0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2155" y="2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"/>
                              <a:ext cx="414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38">
                                  <a:moveTo>
                                    <a:pt x="0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2178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60"/>
                              <a:ext cx="414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80">
                                  <a:moveTo>
                                    <a:pt x="0" y="42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195120"/>
                            <a:ext cx="30672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20160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48">
                                  <a:moveTo>
                                    <a:pt x="0" y="323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1760"/>
                              <a:ext cx="54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0" y="348"/>
                                  </a:lnTo>
                                  <a:lnTo>
                                    <a:pt x="287" y="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12636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320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0" y="283"/>
                                  </a:lnTo>
                                  <a:lnTo>
                                    <a:pt x="345" y="148"/>
                                  </a:lnTo>
                                  <a:lnTo>
                                    <a:pt x="3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636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25" y="0"/>
                                  </a:moveTo>
                                  <a:lnTo>
                                    <a:pt x="345" y="113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0320"/>
                              <a:ext cx="221760" cy="224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10160"/>
                              <a:ext cx="8316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16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8720"/>
                                <a:ext cx="475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8840" y="195120"/>
                            <a:ext cx="30672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160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48">
                                  <a:moveTo>
                                    <a:pt x="0" y="323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176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5" y="348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36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83">
                                  <a:moveTo>
                                    <a:pt x="323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3" y="283"/>
                                  </a:lnTo>
                                  <a:lnTo>
                                    <a:pt x="348" y="148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636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83">
                                  <a:moveTo>
                                    <a:pt x="25" y="0"/>
                                  </a:moveTo>
                                  <a:lnTo>
                                    <a:pt x="347" y="113"/>
                                  </a:lnTo>
                                  <a:lnTo>
                                    <a:pt x="347" y="180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0320"/>
                              <a:ext cx="221760" cy="224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10160"/>
                              <a:ext cx="8388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8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8720"/>
                                <a:ext cx="471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2" style="position:absolute;margin-left:50pt;margin-top:-66.45pt;width:153.7pt;height:39.8pt" coordorigin="1000,-1329" coordsize="3074,796">
                <v:group id="shape_0" style="position:absolute;left:1901;top:-1298;width:1126;height:246">
                  <v:group id="shape_0" style="position:absolute;left:2150;top:-1288;width:717;height:213">
                    <v:shape id="shape_0" coordsize="410,580" path="m10,7l0,0l270,580l410,580l112,0l10,7xe" fillcolor="maroon" stroked="t" o:allowincell="f" style="position:absolute;left:2150;top:-1288;width:122;height:173;mso-wrap-style:none;v-text-anchor:middle">
                      <v:fill o:detectmouseclick="t" type="solid" color2="#7fffff"/>
                      <v:stroke color="black" weight="12600" joinstyle="round" endcap="flat"/>
                      <w10:wrap type="none"/>
                    </v:shape>
                    <v:shape id="shape_0" coordsize="377,388" path="m100,45l110,38l377,388l247,368l0,0l100,45xe" fillcolor="maroon" stroked="t" o:allowincell="f" style="position:absolute;left:2754;top:-1191;width:112;height:115;mso-wrap-style:none;v-text-anchor:middle">
                      <v:fill o:detectmouseclick="t" type="solid" color2="#7fffff"/>
                      <v:stroke color="black" weight="12600" joinstyle="round" endcap="flat"/>
                      <w10:wrap type="none"/>
                    </v:shape>
                  </v:group>
                  <v:shape id="shape_0" coordsize="3755,822" path="m28,110l380,95l650,95l1013,75l1348,75l1725,75l2063,85l2223,107l2360,137l2513,192l2658,252l3188,527l3470,655l3633,760l3485,757l0,490l5,572l3643,822l3755,802l3698,730l3598,655l3353,527l3163,425l2680,187l2463,102l2248,47l1765,0l1105,0l28,57l28,110xe" fillcolor="maroon" stroked="t" o:allowincell="f" style="position:absolute;left:1901;top:-1298;width:1125;height:245;mso-wrap-style:none;v-text-anchor:middle">
                    <v:fill o:detectmouseclick="t" type="solid" color2="#7fffff"/>
                    <v:stroke color="black" weight="12600" joinstyle="round" endcap="flat"/>
                    <w10:wrap type="none"/>
                  </v:shape>
                </v:group>
                <v:shape id="shape_0" coordsize="7030,932" path="m0,622l270,585l477,537l617,497l732,465l882,427l1010,390l1155,352l1285,325l1432,302l1552,282l1655,265l1807,240l1937,220l2060,200l2187,165l2292,112l2367,52l2520,45l2740,40l2990,20l3185,10l3472,5l3750,2l4015,0l4217,0l4437,17l4662,52l4830,95l4980,135l5142,185l5320,240l5500,302l5692,367l5880,432l6077,495l6225,545l6362,582l6512,637l6667,685l6857,747l7030,812l6960,857l6857,885l6745,915l6605,930l6420,932l6235,927l6187,857l6142,812l6055,750l5865,647l5630,525l5420,420l5165,292l4952,210l4750,152l4585,130l4280,100l3882,97l3417,110l3062,122l2495,152l2462,707l0,622xe" fillcolor="red" stroked="t" o:allowincell="f" style="position:absolute;left:1161;top:-1329;width:2108;height:278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  <v:shape id="shape_0" coordsize="9508,1472" path="m8023,697l8095,920l8095,1090l9508,1090l9410,1205l9475,1335l9475,1395l9433,1437l8620,1437l8555,1472l8140,1472l8085,1432l563,1432l265,1162l30,1252l0,537l573,0l1468,20l6130,1205l6263,1062l6378,695l6543,392l7033,150l7488,162l7828,340l8023,697xe" fillcolor="black" stroked="t" o:allowincell="f" style="position:absolute;left:1220;top:-1054;width:2852;height:4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style="position:absolute;left:1000;top:-1056;width:186;height:323">
                  <v:rect id="shape_0" fillcolor="gray" stroked="t" o:allowincell="f" style="position:absolute;left:1015;top:-988;width:70;height:11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rect id="shape_0" fillcolor="gray" stroked="t" o:allowincell="f" style="position:absolute;left:1015;top:-1056;width:70;height:27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rect id="shape_0" fillcolor="gray" stroked="t" o:allowincell="f" style="position:absolute;left:1015;top:-1013;width:70;height:11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rect id="shape_0" coordsize="10800,10883" path="l0,21600xee" fillcolor="gray" stroked="t" o:allowincell="f" style="position:absolute;left:1015;top:-959;width:67;height:71;mso-wrap-style:none;v-text-anchor:middle">
                    <v:fill o:detectmouseclick="t" type="solid" color2="#7f7f7f"/>
                    <v:stroke color="silver" weight="12600" joinstyle="miter" endcap="flat"/>
                    <w10:wrap type="none"/>
                  </v:rect>
                  <v:group id="shape_0" style="position:absolute;left:1000;top:-769;width:186;height:11">
                    <v:rect id="shape_0" fillcolor="gray" stroked="t" o:allowincell="f" style="position:absolute;left:1008;top:-769;width:177;height:10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rect>
                    <v:oval id="shape_0" fillcolor="gray" stroked="t" o:allowincell="f" style="position:absolute;left:1000;top:-769;width:20;height:10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oval>
                  </v:group>
                  <v:group id="shape_0" style="position:absolute;left:1000;top:-745;width:186;height:12">
                    <v:rect id="shape_0" fillcolor="gray" stroked="t" o:allowincell="f" style="position:absolute;left:1008;top:-745;width:177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rect>
                    <v:oval id="shape_0" fillcolor="gray" stroked="t" o:allowincell="f" style="position:absolute;left:1000;top:-745;width:20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oval>
                  </v:group>
                  <v:group id="shape_0" style="position:absolute;left:1000;top:-796;width:186;height:12">
                    <v:rect id="shape_0" fillcolor="gray" stroked="t" o:allowincell="f" style="position:absolute;left:1008;top:-796;width:177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rect>
                    <v:oval id="shape_0" fillcolor="gray" stroked="t" o:allowincell="f" style="position:absolute;left:1000;top:-796;width:20;height:11;mso-wrap-style:none;v-text-anchor:middle">
                      <v:fill o:detectmouseclick="t" type="solid" color2="#7f7f7f"/>
                      <v:stroke color="silver" weight="12600" joinstyle="miter" endcap="flat"/>
                      <w10:wrap type="none"/>
                    </v:oval>
                  </v:group>
                </v:group>
                <v:shape id="shape_0" coordsize="10197,1552" path="m510,0l60,0l0,240l200,240l200,1107l592,1500l680,1540l755,1552l742,1355l732,1120l785,920l857,772l952,642l1090,515l1250,420l1475,360l1770,337l1975,390l2125,472l2250,567l2400,715l2495,877l2557,1022l2577,1162l2577,1467l7032,1552l7032,1257l7095,1055l7167,897l7277,750l7435,620l7595,535l7752,485l8030,485l8177,515l8327,580l8462,695l8592,845l8677,1022l8730,1215l8730,1415l10197,1410l10197,1345l10150,1345l10150,1250l10195,1245l10195,957l10155,897l9815,727l9440,580l8987,442l8497,325l8047,230l7617,155l7470,155l7372,197l6915,262l6552,295l4650,175l3737,102l2877,37l2442,7l510,0xe" fillcolor="red" stroked="t" o:allowincell="f" style="position:absolute;left:1015;top:-1142;width:3058;height:464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  <v:shape id="shape_0" coordsize="2057,1398" path="m0,0l0,1365l2057,1398l2057,148l1785,120l1410,95l1032,78l787,55l547,40l222,13l0,0xe" fillcolor="red" stroked="t" o:allowincell="f" style="position:absolute;left:2246;top:-1104;width:616;height:418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  <v:oval id="shape_0" fillcolor="maroon" stroked="t" o:allowincell="f" style="position:absolute;left:1748;top:-1238;width:117;height:64;mso-wrap-style:none;v-text-anchor:middle">
                  <v:fill o:detectmouseclick="t" type="solid" color2="#7fffff"/>
                  <v:stroke color="maroon" weight="12600" joinstyle="miter" endcap="flat"/>
                  <w10:wrap type="none"/>
                </v:oval>
                <v:oval id="shape_0" fillcolor="black" stroked="t" o:allowincell="f" style="position:absolute;left:1769;top:-1215;width:16;height:1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2131;top:-1047;width:653;height:286">
                  <v:shape id="shape_0" coordsize="2178,305" path="m0,170l0,305l2178,0l0,170xe" fillcolor="maroon" stroked="t" o:allowincell="f" style="position:absolute;left:2131;top:-852;width:652;height:90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55,360" path="m0,0l0,140l2155,360l0,0xe" fillcolor="maroon" stroked="t" o:allowincell="f" style="position:absolute;left:2131;top:-1047;width:645;height:107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55,222" path="m0,0l0,137l2155,222l0,0xe" fillcolor="maroon" stroked="t" o:allowincell="f" style="position:absolute;left:2131;top:-982;width:645;height:65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78,138" path="m0,0l0,138l2178,83l0,0xe" fillcolor="maroon" stroked="t" o:allowincell="f" style="position:absolute;left:2131;top:-922;width:652;height:40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  <v:shape id="shape_0" coordsize="2178,180" path="m0,42l0,180l2178,0l0,42xe" fillcolor="maroon" stroked="t" o:allowincell="f" style="position:absolute;left:2131;top:-874;width:652;height:53;mso-wrap-style:none;v-text-anchor:middle">
                    <v:fill o:detectmouseclick="t" type="solid" color2="#7fffff"/>
                    <v:stroke color="maroon" weight="12600" joinstyle="round" endcap="flat"/>
                    <w10:wrap type="none"/>
                  </v:shape>
                </v:group>
                <v:group id="shape_0" style="position:absolute;left:3141;top:-1022;width:483;height:488">
                  <v:oval id="shape_0" fillcolor="black" stroked="t" o:allowincell="f" style="position:absolute;left:3141;top:-1022;width:482;height:48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coordsize="282,348" path="m0,323l110,0l177,0l282,335l145,348l0,323xe" fillcolor="red" stroked="t" o:allowincell="f" style="position:absolute;left:3343;top:-704;width:83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287,348" path="m0,25l115,348l180,348l287,15l147,0l0,25xe" fillcolor="red" stroked="t" o:allowincell="f" style="position:absolute;left:3339;top:-956;width:85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5,283" path="m320,0l0,113l0,180l330,283l345,148l320,0xe" fillcolor="red" stroked="t" o:allowincell="f" style="position:absolute;left:3454;top:-823;width:102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5,283" path="m25,0l345,113l345,180l12,283l0,148l25,0xe" fillcolor="red" stroked="t" o:allowincell="f" style="position:absolute;left:3207;top:-823;width:102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oval id="shape_0" stroked="t" o:allowincell="f" style="position:absolute;left:3206;top:-958;width:348;height:353;mso-wrap-style:none;v-text-anchor:middle">
                    <v:fill o:detectmouseclick="t" on="false"/>
                    <v:stroke color="white" weight="25560" joinstyle="miter" endcap="flat"/>
                    <w10:wrap type="none"/>
                  </v:oval>
                  <v:group id="shape_0" style="position:absolute;left:3315;top:-848;width:131;height:135">
                    <v:oval id="shape_0" fillcolor="black" stroked="t" o:allowincell="f" style="position:absolute;left:3315;top:-848;width:130;height:134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  <v:oval id="shape_0" fillcolor="black" stroked="t" o:allowincell="f" style="position:absolute;left:3341;top:-819;width:74;height:78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</v:group>
                </v:group>
                <v:group id="shape_0" style="position:absolute;left:1266;top:-1022;width:483;height:488">
                  <v:oval id="shape_0" fillcolor="black" stroked="t" o:allowincell="f" style="position:absolute;left:1266;top:-1022;width:482;height:48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coordsize="280,348" path="m0,323l107,0l175,0l280,335l145,348l0,323xe" fillcolor="red" stroked="t" o:allowincell="f" style="position:absolute;left:1470;top:-704;width:83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290,348" path="m0,25l115,348l185,348l290,15l150,0l0,25xe" fillcolor="red" stroked="t" o:allowincell="f" style="position:absolute;left:1464;top:-956;width:86;height:103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8,283" path="m323,0l0,113l0,180l333,283l348,148l323,0xe" fillcolor="red" stroked="t" o:allowincell="f" style="position:absolute;left:1580;top:-823;width:103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shape id="shape_0" coordsize="347,283" path="m25,0l347,113l347,180l15,283l0,148l25,0xe" fillcolor="red" stroked="t" o:allowincell="f" style="position:absolute;left:1332;top:-823;width:103;height:84;mso-wrap-style:none;v-text-anchor:middle">
                    <v:fill o:detectmouseclick="t" type="solid" color2="aqua"/>
                    <v:stroke color="black" weight="12600" joinstyle="round" endcap="flat"/>
                    <w10:wrap type="none"/>
                  </v:shape>
                  <v:oval id="shape_0" stroked="t" o:allowincell="f" style="position:absolute;left:1331;top:-958;width:348;height:353;mso-wrap-style:none;v-text-anchor:middle">
                    <v:fill o:detectmouseclick="t" on="false"/>
                    <v:stroke color="white" weight="25560" joinstyle="miter" endcap="flat"/>
                    <w10:wrap type="none"/>
                  </v:oval>
                  <v:group id="shape_0" style="position:absolute;left:1440;top:-848;width:132;height:135">
                    <v:oval id="shape_0" fillcolor="black" stroked="t" o:allowincell="f" style="position:absolute;left:1440;top:-848;width:131;height:134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  <v:oval id="shape_0" fillcolor="black" stroked="t" o:allowincell="f" style="position:absolute;left:1467;top:-819;width:73;height:78;mso-wrap-style:none;v-text-anchor:middle">
                      <v:fill o:detectmouseclick="t" type="solid" color2="white"/>
                      <v:stroke color="white" weight="255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5000</wp:posOffset>
                </wp:positionH>
                <wp:positionV relativeFrom="paragraph">
                  <wp:posOffset>167640</wp:posOffset>
                </wp:positionV>
                <wp:extent cx="1336040" cy="1238250"/>
                <wp:effectExtent l="635" t="0" r="0" b="635"/>
                <wp:wrapNone/>
                <wp:docPr id="156" name="xjhwt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238400"/>
                          <a:chOff x="0" y="0"/>
                          <a:chExt cx="1335960" cy="1238400"/>
                        </a:xfrm>
                      </wpg:grpSpPr>
                      <wps:wsp>
                        <wps:cNvSpPr/>
                        <wps:spPr>
                          <a:xfrm>
                            <a:off x="561960" y="0"/>
                            <a:ext cx="200160" cy="121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918">
                                <a:moveTo>
                                  <a:pt x="157" y="0"/>
                                </a:moveTo>
                                <a:cubicBezTo>
                                  <a:pt x="133" y="0"/>
                                  <a:pt x="107" y="17"/>
                                  <a:pt x="85" y="49"/>
                                </a:cubicBezTo>
                                <a:cubicBezTo>
                                  <a:pt x="64" y="80"/>
                                  <a:pt x="44" y="130"/>
                                  <a:pt x="30" y="190"/>
                                </a:cubicBezTo>
                                <a:cubicBezTo>
                                  <a:pt x="16" y="250"/>
                                  <a:pt x="7" y="327"/>
                                  <a:pt x="4" y="410"/>
                                </a:cubicBezTo>
                                <a:cubicBezTo>
                                  <a:pt x="0" y="493"/>
                                  <a:pt x="3" y="590"/>
                                  <a:pt x="8" y="688"/>
                                </a:cubicBezTo>
                                <a:cubicBezTo>
                                  <a:pt x="14" y="785"/>
                                  <a:pt x="26" y="893"/>
                                  <a:pt x="38" y="995"/>
                                </a:cubicBezTo>
                                <a:cubicBezTo>
                                  <a:pt x="49" y="1097"/>
                                  <a:pt x="65" y="1205"/>
                                  <a:pt x="79" y="1302"/>
                                </a:cubicBezTo>
                                <a:cubicBezTo>
                                  <a:pt x="92" y="1400"/>
                                  <a:pt x="107" y="1497"/>
                                  <a:pt x="118" y="1580"/>
                                </a:cubicBezTo>
                                <a:cubicBezTo>
                                  <a:pt x="128" y="1663"/>
                                  <a:pt x="138" y="1749"/>
                                  <a:pt x="144" y="1800"/>
                                </a:cubicBezTo>
                                <a:cubicBezTo>
                                  <a:pt x="150" y="1851"/>
                                  <a:pt x="152" y="1873"/>
                                  <a:pt x="154" y="1888"/>
                                </a:cubicBezTo>
                                <a:cubicBezTo>
                                  <a:pt x="156" y="1903"/>
                                  <a:pt x="152" y="1886"/>
                                  <a:pt x="154" y="1888"/>
                                </a:cubicBezTo>
                                <a:cubicBezTo>
                                  <a:pt x="156" y="1890"/>
                                  <a:pt x="166" y="1918"/>
                                  <a:pt x="169" y="1903"/>
                                </a:cubicBezTo>
                                <a:cubicBezTo>
                                  <a:pt x="172" y="1888"/>
                                  <a:pt x="166" y="1854"/>
                                  <a:pt x="171" y="1800"/>
                                </a:cubicBezTo>
                                <a:cubicBezTo>
                                  <a:pt x="176" y="1746"/>
                                  <a:pt x="187" y="1663"/>
                                  <a:pt x="197" y="1580"/>
                                </a:cubicBezTo>
                                <a:cubicBezTo>
                                  <a:pt x="208" y="1497"/>
                                  <a:pt x="223" y="1400"/>
                                  <a:pt x="236" y="1302"/>
                                </a:cubicBezTo>
                                <a:cubicBezTo>
                                  <a:pt x="250" y="1205"/>
                                  <a:pt x="266" y="1097"/>
                                  <a:pt x="277" y="995"/>
                                </a:cubicBezTo>
                                <a:cubicBezTo>
                                  <a:pt x="289" y="893"/>
                                  <a:pt x="301" y="785"/>
                                  <a:pt x="307" y="688"/>
                                </a:cubicBezTo>
                                <a:cubicBezTo>
                                  <a:pt x="312" y="590"/>
                                  <a:pt x="315" y="493"/>
                                  <a:pt x="311" y="410"/>
                                </a:cubicBezTo>
                                <a:cubicBezTo>
                                  <a:pt x="308" y="327"/>
                                  <a:pt x="299" y="250"/>
                                  <a:pt x="285" y="190"/>
                                </a:cubicBezTo>
                                <a:cubicBezTo>
                                  <a:pt x="271" y="130"/>
                                  <a:pt x="251" y="80"/>
                                  <a:pt x="230" y="49"/>
                                </a:cubicBezTo>
                                <a:cubicBezTo>
                                  <a:pt x="208" y="17"/>
                                  <a:pt x="182" y="0"/>
                                  <a:pt x="157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6001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375840"/>
                            <a:ext cx="6001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994680" y="672480"/>
                            <a:ext cx="39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46520"/>
                            <a:ext cx="2869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046520"/>
                            <a:ext cx="2869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32">
                                <a:moveTo>
                                  <a:pt x="945" y="0"/>
                                </a:moveTo>
                                <a:lnTo>
                                  <a:pt x="0" y="476"/>
                                </a:lnTo>
                                <a:lnTo>
                                  <a:pt x="0" y="632"/>
                                </a:lnTo>
                                <a:lnTo>
                                  <a:pt x="945" y="47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63440" y="606960"/>
                            <a:ext cx="489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87960" y="619200"/>
                            <a:ext cx="489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5040" y="648360"/>
                            <a:ext cx="39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4d00"/>
                              </a:gs>
                              <a:gs pos="50000">
                                <a:srgbClr val="006600"/>
                              </a:gs>
                              <a:gs pos="100000">
                                <a:srgbClr val="004d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7" style="position:absolute;margin-left:49.5pt;margin-top:13.2pt;width:110pt;height:97.5pt" coordorigin="990,264" coordsize="2200,1950">
                <v:shape id="shape_0" coordsize="315,1918" path="m157,0c133,0,107,17,85,49c64,80,44,130,30,190c16,250,7,327,4,410c0,493,3,590,8,688c14,785,26,893,38,995c49,1097,65,1205,79,1302c92,1400,107,1497,118,1580c128,1663,138,1749,144,1800c150,1851,152,1873,154,1888c156,1903,152,1886,154,1888c156,1890,166,1918,169,1903c172,1888,166,1854,171,1800c176,1746,187,1663,197,1580c208,1497,223,1400,236,1302c250,1205,266,1097,277,995c289,893,301,785,307,688c312,590,315,493,311,410c308,327,299,250,285,190c271,130,251,80,230,49c208,17,182,0,157,0xe" fillcolor="#004d00" stroked="f" o:allowincell="f" style="position:absolute;left:1885;top:264;width:314;height:1917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1000;top:856;width:944;height:631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2159;top:856;width:944;height:631;flip:x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2567;top:1323;width:624;height:97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1606;top:1912;width:451;height:301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945,632" path="m945,0l0,476l0,632l945,476e" fillcolor="#004d00" stroked="f" o:allowincell="f" style="position:absolute;left:2058;top:1912;width:451;height:301;flip:x;mso-wrap-style:none;v-text-anchor:middle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1258;top:1220;width:770;height:120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2084;top:1239;width:770;height:120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004d00" stroked="f" o:allowincell="f" style="position:absolute;left:992;top:1285;width:624;height:97;flip:y;mso-wrap-style:none;v-text-anchor:middle;rotation:90">
                  <v:fill o:detectmouseclick="t" color2="#0066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5000</wp:posOffset>
                </wp:positionH>
                <wp:positionV relativeFrom="paragraph">
                  <wp:posOffset>-246380</wp:posOffset>
                </wp:positionV>
                <wp:extent cx="303530" cy="118110"/>
                <wp:effectExtent l="4445" t="5080" r="4445" b="5715"/>
                <wp:wrapNone/>
                <wp:docPr id="157" name="xjhw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34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0" h="3154">
                              <a:moveTo>
                                <a:pt x="8000" y="1577"/>
                              </a:moveTo>
                              <a:cubicBezTo>
                                <a:pt x="8000" y="1818"/>
                                <a:pt x="7931" y="2087"/>
                                <a:pt x="7804" y="2300"/>
                              </a:cubicBezTo>
                              <a:cubicBezTo>
                                <a:pt x="7677" y="2513"/>
                                <a:pt x="7478" y="2717"/>
                                <a:pt x="7236" y="2853"/>
                              </a:cubicBezTo>
                              <a:cubicBezTo>
                                <a:pt x="6994" y="2989"/>
                                <a:pt x="6684" y="3082"/>
                                <a:pt x="6351" y="3118"/>
                              </a:cubicBezTo>
                              <a:cubicBezTo>
                                <a:pt x="6018" y="3154"/>
                                <a:pt x="5628" y="3128"/>
                                <a:pt x="5236" y="3071"/>
                              </a:cubicBezTo>
                              <a:cubicBezTo>
                                <a:pt x="4844" y="3014"/>
                                <a:pt x="4412" y="2895"/>
                                <a:pt x="4000" y="2777"/>
                              </a:cubicBezTo>
                              <a:cubicBezTo>
                                <a:pt x="3588" y="2659"/>
                                <a:pt x="3156" y="2499"/>
                                <a:pt x="2764" y="2366"/>
                              </a:cubicBezTo>
                              <a:cubicBezTo>
                                <a:pt x="2372" y="2233"/>
                                <a:pt x="1982" y="2086"/>
                                <a:pt x="1649" y="1977"/>
                              </a:cubicBezTo>
                              <a:cubicBezTo>
                                <a:pt x="1316" y="1868"/>
                                <a:pt x="1006" y="1776"/>
                                <a:pt x="764" y="1712"/>
                              </a:cubicBezTo>
                              <a:cubicBezTo>
                                <a:pt x="522" y="1648"/>
                                <a:pt x="323" y="1617"/>
                                <a:pt x="196" y="1595"/>
                              </a:cubicBezTo>
                              <a:cubicBezTo>
                                <a:pt x="69" y="1573"/>
                                <a:pt x="0" y="1571"/>
                                <a:pt x="0" y="1577"/>
                              </a:cubicBezTo>
                              <a:cubicBezTo>
                                <a:pt x="0" y="1583"/>
                                <a:pt x="69" y="1581"/>
                                <a:pt x="196" y="1559"/>
                              </a:cubicBezTo>
                              <a:cubicBezTo>
                                <a:pt x="323" y="1537"/>
                                <a:pt x="522" y="1506"/>
                                <a:pt x="764" y="1442"/>
                              </a:cubicBezTo>
                              <a:cubicBezTo>
                                <a:pt x="1006" y="1378"/>
                                <a:pt x="1316" y="1286"/>
                                <a:pt x="1649" y="1177"/>
                              </a:cubicBezTo>
                              <a:cubicBezTo>
                                <a:pt x="1982" y="1068"/>
                                <a:pt x="2372" y="921"/>
                                <a:pt x="2764" y="788"/>
                              </a:cubicBezTo>
                              <a:cubicBezTo>
                                <a:pt x="3156" y="655"/>
                                <a:pt x="3588" y="495"/>
                                <a:pt x="4000" y="377"/>
                              </a:cubicBezTo>
                              <a:cubicBezTo>
                                <a:pt x="4412" y="259"/>
                                <a:pt x="4844" y="140"/>
                                <a:pt x="5236" y="83"/>
                              </a:cubicBezTo>
                              <a:cubicBezTo>
                                <a:pt x="5628" y="26"/>
                                <a:pt x="6018" y="0"/>
                                <a:pt x="6351" y="36"/>
                              </a:cubicBezTo>
                              <a:cubicBezTo>
                                <a:pt x="6684" y="72"/>
                                <a:pt x="6994" y="165"/>
                                <a:pt x="7236" y="301"/>
                              </a:cubicBezTo>
                              <a:cubicBezTo>
                                <a:pt x="7478" y="437"/>
                                <a:pt x="7677" y="641"/>
                                <a:pt x="7804" y="854"/>
                              </a:cubicBezTo>
                              <a:cubicBezTo>
                                <a:pt x="7931" y="1067"/>
                                <a:pt x="8000" y="1336"/>
                                <a:pt x="8000" y="157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wt5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margin-left:50pt;margin-top:-19.45pt;width:23.85pt;height:9.25pt;mso-wrap-style:none;v-text-anchor:middle;rotation:90">
                <v:fill o:detectmouseclick="t" color2="silver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5000</wp:posOffset>
                </wp:positionH>
                <wp:positionV relativeFrom="paragraph">
                  <wp:posOffset>-454025</wp:posOffset>
                </wp:positionV>
                <wp:extent cx="285115" cy="288925"/>
                <wp:effectExtent l="6985" t="6350" r="7620" b="6985"/>
                <wp:wrapNone/>
                <wp:docPr id="158" name="xjhwt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89080"/>
                          <a:chOff x="0" y="0"/>
                          <a:chExt cx="285120" cy="289080"/>
                        </a:xfrm>
                      </wpg:grpSpPr>
                      <wps:wsp>
                        <wps:cNvSpPr/>
                        <wps:spPr>
                          <a:xfrm>
                            <a:off x="3240" y="1440"/>
                            <a:ext cx="28188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9880"/>
                            <a:ext cx="615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0">
                                <a:moveTo>
                                  <a:pt x="93" y="38"/>
                                </a:moveTo>
                                <a:lnTo>
                                  <a:pt x="150" y="103"/>
                                </a:lnTo>
                                <a:lnTo>
                                  <a:pt x="188" y="165"/>
                                </a:lnTo>
                                <a:lnTo>
                                  <a:pt x="195" y="270"/>
                                </a:lnTo>
                                <a:lnTo>
                                  <a:pt x="50" y="165"/>
                                </a:lnTo>
                                <a:lnTo>
                                  <a:pt x="0" y="0"/>
                                </a:lnTo>
                                <a:lnTo>
                                  <a:pt x="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677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52">
                                <a:moveTo>
                                  <a:pt x="165" y="0"/>
                                </a:moveTo>
                                <a:lnTo>
                                  <a:pt x="185" y="50"/>
                                </a:lnTo>
                                <a:lnTo>
                                  <a:pt x="147" y="152"/>
                                </a:lnTo>
                                <a:lnTo>
                                  <a:pt x="65" y="252"/>
                                </a:lnTo>
                                <a:lnTo>
                                  <a:pt x="0" y="252"/>
                                </a:lnTo>
                                <a:lnTo>
                                  <a:pt x="40" y="97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89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30">
                                <a:moveTo>
                                  <a:pt x="183" y="0"/>
                                </a:moveTo>
                                <a:lnTo>
                                  <a:pt x="283" y="17"/>
                                </a:lnTo>
                                <a:lnTo>
                                  <a:pt x="173" y="130"/>
                                </a:lnTo>
                                <a:lnTo>
                                  <a:pt x="0" y="130"/>
                                </a:lnTo>
                                <a:lnTo>
                                  <a:pt x="35" y="57"/>
                                </a:lnTo>
                                <a:lnTo>
                                  <a:pt x="115" y="17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48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15">
                                <a:moveTo>
                                  <a:pt x="83" y="0"/>
                                </a:moveTo>
                                <a:lnTo>
                                  <a:pt x="155" y="155"/>
                                </a:lnTo>
                                <a:lnTo>
                                  <a:pt x="105" y="315"/>
                                </a:lnTo>
                                <a:lnTo>
                                  <a:pt x="13" y="248"/>
                                </a:lnTo>
                                <a:lnTo>
                                  <a:pt x="0" y="158"/>
                                </a:lnTo>
                                <a:lnTo>
                                  <a:pt x="13" y="85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43720"/>
                            <a:ext cx="92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42">
                                <a:moveTo>
                                  <a:pt x="0" y="12"/>
                                </a:moveTo>
                                <a:lnTo>
                                  <a:pt x="40" y="105"/>
                                </a:lnTo>
                                <a:lnTo>
                                  <a:pt x="115" y="127"/>
                                </a:lnTo>
                                <a:lnTo>
                                  <a:pt x="190" y="142"/>
                                </a:lnTo>
                                <a:lnTo>
                                  <a:pt x="290" y="80"/>
                                </a:lnTo>
                                <a:lnTo>
                                  <a:pt x="153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6480"/>
                            <a:ext cx="96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3">
                                <a:moveTo>
                                  <a:pt x="108" y="0"/>
                                </a:moveTo>
                                <a:lnTo>
                                  <a:pt x="300" y="30"/>
                                </a:lnTo>
                                <a:lnTo>
                                  <a:pt x="305" y="225"/>
                                </a:lnTo>
                                <a:lnTo>
                                  <a:pt x="115" y="283"/>
                                </a:lnTo>
                                <a:lnTo>
                                  <a:pt x="0" y="13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280"/>
                            <a:ext cx="2494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15">
                                <a:moveTo>
                                  <a:pt x="402" y="0"/>
                                </a:moveTo>
                                <a:lnTo>
                                  <a:pt x="597" y="65"/>
                                </a:lnTo>
                                <a:lnTo>
                                  <a:pt x="642" y="230"/>
                                </a:lnTo>
                                <a:lnTo>
                                  <a:pt x="787" y="337"/>
                                </a:lnTo>
                                <a:lnTo>
                                  <a:pt x="787" y="497"/>
                                </a:lnTo>
                                <a:lnTo>
                                  <a:pt x="657" y="597"/>
                                </a:lnTo>
                                <a:lnTo>
                                  <a:pt x="615" y="745"/>
                                </a:lnTo>
                                <a:lnTo>
                                  <a:pt x="432" y="815"/>
                                </a:lnTo>
                                <a:lnTo>
                                  <a:pt x="300" y="737"/>
                                </a:lnTo>
                                <a:lnTo>
                                  <a:pt x="135" y="747"/>
                                </a:lnTo>
                                <a:lnTo>
                                  <a:pt x="15" y="575"/>
                                </a:lnTo>
                                <a:lnTo>
                                  <a:pt x="67" y="417"/>
                                </a:lnTo>
                                <a:lnTo>
                                  <a:pt x="0" y="262"/>
                                </a:lnTo>
                                <a:lnTo>
                                  <a:pt x="107" y="105"/>
                                </a:lnTo>
                                <a:lnTo>
                                  <a:pt x="285" y="102"/>
                                </a:ln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3200"/>
                            <a:ext cx="111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95">
                                <a:moveTo>
                                  <a:pt x="0" y="0"/>
                                </a:moveTo>
                                <a:lnTo>
                                  <a:pt x="55" y="167"/>
                                </a:lnTo>
                                <a:lnTo>
                                  <a:pt x="247" y="195"/>
                                </a:lnTo>
                                <a:lnTo>
                                  <a:pt x="352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07280"/>
                            <a:ext cx="40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85">
                                <a:moveTo>
                                  <a:pt x="0" y="0"/>
                                </a:moveTo>
                                <a:lnTo>
                                  <a:pt x="8" y="193"/>
                                </a:lnTo>
                                <a:lnTo>
                                  <a:pt x="128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68840"/>
                            <a:ext cx="766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2">
                                <a:moveTo>
                                  <a:pt x="242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9000"/>
                            <a:ext cx="82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2">
                                <a:moveTo>
                                  <a:pt x="260" y="0"/>
                                </a:moveTo>
                                <a:lnTo>
                                  <a:pt x="157" y="117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42200"/>
                            <a:ext cx="3816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06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4" style="position:absolute;margin-left:50pt;margin-top:-35.75pt;width:22.45pt;height:22.75pt" coordorigin="1000,-715" coordsize="449,455">
                <v:oval id="shape_0" fillcolor="white" stroked="t" o:allowincell="f" style="position:absolute;left:1005;top:-713;width:443;height:451;mso-wrap-style:none;v-text-anchor:middle">
                  <v:fill o:detectmouseclick="t" type="solid" color2="black"/>
                  <v:stroke color="silver" weight="12600" joinstyle="miter" endcap="flat"/>
                  <w10:wrap type="none"/>
                </v:oval>
                <v:shape id="shape_0" coordsize="195,270" path="m93,38l150,103l188,165l195,270l50,165l0,0l93,38xe" fillcolor="#404040" stroked="t" o:allowincell="f" style="position:absolute;left:1340;top:-668;width:96;height:134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185,252" path="m165,0l185,50l147,152l65,252l0,252l40,97l165,0xe" fillcolor="#404040" stroked="t" o:allowincell="f" style="position:absolute;left:1354;top:-451;width:91;height:125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283,130" path="m183,0l283,17l173,130l0,130l35,57l115,17l183,0xe" fillcolor="#404040" stroked="t" o:allowincell="f" style="position:absolute;left:1100;top:-715;width:140;height:64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155,315" path="m83,0l155,155l105,315l13,248l0,158l13,85l83,0xe" fillcolor="#404040" stroked="t" o:allowincell="f" style="position:absolute;left:1000;top:-568;width:76;height:156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290,142" path="m0,12l40,105l115,127l190,142l290,80l153,0l0,12xe" fillcolor="#404040" stroked="t" o:allowincell="f" style="position:absolute;left:1115;top:-331;width:144;height:70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305,283" path="m108,0l300,30l305,225l115,283l0,130l108,0xe" fillcolor="#404040" stroked="f" o:allowincell="f" style="position:absolute;left:1157;top:-563;width:151;height:140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787,815" path="m402,0l597,65l642,230l787,337l787,497l657,597l615,745l432,815l300,737l135,747l15,575l67,417l0,262l107,105l285,102l402,0e" stroked="t" o:allowincell="f" style="position:absolute;left:1044;top:-702;width:392;height:407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352,195" path="m0,0l55,167l247,195l352,122e" stroked="t" o:allowincell="f" style="position:absolute;left:1186;top:-647;width:175;height:96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128,285" path="m0,0l8,193l128,285e" stroked="t" o:allowincell="f" style="position:absolute;left:1310;top:-546;width:63;height:141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242,232" path="m242,0l45,60l0,232e" stroked="t" o:allowincell="f" style="position:absolute;left:1191;top:-449;width:120;height:115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260,132" path="m260,0l157,117l0,132e" stroked="t" o:allowincell="f" style="position:absolute;left:1079;top:-559;width:129;height:65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line id="shape_0" from="1161,-491" to="1220,-415" stroked="t" o:allowincell="f" style="position:absolute">
                  <v:stroke color="#60606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5000</wp:posOffset>
                </wp:positionH>
                <wp:positionV relativeFrom="paragraph">
                  <wp:posOffset>543560</wp:posOffset>
                </wp:positionV>
                <wp:extent cx="462915" cy="158115"/>
                <wp:effectExtent l="5715" t="5715" r="5080" b="5080"/>
                <wp:wrapNone/>
                <wp:docPr id="159" name="xjhwt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158040"/>
                          <a:chOff x="0" y="0"/>
                          <a:chExt cx="46296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15804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8" style="position:absolute;margin-left:50pt;margin-top:42.8pt;width:36.45pt;height:12.45pt" coordorigin="1000,856" coordsize="729,249">
                <v:shape id="shape_0" fillcolor="#969696" stroked="t" o:allowincell="f" style="position:absolute;left:1000;top:856;width:728;height:248;mso-wrap-style:none;v-text-anchor:middle" type="_x0000_t135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1455,856" to="1455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5000</wp:posOffset>
                </wp:positionH>
                <wp:positionV relativeFrom="paragraph">
                  <wp:posOffset>649605</wp:posOffset>
                </wp:positionV>
                <wp:extent cx="925195" cy="330835"/>
                <wp:effectExtent l="5715" t="5080" r="5080" b="5715"/>
                <wp:wrapNone/>
                <wp:docPr id="160" name="xjhwt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330840"/>
                          <a:chOff x="0" y="0"/>
                          <a:chExt cx="925200" cy="33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2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183600"/>
                            <a:ext cx="147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14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0160"/>
                              <a:ext cx="1065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0680"/>
                              <a:ext cx="65520" cy="65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1560"/>
                              <a:ext cx="241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183600"/>
                            <a:ext cx="147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14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0160"/>
                              <a:ext cx="1065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0680"/>
                              <a:ext cx="65520" cy="65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1560"/>
                              <a:ext cx="241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9" style="position:absolute;margin-left:50pt;margin-top:51.15pt;width:72.85pt;height:26.05pt" coordorigin="1000,1023" coordsize="1457,521">
                <v:shape id="shape_0" coordsize="400,400" path="m0,0l400,0l400,400l0,400l0,0xe" stroked="t" o:allowincell="f" style="position:absolute;left:1000;top:1023;width:1456;height:351;mso-wrap-style:none;v-text-anchor:middle">
                  <v:imagedata r:id="rId81" o:detectmouseclick="t"/>
                  <v:stroke color="black" weight="9360" joinstyle="round" endcap="flat"/>
                  <w10:wrap type="none"/>
                </v:shape>
                <v:group id="shape_0" style="position:absolute;left:1198;top:1312;width:232;height:232">
                  <v:oval id="shape_0" fillcolor="#8e8e8e" stroked="t" o:allowincell="f" style="position:absolute;left:1198;top:1312;width:231;height:23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230;top:1344;width:167;height:167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262;top:1376;width:102;height:102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295;top:1409;width:37;height:3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22;top:1312;width:232;height:232">
                  <v:oval id="shape_0" fillcolor="#8e8e8e" stroked="t" o:allowincell="f" style="position:absolute;left:2022;top:1312;width:231;height:23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2054;top:1344;width:167;height:167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2086;top:1376;width:102;height:102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2119;top:1409;width:37;height:3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5000</wp:posOffset>
                </wp:positionH>
                <wp:positionV relativeFrom="paragraph">
                  <wp:posOffset>1527810</wp:posOffset>
                </wp:positionV>
                <wp:extent cx="2638425" cy="420370"/>
                <wp:effectExtent l="0" t="635" r="4445" b="5715"/>
                <wp:wrapNone/>
                <wp:docPr id="161" name="xjhwt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420480"/>
                          <a:chOff x="0" y="0"/>
                          <a:chExt cx="2638440" cy="420480"/>
                        </a:xfrm>
                      </wpg:grpSpPr>
                      <wpg:grpSp>
                        <wpg:cNvGrpSpPr/>
                        <wpg:grpSpPr>
                          <a:xfrm>
                            <a:off x="1634400" y="20160"/>
                            <a:ext cx="10040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040" cy="278280"/>
                            </a:xfrm>
                            <a:prstGeom prst="rect">
                              <a:avLst/>
                            </a:prstGeom>
                            <a:solidFill>
                              <a:srgbClr val="5884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90080"/>
                              <a:ext cx="20520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20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34640"/>
                                <a:ext cx="356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27360"/>
                                <a:ext cx="36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4868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800" y="73080"/>
                                <a:ext cx="558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80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1880"/>
                                  <a:ext cx="316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2560" y="190080"/>
                              <a:ext cx="2059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34640"/>
                                <a:ext cx="356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27360"/>
                                <a:ext cx="36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83880"/>
                                <a:ext cx="442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4868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520" y="73080"/>
                                <a:ext cx="56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880"/>
                                  <a:ext cx="316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543680" cy="42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640" y="16560"/>
                              <a:ext cx="100404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04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884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189720"/>
                                <a:ext cx="2052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5580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224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2560" y="189720"/>
                                <a:ext cx="2059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83880"/>
                                  <a:ext cx="4428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520" y="73080"/>
                                  <a:ext cx="565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224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77360" y="207000"/>
                              <a:ext cx="66600" cy="87480"/>
                            </a:xfrm>
                            <a:prstGeom prst="rect">
                              <a:avLst/>
                            </a:prstGeom>
                            <a:solidFill>
                              <a:srgbClr val="58840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736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0"/>
                                <a:ext cx="308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7" h="874">
                                    <a:moveTo>
                                      <a:pt x="464" y="0"/>
                                    </a:moveTo>
                                    <a:lnTo>
                                      <a:pt x="967" y="6"/>
                                    </a:lnTo>
                                    <a:lnTo>
                                      <a:pt x="967" y="874"/>
                                    </a:lnTo>
                                    <a:lnTo>
                                      <a:pt x="0" y="874"/>
                                    </a:lnTo>
                                    <a:lnTo>
                                      <a:pt x="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8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520"/>
                                <a:ext cx="4773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7" h="455">
                                    <a:moveTo>
                                      <a:pt x="152" y="0"/>
                                    </a:moveTo>
                                    <a:lnTo>
                                      <a:pt x="1497" y="3"/>
                                    </a:lnTo>
                                    <a:lnTo>
                                      <a:pt x="1497" y="455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1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8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56520"/>
                                <a:ext cx="163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7" h="874">
                                    <a:moveTo>
                                      <a:pt x="464" y="0"/>
                                    </a:moveTo>
                                    <a:lnTo>
                                      <a:pt x="967" y="6"/>
                                    </a:lnTo>
                                    <a:lnTo>
                                      <a:pt x="967" y="874"/>
                                    </a:lnTo>
                                    <a:lnTo>
                                      <a:pt x="0" y="874"/>
                                    </a:lnTo>
                                    <a:lnTo>
                                      <a:pt x="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040" y="213480"/>
                                <a:ext cx="2052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5580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188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37680" y="73080"/>
                                <a:ext cx="558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76">
                                    <a:moveTo>
                                      <a:pt x="137" y="508"/>
                                    </a:moveTo>
                                    <a:lnTo>
                                      <a:pt x="110" y="426"/>
                                    </a:lnTo>
                                    <a:lnTo>
                                      <a:pt x="82" y="291"/>
                                    </a:lnTo>
                                    <a:lnTo>
                                      <a:pt x="82" y="162"/>
                                    </a:lnTo>
                                    <a:lnTo>
                                      <a:pt x="101" y="83"/>
                                    </a:lnTo>
                                    <a:lnTo>
                                      <a:pt x="152" y="28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345" y="14"/>
                                    </a:lnTo>
                                    <a:lnTo>
                                      <a:pt x="418" y="55"/>
                                    </a:lnTo>
                                    <a:lnTo>
                                      <a:pt x="488" y="152"/>
                                    </a:lnTo>
                                    <a:lnTo>
                                      <a:pt x="558" y="272"/>
                                    </a:lnTo>
                                    <a:lnTo>
                                      <a:pt x="613" y="439"/>
                                    </a:lnTo>
                                    <a:lnTo>
                                      <a:pt x="623" y="578"/>
                                    </a:lnTo>
                                    <a:lnTo>
                                      <a:pt x="608" y="694"/>
                                    </a:lnTo>
                                    <a:lnTo>
                                      <a:pt x="558" y="749"/>
                                    </a:lnTo>
                                    <a:lnTo>
                                      <a:pt x="469" y="776"/>
                                    </a:lnTo>
                                    <a:lnTo>
                                      <a:pt x="363" y="772"/>
                                    </a:lnTo>
                                    <a:lnTo>
                                      <a:pt x="277" y="703"/>
                                    </a:lnTo>
                                    <a:lnTo>
                                      <a:pt x="207" y="624"/>
                                    </a:lnTo>
                                    <a:lnTo>
                                      <a:pt x="192" y="597"/>
                                    </a:lnTo>
                                    <a:lnTo>
                                      <a:pt x="40" y="694"/>
                                    </a:lnTo>
                                    <a:lnTo>
                                      <a:pt x="4" y="694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152" y="536"/>
                                    </a:lnTo>
                                    <a:lnTo>
                                      <a:pt x="137" y="5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43680" y="187200"/>
                            <a:ext cx="87120" cy="99720"/>
                          </a:xfrm>
                          <a:prstGeom prst="rect">
                            <a:avLst/>
                          </a:prstGeom>
                          <a:solidFill>
                            <a:srgbClr val="5884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wt10" style="position:absolute;margin-left:50pt;margin-top:120.3pt;width:207.75pt;height:33.1pt" coordorigin="1000,2406" coordsize="4155,662">
                <v:group id="shape_0" style="position:absolute;left:3574;top:2438;width:1581;height:625">
                  <v:rect id="shape_0" fillcolor="#588400" stroked="t" o:allowincell="f" style="position:absolute;left:3574;top:2438;width:1580;height:437;mso-wrap-style:none;v-text-anchor:middle">
                    <v:fill o:detectmouseclick="t" type="solid" color2="#a77bff"/>
                    <v:stroke color="black" weight="9360" joinstyle="miter" endcap="flat"/>
                    <w10:wrap type="none"/>
                  </v:rect>
                  <v:group id="shape_0" style="position:absolute;left:3736;top:2737;width:323;height:326">
                    <v:oval id="shape_0" fillcolor="black" stroked="t" o:allowincell="f" style="position:absolute;left:3736;top:2737;width:322;height:3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280,348" path="m0,323l107,0l175,0l280,335l145,348l0,323xe" fillcolor="#969696" stroked="t" o:allowincell="f" style="position:absolute;left:3872;top:2949;width:55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290,348" path="m0,25l115,348l185,348l290,15l150,0l0,25xe" fillcolor="#969696" stroked="t" o:allowincell="f" style="position:absolute;left:3868;top:2780;width:57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8,283" path="m323,0l0,113l0,180l333,283l348,148l323,0xe" fillcolor="#969696" stroked="t" o:allowincell="f" style="position:absolute;left:3946;top:286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7,283" path="m25,0l347,113l347,180l15,283l0,148l25,0xe" fillcolor="#969696" stroked="t" o:allowincell="f" style="position:absolute;left:3780;top:286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stroked="t" o:allowincell="f" style="position:absolute;left:3779;top:2779;width:233;height:236;mso-wrap-style:none;v-text-anchor:middle">
                      <v:fill o:detectmouseclick="t" on="false"/>
                      <v:stroke color="silver" weight="9360" joinstyle="miter" endcap="flat"/>
                      <w10:wrap type="none"/>
                    </v:oval>
                    <v:group id="shape_0" style="position:absolute;left:3852;top:2852;width:88;height:90">
                      <v:oval id="shape_0" fillcolor="black" stroked="t" o:allowincell="f" style="position:absolute;left:3852;top:2852;width:87;height:89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  <v:oval id="shape_0" fillcolor="black" stroked="t" o:allowincell="f" style="position:absolute;left:3870;top:2871;width:49;height:52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</v:group>
                  </v:group>
                  <v:group id="shape_0" style="position:absolute;left:4649;top:2737;width:324;height:326">
                    <v:oval id="shape_0" fillcolor="black" stroked="t" o:allowincell="f" style="position:absolute;left:4649;top:2737;width:323;height:3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280,348" path="m0,323l107,0l175,0l280,335l145,348l0,323xe" fillcolor="#969696" stroked="t" o:allowincell="f" style="position:absolute;left:4786;top:2949;width:55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290,348" path="m0,25l115,348l185,348l290,15l150,0l0,25xe" fillcolor="#969696" stroked="t" o:allowincell="f" style="position:absolute;left:4782;top:2780;width:57;height:68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8,283" path="m323,0l0,113l0,180l333,283l348,148l323,0xe" fillcolor="#969696" stroked="t" o:allowincell="f" style="position:absolute;left:4859;top:2869;width:69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347,283" path="m25,0l347,113l347,180l15,283l0,148l25,0xe" fillcolor="#969696" stroked="t" o:allowincell="f" style="position:absolute;left:4693;top:286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stroked="t" o:allowincell="f" style="position:absolute;left:4692;top:2779;width:233;height:236;mso-wrap-style:none;v-text-anchor:middle">
                      <v:fill o:detectmouseclick="t" on="false"/>
                      <v:stroke color="silver" weight="9360" joinstyle="miter" endcap="flat"/>
                      <w10:wrap type="none"/>
                    </v:oval>
                    <v:group id="shape_0" style="position:absolute;left:4766;top:2852;width:89;height:90">
                      <v:oval id="shape_0" fillcolor="black" stroked="t" o:allowincell="f" style="position:absolute;left:4766;top:2852;width:88;height:89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  <v:oval id="shape_0" fillcolor="black" stroked="t" o:allowincell="f" style="position:absolute;left:4784;top:2871;width:49;height:52;mso-wrap-style:none;v-text-anchor:middle">
                        <v:fill o:detectmouseclick="t" type="solid" color2="white"/>
                        <v:stroke color="silver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000;top:2406;width:2431;height:662">
                  <v:group id="shape_0" style="position:absolute;left:1850;top:2432;width:1581;height:625">
                    <v:rect id="shape_0" fillcolor="#588400" stroked="t" o:allowincell="f" style="position:absolute;left:1850;top:2432;width:1580;height:437;mso-wrap-style:none;v-text-anchor:middle">
                      <v:fill o:detectmouseclick="t" type="solid" color2="#a77bff"/>
                      <v:stroke color="black" weight="9360" joinstyle="miter" endcap="flat"/>
                      <w10:wrap type="none"/>
                    </v:rect>
                    <v:group id="shape_0" style="position:absolute;left:2012;top:2731;width:323;height:326">
                      <v:oval id="shape_0" fillcolor="black" stroked="t" o:allowincell="f" style="position:absolute;left:2012;top:2731;width:322;height:32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280,348" path="m0,323l107,0l175,0l280,335l145,348l0,323xe" fillcolor="#969696" stroked="t" o:allowincell="f" style="position:absolute;left:2148;top:2943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290,348" path="m0,25l115,348l185,348l290,15l150,0l0,25xe" fillcolor="#969696" stroked="t" o:allowincell="f" style="position:absolute;left:2144;top:2774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8,283" path="m323,0l0,113l0,180l333,283l348,148l323,0xe" fillcolor="#969696" stroked="t" o:allowincell="f" style="position:absolute;left:2222;top:286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7,283" path="m25,0l347,113l347,180l15,283l0,148l25,0xe" fillcolor="#969696" stroked="t" o:allowincell="f" style="position:absolute;left:2056;top:286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2055;top:2773;width:233;height:236;mso-wrap-style:none;v-text-anchor:middle">
                        <v:fill o:detectmouseclick="t" on="false"/>
                        <v:stroke color="silver" weight="9360" joinstyle="miter" endcap="flat"/>
                        <w10:wrap type="none"/>
                      </v:oval>
                      <v:group id="shape_0" style="position:absolute;left:2128;top:2846;width:88;height:90">
                        <v:oval id="shape_0" fillcolor="black" stroked="t" o:allowincell="f" style="position:absolute;left:2128;top:2846;width:87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  <v:oval id="shape_0" fillcolor="black" stroked="t" o:allowincell="f" style="position:absolute;left:2146;top:2865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</v:group>
                    </v:group>
                    <v:group id="shape_0" style="position:absolute;left:2925;top:2731;width:324;height:326">
                      <v:oval id="shape_0" fillcolor="black" stroked="t" o:allowincell="f" style="position:absolute;left:2925;top:2731;width:323;height:32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280,348" path="m0,323l107,0l175,0l280,335l145,348l0,323xe" fillcolor="#969696" stroked="t" o:allowincell="f" style="position:absolute;left:3062;top:2943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290,348" path="m0,25l115,348l185,348l290,15l150,0l0,25xe" fillcolor="#969696" stroked="t" o:allowincell="f" style="position:absolute;left:3058;top:2774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8,283" path="m323,0l0,113l0,180l333,283l348,148l323,0xe" fillcolor="#969696" stroked="t" o:allowincell="f" style="position:absolute;left:3135;top:2863;width:69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7,283" path="m25,0l347,113l347,180l15,283l0,148l25,0xe" fillcolor="#969696" stroked="t" o:allowincell="f" style="position:absolute;left:2969;top:286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2968;top:2773;width:233;height:236;mso-wrap-style:none;v-text-anchor:middle">
                        <v:fill o:detectmouseclick="t" on="false"/>
                        <v:stroke color="silver" weight="9360" joinstyle="miter" endcap="flat"/>
                        <w10:wrap type="none"/>
                      </v:oval>
                      <v:group id="shape_0" style="position:absolute;left:3042;top:2846;width:89;height:90">
                        <v:oval id="shape_0" fillcolor="black" stroked="t" o:allowincell="f" style="position:absolute;left:3042;top:2846;width:88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  <v:oval id="shape_0" fillcolor="black" stroked="t" o:allowincell="f" style="position:absolute;left:3060;top:2865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</v:group>
                    </v:group>
                  </v:group>
                  <v:rect id="shape_0" fillcolor="#588400" stroked="t" o:allowincell="f" style="position:absolute;left:1752;top:2732;width:104;height:137;mso-wrap-style:none;v-text-anchor:middle">
                    <v:fill o:detectmouseclick="t" type="solid" color2="#a77bff"/>
                    <v:stroke color="#333333" weight="9360" joinstyle="miter" endcap="flat"/>
                    <w10:wrap type="none"/>
                  </v:rect>
                  <v:group id="shape_0" style="position:absolute;left:1000;top:2406;width:752;height:662">
                    <v:shape id="shape_0" coordsize="967,874" path="m464,0l967,6l967,874l0,874l464,0xe" fillcolor="#588400" stroked="f" o:allowincell="f" style="position:absolute;left:1266;top:2406;width:485;height:254;mso-wrap-style:none;v-text-anchor:middle">
                      <v:fill o:detectmouseclick="t" type="solid" color2="#a77bff"/>
                      <v:stroke color="#3465a4" joinstyle="round" endcap="flat"/>
                      <w10:wrap type="none"/>
                    </v:shape>
                    <v:shape id="shape_0" coordsize="1497,455" path="m152,0l1497,3l1497,455l0,440l152,0xe" fillcolor="#588400" stroked="f" o:allowincell="f" style="position:absolute;left:1000;top:2651;width:751;height:227;mso-wrap-style:none;v-text-anchor:middle">
                      <v:fill o:detectmouseclick="t" type="solid" color2="#a77bff"/>
                      <v:stroke color="#3465a4" joinstyle="round" endcap="flat"/>
                      <w10:wrap type="none"/>
                    </v:shape>
                    <v:shape id="shape_0" coordsize="967,874" path="m464,0l967,6l967,874l0,874l464,0xe" fillcolor="white" stroked="f" o:allowincell="f" style="position:absolute;left:1422;top:2495;width:257;height:13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178;top:2742;width:323;height:326">
                      <v:oval id="shape_0" fillcolor="black" stroked="t" o:allowincell="f" style="position:absolute;left:1178;top:2742;width:322;height:32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280,348" path="m0,323l107,0l175,0l280,335l145,348l0,323xe" fillcolor="#969696" stroked="t" o:allowincell="f" style="position:absolute;left:1314;top:2954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290,348" path="m0,25l115,348l185,348l290,15l150,0l0,25xe" fillcolor="#969696" stroked="t" o:allowincell="f" style="position:absolute;left:1310;top:2785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8,283" path="m323,0l0,113l0,180l333,283l348,148l323,0xe" fillcolor="#969696" stroked="t" o:allowincell="f" style="position:absolute;left:1388;top:2874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47,283" path="m25,0l347,113l347,180l15,283l0,148l25,0xe" fillcolor="#969696" stroked="t" o:allowincell="f" style="position:absolute;left:1222;top:2874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1221;top:2784;width:233;height:236;mso-wrap-style:none;v-text-anchor:middle">
                        <v:fill o:detectmouseclick="t" on="false"/>
                        <v:stroke color="silver" weight="9360" joinstyle="miter" endcap="flat"/>
                        <w10:wrap type="none"/>
                      </v:oval>
                      <v:group id="shape_0" style="position:absolute;left:1294;top:2857;width:88;height:90">
                        <v:oval id="shape_0" fillcolor="black" stroked="t" o:allowincell="f" style="position:absolute;left:1294;top:2857;width:87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  <v:oval id="shape_0" fillcolor="black" stroked="t" o:allowincell="f" style="position:absolute;left:1312;top:2876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none"/>
                        </v:oval>
                      </v:group>
                    </v:group>
                    <v:shape id="shape_0" coordsize="623,776" path="m137,508l110,426l82,291l82,162l101,83l152,28l249,0l345,14l418,55l488,152l558,272l613,439l623,578l608,694l558,749l469,776l363,772l277,703l207,624l192,597l40,694l4,694l0,665l152,536l137,508xe" fillcolor="black" stroked="f" o:allowincell="f" style="position:absolute;left:1532;top:2521;width:87;height:10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rect id="shape_0" fillcolor="#588400" stroked="t" o:allowincell="f" style="position:absolute;left:3431;top:2701;width:136;height:156;mso-wrap-style:none;v-text-anchor:middle">
                  <v:fill o:detectmouseclick="t" type="solid" color2="#a77b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5000</wp:posOffset>
                </wp:positionH>
                <wp:positionV relativeFrom="paragraph">
                  <wp:posOffset>2043430</wp:posOffset>
                </wp:positionV>
                <wp:extent cx="3268980" cy="789305"/>
                <wp:effectExtent l="5715" t="5715" r="5715" b="1905"/>
                <wp:wrapNone/>
                <wp:docPr id="162" name="xjhwt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789480"/>
                          <a:chOff x="0" y="0"/>
                          <a:chExt cx="3269160" cy="789480"/>
                        </a:xfrm>
                      </wpg:grpSpPr>
                      <wpg:grpSp>
                        <wpg:cNvGrpSpPr/>
                        <wpg:grpSpPr>
                          <a:xfrm>
                            <a:off x="3048120" y="230040"/>
                            <a:ext cx="22104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54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" y="107280"/>
                              <a:ext cx="190440" cy="33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440" cy="33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0"/>
                                  <a:ext cx="4140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11880" y="235080"/>
                                  <a:ext cx="95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82440" y="157680"/>
                                  <a:ext cx="95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640" y="158760"/>
                                <a:ext cx="25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67000" cy="789480"/>
                          </a:xfrm>
                        </wpg:grpSpPr>
                        <wps:wsp>
                          <wps:cNvSpPr/>
                          <wps:spPr>
                            <a:xfrm rot="300000">
                              <a:off x="2470680" y="397440"/>
                              <a:ext cx="25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3780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26">
                                  <a:moveTo>
                                    <a:pt x="183" y="3"/>
                                  </a:moveTo>
                                  <a:lnTo>
                                    <a:pt x="505" y="0"/>
                                  </a:lnTo>
                                  <a:lnTo>
                                    <a:pt x="505" y="726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8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71800"/>
                              <a:ext cx="326700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25960"/>
                              <a:ext cx="315000" cy="58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wt11" style="position:absolute;margin-left:49.95pt;margin-top:160.9pt;width:257.45pt;height:62.1pt" coordorigin="999,3218" coordsize="5149,1242">
                <v:group id="shape_0" style="position:absolute;left:5800;top:3580;width:348;height:863">
                  <v:oval id="shape_0" stroked="t" o:allowincell="f" style="position:absolute;left:5800;top:3580;width:347;height:8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5864;top:3749;width:262;height:500">
                    <v:group id="shape_0" style="position:absolute;left:5864;top:3749;width:262;height:500">
                      <v:rect id="shape_0" fillcolor="#333333" stroked="f" o:allowincell="f" style="position:absolute;left:5915;top:3749;width:64;height:302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rect>
                      <v:rect id="shape_0" fillcolor="#333333" stroked="f" o:allowincell="f" style="position:absolute;left:5864;top:4119;width:150;height:130;mso-wrap-style:none;v-text-anchor:middle;rotation:240">
                        <v:fill o:detectmouseclick="t" type="solid" color2="#cccccc"/>
                        <v:stroke color="#3465a4" joinstyle="round" endcap="flat"/>
                        <w10:wrap type="none"/>
                      </v:rect>
                      <v:rect id="shape_0" fillcolor="#333333" stroked="f" o:allowincell="f" style="position:absolute;left:5975;top:3997;width:150;height:130;mso-wrap-style:none;v-text-anchor:middle;rotation:120">
                        <v:fill o:detectmouseclick="t" type="solid" color2="#cccccc"/>
                        <v:stroke color="#3465a4" joinstyle="round" endcap="flat"/>
                        <w10:wrap type="none"/>
                      </v:rect>
                    </v:group>
                    <v:oval id="shape_0" fillcolor="#333333" stroked="f" o:allowincell="f" style="position:absolute;left:5959;top:3999;width:39;height:92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999;top:3218;width:5145;height:1242">
                  <v:rect id="shape_0" fillcolor="gray" stroked="t" o:allowincell="f" style="position:absolute;left:4890;top:3844;width:400;height:154;mso-wrap-style:none;v-text-anchor:middle;rotation:5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coordsize="505,726" path="m183,3l505,0l505,726l0,726l183,3xe" fillcolor="#969696" stroked="t" o:allowincell="f" style="position:absolute;left:2261;top:3218;width:594;height:510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gray" stroked="t" o:allowincell="f" style="position:absolute;left:1000;top:3646;width:5144;height:814;mso-wrap-style:none;v-text-anchor:middle;rotation:180">
                    <v:fill o:detectmouseclick="t" type="solid" color2="#7f7f7f"/>
                    <v:stroke color="#969696" weight="9360" joinstyle="round" endcap="flat"/>
                    <w10:wrap type="none"/>
                  </v:shape>
                  <v:rect id="shape_0" fillcolor="#333333" stroked="t" o:allowincell="f" style="position:absolute;left:1217;top:4046;width:495;height:9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2">
                <wp:simplePos x="0" y="0"/>
                <wp:positionH relativeFrom="column">
                  <wp:posOffset>635000</wp:posOffset>
                </wp:positionH>
                <wp:positionV relativeFrom="paragraph">
                  <wp:posOffset>-262255</wp:posOffset>
                </wp:positionV>
                <wp:extent cx="3648075" cy="1829435"/>
                <wp:effectExtent l="5715" t="0" r="0" b="0"/>
                <wp:wrapNone/>
                <wp:docPr id="163" name="xjhyb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829520"/>
                          <a:chOff x="0" y="0"/>
                          <a:chExt cx="364824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424800"/>
                            <a:ext cx="269568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99000"/>
                              <a:ext cx="2228760" cy="79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2876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760" cy="792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22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" y="262800"/>
                                <a:ext cx="2198520" cy="5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" y="0"/>
                                  <a:ext cx="2082960" cy="3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2031840" cy="197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8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4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49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4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8320" y="36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8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136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28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628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78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93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08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7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4240" y="36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76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72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06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220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120" y="0"/>
                                    <a:ext cx="203184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45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0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79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4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10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25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9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74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89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04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3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38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4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69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03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18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99760" y="31968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34560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400" y="31968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760" y="33084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44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6656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48">
                                  <a:moveTo>
                                    <a:pt x="0" y="0"/>
                                  </a:moveTo>
                                  <a:lnTo>
                                    <a:pt x="945" y="0"/>
                                  </a:lnTo>
                                  <a:lnTo>
                                    <a:pt x="945" y="1248"/>
                                  </a:lnTo>
                                  <a:lnTo>
                                    <a:pt x="0" y="1248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760" y="122400"/>
                            <a:ext cx="2148120" cy="16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9880"/>
                              <a:ext cx="2148120" cy="118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108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1248">
                                    <a:moveTo>
                                      <a:pt x="0" y="0"/>
                                    </a:moveTo>
                                    <a:lnTo>
                                      <a:pt x="945" y="0"/>
                                    </a:lnTo>
                                    <a:lnTo>
                                      <a:pt x="945" y="1248"/>
                                    </a:lnTo>
                                    <a:lnTo>
                                      <a:pt x="0" y="1248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0"/>
                                <a:ext cx="11372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749160" cy="16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080"/>
                                <a:ext cx="508680" cy="142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230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1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08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96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86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740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64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252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392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30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7117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00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68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78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66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56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44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2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2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8320" y="71064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3280" y="37404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1280" y="104400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142884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5360" y="1519560"/>
                            <a:ext cx="2933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29336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yb3" style="position:absolute;margin-left:50pt;margin-top:-20.65pt;width:287.25pt;height:144.05pt" coordorigin="1000,-413" coordsize="5745,2881">
                <v:group id="shape_0" style="position:absolute;left:1000;top:256;width:4245;height:1560">
                  <v:group id="shape_0" style="position:absolute;left:1735;top:412;width:3510;height:1259">
                    <v:group id="shape_0" style="position:absolute;left:1735;top:412;width:3510;height:1248">
                      <v:rect id="shape_0" fillcolor="white" stroked="t" o:allowincell="f" style="position:absolute;left:1735;top:412;width:3509;height:1247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1735,1036" to="5244,1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83;top:826;width:3462;height:845">
                      <v:group id="shape_0" style="position:absolute;left:1845;top:826;width:3279;height:522">
                        <v:group id="shape_0" style="position:absolute;left:1845;top:1037;width:3199;height:310">
                          <v:line id="shape_0" from="1845,1037" to="1845,134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05,1038" to="20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65,1038" to="21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5,1038" to="23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85,1038" to="24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45,1038" to="2645,127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05,1038" to="28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5,1038" to="29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25,1038" to="31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85,1038" to="32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45,1037" to="3445,134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05,1038" to="36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65,1038" to="37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25,1038" to="39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5,1038" to="40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5,1038" to="4245,127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05,1038" to="440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5,1038" to="456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5,1038" to="472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85,1038" to="4885,11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45,1037" to="5045,134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25;top:826;width:3198;height:193">
                          <v:line id="shape_0" from="1925,826" to="19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85,826" to="20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45,826" to="22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5,826" to="24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65,826" to="25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25,826" to="27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5,826" to="28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45,826" to="30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5,826" to="32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65,826" to="33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5,826" to="35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5,826" to="36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45,826" to="38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05,826" to="40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65,826" to="41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5,826" to="43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85,826" to="448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45,826" to="464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5,826" to="480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65,826" to="496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25,826" to="5125,1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4145;top:1329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03;top:1370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5;top:1329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5;top:1347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3;top:1339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945,1248" path="m0,0l945,0l945,1248l0,1248e" fillcolor="white" stroked="t" o:allowincell="f" style="position:absolute;left:1000;top:256;width:734;height:1559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</v:group>
                <v:group id="shape_0" style="position:absolute;left:3362;top:-220;width:3383;height:2551">
                  <v:group id="shape_0" style="position:absolute;left:3362;top:111;width:3383;height:1872">
                    <v:shape id="shape_0" coordsize="945,1248" path="m0,0l945,0l945,1248l0,1248e" fillcolor="white" stroked="t" o:allowincell="f" style="position:absolute;left:3362;top:111;width:1591;height:1871;flip:x;mso-wrap-style:none;v-text-anchor:middle">
                      <v:fill o:detectmouseclick="t" color2="#757575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4954;top:111;width:1790;height:18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365;top:-220;width:1179;height:2551">
                    <v:group id="shape_0" style="position:absolute;left:3365;top:-91;width:800;height:2240">
                      <v:line id="shape_0" from="3365,2150" to="4164,2150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2038" to="3764,20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926" to="3764,19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814" to="3764,18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702" to="3764,17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590" to="3964,1590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1479" to="3764,1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366" to="3764,13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254" to="3764,12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142" to="3764,1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1030" to="4165,1030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917" to="3764,9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805" to="3764,8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693" to="3764,6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581" to="3764,5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469" to="3964,469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3365,357" to="3764,3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245" to="3764,2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133" to="3764,1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22" to="3764,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5,-91" to="4164,-91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166;top:899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8;top:369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3;top:-220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6;top:1424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3;top:2030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f" o:allowincell="f" style="position:absolute;left:1780;top:1980;width:4619;height:4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02;top:-413;width:4619;height:5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163">
                <wp:simplePos x="0" y="0"/>
                <wp:positionH relativeFrom="column">
                  <wp:posOffset>635000</wp:posOffset>
                </wp:positionH>
                <wp:positionV relativeFrom="paragraph">
                  <wp:posOffset>-1654175</wp:posOffset>
                </wp:positionV>
                <wp:extent cx="1022350" cy="1946910"/>
                <wp:effectExtent l="0" t="5080" r="0" b="4445"/>
                <wp:wrapNone/>
                <wp:docPr id="164" name="xjhyb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946880"/>
                          <a:chOff x="0" y="0"/>
                          <a:chExt cx="1022400" cy="1946880"/>
                        </a:xfrm>
                      </wpg:grpSpPr>
                      <wps:wsp>
                        <wps:cNvSpPr/>
                        <wps:spPr>
                          <a:xfrm rot="3000000">
                            <a:off x="513360" y="561960"/>
                            <a:ext cx="18360" cy="69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936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28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8760" y="185400"/>
                              <a:ext cx="17640" cy="100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744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6072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320" y="928440"/>
                              <a:ext cx="410040" cy="36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0040" y="27684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0" y="250920"/>
                                <a:ext cx="3168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198720"/>
                                <a:ext cx="5328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920" y="13788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79200"/>
                                <a:ext cx="763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33120"/>
                                <a:ext cx="79920" cy="2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208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2" style="position:absolute;margin-left:50pt;margin-top:-130.25pt;width:80.5pt;height:153.3pt" coordorigin="1000,-2605" coordsize="1610,3066">
                <v:rect id="shape_0" fillcolor="#757575" stroked="t" o:allowincell="f" style="position:absolute;left:1808;top:-1720;width:28;height:1092;mso-wrap-style:none;v-text-anchor:middle;rotation:50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1000;top:-2605;width:1610;height:3066">
                  <v:group id="shape_0" style="position:absolute;left:1000;top:-1999;width:1610;height:2459">
                    <v:rect id="shape_0" fillcolor="#757575" stroked="t" o:allowincell="f" style="position:absolute;left:1744;top:-424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1000;top:-1998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219;top:184;width:1249;height:277">
                      <v:rect id="shape_0" fillcolor="#757575" stroked="t" o:allowincell="f" style="position:absolute;left:1219;top:320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339;top:184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817;top:-2313;width:27;height:158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1682;top:-2605;width:294;height:294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1104;top:-1979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702;top:-2037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91;top:-1143;width:645;height:566">
                    <v:line id="shape_0" from="1837,-707" to="1837,-57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82,-748" to="1631,-62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14,-830" to="1497,-7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3,-926" to="1408,-8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38,-1018" to="1357,-9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4,-1091" to="1329,-10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1,-1143" to="1319,-112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5000</wp:posOffset>
                </wp:positionH>
                <wp:positionV relativeFrom="paragraph">
                  <wp:posOffset>6024245</wp:posOffset>
                </wp:positionV>
                <wp:extent cx="3811905" cy="900430"/>
                <wp:effectExtent l="5080" t="5080" r="5080" b="5080"/>
                <wp:wrapNone/>
                <wp:docPr id="165" name="xjhyb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040" cy="900360"/>
                          <a:chOff x="0" y="0"/>
                          <a:chExt cx="3812040" cy="90036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90360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81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0"/>
                              <a:ext cx="6840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8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175680"/>
                              <a:ext cx="177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175680"/>
                              <a:ext cx="33012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175680"/>
                              <a:ext cx="177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4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44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10" style="position:absolute;margin-left:50pt;margin-top:474.35pt;width:300.15pt;height:70.9pt" coordorigin="1000,9487" coordsize="6003,1418">
                <v:group id="shape_0" style="position:absolute;left:1000;top:10280;width:1423;height:625">
                  <v:rect id="shape_0" fillcolor="#ffcc00" stroked="t" o:allowincell="f" style="position:absolute;left:1000;top:10281;width:1387;height:6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group id="shape_0" style="position:absolute;left:1166;top:10280;width:1077;height:337">
                    <v:line id="shape_0" from="1166,10281" to="1166,10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,10280" to="1219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3,10280" to="1273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7,10280" to="1327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1,10280" to="1381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5,10281" to="1435,10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9,10280" to="1489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3,10280" to="1543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10280" to="1596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0,10280" to="1650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4,10281" to="1704,10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10280" to="1758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2,10280" to="1812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10280" to="1866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10280" to="1920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3,10281" to="1973,10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7,10280" to="2027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1,10280" to="2081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5,10280" to="2135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10280" to="2189,10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3,10281" to="2243,10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27;top:10557;width:27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10557;width:51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3;top:10557;width:27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5;top:9487;width:5978;height:794">
                  <v:rect id="shape_0" fillcolor="yellow" stroked="t" o:allowincell="f" style="position:absolute;left:1025;top:9487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169;top:9872;width:5668;height:406">
                    <v:line id="shape_0" from="1169,9872" to="1169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,10075" to="1225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10075" to="128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9,10075" to="133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10075" to="1395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2,9973" to="145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9,10075" to="150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10075" to="1565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2,10075" to="162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9,10075" to="167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5,9872" to="1735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2,10075" to="179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9,10075" to="184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6,10075" to="190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2,10075" to="196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9,9973" to="201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6,10075" to="207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2,10075" to="213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10075" to="218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10075" to="224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2,9872" to="2302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9,10075" to="235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6,10075" to="241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10075" to="2472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9,10075" to="252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6,9973" to="258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3,10075" to="264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0075" to="269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0075" to="275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3,10075" to="281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9,9872" to="2869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6,10075" to="292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3,10075" to="298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9,10075" to="303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10075" to="309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9973" to="315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9,10075" to="3209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6,10075" to="326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3,10075" to="332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10075" to="338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6,9872" to="3436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10075" to="349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10075" to="355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6,10075" to="360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3,10075" to="366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9973" to="372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6,10075" to="377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3,10075" to="383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0,10075" to="389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0075" to="3946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3,9872" to="4003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0,10075" to="406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7,10075" to="411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0075" to="417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0,10075" to="423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7,9973" to="428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10075" to="434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10075" to="440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7,10075" to="445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3,10075" to="451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0,9872" to="4570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7,10075" to="462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3,10075" to="4683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10075" to="474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7,10075" to="479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9973" to="485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0075" to="491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10075" to="496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0075" to="502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0,10075" to="508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7,9872" to="5137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4,10075" to="519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0,10075" to="525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7,10075" to="530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4,10075" to="536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9973" to="5420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7,10075" to="547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0075" to="553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10075" to="559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7,10075" to="564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9872" to="5704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10075" to="576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7,10075" to="581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4,10075" to="587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1,10075" to="593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9973" to="598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10075" to="604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1,10075" to="610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7,10075" to="6157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10075" to="621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1,9872" to="6271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8,10075" to="6328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10075" to="638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10075" to="644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0075" to="6498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4,9973" to="655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1,10075" to="661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10075" to="6668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4,10075" to="6724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1,10075" to="6781,10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8,9872" to="6838,10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25;top:9600;width:5858;height:313">
                    <v:shape id="shape_0" stroked="f" o:allowincell="f" style="position:absolute;left:1125;top:9601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6;top:9609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5;top:9601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5;top:9601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76;top:960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23;top:960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00;top:960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7;top:960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7;top:960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6;top:960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1;top:9641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5000</wp:posOffset>
                </wp:positionH>
                <wp:positionV relativeFrom="paragraph">
                  <wp:posOffset>5147945</wp:posOffset>
                </wp:positionV>
                <wp:extent cx="3798570" cy="902335"/>
                <wp:effectExtent l="5715" t="5080" r="5080" b="5080"/>
                <wp:wrapNone/>
                <wp:docPr id="166" name="xjhyb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720" cy="902160"/>
                          <a:chOff x="0" y="0"/>
                          <a:chExt cx="3798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201096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09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3600"/>
                              <a:ext cx="176400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1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3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06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8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34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172080"/>
                              <a:ext cx="1890360" cy="20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64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24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76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344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3800" y="3240"/>
                                <a:ext cx="1180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768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04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832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796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300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44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9" style="position:absolute;margin-left:50pt;margin-top:405.35pt;width:299.1pt;height:71.05pt" coordorigin="1000,8107" coordsize="5982,1421">
                <v:group id="shape_0" style="position:absolute;left:1000;top:8900;width:3167;height:628">
                  <v:rect id="shape_0" fillcolor="#ffcc00" stroked="t" o:allowincell="f" style="position:absolute;left:1000;top:8900;width:3166;height:62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group id="shape_0" style="position:absolute;left:1157;top:8906;width:2777;height:297">
                    <v:line id="shape_0" from="1157,8907" to="1157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2,8906" to="12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,8906" to="12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8906" to="132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8906" to="13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4,8907" to="1434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0,8906" to="14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5,8906" to="154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1,8906" to="16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7,8906" to="16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2,8907" to="1712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8,8906" to="17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8906" to="182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9,8906" to="18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4,8906" to="1934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8907" to="1990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8906" to="2046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1,8906" to="21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7,8906" to="21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8906" to="22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8,8907" to="2268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3,8906" to="232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9,8906" to="23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5,8906" to="243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8906" to="24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8907" to="2546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8906" to="26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7,8906" to="26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2,8906" to="27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8,8906" to="27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8907" to="2823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8906" to="28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5,8906" to="293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906" to="29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8906" to="3046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1,8907" to="3101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8906" to="3157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2,8906" to="3212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8906" to="32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4,8906" to="3324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9,8907" to="3379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5,8906" to="3435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0,8906" to="3490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6,8906" to="3546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8906" to="3601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8907" to="3657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3,8906" to="3713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8,8906" to="3768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4,8906" to="3824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8906" to="3879,9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8907" to="3935,9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4;top:9171;width:2978;height:315">
                    <v:shape id="shape_0" stroked="f" o:allowincell="f" style="position:absolute;left:1094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7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38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25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02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6;top:9176;width:18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0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4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12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5;top:9171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86;top:917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04;top:8107;width:5978;height:794">
                  <v:rect id="shape_0" fillcolor="yellow" stroked="t" o:allowincell="f" style="position:absolute;left:1004;top:8107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148;top:8492;width:5668;height:406">
                    <v:line id="shape_0" from="1148,8492" to="1148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4,8695" to="1204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1,8695" to="126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8,8695" to="131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8695" to="1374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1,8593" to="143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8,8695" to="148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4,8695" to="1544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1,8695" to="160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8695" to="165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8492" to="1714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1,8695" to="177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8,8695" to="182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8695" to="188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8695" to="194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8593" to="199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5,8695" to="205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1,8695" to="211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8,8695" to="216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5,8695" to="222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8492" to="2281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8695" to="233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5,8695" to="239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1,8695" to="2451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8,8695" to="250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8593" to="256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2,8695" to="262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8,8695" to="267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8695" to="273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2,8695" to="279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8,8492" to="2848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5,8695" to="290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8695" to="296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8,8695" to="301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5,8695" to="307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2,8593" to="313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8,8695" to="3188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5,8695" to="324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2,8695" to="330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9,8695" to="335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5,8492" to="3415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2,8695" to="347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9,8695" to="352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5,8695" to="358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8695" to="364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8593" to="369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8695" to="375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2,8695" to="381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9,8695" to="386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5,8695" to="3925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2,8492" to="3982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9,8695" to="403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6,8695" to="409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2,8695" to="415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9,8695" to="420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6,8593" to="426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2,8695" to="432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9,8695" to="437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8695" to="443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8695" to="449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9,8492" to="4549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8695" to="460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8695" to="4662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9,8695" to="471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6,8695" to="477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8593" to="483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9,8695" to="488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6,8695" to="494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3,8695" to="500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9,8695" to="505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6,8492" to="5116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3,8695" to="517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9,8695" to="522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6,8695" to="528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3,8695" to="534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9,8593" to="5399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6,8695" to="545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3,8695" to="551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0,8695" to="557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8695" to="562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3,8492" to="5683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0,8695" to="574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6,8695" to="579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3,8695" to="585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0,8695" to="591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8593" to="596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3,8695" to="602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0,8695" to="608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6,8695" to="6136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3,8695" to="619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0,8492" to="6250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8695" to="6307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3,8695" to="636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0,8695" to="642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8695" to="6477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3,8593" to="653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0,8695" to="659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7,8695" to="6647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3,8695" to="6703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0,8695" to="6760,8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7,8492" to="6817,88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4;top:8220;width:5858;height:314">
                    <v:shape id="shape_0" stroked="f" o:allowincell="f" style="position:absolute;left:1104;top:8221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5;top:8229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4;top:8221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4;top:8221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55;top:822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02;top:822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9;top:8220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6;top:822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6;top:822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5;top:822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90;top:8261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5000</wp:posOffset>
                </wp:positionH>
                <wp:positionV relativeFrom="paragraph">
                  <wp:posOffset>6909435</wp:posOffset>
                </wp:positionV>
                <wp:extent cx="3796030" cy="892175"/>
                <wp:effectExtent l="5080" t="5080" r="5080" b="5080"/>
                <wp:wrapNone/>
                <wp:docPr id="167" name="xjhyb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200" cy="892080"/>
                          <a:chOff x="0" y="0"/>
                          <a:chExt cx="3796200" cy="892080"/>
                        </a:xfrm>
                      </wpg:grpSpPr>
                      <wpg:grpSp>
                        <wpg:cNvGrpSpPr/>
                        <wpg:grpSpPr>
                          <a:xfrm>
                            <a:off x="1489680" y="503640"/>
                            <a:ext cx="51192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17712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18144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18144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4880" y="0"/>
                              <a:ext cx="324000" cy="2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08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11" style="position:absolute;margin-left:50pt;margin-top:544.05pt;width:298.9pt;height:70.25pt" coordorigin="1000,10881" coordsize="5978,1405">
                <v:group id="shape_0" style="position:absolute;left:3346;top:11674;width:806;height:612">
                  <v:rect id="shape_0" fillcolor="#ffcc00" stroked="t" o:allowincell="f" style="position:absolute;left:3346;top:11674;width:805;height:611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stroked="f" o:allowincell="f" style="position:absolute;left:3428;top:11953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1960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1;top:11960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64;top:11674;width:509;height:336">
                    <v:line id="shape_0" from="3464,11674" to="3464,1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5,11674" to="3515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6,11674" to="3566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7,11674" to="3617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8,11674" to="3668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11674" to="3719,1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11674" to="3770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1,11674" to="3821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2,11674" to="3872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11674" to="3923,1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11674" to="3974,1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00;top:10881;width:5978;height:794">
                  <v:rect id="shape_0" fillcolor="yellow" stroked="t" o:allowincell="f" style="position:absolute;left:1000;top:10881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144;top:11266;width:5668;height:406">
                    <v:line id="shape_0" from="1144,11266" to="1144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11469" to="1200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1469" to="125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,11469" to="131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0,11469" to="1370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7,11367" to="142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4,11469" to="148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11469" to="1540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7,11469" to="159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4,11469" to="165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0,11266" to="1710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7,11469" to="176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4,11469" to="182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11469" to="188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7,11469" to="193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11367" to="199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1,11469" to="205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7,11469" to="210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4,11469" to="216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1,11469" to="222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7,11266" to="2277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4,11469" to="233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1,11469" to="239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11469" to="2447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4,11469" to="250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1,11367" to="256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1469" to="261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4,11469" to="267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1,11469" to="273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8,11469" to="278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1266" to="2844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11469" to="290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11469" to="295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4,11469" to="301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1,11469" to="307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8,11367" to="312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11469" to="3184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1,11469" to="324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8,11469" to="329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5,11469" to="335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11266" to="3411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8,11469" to="346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5,11469" to="352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1,11469" to="358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8,11469" to="363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5,11367" to="369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1,11469" to="375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8,11469" to="380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5,11469" to="386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1469" to="3921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11266" to="3978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5,11469" to="403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2,11469" to="409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8,11469" to="414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5,11469" to="420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2,11367" to="426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8,11469" to="431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5,11469" to="437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1469" to="443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8,11469" to="448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11266" to="4545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2,11469" to="460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8,11469" to="4658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5,11469" to="471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2,11469" to="477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9,11367" to="482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1469" to="488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2,11469" to="494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9,11469" to="499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11469" to="505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11266" to="5112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9,11469" to="516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5,11469" to="522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2,11469" to="528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9,11469" to="533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11367" to="5395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2,11469" to="545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11469" to="550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6,11469" to="556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2,11469" to="562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9,11266" to="5679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6,11469" to="573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2,11469" to="579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9,11469" to="584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6,11469" to="590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2,11367" to="596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9,11469" to="601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6,11469" to="607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2,11469" to="6132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9,11469" to="618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1266" to="6246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3,11469" to="6303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11469" to="635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6,11469" to="641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3,11469" to="6473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9,11367" to="652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6,11469" to="658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3,11469" to="6643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9,11469" to="6699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6,11469" to="6756,1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3,11266" to="6813,1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0;top:10994;width:5857;height:313">
                    <v:shape id="shape_0" stroked="f" o:allowincell="f" style="position:absolute;left:1100;top:10995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1;top:11003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20;top:10995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0;top:10995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51;top:10994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8;top:10994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5;top:10994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2;top:1100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2;top:1100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1;top:1100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6;top:11035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5000</wp:posOffset>
                </wp:positionH>
                <wp:positionV relativeFrom="paragraph">
                  <wp:posOffset>2646680</wp:posOffset>
                </wp:positionV>
                <wp:extent cx="5200015" cy="2160270"/>
                <wp:effectExtent l="5715" t="5080" r="5080" b="5715"/>
                <wp:wrapNone/>
                <wp:docPr id="168" name="xjhyb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160360"/>
                          <a:chOff x="0" y="0"/>
                          <a:chExt cx="5199840" cy="216036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5143680" cy="215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3680" cy="21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728280"/>
                                <a:ext cx="4636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1440" cy="5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33600" y="304200"/>
                                  <a:ext cx="21276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2760" cy="94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94680"/>
                                    <a:ext cx="63360" cy="54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01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240" y="1015920"/>
                                <a:ext cx="2454840" cy="11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1080" y="245880"/>
                                  <a:ext cx="206280" cy="17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54840" cy="11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8920" y="1019880"/>
                              <a:ext cx="23558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480" y="0"/>
                                <a:ext cx="2198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7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60" y="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08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2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86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5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72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2355840" cy="14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2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560" y="0"/>
                                  <a:ext cx="294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8640" y="7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20"/>
                            <a:ext cx="5199840" cy="215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1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800" y="679320"/>
                              <a:ext cx="4659480" cy="34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8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7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1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660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21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77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12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1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66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28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4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5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58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14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69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252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88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50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6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356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91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46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09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5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08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3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3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0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5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132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68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31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7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42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984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224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600" y="0"/>
                                <a:ext cx="403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760" y="0"/>
                                <a:ext cx="403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360" y="0"/>
                                <a:ext cx="4075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6" style="position:absolute;margin-left:50pt;margin-top:208.4pt;width:409.45pt;height:170.1pt" coordorigin="1000,4168" coordsize="8189,3402">
                <v:group id="shape_0" style="position:absolute;left:1084;top:4168;width:8100;height:3401">
                  <v:group id="shape_0" style="position:absolute;left:1084;top:4168;width:8100;height:3401">
                    <v:shape id="shape_0" coordsize="9128,336" path="m0,7l0,336l9125,336l9128,255l8453,0l0,7xe" fillcolor="#eaeaea" stroked="t" o:allowincell="f" style="position:absolute;left:1882;top:5315;width:7301;height:146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style="position:absolute;left:1084;top:4168;width:4254;height:938">
                      <v:group id="shape_0" style="position:absolute;left:3499;top:4647;width:335;height:234">
                        <v:rect id="shape_0" fillcolor="#757575" stroked="t" o:allowincell="f" style="position:absolute;left:3499;top:4647;width:334;height:148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fillcolor="#757575" stroked="t" o:allowincell="f" style="position:absolute;left:3610;top:4796;width:99;height:84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coordsize="5318,1376" path="m351,0l0,1101l0,1376l5318,1371l5318,1056l218,1060l218,872l351,872l351,36e" fillcolor="#f8f8f8" stroked="t" o:allowincell="f" style="position:absolute;left:1084;top:4168;width:4253;height:937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56;top:5768;width:3866;height:1801">
                      <v:oval id="shape_0" fillcolor="white" stroked="t" o:allowincell="f" style="position:absolute;left:4776;top:6155;width:324;height:275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coordsize="9660,2655" path="m200,0l200,780l0,780l0,2655l495,2435l1185,780l9660,780l9660,0l200,0xe" fillcolor="white" stroked="t" o:allowincell="f" style="position:absolute;left:1656;top:5768;width:3865;height:1800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1791;top:5774;width:3710;height:511">
                    <v:group id="shape_0" style="position:absolute;left:1872;top:5774;width:3461;height:286">
                      <v:line id="shape_0" from="1872,5774" to="1872,6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5,5774" to="2045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8,5774" to="2218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1,5774" to="2391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4,5774" to="2564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7,5775" to="2737,5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0,5774" to="2910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5774" to="3083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7,5774" to="3257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5774" to="3430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3,5774" to="3603,6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6,5774" to="3776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5774" to="3949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2,5774" to="4122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5,5774" to="4295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9,5775" to="4469,5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2,5774" to="4642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5774" to="4815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8,5774" to="4988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1,5774" to="5161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4,5774" to="5334,6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91;top:6060;width:3710;height:225">
                      <v:shape id="shape_0" stroked="f" o:allowincell="f" style="position:absolute;left:1791;top:6060;width:259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5;top:6060;width:462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06;top:6061;width:294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000;top:4172;width:8189;height:3398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1000;top:4172;width:8188;height:3397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1825;top:5242;width:7337;height:535">
                    <v:line id="shape_0" from="1869,5472" to="1869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0,5626" to="205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3,5626" to="223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5626" to="2415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8,5626" to="259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0,5550" to="278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5626" to="2962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5626" to="314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7,5626" to="3327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5626" to="351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1,5472" to="3691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626" to="387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5626" to="4056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9,5626" to="423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1,5626" to="442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3,5550" to="460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5,5626" to="4785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8,5626" to="496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0,5626" to="515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2,5626" to="5332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4,5472" to="5514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7,5626" to="5697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0,5626" to="5880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1,5626" to="606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4,5626" to="624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9,5550" to="642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1,5626" to="661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3,5626" to="679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6,5626" to="6976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8,5626" to="715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0,5472" to="7340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3,5626" to="7523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5,5626" to="7705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8,5626" to="7888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9,5626" to="806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2,5550" to="8252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4,5626" to="8434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7,5626" to="8617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9,5626" to="8799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1,5626" to="8981,5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3,5472" to="9163,5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25;top:5242;width:585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5;top:5242;width:63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8;top:5242;width:63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68;top:5242;width:641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5000</wp:posOffset>
                </wp:positionH>
                <wp:positionV relativeFrom="paragraph">
                  <wp:posOffset>1447800</wp:posOffset>
                </wp:positionV>
                <wp:extent cx="5200015" cy="2534920"/>
                <wp:effectExtent l="5715" t="5715" r="5080" b="5715"/>
                <wp:wrapNone/>
                <wp:docPr id="169" name="xjhyb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534760"/>
                          <a:chOff x="0" y="0"/>
                          <a:chExt cx="5199840" cy="2534760"/>
                        </a:xfrm>
                      </wpg:grpSpPr>
                      <wpg:grpSp>
                        <wpg:cNvGrpSpPr/>
                        <wpg:grpSpPr>
                          <a:xfrm>
                            <a:off x="45000" y="0"/>
                            <a:ext cx="5130720" cy="25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144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3600" y="356760"/>
                                <a:ext cx="21276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760" cy="111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11240"/>
                                  <a:ext cx="63360" cy="63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70144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8" h="1376">
                                    <a:moveTo>
                                      <a:pt x="351" y="0"/>
                                    </a:moveTo>
                                    <a:lnTo>
                                      <a:pt x="0" y="1101"/>
                                    </a:lnTo>
                                    <a:lnTo>
                                      <a:pt x="0" y="1376"/>
                                    </a:lnTo>
                                    <a:lnTo>
                                      <a:pt x="5318" y="1371"/>
                                    </a:lnTo>
                                    <a:lnTo>
                                      <a:pt x="5318" y="1056"/>
                                    </a:lnTo>
                                    <a:lnTo>
                                      <a:pt x="218" y="1060"/>
                                    </a:lnTo>
                                    <a:lnTo>
                                      <a:pt x="218" y="872"/>
                                    </a:lnTo>
                                    <a:lnTo>
                                      <a:pt x="351" y="872"/>
                                    </a:lnTo>
                                    <a:lnTo>
                                      <a:pt x="351" y="36"/>
                                    </a:lnTo>
                                  </a:path>
                                </a:pathLst>
                              </a:cu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4280" y="854640"/>
                              <a:ext cx="4636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8" h="336">
                                  <a:moveTo>
                                    <a:pt x="0" y="7"/>
                                  </a:moveTo>
                                  <a:lnTo>
                                    <a:pt x="0" y="336"/>
                                  </a:lnTo>
                                  <a:lnTo>
                                    <a:pt x="9125" y="336"/>
                                  </a:lnTo>
                                  <a:lnTo>
                                    <a:pt x="9128" y="255"/>
                                  </a:lnTo>
                                  <a:lnTo>
                                    <a:pt x="845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240" y="1192680"/>
                              <a:ext cx="245484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1440" y="288720"/>
                                <a:ext cx="206280" cy="206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5484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0" h="2655">
                                    <a:moveTo>
                                      <a:pt x="200" y="0"/>
                                    </a:moveTo>
                                    <a:lnTo>
                                      <a:pt x="200" y="780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0" y="2655"/>
                                    </a:lnTo>
                                    <a:lnTo>
                                      <a:pt x="495" y="2435"/>
                                    </a:lnTo>
                                    <a:lnTo>
                                      <a:pt x="1185" y="780"/>
                                    </a:lnTo>
                                    <a:lnTo>
                                      <a:pt x="9660" y="780"/>
                                    </a:lnTo>
                                    <a:lnTo>
                                      <a:pt x="9660" y="0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8a8a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080" y="17640"/>
                                <a:ext cx="236268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" y="0"/>
                                  <a:ext cx="2209320" cy="18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36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4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06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48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8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7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69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516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98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33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620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01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4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90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26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24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1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0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828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64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4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080"/>
                                  <a:ext cx="2362680" cy="23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6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916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948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3400" y="3960"/>
                                    <a:ext cx="14796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264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4728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0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50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40"/>
                            <a:ext cx="5199840" cy="253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53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5640" y="795600"/>
                              <a:ext cx="4632480" cy="39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320" y="172800"/>
                                <a:ext cx="450900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7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5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1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0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6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18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1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716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2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7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2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7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25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7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2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2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78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2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2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3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8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3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86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3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8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8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43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9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9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4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96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4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9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5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50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0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5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0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5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04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5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0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5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0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7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1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6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1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6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14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6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1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6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1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68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1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6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1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7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322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7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2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75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25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82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32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82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3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8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364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8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73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9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90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32480" cy="15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56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28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9920" y="0"/>
                                  <a:ext cx="15804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388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460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568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92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516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5" style="position:absolute;margin-left:50pt;margin-top:114pt;width:409.45pt;height:199.6pt" coordorigin="1000,2280" coordsize="8189,3992">
                <v:group id="shape_0" style="position:absolute;left:1071;top:2280;width:8081;height:3992">
                  <v:group id="shape_0" style="position:absolute;left:1071;top:2280;width:4254;height:1101">
                    <v:group id="shape_0" style="position:absolute;left:3486;top:2842;width:335;height:275">
                      <v:rect id="shape_0" fillcolor="#757575" stroked="t" o:allowincell="f" style="position:absolute;left:3486;top:2842;width:334;height:174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fillcolor="#757575" stroked="t" o:allowincell="f" style="position:absolute;left:3597;top:3017;width:99;height:9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</v:group>
                    <v:shape id="shape_0" coordsize="5318,1376" path="m351,0l0,1101l0,1376l5318,1371l5318,1056l218,1060l218,872l351,872l351,36e" fillcolor="#f8f8f8" stroked="t" o:allowincell="f" style="position:absolute;left:1071;top:2280;width:4253;height:1100;mso-wrap-style:none;v-text-anchor:middle">
                      <v:fill o:detectmouseclick="t" type="solid" color2="#070707"/>
                      <v:stroke color="black" weight="9360" joinstyle="round" endcap="flat"/>
                      <w10:wrap type="none"/>
                    </v:shape>
                  </v:group>
                  <v:shape id="shape_0" coordsize="9128,336" path="m0,7l0,336l9125,336l9128,255l8453,0l0,7xe" fillcolor="#eaeaea" stroked="t" o:allowincell="f" style="position:absolute;left:1849;top:3626;width:7301;height:172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  <v:group id="shape_0" style="position:absolute;left:1643;top:4158;width:3866;height:2114">
                    <v:oval id="shape_0" fillcolor="white" stroked="t" o:allowincell="f" style="position:absolute;left:4763;top:4613;width:324;height:324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oval>
                    <v:shape id="shape_0" coordsize="9660,2655" path="m200,0l200,780l0,780l0,2655l495,2435l1185,780l9660,780l9660,0l200,0xe" fillcolor="white" stroked="t" o:allowincell="f" style="position:absolute;left:1643;top:4158;width:3865;height:2113;mso-wrap-style:none;v-text-anchor:middle">
                      <v:fill o:detectmouseclick="t" color2="#a8a8a8"/>
                      <v:stroke color="black" weight="9360" joinstyle="round" endcap="flat"/>
                      <w10:wrap type="none"/>
                    </v:shape>
                    <v:group id="shape_0" style="position:absolute;left:1772;top:4186;width:3721;height:620">
                      <v:group id="shape_0" style="position:absolute;left:1813;top:4186;width:3478;height:298">
                        <v:line id="shape_0" from="1813,4187" to="1813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2,4186" to="188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2,4186" to="195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1,4186" to="202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91,4186" to="209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0,4187" to="2160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0,4186" to="223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0,4186" to="230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9,4186" to="236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9,4186" to="243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8,4187" to="2508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8,4186" to="2578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7,4186" to="264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7,4186" to="271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7,4186" to="278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6,4187" to="2856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6,4186" to="2926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5,4186" to="299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5,4186" to="306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5,4186" to="313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4,4187" to="3204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4,4186" to="3274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3,4186" to="334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4186" to="341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2,4186" to="348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2,4187" to="3552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2,4186" to="362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1,4186" to="369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4186" to="3761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4186" to="383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0,4187" to="3900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0,4186" to="3970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9,4186" to="403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9,4186" to="4109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8,4186" to="4178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8,4187" to="4248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7,4186" to="431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4186" to="438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7,4186" to="4457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6,4186" to="4526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96,4187" to="4596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5,4186" to="466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4186" to="473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5,4186" to="4805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4,4186" to="4874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4,4187" to="4944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4186" to="501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3,4186" to="5083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2,4186" to="515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2,4186" to="5222,4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4187" to="5292,44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72;top:4443;width:3721;height:363">
                        <v:shape id="shape_0" stroked="f" o:allowincell="f" style="position:absolute;left:1772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26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52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10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57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10;top:4449;width:232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55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09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44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98;top:4443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61;top:4449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000;top:2285;width:8189;height:3987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1000;top:2285;width:8188;height:3986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1765;top:3538;width:7295;height:629">
                    <v:group id="shape_0" style="position:absolute;left:1814;top:3810;width:7100;height:357">
                      <v:line id="shape_0" from="1814,3810" to="181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5,3988" to="188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6,3988" to="195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7,3988" to="202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3988" to="209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9,3899" to="216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988" to="224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1,3988" to="231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2,3988" to="238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3,3988" to="245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4,3810" to="252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5,3988" to="259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6,3988" to="266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7,3988" to="273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8,3988" to="280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9,3899" to="287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3988" to="295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1,3988" to="302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2,3988" to="309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3,3988" to="316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4,3810" to="323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5,3988" to="330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6,3988" to="337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7,3988" to="344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8,3988" to="351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3899" to="358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0,3988" to="366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1,3988" to="373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2,3988" to="380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3,3988" to="387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4,3810" to="394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3988" to="401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3988" to="408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7,3988" to="415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8,3988" to="422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3899" to="429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3988" to="437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1,3988" to="444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3988" to="451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3,3988" to="458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4,3810" to="465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3988" to="472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6,3988" to="479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7,3988" to="486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3988" to="493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9,3899" to="500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0,3988" to="508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1,3988" to="515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2,3988" to="522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3,3988" to="529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4,3810" to="536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5,3988" to="543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6,3988" to="550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7,3988" to="557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8,3988" to="564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9,3899" to="571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0,3988" to="579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1,3988" to="586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2,3988" to="593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3988" to="600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4,3810" to="607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5,3988" to="614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6,3988" to="621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7,3988" to="628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8,3988" to="635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9,3899" to="642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0,3988" to="650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1,3988" to="657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2,3988" to="664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3,3988" to="671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4,3810" to="678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5,3988" to="685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6,3988" to="692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7,3988" to="699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8,3988" to="706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9,3899" to="713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0,3988" to="721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1,3988" to="728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2,3988" to="735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3,3988" to="742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4,3810" to="7494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5,3988" to="7565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6,3988" to="763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7,3988" to="770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8,3988" to="777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9,3899" to="784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0,3988" to="792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1,3988" to="799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2,3988" to="806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3,3988" to="813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5,3810" to="8205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988" to="8276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47,3988" to="8347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8,3988" to="8418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9,3988" to="8489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60,3899" to="8560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1,3988" to="8631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2,3988" to="8702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3,3988" to="8773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4,3988" to="8844,41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15,3810" to="8915,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65;top:3538;width:7295;height:242">
                      <v:shape id="shape_0" stroked="f" o:allowincell="f" style="position:absolute;left:1765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7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67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5;top:3538;width:248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05;top:3538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4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07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17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7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55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2;top:3545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5000</wp:posOffset>
                </wp:positionH>
                <wp:positionV relativeFrom="paragraph">
                  <wp:posOffset>3790950</wp:posOffset>
                </wp:positionV>
                <wp:extent cx="5200015" cy="2160270"/>
                <wp:effectExtent l="5715" t="5080" r="5080" b="5715"/>
                <wp:wrapNone/>
                <wp:docPr id="170" name="xjhyb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160360"/>
                          <a:chOff x="0" y="0"/>
                          <a:chExt cx="5199840" cy="216036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5143680" cy="215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3680" cy="21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728280"/>
                                <a:ext cx="4636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1440" cy="5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33600" y="304200"/>
                                  <a:ext cx="21276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2760" cy="94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94680"/>
                                    <a:ext cx="63360" cy="54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01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240" y="1015920"/>
                                <a:ext cx="2454840" cy="11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1080" y="245880"/>
                                  <a:ext cx="206280" cy="17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54840" cy="11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81320" y="1023120"/>
                              <a:ext cx="2320920" cy="33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" y="0"/>
                                <a:ext cx="21805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22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080" y="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6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9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7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1160"/>
                                <a:ext cx="12456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400" y="178920"/>
                                <a:ext cx="1519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9760" y="191520"/>
                                <a:ext cx="19116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20"/>
                            <a:ext cx="5199840" cy="215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1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9760" y="695880"/>
                              <a:ext cx="4635000" cy="3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" y="136080"/>
                                <a:ext cx="4600080" cy="194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56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348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648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1040" y="4824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188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488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680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016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1360" y="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328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664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4856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156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1680" y="4824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504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696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996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00080" y="9648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480"/>
                                <a:ext cx="12564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25320" y="0"/>
                                <a:ext cx="201960" cy="13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8" style="position:absolute;margin-left:50pt;margin-top:298.5pt;width:409.45pt;height:170.1pt" coordorigin="1000,5970" coordsize="8189,3402">
                <v:group id="shape_0" style="position:absolute;left:1084;top:5970;width:8100;height:3401">
                  <v:group id="shape_0" style="position:absolute;left:1084;top:5970;width:8100;height:3401">
                    <v:shape id="shape_0" coordsize="9128,336" path="m0,7l0,336l9125,336l9128,255l8453,0l0,7xe" fillcolor="#eaeaea" stroked="t" o:allowincell="f" style="position:absolute;left:1882;top:7117;width:7301;height:146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style="position:absolute;left:1084;top:5970;width:4254;height:938">
                      <v:group id="shape_0" style="position:absolute;left:3499;top:6449;width:335;height:234">
                        <v:rect id="shape_0" fillcolor="#757575" stroked="t" o:allowincell="f" style="position:absolute;left:3499;top:6449;width:334;height:148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fillcolor="#757575" stroked="t" o:allowincell="f" style="position:absolute;left:3610;top:6598;width:99;height:84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coordsize="5318,1376" path="m351,0l0,1101l0,1376l5318,1371l5318,1056l218,1060l218,872l351,872l351,36e" fillcolor="#f8f8f8" stroked="t" o:allowincell="f" style="position:absolute;left:1084;top:5970;width:4253;height:937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56;top:7570;width:3866;height:1801">
                      <v:oval id="shape_0" fillcolor="white" stroked="t" o:allowincell="f" style="position:absolute;left:4776;top:7957;width:324;height:275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coordsize="9660,2655" path="m200,0l200,780l0,780l0,2655l495,2435l1185,780l9660,780l9660,0l200,0xe" fillcolor="white" stroked="t" o:allowincell="f" style="position:absolute;left:1656;top:7570;width:3865;height:1800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1842;top:7581;width:3655;height:526">
                    <v:group id="shape_0" style="position:absolute;left:1869;top:7581;width:3433;height:320">
                      <v:line id="shape_0" from="1869,7581" to="1869,79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2,7581" to="2212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5,7581" to="2555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9,7581" to="2899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3,7581" to="3243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6,7581" to="3586,78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9,7581" to="3929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2,7581" to="4272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7,7581" to="4617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0,7581" to="4960,7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3,7581" to="5303,79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42;top:7882;width:195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51;top:7863;width:238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96;top:7883;width:300;height:2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00;top:5974;width:8189;height:3398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1000;top:5974;width:8188;height:3397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1803;top:7070;width:7298;height:519">
                    <v:group id="shape_0" style="position:absolute;left:1858;top:7284;width:7243;height:305">
                      <v:line id="shape_0" from="1858,7284" to="1858,75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7436" to="2238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9,7436" to="2619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2,7436" to="3002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7436" to="3383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5,7360" to="3765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4,7436" to="4144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7,7436" to="4527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7436" to="4908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1,7436" to="5291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1,7284" to="5671,75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52,7436" to="6052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5,7436" to="6435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6,7436" to="6816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9,7436" to="7199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7,7360" to="7577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0,7436" to="7960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41,7436" to="8341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4,7436" to="8724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2,7436" to="9102,75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03;top:7080;width:197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2;top:7070;width:317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5000</wp:posOffset>
                </wp:positionH>
                <wp:positionV relativeFrom="paragraph">
                  <wp:posOffset>-1264920</wp:posOffset>
                </wp:positionV>
                <wp:extent cx="2498090" cy="1552575"/>
                <wp:effectExtent l="0" t="0" r="0" b="0"/>
                <wp:wrapNone/>
                <wp:docPr id="171" name="xjhyb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552680"/>
                          <a:chOff x="0" y="0"/>
                          <a:chExt cx="2498040" cy="1552680"/>
                        </a:xfrm>
                      </wpg:grpSpPr>
                      <wps:wsp>
                        <wps:cNvSpPr/>
                        <wps:spPr>
                          <a:xfrm>
                            <a:off x="639360" y="444600"/>
                            <a:ext cx="561960" cy="10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98040" cy="155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98040" cy="155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080" y="144720"/>
                                <a:ext cx="2252880" cy="14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2880" cy="64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0400"/>
                                    <a:ext cx="187200" cy="14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505440"/>
                                    <a:ext cx="98280" cy="8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447840"/>
                                    <a:ext cx="9324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0" y="393120"/>
                                    <a:ext cx="87480" cy="9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342360"/>
                                    <a:ext cx="8136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244080"/>
                                    <a:ext cx="10980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252000"/>
                                    <a:ext cx="6804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212760"/>
                                    <a:ext cx="6084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178560"/>
                                    <a:ext cx="5400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147960"/>
                                    <a:ext cx="4716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0" y="20520"/>
                                    <a:ext cx="705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360" y="101160"/>
                                    <a:ext cx="3096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83880"/>
                                    <a:ext cx="2340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040" y="72360"/>
                                    <a:ext cx="1584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240" y="64800"/>
                                    <a:ext cx="7560" cy="13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160" y="0"/>
                                    <a:ext cx="0" cy="19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9160" y="64800"/>
                                    <a:ext cx="7560" cy="13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080" y="72360"/>
                                    <a:ext cx="1584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0640" y="83880"/>
                                    <a:ext cx="2340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1920" y="101160"/>
                                    <a:ext cx="3096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1040" y="20520"/>
                                    <a:ext cx="705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9440" y="147960"/>
                                    <a:ext cx="4716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5680" y="178560"/>
                                    <a:ext cx="5400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0840" y="212760"/>
                                    <a:ext cx="6084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2760" y="252000"/>
                                    <a:ext cx="6804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3600" y="244080"/>
                                    <a:ext cx="10980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1920" y="342360"/>
                                    <a:ext cx="8136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7720" y="393120"/>
                                    <a:ext cx="87480" cy="9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69920" y="447840"/>
                                    <a:ext cx="9324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9600" y="505440"/>
                                    <a:ext cx="98280" cy="8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65680" y="500400"/>
                                    <a:ext cx="187200" cy="14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520" y="191880"/>
                                  <a:ext cx="1895400" cy="12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8888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3120" y="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4640" y="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7600" y="51048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27160" y="647640"/>
                              <a:ext cx="272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1" style="position:absolute;margin-left:50pt;margin-top:-99.6pt;width:196.7pt;height:122.25pt" coordorigin="1000,-1992" coordsize="3934,2445">
                <v:line id="shape_0" from="2007,-1292" to="2891,310" stroked="t" o:allowincell="f" style="position:absolute">
                  <v:stroke color="black" weight="19080" startarrow="block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1000;top:-1992;width:3934;height:2445">
                  <v:group id="shape_0" style="position:absolute;left:1000;top:-1992;width:3934;height:2445">
                    <v:group id="shape_0" style="position:absolute;left:1087;top:-1764;width:3547;height:2217">
                      <v:group id="shape_0" style="position:absolute;left:1087;top:-1764;width:3547;height:1021">
                        <v:line id="shape_0" from="1087,-976" to="1381,-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9,-968" to="1453,-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6,-1059" to="1532,-9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8,-1145" to="1615,-9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5,-1225" to="1702,-10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2,-1380" to="1794,-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3,-1367" to="1889,-1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3,-1429" to="1988,-12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06,-1483" to="2090,-12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2,-1531" to="2195,-13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92,-1732" to="2302,-13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3,-1605" to="2411,-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6,-1632" to="2522,-14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1,-1650" to="2635,-14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6,-1662" to="2747,-14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2,-1764" to="2862,-14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5,-1662" to="2986,-14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7,-1650" to="3111,-14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8,-1632" to="3234,-14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0,-1605" to="3358,-14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9,-1732" to="3529,-13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7,-1531" to="3600,-13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1,-1483" to="3715,-129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-1429" to="3829,-12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1,-1367" to="3937,-11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7,-1380" to="4099,-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9,-1225" to="4146,-10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7,-1145" to="4244,-9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9,-1059" to="4335,-9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-968" to="4421,-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0,-976" to="4634,-7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6833,10800" path="l0,21600xee" stroked="t" o:allowincell="f" style="position:absolute;left:1374;top:-1462;width:2984;height:191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shape id="shape_0" stroked="f" o:allowincell="f" style="position:absolute;left:1000;top:-1222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4;top:-1992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80;top:-1992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34;top:-1188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75;top:-972;width:42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35000</wp:posOffset>
                </wp:positionH>
                <wp:positionV relativeFrom="paragraph">
                  <wp:posOffset>-518160</wp:posOffset>
                </wp:positionV>
                <wp:extent cx="904875" cy="965200"/>
                <wp:effectExtent l="5715" t="5080" r="5080" b="5715"/>
                <wp:wrapNone/>
                <wp:docPr id="172" name="xjhrw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65160"/>
                          <a:chOff x="0" y="0"/>
                          <a:chExt cx="905040" cy="965160"/>
                        </a:xfrm>
                      </wpg:grpSpPr>
                      <wps:wsp>
                        <wps:cNvSpPr/>
                        <wps:spPr>
                          <a:xfrm>
                            <a:off x="550440" y="0"/>
                            <a:ext cx="163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55">
                                <a:moveTo>
                                  <a:pt x="409" y="383"/>
                                </a:moveTo>
                                <a:lnTo>
                                  <a:pt x="456" y="297"/>
                                </a:lnTo>
                                <a:lnTo>
                                  <a:pt x="478" y="216"/>
                                </a:lnTo>
                                <a:lnTo>
                                  <a:pt x="471" y="122"/>
                                </a:lnTo>
                                <a:lnTo>
                                  <a:pt x="412" y="36"/>
                                </a:lnTo>
                                <a:lnTo>
                                  <a:pt x="343" y="0"/>
                                </a:lnTo>
                                <a:lnTo>
                                  <a:pt x="238" y="15"/>
                                </a:lnTo>
                                <a:lnTo>
                                  <a:pt x="112" y="86"/>
                                </a:lnTo>
                                <a:lnTo>
                                  <a:pt x="43" y="172"/>
                                </a:lnTo>
                                <a:lnTo>
                                  <a:pt x="0" y="336"/>
                                </a:lnTo>
                                <a:lnTo>
                                  <a:pt x="7" y="442"/>
                                </a:lnTo>
                                <a:lnTo>
                                  <a:pt x="50" y="527"/>
                                </a:lnTo>
                                <a:lnTo>
                                  <a:pt x="112" y="547"/>
                                </a:lnTo>
                                <a:lnTo>
                                  <a:pt x="195" y="547"/>
                                </a:lnTo>
                                <a:lnTo>
                                  <a:pt x="285" y="504"/>
                                </a:lnTo>
                                <a:lnTo>
                                  <a:pt x="323" y="484"/>
                                </a:lnTo>
                                <a:lnTo>
                                  <a:pt x="350" y="450"/>
                                </a:lnTo>
                                <a:lnTo>
                                  <a:pt x="478" y="555"/>
                                </a:lnTo>
                                <a:lnTo>
                                  <a:pt x="514" y="547"/>
                                </a:lnTo>
                                <a:lnTo>
                                  <a:pt x="499" y="512"/>
                                </a:lnTo>
                                <a:lnTo>
                                  <a:pt x="409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62000"/>
                            <a:ext cx="2487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174">
                                <a:moveTo>
                                  <a:pt x="405" y="347"/>
                                </a:moveTo>
                                <a:lnTo>
                                  <a:pt x="422" y="214"/>
                                </a:lnTo>
                                <a:lnTo>
                                  <a:pt x="441" y="51"/>
                                </a:lnTo>
                                <a:lnTo>
                                  <a:pt x="515" y="0"/>
                                </a:lnTo>
                                <a:lnTo>
                                  <a:pt x="592" y="0"/>
                                </a:lnTo>
                                <a:lnTo>
                                  <a:pt x="682" y="70"/>
                                </a:lnTo>
                                <a:lnTo>
                                  <a:pt x="748" y="235"/>
                                </a:lnTo>
                                <a:lnTo>
                                  <a:pt x="784" y="456"/>
                                </a:lnTo>
                                <a:lnTo>
                                  <a:pt x="748" y="706"/>
                                </a:lnTo>
                                <a:lnTo>
                                  <a:pt x="682" y="855"/>
                                </a:lnTo>
                                <a:lnTo>
                                  <a:pt x="557" y="1026"/>
                                </a:lnTo>
                                <a:lnTo>
                                  <a:pt x="422" y="1131"/>
                                </a:lnTo>
                                <a:lnTo>
                                  <a:pt x="257" y="1174"/>
                                </a:lnTo>
                                <a:lnTo>
                                  <a:pt x="121" y="1139"/>
                                </a:lnTo>
                                <a:lnTo>
                                  <a:pt x="35" y="1073"/>
                                </a:lnTo>
                                <a:lnTo>
                                  <a:pt x="0" y="968"/>
                                </a:lnTo>
                                <a:lnTo>
                                  <a:pt x="19" y="874"/>
                                </a:lnTo>
                                <a:lnTo>
                                  <a:pt x="62" y="788"/>
                                </a:lnTo>
                                <a:lnTo>
                                  <a:pt x="129" y="749"/>
                                </a:lnTo>
                                <a:lnTo>
                                  <a:pt x="226" y="726"/>
                                </a:lnTo>
                                <a:lnTo>
                                  <a:pt x="311" y="664"/>
                                </a:lnTo>
                                <a:lnTo>
                                  <a:pt x="378" y="535"/>
                                </a:lnTo>
                                <a:lnTo>
                                  <a:pt x="405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52160"/>
                            <a:ext cx="3193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615">
                                <a:moveTo>
                                  <a:pt x="326" y="52"/>
                                </a:moveTo>
                                <a:lnTo>
                                  <a:pt x="369" y="0"/>
                                </a:lnTo>
                                <a:lnTo>
                                  <a:pt x="456" y="0"/>
                                </a:lnTo>
                                <a:lnTo>
                                  <a:pt x="499" y="71"/>
                                </a:lnTo>
                                <a:lnTo>
                                  <a:pt x="577" y="242"/>
                                </a:lnTo>
                                <a:lnTo>
                                  <a:pt x="686" y="430"/>
                                </a:lnTo>
                                <a:lnTo>
                                  <a:pt x="857" y="578"/>
                                </a:lnTo>
                                <a:lnTo>
                                  <a:pt x="990" y="688"/>
                                </a:lnTo>
                                <a:lnTo>
                                  <a:pt x="1007" y="739"/>
                                </a:lnTo>
                                <a:lnTo>
                                  <a:pt x="1007" y="793"/>
                                </a:lnTo>
                                <a:lnTo>
                                  <a:pt x="819" y="953"/>
                                </a:lnTo>
                                <a:lnTo>
                                  <a:pt x="608" y="1116"/>
                                </a:lnTo>
                                <a:lnTo>
                                  <a:pt x="448" y="1187"/>
                                </a:lnTo>
                                <a:lnTo>
                                  <a:pt x="276" y="1202"/>
                                </a:lnTo>
                                <a:lnTo>
                                  <a:pt x="190" y="1210"/>
                                </a:lnTo>
                                <a:lnTo>
                                  <a:pt x="148" y="1296"/>
                                </a:lnTo>
                                <a:lnTo>
                                  <a:pt x="112" y="1393"/>
                                </a:lnTo>
                                <a:lnTo>
                                  <a:pt x="135" y="1502"/>
                                </a:lnTo>
                                <a:lnTo>
                                  <a:pt x="190" y="1523"/>
                                </a:lnTo>
                                <a:lnTo>
                                  <a:pt x="190" y="1564"/>
                                </a:lnTo>
                                <a:lnTo>
                                  <a:pt x="62" y="1615"/>
                                </a:lnTo>
                                <a:lnTo>
                                  <a:pt x="19" y="1553"/>
                                </a:lnTo>
                                <a:lnTo>
                                  <a:pt x="0" y="1444"/>
                                </a:lnTo>
                                <a:lnTo>
                                  <a:pt x="41" y="1315"/>
                                </a:lnTo>
                                <a:lnTo>
                                  <a:pt x="105" y="1202"/>
                                </a:lnTo>
                                <a:lnTo>
                                  <a:pt x="190" y="1101"/>
                                </a:lnTo>
                                <a:lnTo>
                                  <a:pt x="276" y="1073"/>
                                </a:lnTo>
                                <a:lnTo>
                                  <a:pt x="362" y="1116"/>
                                </a:lnTo>
                                <a:lnTo>
                                  <a:pt x="514" y="1050"/>
                                </a:lnTo>
                                <a:lnTo>
                                  <a:pt x="643" y="945"/>
                                </a:lnTo>
                                <a:lnTo>
                                  <a:pt x="791" y="816"/>
                                </a:lnTo>
                                <a:lnTo>
                                  <a:pt x="842" y="758"/>
                                </a:lnTo>
                                <a:lnTo>
                                  <a:pt x="834" y="707"/>
                                </a:lnTo>
                                <a:lnTo>
                                  <a:pt x="662" y="610"/>
                                </a:lnTo>
                                <a:lnTo>
                                  <a:pt x="514" y="480"/>
                                </a:lnTo>
                                <a:lnTo>
                                  <a:pt x="343" y="309"/>
                                </a:lnTo>
                                <a:lnTo>
                                  <a:pt x="283" y="157"/>
                                </a:lnTo>
                                <a:lnTo>
                                  <a:pt x="32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4208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87">
                                <a:moveTo>
                                  <a:pt x="905" y="370"/>
                                </a:moveTo>
                                <a:lnTo>
                                  <a:pt x="1057" y="113"/>
                                </a:lnTo>
                                <a:lnTo>
                                  <a:pt x="1183" y="0"/>
                                </a:lnTo>
                                <a:lnTo>
                                  <a:pt x="1292" y="19"/>
                                </a:lnTo>
                                <a:lnTo>
                                  <a:pt x="1326" y="136"/>
                                </a:lnTo>
                                <a:lnTo>
                                  <a:pt x="1162" y="394"/>
                                </a:lnTo>
                                <a:lnTo>
                                  <a:pt x="971" y="651"/>
                                </a:lnTo>
                                <a:lnTo>
                                  <a:pt x="769" y="878"/>
                                </a:lnTo>
                                <a:lnTo>
                                  <a:pt x="577" y="1015"/>
                                </a:lnTo>
                                <a:lnTo>
                                  <a:pt x="449" y="1116"/>
                                </a:lnTo>
                                <a:lnTo>
                                  <a:pt x="328" y="1116"/>
                                </a:lnTo>
                                <a:lnTo>
                                  <a:pt x="277" y="1099"/>
                                </a:lnTo>
                                <a:lnTo>
                                  <a:pt x="277" y="1221"/>
                                </a:lnTo>
                                <a:lnTo>
                                  <a:pt x="172" y="1358"/>
                                </a:lnTo>
                                <a:lnTo>
                                  <a:pt x="86" y="1401"/>
                                </a:lnTo>
                                <a:lnTo>
                                  <a:pt x="93" y="1478"/>
                                </a:lnTo>
                                <a:lnTo>
                                  <a:pt x="9" y="1487"/>
                                </a:lnTo>
                                <a:lnTo>
                                  <a:pt x="0" y="1373"/>
                                </a:lnTo>
                                <a:lnTo>
                                  <a:pt x="71" y="1287"/>
                                </a:lnTo>
                                <a:lnTo>
                                  <a:pt x="172" y="1210"/>
                                </a:lnTo>
                                <a:lnTo>
                                  <a:pt x="215" y="1123"/>
                                </a:lnTo>
                                <a:lnTo>
                                  <a:pt x="223" y="1015"/>
                                </a:lnTo>
                                <a:lnTo>
                                  <a:pt x="215" y="987"/>
                                </a:lnTo>
                                <a:lnTo>
                                  <a:pt x="266" y="951"/>
                                </a:lnTo>
                                <a:lnTo>
                                  <a:pt x="309" y="951"/>
                                </a:lnTo>
                                <a:lnTo>
                                  <a:pt x="343" y="1015"/>
                                </a:lnTo>
                                <a:lnTo>
                                  <a:pt x="406" y="1037"/>
                                </a:lnTo>
                                <a:lnTo>
                                  <a:pt x="472" y="1015"/>
                                </a:lnTo>
                                <a:lnTo>
                                  <a:pt x="558" y="928"/>
                                </a:lnTo>
                                <a:lnTo>
                                  <a:pt x="691" y="792"/>
                                </a:lnTo>
                                <a:lnTo>
                                  <a:pt x="800" y="628"/>
                                </a:lnTo>
                                <a:lnTo>
                                  <a:pt x="862" y="492"/>
                                </a:lnTo>
                                <a:lnTo>
                                  <a:pt x="90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89360"/>
                            <a:ext cx="413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827">
                                <a:moveTo>
                                  <a:pt x="16" y="145"/>
                                </a:moveTo>
                                <a:lnTo>
                                  <a:pt x="0" y="36"/>
                                </a:lnTo>
                                <a:lnTo>
                                  <a:pt x="63" y="0"/>
                                </a:lnTo>
                                <a:lnTo>
                                  <a:pt x="172" y="21"/>
                                </a:lnTo>
                                <a:lnTo>
                                  <a:pt x="320" y="165"/>
                                </a:lnTo>
                                <a:lnTo>
                                  <a:pt x="465" y="336"/>
                                </a:lnTo>
                                <a:lnTo>
                                  <a:pt x="620" y="484"/>
                                </a:lnTo>
                                <a:lnTo>
                                  <a:pt x="812" y="559"/>
                                </a:lnTo>
                                <a:lnTo>
                                  <a:pt x="999" y="578"/>
                                </a:lnTo>
                                <a:lnTo>
                                  <a:pt x="1081" y="559"/>
                                </a:lnTo>
                                <a:lnTo>
                                  <a:pt x="1198" y="493"/>
                                </a:lnTo>
                                <a:lnTo>
                                  <a:pt x="1303" y="508"/>
                                </a:lnTo>
                                <a:lnTo>
                                  <a:pt x="1261" y="559"/>
                                </a:lnTo>
                                <a:lnTo>
                                  <a:pt x="1175" y="594"/>
                                </a:lnTo>
                                <a:lnTo>
                                  <a:pt x="1113" y="637"/>
                                </a:lnTo>
                                <a:lnTo>
                                  <a:pt x="1081" y="699"/>
                                </a:lnTo>
                                <a:lnTo>
                                  <a:pt x="1081" y="793"/>
                                </a:lnTo>
                                <a:lnTo>
                                  <a:pt x="1027" y="827"/>
                                </a:lnTo>
                                <a:lnTo>
                                  <a:pt x="999" y="750"/>
                                </a:lnTo>
                                <a:lnTo>
                                  <a:pt x="941" y="679"/>
                                </a:lnTo>
                                <a:lnTo>
                                  <a:pt x="847" y="656"/>
                                </a:lnTo>
                                <a:lnTo>
                                  <a:pt x="699" y="602"/>
                                </a:lnTo>
                                <a:lnTo>
                                  <a:pt x="527" y="527"/>
                                </a:lnTo>
                                <a:lnTo>
                                  <a:pt x="378" y="422"/>
                                </a:lnTo>
                                <a:lnTo>
                                  <a:pt x="226" y="302"/>
                                </a:lnTo>
                                <a:lnTo>
                                  <a:pt x="78" y="227"/>
                                </a:lnTo>
                                <a:lnTo>
                                  <a:pt x="16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11320"/>
                            <a:ext cx="3690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870">
                                <a:moveTo>
                                  <a:pt x="0" y="163"/>
                                </a:moveTo>
                                <a:lnTo>
                                  <a:pt x="19" y="15"/>
                                </a:lnTo>
                                <a:lnTo>
                                  <a:pt x="113" y="0"/>
                                </a:lnTo>
                                <a:lnTo>
                                  <a:pt x="173" y="62"/>
                                </a:lnTo>
                                <a:lnTo>
                                  <a:pt x="192" y="207"/>
                                </a:lnTo>
                                <a:lnTo>
                                  <a:pt x="285" y="429"/>
                                </a:lnTo>
                                <a:lnTo>
                                  <a:pt x="449" y="600"/>
                                </a:lnTo>
                                <a:lnTo>
                                  <a:pt x="585" y="698"/>
                                </a:lnTo>
                                <a:lnTo>
                                  <a:pt x="906" y="707"/>
                                </a:lnTo>
                                <a:lnTo>
                                  <a:pt x="1050" y="643"/>
                                </a:lnTo>
                                <a:lnTo>
                                  <a:pt x="1112" y="570"/>
                                </a:lnTo>
                                <a:lnTo>
                                  <a:pt x="1163" y="578"/>
                                </a:lnTo>
                                <a:lnTo>
                                  <a:pt x="1155" y="664"/>
                                </a:lnTo>
                                <a:lnTo>
                                  <a:pt x="1112" y="827"/>
                                </a:lnTo>
                                <a:lnTo>
                                  <a:pt x="1155" y="870"/>
                                </a:lnTo>
                                <a:lnTo>
                                  <a:pt x="1034" y="851"/>
                                </a:lnTo>
                                <a:lnTo>
                                  <a:pt x="1007" y="808"/>
                                </a:lnTo>
                                <a:lnTo>
                                  <a:pt x="812" y="792"/>
                                </a:lnTo>
                                <a:lnTo>
                                  <a:pt x="585" y="784"/>
                                </a:lnTo>
                                <a:lnTo>
                                  <a:pt x="449" y="722"/>
                                </a:lnTo>
                                <a:lnTo>
                                  <a:pt x="363" y="656"/>
                                </a:lnTo>
                                <a:lnTo>
                                  <a:pt x="265" y="535"/>
                                </a:lnTo>
                                <a:lnTo>
                                  <a:pt x="113" y="386"/>
                                </a:lnTo>
                                <a:lnTo>
                                  <a:pt x="19" y="257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1" style="position:absolute;margin-left:50pt;margin-top:-40.8pt;width:71.25pt;height:76pt" coordorigin="1000,-816" coordsize="1425,1520">
                <v:shape id="shape_0" coordsize="514,555" path="m409,383l456,297l478,216l471,122l412,36l343,0l238,15l112,86l43,172l0,336l7,442l50,527l112,547l195,547l285,504l323,484l350,450l478,555l514,547l499,512l409,383xe" fillcolor="black" stroked="t" o:allowincell="f" style="position:absolute;left:1867;top:-816;width:256;height:27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84,1174" path="m405,347l422,214l441,51l515,0l592,0l682,70l748,235l784,456l748,706l682,855l557,1026l422,1131l257,1174l121,1139l35,1073l0,968l19,874l62,788l129,749l226,726l311,664l378,535l405,347xe" fillcolor="black" stroked="t" o:allowincell="f" style="position:absolute;left:1508;top:-561;width:391;height:58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007,1615" path="m326,52l369,0l456,0l499,71l577,242l686,430l857,578l990,688l1007,739l1007,793l819,953l608,1116l448,1187l276,1202l190,1210l148,1296l112,1393l135,1502l190,1523l190,1564l62,1615l19,1553l0,1444l41,1315l105,1202l190,1101l276,1073l362,1116l514,1050l643,945l791,816l842,758l834,707l662,610l514,480l343,309l283,157l326,52xe" fillcolor="black" stroked="t" o:allowincell="f" style="position:absolute;left:1418;top:-104;width:502;height:80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26,1487" path="m905,370l1057,113l1183,0l1292,19l1326,136l1162,394l971,651l769,878l577,1015l449,1116l328,1116l277,1099l277,1221l172,1358l86,1401l93,1478l9,1487l0,1373l71,1287l172,1210l215,1123l223,1015l215,987l266,951l309,951l343,1015l406,1037l472,1015l558,928l691,792l800,628l862,492l905,370xe" fillcolor="black" stroked="t" o:allowincell="f" style="position:absolute;left:1000;top:-102;width:662;height:7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03,827" path="m16,145l0,36l63,0l172,21l320,165l465,336l620,484l812,559l999,578l1081,559l1198,493l1303,508l1261,559l1175,594l1113,637l1081,699l1081,793l1027,827l999,750l941,679l847,656l699,602l527,527l378,422l226,302l78,227l16,145xe" fillcolor="black" stroked="t" o:allowincell="f" style="position:absolute;left:1774;top:-518;width:650;height:4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63,870" path="m0,163l19,15l113,0l173,62l192,207l285,429l449,600l585,698l906,707l1050,643l1112,570l1163,578l1155,664l1112,827l1155,870l1034,851l1007,808l812,792l585,784l449,722l363,656l265,535l113,386l19,257l0,163xe" fillcolor="black" stroked="t" o:allowincell="f" style="position:absolute;left:1771;top:-483;width:580;height:43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5000</wp:posOffset>
                </wp:positionH>
                <wp:positionV relativeFrom="paragraph">
                  <wp:posOffset>1515110</wp:posOffset>
                </wp:positionV>
                <wp:extent cx="986155" cy="1223645"/>
                <wp:effectExtent l="0" t="635" r="0" b="635"/>
                <wp:wrapNone/>
                <wp:docPr id="173" name="xjhrw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1223640"/>
                          <a:chOff x="0" y="0"/>
                          <a:chExt cx="986040" cy="1223640"/>
                        </a:xfrm>
                      </wpg:grpSpPr>
                      <wps:wsp>
                        <wps:cNvSpPr/>
                        <wps:spPr>
                          <a:xfrm>
                            <a:off x="259560" y="233640"/>
                            <a:ext cx="2192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838">
                                <a:moveTo>
                                  <a:pt x="852" y="0"/>
                                </a:moveTo>
                                <a:lnTo>
                                  <a:pt x="672" y="105"/>
                                </a:lnTo>
                                <a:lnTo>
                                  <a:pt x="525" y="128"/>
                                </a:lnTo>
                                <a:lnTo>
                                  <a:pt x="380" y="288"/>
                                </a:lnTo>
                                <a:lnTo>
                                  <a:pt x="335" y="350"/>
                                </a:lnTo>
                                <a:lnTo>
                                  <a:pt x="320" y="403"/>
                                </a:lnTo>
                                <a:lnTo>
                                  <a:pt x="300" y="458"/>
                                </a:lnTo>
                                <a:lnTo>
                                  <a:pt x="262" y="518"/>
                                </a:lnTo>
                                <a:lnTo>
                                  <a:pt x="210" y="550"/>
                                </a:lnTo>
                                <a:lnTo>
                                  <a:pt x="122" y="565"/>
                                </a:lnTo>
                                <a:lnTo>
                                  <a:pt x="0" y="565"/>
                                </a:lnTo>
                                <a:lnTo>
                                  <a:pt x="97" y="838"/>
                                </a:lnTo>
                                <a:lnTo>
                                  <a:pt x="437" y="838"/>
                                </a:lnTo>
                                <a:lnTo>
                                  <a:pt x="485" y="743"/>
                                </a:lnTo>
                                <a:lnTo>
                                  <a:pt x="492" y="703"/>
                                </a:lnTo>
                                <a:lnTo>
                                  <a:pt x="710" y="430"/>
                                </a:lnTo>
                                <a:lnTo>
                                  <a:pt x="792" y="393"/>
                                </a:lnTo>
                                <a:lnTo>
                                  <a:pt x="835" y="358"/>
                                </a:lnTo>
                                <a:lnTo>
                                  <a:pt x="895" y="370"/>
                                </a:lnTo>
                                <a:lnTo>
                                  <a:pt x="990" y="370"/>
                                </a:lnTo>
                                <a:lnTo>
                                  <a:pt x="1150" y="363"/>
                                </a:lnTo>
                                <a:lnTo>
                                  <a:pt x="1142" y="105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14400"/>
                            <a:ext cx="135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297">
                                <a:moveTo>
                                  <a:pt x="75" y="0"/>
                                </a:moveTo>
                                <a:lnTo>
                                  <a:pt x="45" y="32"/>
                                </a:lnTo>
                                <a:lnTo>
                                  <a:pt x="27" y="90"/>
                                </a:lnTo>
                                <a:lnTo>
                                  <a:pt x="7" y="170"/>
                                </a:lnTo>
                                <a:lnTo>
                                  <a:pt x="0" y="297"/>
                                </a:lnTo>
                                <a:lnTo>
                                  <a:pt x="7" y="460"/>
                                </a:lnTo>
                                <a:lnTo>
                                  <a:pt x="42" y="500"/>
                                </a:lnTo>
                                <a:lnTo>
                                  <a:pt x="75" y="522"/>
                                </a:lnTo>
                                <a:lnTo>
                                  <a:pt x="152" y="747"/>
                                </a:lnTo>
                                <a:lnTo>
                                  <a:pt x="275" y="1052"/>
                                </a:lnTo>
                                <a:lnTo>
                                  <a:pt x="305" y="1232"/>
                                </a:lnTo>
                                <a:lnTo>
                                  <a:pt x="507" y="1297"/>
                                </a:lnTo>
                                <a:lnTo>
                                  <a:pt x="710" y="1112"/>
                                </a:lnTo>
                                <a:lnTo>
                                  <a:pt x="657" y="507"/>
                                </a:lnTo>
                                <a:lnTo>
                                  <a:pt x="675" y="482"/>
                                </a:lnTo>
                                <a:lnTo>
                                  <a:pt x="687" y="445"/>
                                </a:lnTo>
                                <a:lnTo>
                                  <a:pt x="690" y="350"/>
                                </a:lnTo>
                                <a:lnTo>
                                  <a:pt x="680" y="275"/>
                                </a:lnTo>
                                <a:lnTo>
                                  <a:pt x="650" y="162"/>
                                </a:lnTo>
                                <a:lnTo>
                                  <a:pt x="585" y="2"/>
                                </a:lnTo>
                                <a:lnTo>
                                  <a:pt x="460" y="22"/>
                                </a:lnTo>
                                <a:lnTo>
                                  <a:pt x="360" y="47"/>
                                </a:lnTo>
                                <a:lnTo>
                                  <a:pt x="285" y="60"/>
                                </a:lnTo>
                                <a:lnTo>
                                  <a:pt x="190" y="5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64200"/>
                            <a:ext cx="141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945">
                                <a:moveTo>
                                  <a:pt x="43" y="392"/>
                                </a:moveTo>
                                <a:lnTo>
                                  <a:pt x="185" y="582"/>
                                </a:lnTo>
                                <a:lnTo>
                                  <a:pt x="185" y="665"/>
                                </a:lnTo>
                                <a:lnTo>
                                  <a:pt x="198" y="715"/>
                                </a:lnTo>
                                <a:lnTo>
                                  <a:pt x="283" y="870"/>
                                </a:lnTo>
                                <a:lnTo>
                                  <a:pt x="313" y="907"/>
                                </a:lnTo>
                                <a:lnTo>
                                  <a:pt x="355" y="937"/>
                                </a:lnTo>
                                <a:lnTo>
                                  <a:pt x="445" y="945"/>
                                </a:lnTo>
                                <a:lnTo>
                                  <a:pt x="735" y="512"/>
                                </a:lnTo>
                                <a:lnTo>
                                  <a:pt x="743" y="422"/>
                                </a:lnTo>
                                <a:lnTo>
                                  <a:pt x="743" y="387"/>
                                </a:lnTo>
                                <a:lnTo>
                                  <a:pt x="735" y="370"/>
                                </a:lnTo>
                                <a:lnTo>
                                  <a:pt x="720" y="337"/>
                                </a:lnTo>
                                <a:lnTo>
                                  <a:pt x="573" y="212"/>
                                </a:lnTo>
                                <a:lnTo>
                                  <a:pt x="535" y="210"/>
                                </a:lnTo>
                                <a:lnTo>
                                  <a:pt x="463" y="205"/>
                                </a:lnTo>
                                <a:lnTo>
                                  <a:pt x="313" y="0"/>
                                </a:lnTo>
                                <a:lnTo>
                                  <a:pt x="0" y="227"/>
                                </a:lnTo>
                                <a:lnTo>
                                  <a:pt x="43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208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80">
                                <a:moveTo>
                                  <a:pt x="95" y="580"/>
                                </a:moveTo>
                                <a:lnTo>
                                  <a:pt x="37" y="580"/>
                                </a:lnTo>
                                <a:lnTo>
                                  <a:pt x="27" y="572"/>
                                </a:lnTo>
                                <a:lnTo>
                                  <a:pt x="7" y="552"/>
                                </a:lnTo>
                                <a:lnTo>
                                  <a:pt x="0" y="527"/>
                                </a:lnTo>
                                <a:lnTo>
                                  <a:pt x="5" y="492"/>
                                </a:lnTo>
                                <a:lnTo>
                                  <a:pt x="20" y="460"/>
                                </a:lnTo>
                                <a:lnTo>
                                  <a:pt x="57" y="390"/>
                                </a:lnTo>
                                <a:lnTo>
                                  <a:pt x="95" y="342"/>
                                </a:lnTo>
                                <a:lnTo>
                                  <a:pt x="147" y="270"/>
                                </a:lnTo>
                                <a:lnTo>
                                  <a:pt x="202" y="215"/>
                                </a:lnTo>
                                <a:lnTo>
                                  <a:pt x="320" y="122"/>
                                </a:lnTo>
                                <a:lnTo>
                                  <a:pt x="400" y="92"/>
                                </a:lnTo>
                                <a:lnTo>
                                  <a:pt x="452" y="90"/>
                                </a:lnTo>
                                <a:lnTo>
                                  <a:pt x="607" y="82"/>
                                </a:lnTo>
                                <a:lnTo>
                                  <a:pt x="752" y="37"/>
                                </a:lnTo>
                                <a:lnTo>
                                  <a:pt x="832" y="0"/>
                                </a:lnTo>
                                <a:lnTo>
                                  <a:pt x="1025" y="0"/>
                                </a:lnTo>
                                <a:lnTo>
                                  <a:pt x="1057" y="22"/>
                                </a:lnTo>
                                <a:lnTo>
                                  <a:pt x="1080" y="52"/>
                                </a:lnTo>
                                <a:lnTo>
                                  <a:pt x="1092" y="85"/>
                                </a:lnTo>
                                <a:lnTo>
                                  <a:pt x="1095" y="150"/>
                                </a:lnTo>
                                <a:lnTo>
                                  <a:pt x="1087" y="195"/>
                                </a:lnTo>
                                <a:lnTo>
                                  <a:pt x="1070" y="215"/>
                                </a:lnTo>
                                <a:lnTo>
                                  <a:pt x="1025" y="225"/>
                                </a:lnTo>
                                <a:lnTo>
                                  <a:pt x="95" y="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0000"/>
                            <a:ext cx="197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587">
                                <a:moveTo>
                                  <a:pt x="1037" y="390"/>
                                </a:moveTo>
                                <a:lnTo>
                                  <a:pt x="1037" y="330"/>
                                </a:lnTo>
                                <a:lnTo>
                                  <a:pt x="1020" y="277"/>
                                </a:lnTo>
                                <a:lnTo>
                                  <a:pt x="1005" y="232"/>
                                </a:lnTo>
                                <a:lnTo>
                                  <a:pt x="1027" y="185"/>
                                </a:lnTo>
                                <a:lnTo>
                                  <a:pt x="1020" y="172"/>
                                </a:lnTo>
                                <a:lnTo>
                                  <a:pt x="1015" y="157"/>
                                </a:lnTo>
                                <a:lnTo>
                                  <a:pt x="1027" y="130"/>
                                </a:lnTo>
                                <a:lnTo>
                                  <a:pt x="1030" y="62"/>
                                </a:lnTo>
                                <a:lnTo>
                                  <a:pt x="1015" y="25"/>
                                </a:lnTo>
                                <a:lnTo>
                                  <a:pt x="982" y="2"/>
                                </a:lnTo>
                                <a:lnTo>
                                  <a:pt x="970" y="0"/>
                                </a:lnTo>
                                <a:lnTo>
                                  <a:pt x="805" y="2"/>
                                </a:lnTo>
                                <a:lnTo>
                                  <a:pt x="662" y="60"/>
                                </a:lnTo>
                                <a:lnTo>
                                  <a:pt x="572" y="82"/>
                                </a:lnTo>
                                <a:lnTo>
                                  <a:pt x="497" y="85"/>
                                </a:lnTo>
                                <a:lnTo>
                                  <a:pt x="382" y="92"/>
                                </a:lnTo>
                                <a:lnTo>
                                  <a:pt x="342" y="100"/>
                                </a:lnTo>
                                <a:lnTo>
                                  <a:pt x="307" y="112"/>
                                </a:lnTo>
                                <a:lnTo>
                                  <a:pt x="275" y="137"/>
                                </a:lnTo>
                                <a:lnTo>
                                  <a:pt x="157" y="245"/>
                                </a:lnTo>
                                <a:lnTo>
                                  <a:pt x="122" y="285"/>
                                </a:lnTo>
                                <a:lnTo>
                                  <a:pt x="25" y="412"/>
                                </a:lnTo>
                                <a:lnTo>
                                  <a:pt x="0" y="462"/>
                                </a:lnTo>
                                <a:lnTo>
                                  <a:pt x="0" y="497"/>
                                </a:lnTo>
                                <a:lnTo>
                                  <a:pt x="15" y="527"/>
                                </a:lnTo>
                                <a:lnTo>
                                  <a:pt x="40" y="555"/>
                                </a:lnTo>
                                <a:lnTo>
                                  <a:pt x="105" y="572"/>
                                </a:lnTo>
                                <a:lnTo>
                                  <a:pt x="447" y="572"/>
                                </a:lnTo>
                                <a:lnTo>
                                  <a:pt x="610" y="587"/>
                                </a:lnTo>
                                <a:lnTo>
                                  <a:pt x="640" y="585"/>
                                </a:lnTo>
                                <a:lnTo>
                                  <a:pt x="647" y="565"/>
                                </a:lnTo>
                                <a:lnTo>
                                  <a:pt x="647" y="542"/>
                                </a:lnTo>
                                <a:lnTo>
                                  <a:pt x="632" y="522"/>
                                </a:lnTo>
                                <a:lnTo>
                                  <a:pt x="625" y="490"/>
                                </a:lnTo>
                                <a:lnTo>
                                  <a:pt x="625" y="462"/>
                                </a:lnTo>
                                <a:lnTo>
                                  <a:pt x="655" y="405"/>
                                </a:lnTo>
                                <a:lnTo>
                                  <a:pt x="702" y="352"/>
                                </a:lnTo>
                                <a:lnTo>
                                  <a:pt x="770" y="300"/>
                                </a:lnTo>
                                <a:lnTo>
                                  <a:pt x="832" y="277"/>
                                </a:lnTo>
                                <a:lnTo>
                                  <a:pt x="885" y="277"/>
                                </a:lnTo>
                                <a:lnTo>
                                  <a:pt x="925" y="297"/>
                                </a:lnTo>
                                <a:lnTo>
                                  <a:pt x="945" y="330"/>
                                </a:lnTo>
                                <a:lnTo>
                                  <a:pt x="982" y="367"/>
                                </a:lnTo>
                                <a:lnTo>
                                  <a:pt x="1037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723240"/>
                            <a:ext cx="2325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912">
                                <a:moveTo>
                                  <a:pt x="1220" y="190"/>
                                </a:moveTo>
                                <a:lnTo>
                                  <a:pt x="1062" y="310"/>
                                </a:lnTo>
                                <a:lnTo>
                                  <a:pt x="865" y="525"/>
                                </a:lnTo>
                                <a:lnTo>
                                  <a:pt x="720" y="695"/>
                                </a:lnTo>
                                <a:lnTo>
                                  <a:pt x="625" y="795"/>
                                </a:lnTo>
                                <a:lnTo>
                                  <a:pt x="520" y="810"/>
                                </a:lnTo>
                                <a:lnTo>
                                  <a:pt x="407" y="905"/>
                                </a:lnTo>
                                <a:lnTo>
                                  <a:pt x="370" y="912"/>
                                </a:lnTo>
                                <a:lnTo>
                                  <a:pt x="282" y="905"/>
                                </a:lnTo>
                                <a:lnTo>
                                  <a:pt x="195" y="877"/>
                                </a:lnTo>
                                <a:lnTo>
                                  <a:pt x="117" y="825"/>
                                </a:lnTo>
                                <a:lnTo>
                                  <a:pt x="45" y="757"/>
                                </a:lnTo>
                                <a:lnTo>
                                  <a:pt x="5" y="637"/>
                                </a:lnTo>
                                <a:lnTo>
                                  <a:pt x="0" y="600"/>
                                </a:lnTo>
                                <a:lnTo>
                                  <a:pt x="37" y="495"/>
                                </a:lnTo>
                                <a:lnTo>
                                  <a:pt x="95" y="400"/>
                                </a:lnTo>
                                <a:lnTo>
                                  <a:pt x="142" y="332"/>
                                </a:lnTo>
                                <a:lnTo>
                                  <a:pt x="285" y="227"/>
                                </a:lnTo>
                                <a:lnTo>
                                  <a:pt x="330" y="145"/>
                                </a:lnTo>
                                <a:lnTo>
                                  <a:pt x="340" y="182"/>
                                </a:lnTo>
                                <a:lnTo>
                                  <a:pt x="555" y="0"/>
                                </a:lnTo>
                                <a:lnTo>
                                  <a:pt x="1035" y="55"/>
                                </a:lnTo>
                                <a:lnTo>
                                  <a:pt x="122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88160"/>
                            <a:ext cx="4852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5" h="1630">
                                <a:moveTo>
                                  <a:pt x="872" y="0"/>
                                </a:moveTo>
                                <a:lnTo>
                                  <a:pt x="2000" y="413"/>
                                </a:lnTo>
                                <a:lnTo>
                                  <a:pt x="2045" y="458"/>
                                </a:lnTo>
                                <a:lnTo>
                                  <a:pt x="2082" y="525"/>
                                </a:lnTo>
                                <a:lnTo>
                                  <a:pt x="2097" y="615"/>
                                </a:lnTo>
                                <a:lnTo>
                                  <a:pt x="2105" y="683"/>
                                </a:lnTo>
                                <a:lnTo>
                                  <a:pt x="2172" y="683"/>
                                </a:lnTo>
                                <a:lnTo>
                                  <a:pt x="2202" y="915"/>
                                </a:lnTo>
                                <a:lnTo>
                                  <a:pt x="2277" y="960"/>
                                </a:lnTo>
                                <a:lnTo>
                                  <a:pt x="2315" y="990"/>
                                </a:lnTo>
                                <a:lnTo>
                                  <a:pt x="2405" y="1080"/>
                                </a:lnTo>
                                <a:lnTo>
                                  <a:pt x="2485" y="1193"/>
                                </a:lnTo>
                                <a:lnTo>
                                  <a:pt x="2545" y="1308"/>
                                </a:lnTo>
                                <a:lnTo>
                                  <a:pt x="1762" y="1623"/>
                                </a:lnTo>
                                <a:lnTo>
                                  <a:pt x="1650" y="1630"/>
                                </a:lnTo>
                                <a:lnTo>
                                  <a:pt x="1570" y="1608"/>
                                </a:lnTo>
                                <a:lnTo>
                                  <a:pt x="1487" y="1570"/>
                                </a:lnTo>
                                <a:lnTo>
                                  <a:pt x="1292" y="1178"/>
                                </a:lnTo>
                                <a:lnTo>
                                  <a:pt x="1082" y="1293"/>
                                </a:lnTo>
                                <a:lnTo>
                                  <a:pt x="992" y="1383"/>
                                </a:lnTo>
                                <a:lnTo>
                                  <a:pt x="932" y="1495"/>
                                </a:lnTo>
                                <a:lnTo>
                                  <a:pt x="827" y="1443"/>
                                </a:lnTo>
                                <a:lnTo>
                                  <a:pt x="752" y="1428"/>
                                </a:lnTo>
                                <a:lnTo>
                                  <a:pt x="555" y="1383"/>
                                </a:lnTo>
                                <a:lnTo>
                                  <a:pt x="427" y="1368"/>
                                </a:lnTo>
                                <a:lnTo>
                                  <a:pt x="352" y="1360"/>
                                </a:lnTo>
                                <a:lnTo>
                                  <a:pt x="322" y="1345"/>
                                </a:lnTo>
                                <a:lnTo>
                                  <a:pt x="262" y="1330"/>
                                </a:lnTo>
                                <a:lnTo>
                                  <a:pt x="15" y="1185"/>
                                </a:lnTo>
                                <a:lnTo>
                                  <a:pt x="0" y="1140"/>
                                </a:lnTo>
                                <a:lnTo>
                                  <a:pt x="112" y="1080"/>
                                </a:lnTo>
                                <a:lnTo>
                                  <a:pt x="330" y="810"/>
                                </a:lnTo>
                                <a:lnTo>
                                  <a:pt x="382" y="645"/>
                                </a:lnTo>
                                <a:lnTo>
                                  <a:pt x="412" y="608"/>
                                </a:lnTo>
                                <a:lnTo>
                                  <a:pt x="592" y="428"/>
                                </a:lnTo>
                                <a:lnTo>
                                  <a:pt x="615" y="348"/>
                                </a:lnTo>
                                <a:lnTo>
                                  <a:pt x="637" y="303"/>
                                </a:lnTo>
                                <a:lnTo>
                                  <a:pt x="680" y="265"/>
                                </a:lnTo>
                                <a:lnTo>
                                  <a:pt x="745" y="213"/>
                                </a:lnTo>
                                <a:lnTo>
                                  <a:pt x="8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45440"/>
                            <a:ext cx="42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2">
                                <a:moveTo>
                                  <a:pt x="0" y="42"/>
                                </a:moveTo>
                                <a:lnTo>
                                  <a:pt x="30" y="15"/>
                                </a:lnTo>
                                <a:lnTo>
                                  <a:pt x="100" y="0"/>
                                </a:lnTo>
                                <a:lnTo>
                                  <a:pt x="145" y="7"/>
                                </a:lnTo>
                                <a:lnTo>
                                  <a:pt x="225" y="22"/>
                                </a:lnTo>
                                <a:lnTo>
                                  <a:pt x="45" y="21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2360"/>
                            <a:ext cx="1638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675">
                                <a:moveTo>
                                  <a:pt x="367" y="0"/>
                                </a:moveTo>
                                <a:lnTo>
                                  <a:pt x="322" y="15"/>
                                </a:lnTo>
                                <a:lnTo>
                                  <a:pt x="230" y="30"/>
                                </a:lnTo>
                                <a:lnTo>
                                  <a:pt x="142" y="42"/>
                                </a:lnTo>
                                <a:lnTo>
                                  <a:pt x="102" y="37"/>
                                </a:lnTo>
                                <a:lnTo>
                                  <a:pt x="67" y="27"/>
                                </a:lnTo>
                                <a:lnTo>
                                  <a:pt x="52" y="35"/>
                                </a:lnTo>
                                <a:lnTo>
                                  <a:pt x="52" y="50"/>
                                </a:lnTo>
                                <a:lnTo>
                                  <a:pt x="60" y="67"/>
                                </a:lnTo>
                                <a:lnTo>
                                  <a:pt x="90" y="90"/>
                                </a:lnTo>
                                <a:lnTo>
                                  <a:pt x="135" y="102"/>
                                </a:lnTo>
                                <a:lnTo>
                                  <a:pt x="280" y="102"/>
                                </a:lnTo>
                                <a:lnTo>
                                  <a:pt x="282" y="127"/>
                                </a:lnTo>
                                <a:lnTo>
                                  <a:pt x="275" y="135"/>
                                </a:lnTo>
                                <a:lnTo>
                                  <a:pt x="260" y="142"/>
                                </a:lnTo>
                                <a:lnTo>
                                  <a:pt x="127" y="197"/>
                                </a:lnTo>
                                <a:lnTo>
                                  <a:pt x="52" y="222"/>
                                </a:lnTo>
                                <a:lnTo>
                                  <a:pt x="15" y="240"/>
                                </a:lnTo>
                                <a:lnTo>
                                  <a:pt x="0" y="267"/>
                                </a:lnTo>
                                <a:lnTo>
                                  <a:pt x="2" y="285"/>
                                </a:lnTo>
                                <a:lnTo>
                                  <a:pt x="15" y="297"/>
                                </a:lnTo>
                                <a:lnTo>
                                  <a:pt x="30" y="305"/>
                                </a:lnTo>
                                <a:lnTo>
                                  <a:pt x="50" y="310"/>
                                </a:lnTo>
                                <a:lnTo>
                                  <a:pt x="95" y="295"/>
                                </a:lnTo>
                                <a:lnTo>
                                  <a:pt x="282" y="230"/>
                                </a:lnTo>
                                <a:lnTo>
                                  <a:pt x="330" y="227"/>
                                </a:lnTo>
                                <a:lnTo>
                                  <a:pt x="355" y="250"/>
                                </a:lnTo>
                                <a:lnTo>
                                  <a:pt x="52" y="425"/>
                                </a:lnTo>
                                <a:lnTo>
                                  <a:pt x="45" y="440"/>
                                </a:lnTo>
                                <a:lnTo>
                                  <a:pt x="50" y="455"/>
                                </a:lnTo>
                                <a:lnTo>
                                  <a:pt x="65" y="470"/>
                                </a:lnTo>
                                <a:lnTo>
                                  <a:pt x="102" y="477"/>
                                </a:lnTo>
                                <a:lnTo>
                                  <a:pt x="132" y="475"/>
                                </a:lnTo>
                                <a:lnTo>
                                  <a:pt x="172" y="462"/>
                                </a:lnTo>
                                <a:lnTo>
                                  <a:pt x="390" y="320"/>
                                </a:lnTo>
                                <a:lnTo>
                                  <a:pt x="415" y="320"/>
                                </a:lnTo>
                                <a:lnTo>
                                  <a:pt x="435" y="335"/>
                                </a:lnTo>
                                <a:lnTo>
                                  <a:pt x="437" y="350"/>
                                </a:lnTo>
                                <a:lnTo>
                                  <a:pt x="360" y="500"/>
                                </a:lnTo>
                                <a:lnTo>
                                  <a:pt x="362" y="542"/>
                                </a:lnTo>
                                <a:lnTo>
                                  <a:pt x="415" y="667"/>
                                </a:lnTo>
                                <a:lnTo>
                                  <a:pt x="452" y="675"/>
                                </a:lnTo>
                                <a:lnTo>
                                  <a:pt x="475" y="662"/>
                                </a:lnTo>
                                <a:lnTo>
                                  <a:pt x="487" y="640"/>
                                </a:lnTo>
                                <a:lnTo>
                                  <a:pt x="487" y="615"/>
                                </a:lnTo>
                                <a:lnTo>
                                  <a:pt x="465" y="505"/>
                                </a:lnTo>
                                <a:lnTo>
                                  <a:pt x="542" y="377"/>
                                </a:lnTo>
                                <a:lnTo>
                                  <a:pt x="587" y="365"/>
                                </a:lnTo>
                                <a:lnTo>
                                  <a:pt x="632" y="347"/>
                                </a:lnTo>
                                <a:lnTo>
                                  <a:pt x="652" y="377"/>
                                </a:lnTo>
                                <a:lnTo>
                                  <a:pt x="712" y="447"/>
                                </a:lnTo>
                                <a:lnTo>
                                  <a:pt x="717" y="507"/>
                                </a:lnTo>
                                <a:lnTo>
                                  <a:pt x="732" y="540"/>
                                </a:lnTo>
                                <a:lnTo>
                                  <a:pt x="757" y="565"/>
                                </a:lnTo>
                                <a:lnTo>
                                  <a:pt x="800" y="577"/>
                                </a:lnTo>
                                <a:lnTo>
                                  <a:pt x="822" y="572"/>
                                </a:lnTo>
                                <a:lnTo>
                                  <a:pt x="845" y="562"/>
                                </a:lnTo>
                                <a:lnTo>
                                  <a:pt x="860" y="535"/>
                                </a:lnTo>
                                <a:lnTo>
                                  <a:pt x="855" y="505"/>
                                </a:lnTo>
                                <a:lnTo>
                                  <a:pt x="822" y="455"/>
                                </a:lnTo>
                                <a:lnTo>
                                  <a:pt x="807" y="422"/>
                                </a:lnTo>
                                <a:lnTo>
                                  <a:pt x="795" y="302"/>
                                </a:lnTo>
                                <a:lnTo>
                                  <a:pt x="795" y="280"/>
                                </a:lnTo>
                                <a:lnTo>
                                  <a:pt x="807" y="260"/>
                                </a:lnTo>
                                <a:lnTo>
                                  <a:pt x="830" y="220"/>
                                </a:lnTo>
                                <a:lnTo>
                                  <a:pt x="600" y="215"/>
                                </a:lnTo>
                                <a:lnTo>
                                  <a:pt x="652" y="175"/>
                                </a:lnTo>
                                <a:lnTo>
                                  <a:pt x="475" y="162"/>
                                </a:lnTo>
                                <a:lnTo>
                                  <a:pt x="540" y="110"/>
                                </a:lnTo>
                                <a:lnTo>
                                  <a:pt x="412" y="95"/>
                                </a:lnTo>
                                <a:lnTo>
                                  <a:pt x="457" y="42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43360"/>
                            <a:ext cx="1497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55">
                                <a:moveTo>
                                  <a:pt x="0" y="0"/>
                                </a:moveTo>
                                <a:lnTo>
                                  <a:pt x="57" y="13"/>
                                </a:lnTo>
                                <a:lnTo>
                                  <a:pt x="105" y="38"/>
                                </a:lnTo>
                                <a:lnTo>
                                  <a:pt x="317" y="178"/>
                                </a:lnTo>
                                <a:lnTo>
                                  <a:pt x="482" y="253"/>
                                </a:lnTo>
                                <a:lnTo>
                                  <a:pt x="510" y="275"/>
                                </a:lnTo>
                                <a:lnTo>
                                  <a:pt x="612" y="383"/>
                                </a:lnTo>
                                <a:lnTo>
                                  <a:pt x="682" y="420"/>
                                </a:lnTo>
                                <a:lnTo>
                                  <a:pt x="712" y="445"/>
                                </a:lnTo>
                                <a:lnTo>
                                  <a:pt x="757" y="520"/>
                                </a:lnTo>
                                <a:lnTo>
                                  <a:pt x="772" y="565"/>
                                </a:lnTo>
                                <a:lnTo>
                                  <a:pt x="780" y="608"/>
                                </a:lnTo>
                                <a:lnTo>
                                  <a:pt x="787" y="740"/>
                                </a:lnTo>
                                <a:lnTo>
                                  <a:pt x="697" y="815"/>
                                </a:lnTo>
                                <a:lnTo>
                                  <a:pt x="587" y="855"/>
                                </a:lnTo>
                                <a:lnTo>
                                  <a:pt x="562" y="838"/>
                                </a:lnTo>
                                <a:lnTo>
                                  <a:pt x="645" y="770"/>
                                </a:lnTo>
                                <a:lnTo>
                                  <a:pt x="525" y="770"/>
                                </a:lnTo>
                                <a:lnTo>
                                  <a:pt x="467" y="718"/>
                                </a:lnTo>
                                <a:lnTo>
                                  <a:pt x="472" y="680"/>
                                </a:lnTo>
                                <a:lnTo>
                                  <a:pt x="550" y="680"/>
                                </a:lnTo>
                                <a:lnTo>
                                  <a:pt x="525" y="623"/>
                                </a:lnTo>
                                <a:lnTo>
                                  <a:pt x="502" y="595"/>
                                </a:lnTo>
                                <a:lnTo>
                                  <a:pt x="502" y="450"/>
                                </a:lnTo>
                                <a:lnTo>
                                  <a:pt x="445" y="400"/>
                                </a:lnTo>
                                <a:lnTo>
                                  <a:pt x="102" y="3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14960"/>
                            <a:ext cx="2437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145">
                                <a:moveTo>
                                  <a:pt x="0" y="310"/>
                                </a:moveTo>
                                <a:lnTo>
                                  <a:pt x="57" y="230"/>
                                </a:lnTo>
                                <a:lnTo>
                                  <a:pt x="275" y="92"/>
                                </a:lnTo>
                                <a:lnTo>
                                  <a:pt x="335" y="67"/>
                                </a:lnTo>
                                <a:lnTo>
                                  <a:pt x="402" y="35"/>
                                </a:lnTo>
                                <a:lnTo>
                                  <a:pt x="467" y="27"/>
                                </a:lnTo>
                                <a:lnTo>
                                  <a:pt x="610" y="15"/>
                                </a:lnTo>
                                <a:lnTo>
                                  <a:pt x="692" y="0"/>
                                </a:lnTo>
                                <a:lnTo>
                                  <a:pt x="770" y="0"/>
                                </a:lnTo>
                                <a:lnTo>
                                  <a:pt x="837" y="35"/>
                                </a:lnTo>
                                <a:lnTo>
                                  <a:pt x="930" y="95"/>
                                </a:lnTo>
                                <a:lnTo>
                                  <a:pt x="1020" y="215"/>
                                </a:lnTo>
                                <a:lnTo>
                                  <a:pt x="1260" y="525"/>
                                </a:lnTo>
                                <a:lnTo>
                                  <a:pt x="1282" y="647"/>
                                </a:lnTo>
                                <a:lnTo>
                                  <a:pt x="1282" y="957"/>
                                </a:lnTo>
                                <a:lnTo>
                                  <a:pt x="1250" y="1070"/>
                                </a:lnTo>
                                <a:lnTo>
                                  <a:pt x="965" y="1145"/>
                                </a:lnTo>
                                <a:lnTo>
                                  <a:pt x="830" y="1070"/>
                                </a:lnTo>
                                <a:lnTo>
                                  <a:pt x="830" y="1002"/>
                                </a:lnTo>
                                <a:lnTo>
                                  <a:pt x="835" y="975"/>
                                </a:lnTo>
                                <a:lnTo>
                                  <a:pt x="850" y="945"/>
                                </a:lnTo>
                                <a:lnTo>
                                  <a:pt x="860" y="930"/>
                                </a:lnTo>
                                <a:lnTo>
                                  <a:pt x="822" y="835"/>
                                </a:lnTo>
                                <a:lnTo>
                                  <a:pt x="755" y="775"/>
                                </a:lnTo>
                                <a:lnTo>
                                  <a:pt x="565" y="670"/>
                                </a:lnTo>
                                <a:lnTo>
                                  <a:pt x="507" y="632"/>
                                </a:lnTo>
                                <a:lnTo>
                                  <a:pt x="395" y="540"/>
                                </a:lnTo>
                                <a:lnTo>
                                  <a:pt x="252" y="472"/>
                                </a:lnTo>
                                <a:lnTo>
                                  <a:pt x="187" y="437"/>
                                </a:lnTo>
                                <a:lnTo>
                                  <a:pt x="87" y="392"/>
                                </a:lnTo>
                                <a:lnTo>
                                  <a:pt x="37" y="362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1172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0">
                                <a:moveTo>
                                  <a:pt x="240" y="0"/>
                                </a:moveTo>
                                <a:lnTo>
                                  <a:pt x="257" y="35"/>
                                </a:lnTo>
                                <a:lnTo>
                                  <a:pt x="202" y="45"/>
                                </a:lnTo>
                                <a:lnTo>
                                  <a:pt x="152" y="70"/>
                                </a:lnTo>
                                <a:lnTo>
                                  <a:pt x="85" y="122"/>
                                </a:lnTo>
                                <a:lnTo>
                                  <a:pt x="57" y="157"/>
                                </a:lnTo>
                                <a:lnTo>
                                  <a:pt x="27" y="215"/>
                                </a:lnTo>
                                <a:lnTo>
                                  <a:pt x="0" y="260"/>
                                </a:lnTo>
                                <a:lnTo>
                                  <a:pt x="35" y="152"/>
                                </a:lnTo>
                                <a:lnTo>
                                  <a:pt x="27" y="182"/>
                                </a:lnTo>
                                <a:lnTo>
                                  <a:pt x="50" y="150"/>
                                </a:lnTo>
                                <a:lnTo>
                                  <a:pt x="57" y="120"/>
                                </a:lnTo>
                                <a:lnTo>
                                  <a:pt x="100" y="77"/>
                                </a:lnTo>
                                <a:lnTo>
                                  <a:pt x="145" y="50"/>
                                </a:lnTo>
                                <a:lnTo>
                                  <a:pt x="190" y="22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" y="692640"/>
                            <a:ext cx="6552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32040"/>
                              <a:ext cx="2088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e0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28800"/>
                              <a:ext cx="324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e0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4840"/>
                              <a:ext cx="504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e0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30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5">
                                  <a:moveTo>
                                    <a:pt x="0" y="43"/>
                                  </a:moveTo>
                                  <a:lnTo>
                                    <a:pt x="115" y="11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00" y="183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205" y="68"/>
                                  </a:lnTo>
                                  <a:lnTo>
                                    <a:pt x="228" y="1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23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02">
                                  <a:moveTo>
                                    <a:pt x="0" y="0"/>
                                  </a:moveTo>
                                  <a:lnTo>
                                    <a:pt x="92" y="6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22" y="175"/>
                                  </a:lnTo>
                                  <a:lnTo>
                                    <a:pt x="90" y="202"/>
                                  </a:lnTo>
                                  <a:lnTo>
                                    <a:pt x="32" y="1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57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2">
                                  <a:moveTo>
                                    <a:pt x="0" y="0"/>
                                  </a:moveTo>
                                  <a:lnTo>
                                    <a:pt x="27" y="42"/>
                                  </a:lnTo>
                                  <a:lnTo>
                                    <a:pt x="65" y="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" y="650160"/>
                            <a:ext cx="38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77">
                                <a:moveTo>
                                  <a:pt x="65" y="0"/>
                                </a:moveTo>
                                <a:lnTo>
                                  <a:pt x="205" y="145"/>
                                </a:lnTo>
                                <a:lnTo>
                                  <a:pt x="152" y="177"/>
                                </a:lnTo>
                                <a:lnTo>
                                  <a:pt x="0" y="1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5340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5">
                                <a:moveTo>
                                  <a:pt x="87" y="0"/>
                                </a:moveTo>
                                <a:lnTo>
                                  <a:pt x="262" y="173"/>
                                </a:lnTo>
                                <a:lnTo>
                                  <a:pt x="227" y="205"/>
                                </a:lnTo>
                                <a:lnTo>
                                  <a:pt x="0" y="5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57360"/>
                            <a:ext cx="64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50">
                                <a:moveTo>
                                  <a:pt x="85" y="0"/>
                                </a:moveTo>
                                <a:lnTo>
                                  <a:pt x="338" y="208"/>
                                </a:lnTo>
                                <a:lnTo>
                                  <a:pt x="308" y="250"/>
                                </a:lnTo>
                                <a:lnTo>
                                  <a:pt x="0" y="30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080" y="504360"/>
                            <a:ext cx="18684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1122">
                                  <a:moveTo>
                                    <a:pt x="883" y="0"/>
                                  </a:moveTo>
                                  <a:lnTo>
                                    <a:pt x="823" y="47"/>
                                  </a:lnTo>
                                  <a:lnTo>
                                    <a:pt x="780" y="85"/>
                                  </a:lnTo>
                                  <a:lnTo>
                                    <a:pt x="733" y="135"/>
                                  </a:lnTo>
                                  <a:lnTo>
                                    <a:pt x="680" y="200"/>
                                  </a:lnTo>
                                  <a:lnTo>
                                    <a:pt x="653" y="230"/>
                                  </a:lnTo>
                                  <a:lnTo>
                                    <a:pt x="633" y="270"/>
                                  </a:lnTo>
                                  <a:lnTo>
                                    <a:pt x="610" y="330"/>
                                  </a:lnTo>
                                  <a:lnTo>
                                    <a:pt x="593" y="367"/>
                                  </a:lnTo>
                                  <a:lnTo>
                                    <a:pt x="423" y="547"/>
                                  </a:lnTo>
                                  <a:lnTo>
                                    <a:pt x="398" y="575"/>
                                  </a:lnTo>
                                  <a:lnTo>
                                    <a:pt x="378" y="605"/>
                                  </a:lnTo>
                                  <a:lnTo>
                                    <a:pt x="280" y="825"/>
                                  </a:lnTo>
                                  <a:lnTo>
                                    <a:pt x="263" y="852"/>
                                  </a:lnTo>
                                  <a:lnTo>
                                    <a:pt x="243" y="877"/>
                                  </a:lnTo>
                                  <a:lnTo>
                                    <a:pt x="120" y="1032"/>
                                  </a:lnTo>
                                  <a:lnTo>
                                    <a:pt x="138" y="1017"/>
                                  </a:lnTo>
                                  <a:lnTo>
                                    <a:pt x="98" y="1050"/>
                                  </a:lnTo>
                                  <a:lnTo>
                                    <a:pt x="0" y="11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840"/>
                              <a:ext cx="168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1123">
                                  <a:moveTo>
                                    <a:pt x="883" y="0"/>
                                  </a:moveTo>
                                  <a:lnTo>
                                    <a:pt x="823" y="48"/>
                                  </a:lnTo>
                                  <a:lnTo>
                                    <a:pt x="780" y="83"/>
                                  </a:lnTo>
                                  <a:lnTo>
                                    <a:pt x="733" y="135"/>
                                  </a:lnTo>
                                  <a:lnTo>
                                    <a:pt x="680" y="200"/>
                                  </a:lnTo>
                                  <a:lnTo>
                                    <a:pt x="653" y="230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608" y="330"/>
                                  </a:lnTo>
                                  <a:lnTo>
                                    <a:pt x="593" y="368"/>
                                  </a:lnTo>
                                  <a:lnTo>
                                    <a:pt x="423" y="548"/>
                                  </a:lnTo>
                                  <a:lnTo>
                                    <a:pt x="398" y="575"/>
                                  </a:lnTo>
                                  <a:lnTo>
                                    <a:pt x="378" y="605"/>
                                  </a:lnTo>
                                  <a:lnTo>
                                    <a:pt x="280" y="825"/>
                                  </a:lnTo>
                                  <a:lnTo>
                                    <a:pt x="263" y="853"/>
                                  </a:lnTo>
                                  <a:lnTo>
                                    <a:pt x="243" y="878"/>
                                  </a:lnTo>
                                  <a:lnTo>
                                    <a:pt x="120" y="1033"/>
                                  </a:lnTo>
                                  <a:lnTo>
                                    <a:pt x="138" y="1018"/>
                                  </a:lnTo>
                                  <a:lnTo>
                                    <a:pt x="98" y="1050"/>
                                  </a:lnTo>
                                  <a:lnTo>
                                    <a:pt x="0" y="11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680"/>
                              <a:ext cx="1681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1120">
                                  <a:moveTo>
                                    <a:pt x="882" y="0"/>
                                  </a:moveTo>
                                  <a:lnTo>
                                    <a:pt x="822" y="45"/>
                                  </a:lnTo>
                                  <a:lnTo>
                                    <a:pt x="780" y="82"/>
                                  </a:lnTo>
                                  <a:lnTo>
                                    <a:pt x="732" y="135"/>
                                  </a:lnTo>
                                  <a:lnTo>
                                    <a:pt x="680" y="200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607" y="330"/>
                                  </a:lnTo>
                                  <a:lnTo>
                                    <a:pt x="590" y="367"/>
                                  </a:lnTo>
                                  <a:lnTo>
                                    <a:pt x="422" y="547"/>
                                  </a:lnTo>
                                  <a:lnTo>
                                    <a:pt x="397" y="575"/>
                                  </a:lnTo>
                                  <a:lnTo>
                                    <a:pt x="377" y="605"/>
                                  </a:lnTo>
                                  <a:lnTo>
                                    <a:pt x="280" y="825"/>
                                  </a:lnTo>
                                  <a:lnTo>
                                    <a:pt x="262" y="852"/>
                                  </a:lnTo>
                                  <a:lnTo>
                                    <a:pt x="242" y="877"/>
                                  </a:lnTo>
                                  <a:lnTo>
                                    <a:pt x="120" y="1032"/>
                                  </a:lnTo>
                                  <a:lnTo>
                                    <a:pt x="137" y="1017"/>
                                  </a:lnTo>
                                  <a:lnTo>
                                    <a:pt x="97" y="1050"/>
                                  </a:lnTo>
                                  <a:lnTo>
                                    <a:pt x="0" y="11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685800"/>
                            <a:ext cx="85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535">
                                <a:moveTo>
                                  <a:pt x="450" y="0"/>
                                </a:moveTo>
                                <a:lnTo>
                                  <a:pt x="143" y="128"/>
                                </a:lnTo>
                                <a:lnTo>
                                  <a:pt x="63" y="163"/>
                                </a:lnTo>
                                <a:lnTo>
                                  <a:pt x="0" y="205"/>
                                </a:lnTo>
                                <a:lnTo>
                                  <a:pt x="33" y="230"/>
                                </a:lnTo>
                                <a:lnTo>
                                  <a:pt x="68" y="230"/>
                                </a:lnTo>
                                <a:lnTo>
                                  <a:pt x="105" y="230"/>
                                </a:lnTo>
                                <a:lnTo>
                                  <a:pt x="135" y="250"/>
                                </a:lnTo>
                                <a:lnTo>
                                  <a:pt x="148" y="285"/>
                                </a:lnTo>
                                <a:lnTo>
                                  <a:pt x="155" y="340"/>
                                </a:lnTo>
                                <a:lnTo>
                                  <a:pt x="185" y="385"/>
                                </a:lnTo>
                                <a:lnTo>
                                  <a:pt x="223" y="420"/>
                                </a:lnTo>
                                <a:lnTo>
                                  <a:pt x="255" y="458"/>
                                </a:lnTo>
                                <a:lnTo>
                                  <a:pt x="313" y="535"/>
                                </a:lnTo>
                                <a:lnTo>
                                  <a:pt x="305" y="463"/>
                                </a:lnTo>
                                <a:lnTo>
                                  <a:pt x="285" y="383"/>
                                </a:lnTo>
                                <a:lnTo>
                                  <a:pt x="275" y="338"/>
                                </a:lnTo>
                                <a:lnTo>
                                  <a:pt x="275" y="300"/>
                                </a:lnTo>
                                <a:lnTo>
                                  <a:pt x="290" y="228"/>
                                </a:lnTo>
                                <a:lnTo>
                                  <a:pt x="305" y="183"/>
                                </a:lnTo>
                                <a:lnTo>
                                  <a:pt x="328" y="140"/>
                                </a:lnTo>
                                <a:lnTo>
                                  <a:pt x="388" y="75"/>
                                </a:lnTo>
                                <a:lnTo>
                                  <a:pt x="4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59880"/>
                            <a:ext cx="147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233">
                                <a:moveTo>
                                  <a:pt x="775" y="108"/>
                                </a:moveTo>
                                <a:lnTo>
                                  <a:pt x="720" y="53"/>
                                </a:lnTo>
                                <a:lnTo>
                                  <a:pt x="645" y="23"/>
                                </a:lnTo>
                                <a:lnTo>
                                  <a:pt x="585" y="8"/>
                                </a:lnTo>
                                <a:lnTo>
                                  <a:pt x="535" y="0"/>
                                </a:lnTo>
                                <a:lnTo>
                                  <a:pt x="452" y="5"/>
                                </a:lnTo>
                                <a:lnTo>
                                  <a:pt x="410" y="15"/>
                                </a:lnTo>
                                <a:lnTo>
                                  <a:pt x="307" y="35"/>
                                </a:lnTo>
                                <a:lnTo>
                                  <a:pt x="237" y="58"/>
                                </a:lnTo>
                                <a:lnTo>
                                  <a:pt x="145" y="95"/>
                                </a:lnTo>
                                <a:lnTo>
                                  <a:pt x="290" y="93"/>
                                </a:lnTo>
                                <a:lnTo>
                                  <a:pt x="70" y="180"/>
                                </a:lnTo>
                                <a:lnTo>
                                  <a:pt x="32" y="203"/>
                                </a:lnTo>
                                <a:lnTo>
                                  <a:pt x="0" y="233"/>
                                </a:lnTo>
                                <a:lnTo>
                                  <a:pt x="222" y="160"/>
                                </a:lnTo>
                                <a:lnTo>
                                  <a:pt x="360" y="118"/>
                                </a:lnTo>
                                <a:lnTo>
                                  <a:pt x="455" y="80"/>
                                </a:lnTo>
                                <a:lnTo>
                                  <a:pt x="470" y="80"/>
                                </a:lnTo>
                                <a:lnTo>
                                  <a:pt x="557" y="85"/>
                                </a:lnTo>
                                <a:lnTo>
                                  <a:pt x="77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440" y="269280"/>
                            <a:ext cx="88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78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15">
                                  <a:moveTo>
                                    <a:pt x="0" y="315"/>
                                  </a:moveTo>
                                  <a:lnTo>
                                    <a:pt x="192" y="10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34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0">
                                  <a:moveTo>
                                    <a:pt x="0" y="22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52280"/>
                            <a:ext cx="2998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2197">
                                <a:moveTo>
                                  <a:pt x="1407" y="407"/>
                                </a:moveTo>
                                <a:lnTo>
                                  <a:pt x="1475" y="490"/>
                                </a:lnTo>
                                <a:lnTo>
                                  <a:pt x="1542" y="727"/>
                                </a:lnTo>
                                <a:lnTo>
                                  <a:pt x="1557" y="817"/>
                                </a:lnTo>
                                <a:lnTo>
                                  <a:pt x="1572" y="1212"/>
                                </a:lnTo>
                                <a:lnTo>
                                  <a:pt x="1565" y="1430"/>
                                </a:lnTo>
                                <a:lnTo>
                                  <a:pt x="1535" y="1697"/>
                                </a:lnTo>
                                <a:lnTo>
                                  <a:pt x="1452" y="1950"/>
                                </a:lnTo>
                                <a:lnTo>
                                  <a:pt x="1415" y="2122"/>
                                </a:lnTo>
                                <a:lnTo>
                                  <a:pt x="1415" y="2197"/>
                                </a:lnTo>
                                <a:lnTo>
                                  <a:pt x="1242" y="2167"/>
                                </a:lnTo>
                                <a:lnTo>
                                  <a:pt x="1132" y="2175"/>
                                </a:lnTo>
                                <a:lnTo>
                                  <a:pt x="1027" y="2167"/>
                                </a:lnTo>
                                <a:lnTo>
                                  <a:pt x="775" y="2077"/>
                                </a:lnTo>
                                <a:lnTo>
                                  <a:pt x="722" y="2085"/>
                                </a:lnTo>
                                <a:lnTo>
                                  <a:pt x="700" y="2017"/>
                                </a:lnTo>
                                <a:lnTo>
                                  <a:pt x="595" y="1957"/>
                                </a:lnTo>
                                <a:lnTo>
                                  <a:pt x="415" y="1892"/>
                                </a:lnTo>
                                <a:lnTo>
                                  <a:pt x="305" y="1802"/>
                                </a:lnTo>
                                <a:lnTo>
                                  <a:pt x="170" y="1765"/>
                                </a:lnTo>
                                <a:lnTo>
                                  <a:pt x="297" y="1130"/>
                                </a:lnTo>
                                <a:lnTo>
                                  <a:pt x="290" y="912"/>
                                </a:lnTo>
                                <a:lnTo>
                                  <a:pt x="185" y="795"/>
                                </a:lnTo>
                                <a:lnTo>
                                  <a:pt x="297" y="742"/>
                                </a:lnTo>
                                <a:lnTo>
                                  <a:pt x="312" y="712"/>
                                </a:lnTo>
                                <a:lnTo>
                                  <a:pt x="320" y="660"/>
                                </a:lnTo>
                                <a:lnTo>
                                  <a:pt x="312" y="577"/>
                                </a:lnTo>
                                <a:lnTo>
                                  <a:pt x="245" y="527"/>
                                </a:lnTo>
                                <a:lnTo>
                                  <a:pt x="125" y="467"/>
                                </a:lnTo>
                                <a:lnTo>
                                  <a:pt x="42" y="460"/>
                                </a:lnTo>
                                <a:lnTo>
                                  <a:pt x="15" y="467"/>
                                </a:lnTo>
                                <a:lnTo>
                                  <a:pt x="0" y="430"/>
                                </a:lnTo>
                                <a:lnTo>
                                  <a:pt x="65" y="340"/>
                                </a:lnTo>
                                <a:lnTo>
                                  <a:pt x="155" y="332"/>
                                </a:lnTo>
                                <a:lnTo>
                                  <a:pt x="237" y="227"/>
                                </a:lnTo>
                                <a:lnTo>
                                  <a:pt x="400" y="205"/>
                                </a:lnTo>
                                <a:lnTo>
                                  <a:pt x="685" y="130"/>
                                </a:lnTo>
                                <a:lnTo>
                                  <a:pt x="782" y="0"/>
                                </a:lnTo>
                                <a:lnTo>
                                  <a:pt x="850" y="145"/>
                                </a:lnTo>
                                <a:lnTo>
                                  <a:pt x="957" y="205"/>
                                </a:lnTo>
                                <a:lnTo>
                                  <a:pt x="1382" y="585"/>
                                </a:lnTo>
                                <a:lnTo>
                                  <a:pt x="1407" y="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41480"/>
                            <a:ext cx="109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727">
                                <a:moveTo>
                                  <a:pt x="143" y="45"/>
                                </a:moveTo>
                                <a:lnTo>
                                  <a:pt x="0" y="185"/>
                                </a:lnTo>
                                <a:lnTo>
                                  <a:pt x="113" y="257"/>
                                </a:lnTo>
                                <a:lnTo>
                                  <a:pt x="135" y="277"/>
                                </a:lnTo>
                                <a:lnTo>
                                  <a:pt x="143" y="300"/>
                                </a:lnTo>
                                <a:lnTo>
                                  <a:pt x="153" y="327"/>
                                </a:lnTo>
                                <a:lnTo>
                                  <a:pt x="170" y="362"/>
                                </a:lnTo>
                                <a:lnTo>
                                  <a:pt x="185" y="392"/>
                                </a:lnTo>
                                <a:lnTo>
                                  <a:pt x="205" y="425"/>
                                </a:lnTo>
                                <a:lnTo>
                                  <a:pt x="228" y="455"/>
                                </a:lnTo>
                                <a:lnTo>
                                  <a:pt x="235" y="467"/>
                                </a:lnTo>
                                <a:lnTo>
                                  <a:pt x="250" y="482"/>
                                </a:lnTo>
                                <a:lnTo>
                                  <a:pt x="268" y="497"/>
                                </a:lnTo>
                                <a:lnTo>
                                  <a:pt x="293" y="512"/>
                                </a:lnTo>
                                <a:lnTo>
                                  <a:pt x="325" y="525"/>
                                </a:lnTo>
                                <a:lnTo>
                                  <a:pt x="363" y="535"/>
                                </a:lnTo>
                                <a:lnTo>
                                  <a:pt x="415" y="547"/>
                                </a:lnTo>
                                <a:lnTo>
                                  <a:pt x="468" y="565"/>
                                </a:lnTo>
                                <a:lnTo>
                                  <a:pt x="465" y="585"/>
                                </a:lnTo>
                                <a:lnTo>
                                  <a:pt x="555" y="727"/>
                                </a:lnTo>
                                <a:lnTo>
                                  <a:pt x="553" y="600"/>
                                </a:lnTo>
                                <a:lnTo>
                                  <a:pt x="578" y="472"/>
                                </a:lnTo>
                                <a:lnTo>
                                  <a:pt x="200" y="0"/>
                                </a:lnTo>
                                <a:lnTo>
                                  <a:pt x="14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1400"/>
                            <a:ext cx="1677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1030">
                                <a:moveTo>
                                  <a:pt x="882" y="283"/>
                                </a:moveTo>
                                <a:lnTo>
                                  <a:pt x="882" y="355"/>
                                </a:lnTo>
                                <a:lnTo>
                                  <a:pt x="867" y="415"/>
                                </a:lnTo>
                                <a:lnTo>
                                  <a:pt x="852" y="453"/>
                                </a:lnTo>
                                <a:lnTo>
                                  <a:pt x="825" y="493"/>
                                </a:lnTo>
                                <a:lnTo>
                                  <a:pt x="752" y="588"/>
                                </a:lnTo>
                                <a:lnTo>
                                  <a:pt x="735" y="610"/>
                                </a:lnTo>
                                <a:lnTo>
                                  <a:pt x="737" y="630"/>
                                </a:lnTo>
                                <a:lnTo>
                                  <a:pt x="735" y="660"/>
                                </a:lnTo>
                                <a:lnTo>
                                  <a:pt x="722" y="693"/>
                                </a:lnTo>
                                <a:lnTo>
                                  <a:pt x="700" y="723"/>
                                </a:lnTo>
                                <a:lnTo>
                                  <a:pt x="667" y="763"/>
                                </a:lnTo>
                                <a:lnTo>
                                  <a:pt x="640" y="790"/>
                                </a:lnTo>
                                <a:lnTo>
                                  <a:pt x="625" y="825"/>
                                </a:lnTo>
                                <a:lnTo>
                                  <a:pt x="620" y="843"/>
                                </a:lnTo>
                                <a:lnTo>
                                  <a:pt x="607" y="860"/>
                                </a:lnTo>
                                <a:lnTo>
                                  <a:pt x="590" y="875"/>
                                </a:lnTo>
                                <a:lnTo>
                                  <a:pt x="567" y="888"/>
                                </a:lnTo>
                                <a:lnTo>
                                  <a:pt x="505" y="985"/>
                                </a:lnTo>
                                <a:lnTo>
                                  <a:pt x="485" y="1023"/>
                                </a:lnTo>
                                <a:lnTo>
                                  <a:pt x="472" y="1028"/>
                                </a:lnTo>
                                <a:lnTo>
                                  <a:pt x="455" y="1030"/>
                                </a:lnTo>
                                <a:lnTo>
                                  <a:pt x="430" y="1030"/>
                                </a:lnTo>
                                <a:lnTo>
                                  <a:pt x="402" y="1028"/>
                                </a:lnTo>
                                <a:lnTo>
                                  <a:pt x="382" y="1020"/>
                                </a:lnTo>
                                <a:lnTo>
                                  <a:pt x="362" y="1000"/>
                                </a:lnTo>
                                <a:lnTo>
                                  <a:pt x="272" y="920"/>
                                </a:lnTo>
                                <a:lnTo>
                                  <a:pt x="247" y="898"/>
                                </a:lnTo>
                                <a:lnTo>
                                  <a:pt x="222" y="875"/>
                                </a:lnTo>
                                <a:lnTo>
                                  <a:pt x="170" y="815"/>
                                </a:lnTo>
                                <a:lnTo>
                                  <a:pt x="150" y="780"/>
                                </a:lnTo>
                                <a:lnTo>
                                  <a:pt x="140" y="755"/>
                                </a:lnTo>
                                <a:lnTo>
                                  <a:pt x="135" y="733"/>
                                </a:lnTo>
                                <a:lnTo>
                                  <a:pt x="132" y="688"/>
                                </a:lnTo>
                                <a:lnTo>
                                  <a:pt x="132" y="653"/>
                                </a:lnTo>
                                <a:lnTo>
                                  <a:pt x="137" y="615"/>
                                </a:lnTo>
                                <a:lnTo>
                                  <a:pt x="140" y="583"/>
                                </a:lnTo>
                                <a:lnTo>
                                  <a:pt x="90" y="558"/>
                                </a:lnTo>
                                <a:lnTo>
                                  <a:pt x="0" y="408"/>
                                </a:lnTo>
                                <a:lnTo>
                                  <a:pt x="150" y="75"/>
                                </a:lnTo>
                                <a:lnTo>
                                  <a:pt x="522" y="0"/>
                                </a:lnTo>
                                <a:lnTo>
                                  <a:pt x="882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0"/>
                            <a:ext cx="218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790">
                                <a:moveTo>
                                  <a:pt x="1147" y="447"/>
                                </a:moveTo>
                                <a:lnTo>
                                  <a:pt x="1117" y="405"/>
                                </a:lnTo>
                                <a:lnTo>
                                  <a:pt x="1102" y="375"/>
                                </a:lnTo>
                                <a:lnTo>
                                  <a:pt x="1057" y="285"/>
                                </a:lnTo>
                                <a:lnTo>
                                  <a:pt x="1020" y="225"/>
                                </a:lnTo>
                                <a:lnTo>
                                  <a:pt x="975" y="185"/>
                                </a:lnTo>
                                <a:lnTo>
                                  <a:pt x="930" y="150"/>
                                </a:lnTo>
                                <a:lnTo>
                                  <a:pt x="862" y="115"/>
                                </a:lnTo>
                                <a:lnTo>
                                  <a:pt x="800" y="62"/>
                                </a:lnTo>
                                <a:lnTo>
                                  <a:pt x="762" y="40"/>
                                </a:lnTo>
                                <a:lnTo>
                                  <a:pt x="717" y="22"/>
                                </a:lnTo>
                                <a:lnTo>
                                  <a:pt x="662" y="5"/>
                                </a:lnTo>
                                <a:lnTo>
                                  <a:pt x="617" y="0"/>
                                </a:lnTo>
                                <a:lnTo>
                                  <a:pt x="582" y="2"/>
                                </a:lnTo>
                                <a:lnTo>
                                  <a:pt x="552" y="10"/>
                                </a:lnTo>
                                <a:lnTo>
                                  <a:pt x="522" y="22"/>
                                </a:lnTo>
                                <a:lnTo>
                                  <a:pt x="477" y="47"/>
                                </a:lnTo>
                                <a:lnTo>
                                  <a:pt x="457" y="52"/>
                                </a:lnTo>
                                <a:lnTo>
                                  <a:pt x="442" y="65"/>
                                </a:lnTo>
                                <a:lnTo>
                                  <a:pt x="432" y="87"/>
                                </a:lnTo>
                                <a:lnTo>
                                  <a:pt x="380" y="50"/>
                                </a:lnTo>
                                <a:lnTo>
                                  <a:pt x="335" y="75"/>
                                </a:lnTo>
                                <a:lnTo>
                                  <a:pt x="320" y="102"/>
                                </a:lnTo>
                                <a:lnTo>
                                  <a:pt x="315" y="115"/>
                                </a:lnTo>
                                <a:lnTo>
                                  <a:pt x="305" y="132"/>
                                </a:lnTo>
                                <a:lnTo>
                                  <a:pt x="287" y="167"/>
                                </a:lnTo>
                                <a:lnTo>
                                  <a:pt x="195" y="207"/>
                                </a:lnTo>
                                <a:lnTo>
                                  <a:pt x="125" y="202"/>
                                </a:lnTo>
                                <a:lnTo>
                                  <a:pt x="195" y="240"/>
                                </a:lnTo>
                                <a:lnTo>
                                  <a:pt x="207" y="270"/>
                                </a:lnTo>
                                <a:lnTo>
                                  <a:pt x="195" y="285"/>
                                </a:lnTo>
                                <a:lnTo>
                                  <a:pt x="100" y="307"/>
                                </a:lnTo>
                                <a:lnTo>
                                  <a:pt x="52" y="305"/>
                                </a:lnTo>
                                <a:lnTo>
                                  <a:pt x="125" y="350"/>
                                </a:lnTo>
                                <a:lnTo>
                                  <a:pt x="100" y="380"/>
                                </a:lnTo>
                                <a:lnTo>
                                  <a:pt x="0" y="400"/>
                                </a:lnTo>
                                <a:lnTo>
                                  <a:pt x="30" y="432"/>
                                </a:lnTo>
                                <a:lnTo>
                                  <a:pt x="127" y="440"/>
                                </a:lnTo>
                                <a:lnTo>
                                  <a:pt x="140" y="455"/>
                                </a:lnTo>
                                <a:lnTo>
                                  <a:pt x="85" y="497"/>
                                </a:lnTo>
                                <a:lnTo>
                                  <a:pt x="75" y="532"/>
                                </a:lnTo>
                                <a:lnTo>
                                  <a:pt x="155" y="560"/>
                                </a:lnTo>
                                <a:lnTo>
                                  <a:pt x="125" y="602"/>
                                </a:lnTo>
                                <a:lnTo>
                                  <a:pt x="125" y="622"/>
                                </a:lnTo>
                                <a:lnTo>
                                  <a:pt x="132" y="640"/>
                                </a:lnTo>
                                <a:lnTo>
                                  <a:pt x="202" y="782"/>
                                </a:lnTo>
                                <a:lnTo>
                                  <a:pt x="252" y="790"/>
                                </a:lnTo>
                                <a:lnTo>
                                  <a:pt x="265" y="772"/>
                                </a:lnTo>
                                <a:lnTo>
                                  <a:pt x="255" y="752"/>
                                </a:lnTo>
                                <a:lnTo>
                                  <a:pt x="215" y="615"/>
                                </a:lnTo>
                                <a:lnTo>
                                  <a:pt x="245" y="545"/>
                                </a:lnTo>
                                <a:lnTo>
                                  <a:pt x="352" y="567"/>
                                </a:lnTo>
                                <a:lnTo>
                                  <a:pt x="377" y="552"/>
                                </a:lnTo>
                                <a:lnTo>
                                  <a:pt x="387" y="585"/>
                                </a:lnTo>
                                <a:lnTo>
                                  <a:pt x="385" y="602"/>
                                </a:lnTo>
                                <a:lnTo>
                                  <a:pt x="372" y="625"/>
                                </a:lnTo>
                                <a:lnTo>
                                  <a:pt x="390" y="627"/>
                                </a:lnTo>
                                <a:lnTo>
                                  <a:pt x="400" y="595"/>
                                </a:lnTo>
                                <a:lnTo>
                                  <a:pt x="402" y="567"/>
                                </a:lnTo>
                                <a:lnTo>
                                  <a:pt x="485" y="485"/>
                                </a:lnTo>
                                <a:lnTo>
                                  <a:pt x="545" y="390"/>
                                </a:lnTo>
                                <a:lnTo>
                                  <a:pt x="612" y="382"/>
                                </a:lnTo>
                                <a:lnTo>
                                  <a:pt x="602" y="272"/>
                                </a:lnTo>
                                <a:lnTo>
                                  <a:pt x="702" y="360"/>
                                </a:lnTo>
                                <a:lnTo>
                                  <a:pt x="820" y="400"/>
                                </a:lnTo>
                                <a:lnTo>
                                  <a:pt x="922" y="485"/>
                                </a:lnTo>
                                <a:lnTo>
                                  <a:pt x="995" y="502"/>
                                </a:lnTo>
                                <a:lnTo>
                                  <a:pt x="1035" y="512"/>
                                </a:lnTo>
                                <a:lnTo>
                                  <a:pt x="1095" y="515"/>
                                </a:lnTo>
                                <a:lnTo>
                                  <a:pt x="1147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3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3960"/>
                            <a:ext cx="51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75">
                                <a:moveTo>
                                  <a:pt x="243" y="0"/>
                                </a:moveTo>
                                <a:lnTo>
                                  <a:pt x="273" y="15"/>
                                </a:lnTo>
                                <a:lnTo>
                                  <a:pt x="243" y="35"/>
                                </a:lnTo>
                                <a:lnTo>
                                  <a:pt x="213" y="55"/>
                                </a:lnTo>
                                <a:lnTo>
                                  <a:pt x="195" y="67"/>
                                </a:lnTo>
                                <a:lnTo>
                                  <a:pt x="175" y="75"/>
                                </a:lnTo>
                                <a:lnTo>
                                  <a:pt x="150" y="67"/>
                                </a:lnTo>
                                <a:lnTo>
                                  <a:pt x="128" y="60"/>
                                </a:lnTo>
                                <a:lnTo>
                                  <a:pt x="95" y="60"/>
                                </a:lnTo>
                                <a:lnTo>
                                  <a:pt x="68" y="57"/>
                                </a:lnTo>
                                <a:lnTo>
                                  <a:pt x="0" y="37"/>
                                </a:lnTo>
                                <a:lnTo>
                                  <a:pt x="55" y="32"/>
                                </a:lnTo>
                                <a:lnTo>
                                  <a:pt x="118" y="22"/>
                                </a:lnTo>
                                <a:lnTo>
                                  <a:pt x="163" y="20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9200"/>
                            <a:ext cx="69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368" y="33"/>
                                </a:moveTo>
                                <a:lnTo>
                                  <a:pt x="348" y="53"/>
                                </a:lnTo>
                                <a:lnTo>
                                  <a:pt x="320" y="73"/>
                                </a:lnTo>
                                <a:lnTo>
                                  <a:pt x="300" y="83"/>
                                </a:lnTo>
                                <a:lnTo>
                                  <a:pt x="275" y="93"/>
                                </a:lnTo>
                                <a:lnTo>
                                  <a:pt x="250" y="98"/>
                                </a:lnTo>
                                <a:lnTo>
                                  <a:pt x="225" y="98"/>
                                </a:lnTo>
                                <a:lnTo>
                                  <a:pt x="205" y="93"/>
                                </a:lnTo>
                                <a:lnTo>
                                  <a:pt x="178" y="88"/>
                                </a:lnTo>
                                <a:lnTo>
                                  <a:pt x="143" y="75"/>
                                </a:lnTo>
                                <a:lnTo>
                                  <a:pt x="78" y="55"/>
                                </a:lnTo>
                                <a:lnTo>
                                  <a:pt x="0" y="25"/>
                                </a:lnTo>
                                <a:lnTo>
                                  <a:pt x="285" y="0"/>
                                </a:lnTo>
                                <a:lnTo>
                                  <a:pt x="323" y="5"/>
                                </a:lnTo>
                                <a:lnTo>
                                  <a:pt x="343" y="13"/>
                                </a:lnTo>
                                <a:lnTo>
                                  <a:pt x="36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7520"/>
                            <a:ext cx="69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25">
                                <a:moveTo>
                                  <a:pt x="345" y="40"/>
                                </a:moveTo>
                                <a:lnTo>
                                  <a:pt x="368" y="78"/>
                                </a:lnTo>
                                <a:lnTo>
                                  <a:pt x="303" y="125"/>
                                </a:lnTo>
                                <a:lnTo>
                                  <a:pt x="118" y="93"/>
                                </a:lnTo>
                                <a:lnTo>
                                  <a:pt x="75" y="73"/>
                                </a:lnTo>
                                <a:lnTo>
                                  <a:pt x="38" y="45"/>
                                </a:lnTo>
                                <a:lnTo>
                                  <a:pt x="0" y="10"/>
                                </a:lnTo>
                                <a:lnTo>
                                  <a:pt x="75" y="30"/>
                                </a:lnTo>
                                <a:lnTo>
                                  <a:pt x="93" y="28"/>
                                </a:lnTo>
                                <a:lnTo>
                                  <a:pt x="133" y="13"/>
                                </a:lnTo>
                                <a:lnTo>
                                  <a:pt x="163" y="3"/>
                                </a:lnTo>
                                <a:lnTo>
                                  <a:pt x="193" y="0"/>
                                </a:lnTo>
                                <a:lnTo>
                                  <a:pt x="228" y="0"/>
                                </a:lnTo>
                                <a:lnTo>
                                  <a:pt x="278" y="8"/>
                                </a:lnTo>
                                <a:lnTo>
                                  <a:pt x="318" y="20"/>
                                </a:lnTo>
                                <a:lnTo>
                                  <a:pt x="34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7360"/>
                            <a:ext cx="63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5">
                                <a:moveTo>
                                  <a:pt x="330" y="87"/>
                                </a:moveTo>
                                <a:lnTo>
                                  <a:pt x="310" y="55"/>
                                </a:lnTo>
                                <a:lnTo>
                                  <a:pt x="280" y="30"/>
                                </a:lnTo>
                                <a:lnTo>
                                  <a:pt x="243" y="7"/>
                                </a:lnTo>
                                <a:lnTo>
                                  <a:pt x="200" y="5"/>
                                </a:lnTo>
                                <a:lnTo>
                                  <a:pt x="168" y="10"/>
                                </a:lnTo>
                                <a:lnTo>
                                  <a:pt x="138" y="17"/>
                                </a:lnTo>
                                <a:lnTo>
                                  <a:pt x="108" y="27"/>
                                </a:lnTo>
                                <a:lnTo>
                                  <a:pt x="90" y="30"/>
                                </a:lnTo>
                                <a:lnTo>
                                  <a:pt x="80" y="27"/>
                                </a:lnTo>
                                <a:lnTo>
                                  <a:pt x="45" y="17"/>
                                </a:lnTo>
                                <a:lnTo>
                                  <a:pt x="0" y="0"/>
                                </a:lnTo>
                                <a:lnTo>
                                  <a:pt x="65" y="57"/>
                                </a:lnTo>
                                <a:lnTo>
                                  <a:pt x="103" y="80"/>
                                </a:lnTo>
                                <a:lnTo>
                                  <a:pt x="133" y="92"/>
                                </a:lnTo>
                                <a:lnTo>
                                  <a:pt x="153" y="100"/>
                                </a:lnTo>
                                <a:lnTo>
                                  <a:pt x="180" y="110"/>
                                </a:lnTo>
                                <a:lnTo>
                                  <a:pt x="225" y="115"/>
                                </a:lnTo>
                                <a:lnTo>
                                  <a:pt x="248" y="115"/>
                                </a:lnTo>
                                <a:lnTo>
                                  <a:pt x="293" y="105"/>
                                </a:lnTo>
                                <a:lnTo>
                                  <a:pt x="33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5520"/>
                            <a:ext cx="74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5">
                                <a:moveTo>
                                  <a:pt x="390" y="37"/>
                                </a:moveTo>
                                <a:lnTo>
                                  <a:pt x="287" y="2"/>
                                </a:lnTo>
                                <a:lnTo>
                                  <a:pt x="250" y="0"/>
                                </a:lnTo>
                                <a:lnTo>
                                  <a:pt x="187" y="0"/>
                                </a:lnTo>
                                <a:lnTo>
                                  <a:pt x="152" y="10"/>
                                </a:lnTo>
                                <a:lnTo>
                                  <a:pt x="97" y="27"/>
                                </a:lnTo>
                                <a:lnTo>
                                  <a:pt x="72" y="30"/>
                                </a:lnTo>
                                <a:lnTo>
                                  <a:pt x="0" y="30"/>
                                </a:lnTo>
                                <a:lnTo>
                                  <a:pt x="87" y="75"/>
                                </a:lnTo>
                                <a:lnTo>
                                  <a:pt x="140" y="95"/>
                                </a:lnTo>
                                <a:lnTo>
                                  <a:pt x="167" y="102"/>
                                </a:lnTo>
                                <a:lnTo>
                                  <a:pt x="210" y="105"/>
                                </a:lnTo>
                                <a:lnTo>
                                  <a:pt x="250" y="97"/>
                                </a:lnTo>
                                <a:lnTo>
                                  <a:pt x="262" y="90"/>
                                </a:lnTo>
                                <a:lnTo>
                                  <a:pt x="285" y="80"/>
                                </a:lnTo>
                                <a:lnTo>
                                  <a:pt x="307" y="70"/>
                                </a:lnTo>
                                <a:lnTo>
                                  <a:pt x="345" y="57"/>
                                </a:lnTo>
                                <a:lnTo>
                                  <a:pt x="372" y="50"/>
                                </a:lnTo>
                                <a:lnTo>
                                  <a:pt x="39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728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0">
                                <a:moveTo>
                                  <a:pt x="27" y="70"/>
                                </a:moveTo>
                                <a:lnTo>
                                  <a:pt x="40" y="135"/>
                                </a:lnTo>
                                <a:lnTo>
                                  <a:pt x="40" y="150"/>
                                </a:lnTo>
                                <a:lnTo>
                                  <a:pt x="32" y="160"/>
                                </a:lnTo>
                                <a:lnTo>
                                  <a:pt x="20" y="160"/>
                                </a:lnTo>
                                <a:lnTo>
                                  <a:pt x="10" y="155"/>
                                </a:lnTo>
                                <a:lnTo>
                                  <a:pt x="7" y="145"/>
                                </a:lnTo>
                                <a:lnTo>
                                  <a:pt x="7" y="70"/>
                                </a:lnTo>
                                <a:lnTo>
                                  <a:pt x="0" y="45"/>
                                </a:lnTo>
                                <a:lnTo>
                                  <a:pt x="0" y="35"/>
                                </a:lnTo>
                                <a:lnTo>
                                  <a:pt x="5" y="22"/>
                                </a:lnTo>
                                <a:lnTo>
                                  <a:pt x="7" y="15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7" y="7"/>
                                </a:lnTo>
                                <a:lnTo>
                                  <a:pt x="87" y="15"/>
                                </a:lnTo>
                                <a:lnTo>
                                  <a:pt x="97" y="30"/>
                                </a:lnTo>
                                <a:lnTo>
                                  <a:pt x="95" y="45"/>
                                </a:lnTo>
                                <a:lnTo>
                                  <a:pt x="87" y="60"/>
                                </a:lnTo>
                                <a:lnTo>
                                  <a:pt x="72" y="70"/>
                                </a:lnTo>
                                <a:lnTo>
                                  <a:pt x="2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872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0" y="35"/>
                                </a:moveTo>
                                <a:lnTo>
                                  <a:pt x="5" y="32"/>
                                </a:lnTo>
                                <a:lnTo>
                                  <a:pt x="5" y="25"/>
                                </a:lnTo>
                                <a:lnTo>
                                  <a:pt x="15" y="12"/>
                                </a:lnTo>
                                <a:lnTo>
                                  <a:pt x="25" y="17"/>
                                </a:lnTo>
                                <a:lnTo>
                                  <a:pt x="32" y="25"/>
                                </a:lnTo>
                                <a:lnTo>
                                  <a:pt x="40" y="20"/>
                                </a:lnTo>
                                <a:lnTo>
                                  <a:pt x="42" y="12"/>
                                </a:lnTo>
                                <a:lnTo>
                                  <a:pt x="32" y="0"/>
                                </a:lnTo>
                                <a:lnTo>
                                  <a:pt x="22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1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109800"/>
                            <a:ext cx="107280" cy="9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1036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960"/>
                                <a:ext cx="284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98">
                                    <a:moveTo>
                                      <a:pt x="143" y="45"/>
                                    </a:moveTo>
                                    <a:lnTo>
                                      <a:pt x="150" y="98"/>
                                    </a:lnTo>
                                    <a:lnTo>
                                      <a:pt x="118" y="93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65" y="90"/>
                                    </a:lnTo>
                                    <a:lnTo>
                                      <a:pt x="33" y="73"/>
                                    </a:lnTo>
                                    <a:lnTo>
                                      <a:pt x="8" y="53"/>
                                    </a:lnTo>
                                    <a:lnTo>
                                      <a:pt x="3" y="3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43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3400"/>
                                <a:ext cx="158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75">
                                    <a:moveTo>
                                      <a:pt x="85" y="30"/>
                                    </a:moveTo>
                                    <a:lnTo>
                                      <a:pt x="75" y="50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37" y="62"/>
                                    </a:lnTo>
                                    <a:lnTo>
                                      <a:pt x="15" y="52"/>
                                    </a:lnTo>
                                    <a:lnTo>
                                      <a:pt x="5" y="3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70" y="10"/>
                                    </a:lnTo>
                                    <a:lnTo>
                                      <a:pt x="8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4320"/>
                                <a:ext cx="19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0">
                                    <a:moveTo>
                                      <a:pt x="0" y="13"/>
                                    </a:moveTo>
                                    <a:lnTo>
                                      <a:pt x="5" y="33"/>
                                    </a:lnTo>
                                    <a:lnTo>
                                      <a:pt x="12" y="40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50" y="60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87" y="60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97" y="35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4840"/>
                                <a:ext cx="12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8">
                                    <a:moveTo>
                                      <a:pt x="65" y="25"/>
                                    </a:moveTo>
                                    <a:lnTo>
                                      <a:pt x="57" y="35"/>
                                    </a:lnTo>
                                    <a:lnTo>
                                      <a:pt x="50" y="43"/>
                                    </a:lnTo>
                                    <a:lnTo>
                                      <a:pt x="40" y="48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7" y="35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5040"/>
                                <a:ext cx="1224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23040"/>
                                <a:ext cx="936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684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4840"/>
                                <a:ext cx="504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000"/>
                                <a:ext cx="2520" cy="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240"/>
                                <a:ext cx="7884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357">
                                      <a:moveTo>
                                        <a:pt x="25" y="0"/>
                                      </a:moveTo>
                                      <a:lnTo>
                                        <a:pt x="92" y="102"/>
                                      </a:lnTo>
                                      <a:lnTo>
                                        <a:pt x="107" y="117"/>
                                      </a:lnTo>
                                      <a:lnTo>
                                        <a:pt x="125" y="127"/>
                                      </a:lnTo>
                                      <a:lnTo>
                                        <a:pt x="142" y="132"/>
                                      </a:lnTo>
                                      <a:lnTo>
                                        <a:pt x="197" y="132"/>
                                      </a:lnTo>
                                      <a:lnTo>
                                        <a:pt x="240" y="160"/>
                                      </a:lnTo>
                                      <a:lnTo>
                                        <a:pt x="172" y="167"/>
                                      </a:lnTo>
                                      <a:lnTo>
                                        <a:pt x="137" y="170"/>
                                      </a:lnTo>
                                      <a:lnTo>
                                        <a:pt x="105" y="175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52" y="272"/>
                                      </a:lnTo>
                                      <a:lnTo>
                                        <a:pt x="67" y="357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32" y="302"/>
                                      </a:lnTo>
                                      <a:lnTo>
                                        <a:pt x="22" y="282"/>
                                      </a:lnTo>
                                      <a:lnTo>
                                        <a:pt x="22" y="265"/>
                                      </a:lnTo>
                                      <a:lnTo>
                                        <a:pt x="22" y="242"/>
                                      </a:lnTo>
                                      <a:lnTo>
                                        <a:pt x="30" y="202"/>
                                      </a:lnTo>
                                      <a:lnTo>
                                        <a:pt x="27" y="220"/>
                                      </a:lnTo>
                                      <a:lnTo>
                                        <a:pt x="40" y="185"/>
                                      </a:lnTo>
                                      <a:lnTo>
                                        <a:pt x="52" y="167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5" y="107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7" y="55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3440"/>
                                  <a:ext cx="241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25">
                                      <a:moveTo>
                                        <a:pt x="128" y="22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12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61560"/>
                                  <a:ext cx="25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40">
                                      <a:moveTo>
                                        <a:pt x="0" y="0"/>
                                      </a:moveTo>
                                      <a:lnTo>
                                        <a:pt x="85" y="0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115" y="13"/>
                                      </a:lnTo>
                                      <a:lnTo>
                                        <a:pt x="137" y="40"/>
                                      </a:lnTo>
                                      <a:lnTo>
                                        <a:pt x="105" y="23"/>
                                      </a:lnTo>
                                      <a:lnTo>
                                        <a:pt x="80" y="20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7640"/>
                                  <a:ext cx="216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60">
                                      <a:moveTo>
                                        <a:pt x="115" y="0"/>
                                      </a:moveTo>
                                      <a:lnTo>
                                        <a:pt x="112" y="27"/>
                                      </a:lnTo>
                                      <a:lnTo>
                                        <a:pt x="115" y="90"/>
                                      </a:lnTo>
                                      <a:lnTo>
                                        <a:pt x="115" y="132"/>
                                      </a:lnTo>
                                      <a:lnTo>
                                        <a:pt x="110" y="150"/>
                                      </a:lnTo>
                                      <a:lnTo>
                                        <a:pt x="92" y="132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57" y="117"/>
                                      </a:lnTo>
                                      <a:lnTo>
                                        <a:pt x="42" y="117"/>
                                      </a:lnTo>
                                      <a:lnTo>
                                        <a:pt x="27" y="125"/>
                                      </a:lnTo>
                                      <a:lnTo>
                                        <a:pt x="17" y="140"/>
                                      </a:lnTo>
                                      <a:lnTo>
                                        <a:pt x="20" y="147"/>
                                      </a:lnTo>
                                      <a:lnTo>
                                        <a:pt x="22" y="157"/>
                                      </a:lnTo>
                                      <a:lnTo>
                                        <a:pt x="22" y="160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7" y="122"/>
                                      </a:lnTo>
                                      <a:lnTo>
                                        <a:pt x="22" y="120"/>
                                      </a:lnTo>
                                      <a:lnTo>
                                        <a:pt x="40" y="107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77" y="65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2" y="30"/>
                                      </a:lnTo>
                                      <a:lnTo>
                                        <a:pt x="1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3600"/>
                                  <a:ext cx="50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2">
                                      <a:moveTo>
                                        <a:pt x="20" y="0"/>
                                      </a:moveTo>
                                      <a:lnTo>
                                        <a:pt x="27" y="25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7800"/>
                                  <a:ext cx="8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0">
                                      <a:moveTo>
                                        <a:pt x="45" y="0"/>
                                      </a:moveTo>
                                      <a:lnTo>
                                        <a:pt x="35" y="20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25" y="65"/>
                                      </a:lnTo>
                                      <a:lnTo>
                                        <a:pt x="25" y="102"/>
                                      </a:lnTo>
                                      <a:lnTo>
                                        <a:pt x="22" y="8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5" y="160"/>
                                      </a:lnTo>
                                      <a:lnTo>
                                        <a:pt x="5" y="107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" y="95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" y="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65">
                                    <a:moveTo>
                                      <a:pt x="158" y="65"/>
                                    </a:moveTo>
                                    <a:lnTo>
                                      <a:pt x="163" y="60"/>
                                    </a:lnTo>
                                    <a:lnTo>
                                      <a:pt x="138" y="25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128" y="53"/>
                                    </a:lnTo>
                                    <a:lnTo>
                                      <a:pt x="158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240"/>
                                <a:ext cx="208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55">
                                    <a:moveTo>
                                      <a:pt x="110" y="55"/>
                                    </a:moveTo>
                                    <a:lnTo>
                                      <a:pt x="110" y="37"/>
                                    </a:lnTo>
                                    <a:lnTo>
                                      <a:pt x="98" y="15"/>
                                    </a:lnTo>
                                    <a:lnTo>
                                      <a:pt x="88" y="7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5" y="22"/>
                                    </a:lnTo>
                                    <a:lnTo>
                                      <a:pt x="38" y="20"/>
                                    </a:lnTo>
                                    <a:lnTo>
                                      <a:pt x="63" y="15"/>
                                    </a:lnTo>
                                    <a:lnTo>
                                      <a:pt x="88" y="22"/>
                                    </a:lnTo>
                                    <a:lnTo>
                                      <a:pt x="100" y="35"/>
                                    </a:lnTo>
                                    <a:lnTo>
                                      <a:pt x="11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7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5560"/>
                                <a:ext cx="1800" cy="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1600"/>
                                <a:ext cx="14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33">
                                    <a:moveTo>
                                      <a:pt x="60" y="33"/>
                                    </a:moveTo>
                                    <a:lnTo>
                                      <a:pt x="77" y="20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6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3400"/>
                                <a:ext cx="14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32">
                                    <a:moveTo>
                                      <a:pt x="65" y="32"/>
                                    </a:moveTo>
                                    <a:lnTo>
                                      <a:pt x="78" y="32"/>
                                    </a:lnTo>
                                    <a:lnTo>
                                      <a:pt x="58" y="15"/>
                                    </a:lnTo>
                                    <a:lnTo>
                                      <a:pt x="48" y="7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8" y="7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65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840" y="0"/>
                              <a:ext cx="55080" cy="2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10800"/>
                                <a:ext cx="140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03">
                                    <a:moveTo>
                                      <a:pt x="75" y="83"/>
                                    </a:moveTo>
                                    <a:lnTo>
                                      <a:pt x="58" y="103"/>
                                    </a:lnTo>
                                    <a:lnTo>
                                      <a:pt x="58" y="85"/>
                                    </a:lnTo>
                                    <a:lnTo>
                                      <a:pt x="30" y="55"/>
                                    </a:lnTo>
                                    <a:lnTo>
                                      <a:pt x="20" y="48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3" y="28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58" y="48"/>
                                    </a:lnTo>
                                    <a:lnTo>
                                      <a:pt x="70" y="65"/>
                                    </a:lnTo>
                                    <a:lnTo>
                                      <a:pt x="7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5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08">
                                    <a:moveTo>
                                      <a:pt x="95" y="108"/>
                                    </a:moveTo>
                                    <a:lnTo>
                                      <a:pt x="100" y="83"/>
                                    </a:lnTo>
                                    <a:lnTo>
                                      <a:pt x="97" y="68"/>
                                    </a:lnTo>
                                    <a:lnTo>
                                      <a:pt x="90" y="50"/>
                                    </a:lnTo>
                                    <a:lnTo>
                                      <a:pt x="75" y="35"/>
                                    </a:lnTo>
                                    <a:lnTo>
                                      <a:pt x="47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" y="33"/>
                                    </a:lnTo>
                                    <a:lnTo>
                                      <a:pt x="50" y="48"/>
                                    </a:lnTo>
                                    <a:lnTo>
                                      <a:pt x="67" y="63"/>
                                    </a:lnTo>
                                    <a:lnTo>
                                      <a:pt x="82" y="85"/>
                                    </a:lnTo>
                                    <a:lnTo>
                                      <a:pt x="95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5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36560" y="1007280"/>
                            <a:ext cx="82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5">
                                <a:moveTo>
                                  <a:pt x="0" y="0"/>
                                </a:moveTo>
                                <a:lnTo>
                                  <a:pt x="220" y="18"/>
                                </a:lnTo>
                                <a:lnTo>
                                  <a:pt x="432" y="13"/>
                                </a:lnTo>
                                <a:lnTo>
                                  <a:pt x="417" y="28"/>
                                </a:lnTo>
                                <a:lnTo>
                                  <a:pt x="280" y="40"/>
                                </a:lnTo>
                                <a:lnTo>
                                  <a:pt x="212" y="45"/>
                                </a:lnTo>
                                <a:lnTo>
                                  <a:pt x="55" y="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88360"/>
                            <a:ext cx="214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037">
                                <a:moveTo>
                                  <a:pt x="27" y="1037"/>
                                </a:moveTo>
                                <a:lnTo>
                                  <a:pt x="2" y="925"/>
                                </a:lnTo>
                                <a:lnTo>
                                  <a:pt x="0" y="857"/>
                                </a:lnTo>
                                <a:lnTo>
                                  <a:pt x="15" y="795"/>
                                </a:lnTo>
                                <a:lnTo>
                                  <a:pt x="122" y="467"/>
                                </a:lnTo>
                                <a:lnTo>
                                  <a:pt x="127" y="430"/>
                                </a:lnTo>
                                <a:lnTo>
                                  <a:pt x="135" y="385"/>
                                </a:lnTo>
                                <a:lnTo>
                                  <a:pt x="122" y="217"/>
                                </a:lnTo>
                                <a:lnTo>
                                  <a:pt x="200" y="365"/>
                                </a:lnTo>
                                <a:lnTo>
                                  <a:pt x="547" y="85"/>
                                </a:lnTo>
                                <a:lnTo>
                                  <a:pt x="630" y="47"/>
                                </a:lnTo>
                                <a:lnTo>
                                  <a:pt x="722" y="10"/>
                                </a:lnTo>
                                <a:lnTo>
                                  <a:pt x="772" y="0"/>
                                </a:lnTo>
                                <a:lnTo>
                                  <a:pt x="867" y="0"/>
                                </a:lnTo>
                                <a:lnTo>
                                  <a:pt x="1127" y="32"/>
                                </a:lnTo>
                                <a:lnTo>
                                  <a:pt x="940" y="52"/>
                                </a:lnTo>
                                <a:lnTo>
                                  <a:pt x="872" y="62"/>
                                </a:lnTo>
                                <a:lnTo>
                                  <a:pt x="792" y="77"/>
                                </a:lnTo>
                                <a:lnTo>
                                  <a:pt x="675" y="120"/>
                                </a:lnTo>
                                <a:lnTo>
                                  <a:pt x="607" y="147"/>
                                </a:lnTo>
                                <a:lnTo>
                                  <a:pt x="542" y="192"/>
                                </a:lnTo>
                                <a:lnTo>
                                  <a:pt x="475" y="255"/>
                                </a:lnTo>
                                <a:lnTo>
                                  <a:pt x="422" y="320"/>
                                </a:lnTo>
                                <a:lnTo>
                                  <a:pt x="405" y="357"/>
                                </a:lnTo>
                                <a:lnTo>
                                  <a:pt x="495" y="290"/>
                                </a:lnTo>
                                <a:lnTo>
                                  <a:pt x="527" y="272"/>
                                </a:lnTo>
                                <a:lnTo>
                                  <a:pt x="550" y="265"/>
                                </a:lnTo>
                                <a:lnTo>
                                  <a:pt x="472" y="362"/>
                                </a:lnTo>
                                <a:lnTo>
                                  <a:pt x="300" y="610"/>
                                </a:lnTo>
                                <a:lnTo>
                                  <a:pt x="280" y="647"/>
                                </a:lnTo>
                                <a:lnTo>
                                  <a:pt x="245" y="670"/>
                                </a:lnTo>
                                <a:lnTo>
                                  <a:pt x="145" y="732"/>
                                </a:lnTo>
                                <a:lnTo>
                                  <a:pt x="147" y="777"/>
                                </a:lnTo>
                                <a:lnTo>
                                  <a:pt x="390" y="710"/>
                                </a:lnTo>
                                <a:lnTo>
                                  <a:pt x="495" y="700"/>
                                </a:lnTo>
                                <a:lnTo>
                                  <a:pt x="557" y="700"/>
                                </a:lnTo>
                                <a:lnTo>
                                  <a:pt x="347" y="777"/>
                                </a:lnTo>
                                <a:lnTo>
                                  <a:pt x="265" y="802"/>
                                </a:lnTo>
                                <a:lnTo>
                                  <a:pt x="190" y="827"/>
                                </a:lnTo>
                                <a:lnTo>
                                  <a:pt x="122" y="865"/>
                                </a:lnTo>
                                <a:lnTo>
                                  <a:pt x="92" y="907"/>
                                </a:lnTo>
                                <a:lnTo>
                                  <a:pt x="62" y="962"/>
                                </a:lnTo>
                                <a:lnTo>
                                  <a:pt x="27" y="1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91880"/>
                            <a:ext cx="2059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863">
                                <a:moveTo>
                                  <a:pt x="0" y="628"/>
                                </a:moveTo>
                                <a:lnTo>
                                  <a:pt x="92" y="863"/>
                                </a:lnTo>
                                <a:lnTo>
                                  <a:pt x="292" y="648"/>
                                </a:lnTo>
                                <a:lnTo>
                                  <a:pt x="375" y="588"/>
                                </a:lnTo>
                                <a:lnTo>
                                  <a:pt x="450" y="550"/>
                                </a:lnTo>
                                <a:lnTo>
                                  <a:pt x="517" y="535"/>
                                </a:lnTo>
                                <a:lnTo>
                                  <a:pt x="650" y="505"/>
                                </a:lnTo>
                                <a:lnTo>
                                  <a:pt x="635" y="543"/>
                                </a:lnTo>
                                <a:lnTo>
                                  <a:pt x="817" y="513"/>
                                </a:lnTo>
                                <a:lnTo>
                                  <a:pt x="810" y="485"/>
                                </a:lnTo>
                                <a:lnTo>
                                  <a:pt x="812" y="463"/>
                                </a:lnTo>
                                <a:lnTo>
                                  <a:pt x="832" y="440"/>
                                </a:lnTo>
                                <a:lnTo>
                                  <a:pt x="910" y="418"/>
                                </a:lnTo>
                                <a:lnTo>
                                  <a:pt x="990" y="408"/>
                                </a:lnTo>
                                <a:lnTo>
                                  <a:pt x="1027" y="410"/>
                                </a:lnTo>
                                <a:lnTo>
                                  <a:pt x="1080" y="438"/>
                                </a:lnTo>
                                <a:lnTo>
                                  <a:pt x="997" y="363"/>
                                </a:lnTo>
                                <a:lnTo>
                                  <a:pt x="955" y="343"/>
                                </a:lnTo>
                                <a:lnTo>
                                  <a:pt x="885" y="340"/>
                                </a:lnTo>
                                <a:lnTo>
                                  <a:pt x="827" y="350"/>
                                </a:lnTo>
                                <a:lnTo>
                                  <a:pt x="622" y="418"/>
                                </a:lnTo>
                                <a:lnTo>
                                  <a:pt x="635" y="283"/>
                                </a:lnTo>
                                <a:lnTo>
                                  <a:pt x="630" y="235"/>
                                </a:lnTo>
                                <a:lnTo>
                                  <a:pt x="600" y="170"/>
                                </a:lnTo>
                                <a:lnTo>
                                  <a:pt x="510" y="0"/>
                                </a:lnTo>
                                <a:lnTo>
                                  <a:pt x="567" y="220"/>
                                </a:lnTo>
                                <a:lnTo>
                                  <a:pt x="562" y="243"/>
                                </a:lnTo>
                                <a:lnTo>
                                  <a:pt x="507" y="280"/>
                                </a:lnTo>
                                <a:lnTo>
                                  <a:pt x="417" y="65"/>
                                </a:lnTo>
                                <a:lnTo>
                                  <a:pt x="442" y="348"/>
                                </a:lnTo>
                                <a:lnTo>
                                  <a:pt x="305" y="65"/>
                                </a:lnTo>
                                <a:lnTo>
                                  <a:pt x="375" y="320"/>
                                </a:lnTo>
                                <a:lnTo>
                                  <a:pt x="240" y="135"/>
                                </a:lnTo>
                                <a:lnTo>
                                  <a:pt x="255" y="265"/>
                                </a:lnTo>
                                <a:lnTo>
                                  <a:pt x="105" y="98"/>
                                </a:lnTo>
                                <a:lnTo>
                                  <a:pt x="210" y="265"/>
                                </a:lnTo>
                                <a:lnTo>
                                  <a:pt x="112" y="210"/>
                                </a:lnTo>
                                <a:lnTo>
                                  <a:pt x="217" y="325"/>
                                </a:lnTo>
                                <a:lnTo>
                                  <a:pt x="227" y="348"/>
                                </a:lnTo>
                                <a:lnTo>
                                  <a:pt x="232" y="403"/>
                                </a:lnTo>
                                <a:lnTo>
                                  <a:pt x="227" y="475"/>
                                </a:lnTo>
                                <a:lnTo>
                                  <a:pt x="202" y="515"/>
                                </a:lnTo>
                                <a:lnTo>
                                  <a:pt x="180" y="553"/>
                                </a:lnTo>
                                <a:lnTo>
                                  <a:pt x="145" y="588"/>
                                </a:lnTo>
                                <a:lnTo>
                                  <a:pt x="82" y="605"/>
                                </a:lnTo>
                                <a:lnTo>
                                  <a:pt x="0" y="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0600" y="1091520"/>
                            <a:ext cx="23544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3960" y="49680"/>
                              <a:ext cx="231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435">
                                  <a:moveTo>
                                    <a:pt x="0" y="353"/>
                                  </a:moveTo>
                                  <a:lnTo>
                                    <a:pt x="7" y="435"/>
                                  </a:lnTo>
                                  <a:lnTo>
                                    <a:pt x="135" y="428"/>
                                  </a:lnTo>
                                  <a:lnTo>
                                    <a:pt x="270" y="420"/>
                                  </a:lnTo>
                                  <a:lnTo>
                                    <a:pt x="420" y="360"/>
                                  </a:lnTo>
                                  <a:lnTo>
                                    <a:pt x="585" y="318"/>
                                  </a:lnTo>
                                  <a:lnTo>
                                    <a:pt x="652" y="300"/>
                                  </a:lnTo>
                                  <a:lnTo>
                                    <a:pt x="800" y="293"/>
                                  </a:lnTo>
                                  <a:lnTo>
                                    <a:pt x="932" y="263"/>
                                  </a:lnTo>
                                  <a:lnTo>
                                    <a:pt x="1025" y="213"/>
                                  </a:lnTo>
                                  <a:lnTo>
                                    <a:pt x="1097" y="158"/>
                                  </a:lnTo>
                                  <a:lnTo>
                                    <a:pt x="1167" y="108"/>
                                  </a:lnTo>
                                  <a:lnTo>
                                    <a:pt x="1212" y="48"/>
                                  </a:lnTo>
                                  <a:lnTo>
                                    <a:pt x="1217" y="23"/>
                                  </a:lnTo>
                                  <a:lnTo>
                                    <a:pt x="1210" y="8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34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513">
                                  <a:moveTo>
                                    <a:pt x="233" y="505"/>
                                  </a:moveTo>
                                  <a:lnTo>
                                    <a:pt x="303" y="495"/>
                                  </a:lnTo>
                                  <a:lnTo>
                                    <a:pt x="345" y="473"/>
                                  </a:lnTo>
                                  <a:lnTo>
                                    <a:pt x="535" y="430"/>
                                  </a:lnTo>
                                  <a:lnTo>
                                    <a:pt x="668" y="393"/>
                                  </a:lnTo>
                                  <a:lnTo>
                                    <a:pt x="795" y="393"/>
                                  </a:lnTo>
                                  <a:lnTo>
                                    <a:pt x="948" y="355"/>
                                  </a:lnTo>
                                  <a:lnTo>
                                    <a:pt x="1113" y="250"/>
                                  </a:lnTo>
                                  <a:lnTo>
                                    <a:pt x="1158" y="220"/>
                                  </a:lnTo>
                                  <a:lnTo>
                                    <a:pt x="1225" y="140"/>
                                  </a:lnTo>
                                  <a:lnTo>
                                    <a:pt x="1228" y="100"/>
                                  </a:lnTo>
                                  <a:lnTo>
                                    <a:pt x="1138" y="53"/>
                                  </a:lnTo>
                                  <a:lnTo>
                                    <a:pt x="940" y="53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495" y="55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38" y="230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30" y="513"/>
                                  </a:lnTo>
                                  <a:lnTo>
                                    <a:pt x="120" y="513"/>
                                  </a:lnTo>
                                  <a:lnTo>
                                    <a:pt x="233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0"/>
                              <a:ext cx="82440" cy="4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75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217">
                                    <a:moveTo>
                                      <a:pt x="395" y="217"/>
                                    </a:moveTo>
                                    <a:lnTo>
                                      <a:pt x="283" y="180"/>
                                    </a:lnTo>
                                    <a:lnTo>
                                      <a:pt x="233" y="187"/>
                                    </a:lnTo>
                                    <a:lnTo>
                                      <a:pt x="210" y="217"/>
                                    </a:lnTo>
                                    <a:lnTo>
                                      <a:pt x="145" y="192"/>
                                    </a:lnTo>
                                    <a:lnTo>
                                      <a:pt x="160" y="170"/>
                                    </a:lnTo>
                                    <a:lnTo>
                                      <a:pt x="145" y="120"/>
                                    </a:lnTo>
                                    <a:lnTo>
                                      <a:pt x="190" y="97"/>
                                    </a:lnTo>
                                    <a:lnTo>
                                      <a:pt x="190" y="57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13" y="5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5" y="8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30" y="132"/>
                                    </a:lnTo>
                                    <a:lnTo>
                                      <a:pt x="33" y="172"/>
                                    </a:lnTo>
                                    <a:lnTo>
                                      <a:pt x="63" y="200"/>
                                    </a:lnTo>
                                    <a:lnTo>
                                      <a:pt x="128" y="172"/>
                                    </a:lnTo>
                                    <a:lnTo>
                                      <a:pt x="128" y="112"/>
                                    </a:lnTo>
                                    <a:lnTo>
                                      <a:pt x="113" y="5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33" y="9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0e0e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0" y="33120"/>
                                <a:ext cx="2304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e0e0e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"/>
                                <a:ext cx="24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35">
                                    <a:moveTo>
                                      <a:pt x="0" y="135"/>
                                    </a:moveTo>
                                    <a:lnTo>
                                      <a:pt x="127" y="47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70" y="6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0e0e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40" y="51480"/>
                              <a:ext cx="29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60">
                                  <a:moveTo>
                                    <a:pt x="108" y="0"/>
                                  </a:moveTo>
                                  <a:lnTo>
                                    <a:pt x="155" y="8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3280"/>
                              <a:ext cx="26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47">
                                  <a:moveTo>
                                    <a:pt x="97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3280"/>
                              <a:ext cx="24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30">
                                  <a:moveTo>
                                    <a:pt x="87" y="0"/>
                                  </a:moveTo>
                                  <a:lnTo>
                                    <a:pt x="132" y="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w12" style="position:absolute;margin-left:50pt;margin-top:119.3pt;width:77.7pt;height:96.4pt" coordorigin="1000,2386" coordsize="1554,1928">
                <v:shape id="shape_0" coordsize="1150,838" path="m852,0l672,105l525,128l380,288l335,350l320,403l300,458l262,518l210,550l122,565l0,565l97,838l437,838l485,743l492,703l710,430l792,393l835,358l895,370l990,370l1150,363l1142,105l852,0xe" fillcolor="#ffe0c0" stroked="f" o:allowincell="f" style="position:absolute;left:1409;top:2754;width:344;height:250;mso-wrap-style:none;v-text-anchor:middle">
                  <v:fill o:detectmouseclick="t" type="solid" color2="#001f3f"/>
                  <v:stroke color="#3465a4" joinstyle="round" endcap="flat"/>
                  <w10:wrap type="none"/>
                </v:shape>
                <v:shape id="shape_0" coordsize="710,1297" path="m75,0l45,32l27,90l7,170l0,297l7,460l42,500l75,522l152,747l275,1052l305,1232l507,1297l710,1112l657,507l675,482l687,445l690,350l680,275l650,162l585,2l460,22l360,47l285,60l190,55l75,0xe" fillcolor="#e0e0e0" stroked="f" o:allowincell="f" style="position:absolute;left:2126;top:3826;width:212;height:388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743,945" path="m43,392l185,582l185,665l198,715l283,870l313,907l355,937l445,945l735,512l743,422l743,387l735,370l720,337l573,212l535,210l463,205l313,0l0,227l43,392xe" fillcolor="#e0e0e0" stroked="f" o:allowincell="f" style="position:absolute;left:1179;top:3432;width:222;height:282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1095,580" path="m95,580l37,580l27,572l7,552l0,527l5,492l20,460l57,390l95,342l147,270l202,215l320,122l400,92l452,90l607,82l752,37l832,0l1025,0l1057,22l1080,52l1092,85l1095,150l1087,195l1070,215l1025,225l95,580xe" fillcolor="#e0e0e0" stroked="f" o:allowincell="f" style="position:absolute;left:1000;top:3369;width:327;height:173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1037,587" path="m1037,390l1037,330l1020,277l1005,232l1027,185l1020,172l1015,157l1027,130l1030,62l1015,25l982,2l970,0l805,2l662,60l572,82l497,85l382,92l342,100l307,112l275,137l157,245l122,285l25,412l0,462l0,497l15,527l40,555l105,572l447,572l610,587l640,585l647,565l647,542l632,522l625,490l625,462l655,405l702,352l770,300l832,277l885,277l925,297l945,330l982,367l1037,390xe" fillcolor="#a00000" stroked="f" o:allowincell="f" style="position:absolute;left:1010;top:3378;width:310;height:175;mso-wrap-style:none;v-text-anchor:middle">
                  <v:fill o:detectmouseclick="t" type="solid" color2="#5fffff"/>
                  <v:stroke color="#3465a4" joinstyle="round" endcap="flat"/>
                  <w10:wrap type="none"/>
                </v:shape>
                <v:shape id="shape_0" coordsize="1220,912" path="m1220,190l1062,310l865,525l720,695l625,795l520,810l407,905l370,912l282,905l195,877l117,825l45,757l5,637l0,600l37,495l95,400l142,332l285,227l330,145l340,182l555,0l1035,55l1220,190xe" fillcolor="#ffc080" stroked="f" o:allowincell="f" style="position:absolute;left:1303;top:3525;width:365;height:272;mso-wrap-style:none;v-text-anchor:middle">
                  <v:fill o:detectmouseclick="t" type="solid" color2="#003f7f"/>
                  <v:stroke color="#3465a4" joinstyle="round" endcap="flat"/>
                  <w10:wrap type="none"/>
                </v:shape>
                <v:shape id="shape_0" coordsize="2545,1630" path="m872,0l2000,413l2045,458l2082,525l2097,615l2105,683l2172,683l2202,915l2277,960l2315,990l2405,1080l2485,1193l2545,1308l1762,1623l1650,1630l1570,1608l1487,1570l1292,1178l1082,1293l992,1383l932,1495l827,1443l752,1428l555,1383l427,1368l352,1360l322,1345l262,1330l15,1185l0,1140l112,1080l330,810l382,645l412,608l592,428l615,348l637,303l680,265l745,213l872,0xe" fillcolor="#e00000" stroked="f" o:allowincell="f" style="position:absolute;left:1432;top:3155;width:763;height:488;mso-wrap-style:none;v-text-anchor:middle">
                  <v:fill o:detectmouseclick="t" type="solid" color2="#1fffff"/>
                  <v:stroke color="#3465a4" joinstyle="round" endcap="flat"/>
                  <w10:wrap type="none"/>
                </v:shape>
                <v:shape id="shape_0" coordsize="225,212" path="m0,42l30,15l100,0l145,7l225,22l45,212l0,42xe" fillcolor="silver" stroked="f" o:allowincell="f" style="position:absolute;left:1878;top:2615;width:66;height:62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60,675" path="m367,0l322,15l230,30l142,42l102,37l67,27l52,35l52,50l60,67l90,90l135,102l280,102l282,127l275,135l260,142l127,197l52,222l15,240l0,267l2,285l15,297l30,305l50,310l95,295l282,230l330,227l355,250l52,425l45,440l50,455l65,470l102,477l132,475l172,462l390,320l415,320l435,335l437,350l360,500l362,542l415,667l452,675l475,662l487,640l487,615l465,505l542,377l587,365l632,347l652,377l712,447l717,507l732,540l757,565l800,577l822,572l845,562l860,535l855,505l822,455l807,422l795,302l795,280l807,260l830,220l600,215l652,175l475,162l540,110l412,95l457,42l367,0xe" fillcolor="#ffc080" stroked="f" o:allowincell="f" style="position:absolute;left:1300;top:2925;width:257;height:201;mso-wrap-style:none;v-text-anchor:middle">
                  <v:fill o:detectmouseclick="t" type="solid" color2="#003f7f"/>
                  <v:stroke color="#3465a4" joinstyle="round" endcap="flat"/>
                  <w10:wrap type="none"/>
                </v:shape>
                <v:shape id="shape_0" coordsize="787,855" path="m0,0l57,13l105,38l317,178l482,253l510,275l612,383l682,420l712,445l757,520l772,565l780,608l787,740l697,815l587,855l562,838l645,770l525,770l467,718l472,680l550,680l525,623l502,595l502,450l445,400l102,333l0,0xe" fillcolor="#ffc080" stroked="f" o:allowincell="f" style="position:absolute;left:2078;top:2769;width:235;height:255;mso-wrap-style:none;v-text-anchor:middle">
                  <v:fill o:detectmouseclick="t" type="solid" color2="#003f7f"/>
                  <v:stroke color="#3465a4" joinstyle="round" endcap="flat"/>
                  <w10:wrap type="none"/>
                </v:shape>
                <v:shape id="shape_0" coordsize="1282,1145" path="m0,310l57,230l275,92l335,67l402,35l467,27l610,15l692,0l770,0l837,35l930,95l1020,215l1260,525l1282,647l1282,957l1250,1070l965,1145l830,1070l830,1002l835,975l850,945l860,930l822,835l755,775l565,670l507,632l395,540l252,472l187,437l87,392l37,362l0,310xe" fillcolor="#ffe0c0" stroked="f" o:allowincell="f" style="position:absolute;left:1900;top:3512;width:383;height:342;mso-wrap-style:none;v-text-anchor:middle">
                  <v:fill o:detectmouseclick="t" type="solid" color2="#001f3f"/>
                  <v:stroke color="#3465a4" joinstyle="round" endcap="flat"/>
                  <w10:wrap type="none"/>
                </v:shape>
                <v:shape id="shape_0" coordsize="257,260" path="m240,0l257,35l202,45l152,70l85,122l57,157l27,215l0,260l35,152l27,182l50,150l57,120l100,77l145,50l190,22l240,0xe" fillcolor="silver" stroked="f" o:allowincell="f" style="position:absolute;left:1240;top:3507;width:76;height:7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82;top:3477;width:103;height:97">
                  <v:line id="shape_0" from="1082,3527" to="1114,3554" stroked="t" o:allowincell="f" style="position:absolute">
                    <v:stroke color="#e0e0e0" weight="12600" joinstyle="miter" endcap="flat"/>
                    <v:fill o:detectmouseclick="t" on="false"/>
                    <w10:wrap type="none"/>
                  </v:line>
                  <v:line id="shape_0" from="1090,3522" to="1094,3556" stroked="t" o:allowincell="f" style="position:absolute;flip:x">
                    <v:stroke color="#e0e0e0" weight="12600" joinstyle="miter" endcap="flat"/>
                    <v:fill o:detectmouseclick="t" on="false"/>
                    <w10:wrap type="none"/>
                  </v:line>
                  <v:line id="shape_0" from="1116,3516" to="1123,3556" stroked="t" o:allowincell="f" style="position:absolute;flip:x">
                    <v:stroke color="#e0e0e0" weight="12600" joinstyle="miter" endcap="flat"/>
                    <v:fill o:detectmouseclick="t" on="false"/>
                    <w10:wrap type="none"/>
                  </v:line>
                  <v:shape id="shape_0" coordsize="253,205" path="m0,43l115,115l215,0l253,110l228,140l200,183l170,205l153,163l153,123l205,68l228,118e" stroked="t" o:allowincell="f" style="position:absolute;left:1109;top:3513;width:75;height:60;mso-wrap-style:none;v-text-anchor:middle">
                    <v:fill o:detectmouseclick="t" on="false"/>
                    <v:stroke color="#e0e0e0" weight="12600" joinstyle="round" endcap="flat"/>
                    <w10:wrap type="none"/>
                  </v:shape>
                  <v:shape id="shape_0" coordsize="122,202" path="m0,0l92,60l85,105l122,175l90,202l32,137e" stroked="t" o:allowincell="f" style="position:absolute;left:1133;top:3477;width:35;height:59;mso-wrap-style:none;v-text-anchor:middle">
                    <v:fill o:detectmouseclick="t" on="false"/>
                    <v:stroke color="#e0e0e0" weight="12600" joinstyle="round" endcap="flat"/>
                    <w10:wrap type="none"/>
                  </v:shape>
                  <v:shape id="shape_0" coordsize="65,42" path="m0,0l27,42l65,7e" stroked="t" o:allowincell="f" style="position:absolute;left:1158;top:3549;width:18;height:11;mso-wrap-style:none;v-text-anchor:middle">
                    <v:fill o:detectmouseclick="t" on="false"/>
                    <v:stroke color="#e0e0e0" weight="12600" joinstyle="round" endcap="flat"/>
                    <w10:wrap type="none"/>
                  </v:shape>
                </v:group>
                <v:shape id="shape_0" coordsize="205,177" path="m65,0l205,145l152,177l0,15l65,0xe" fillcolor="#e0e0e0" stroked="f" o:allowincell="f" style="position:absolute;left:1172;top:3410;width:60;height:52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262,205" path="m87,0l262,173l227,205l0,5l87,0xe" fillcolor="#e0e0e0" stroked="f" o:allowincell="f" style="position:absolute;left:1132;top:3415;width:77;height:60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338,250" path="m85,0l338,208l308,250l0,30l85,0xe" fillcolor="#e0e0e0" stroked="f" o:allowincell="f" style="position:absolute;left:1092;top:3421;width:100;height:74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group id="shape_0" style="position:absolute;left:1455;top:3180;width:293;height:357">
                  <v:shape id="shape_0" coordsize="883,1122" path="m883,0l823,47l780,85l733,135l680,200l653,230l633,270l610,330l593,367l423,547l398,575l378,605l280,825l263,852l243,877l120,1032l138,1017l98,1050l0,1122e" stroked="t" o:allowincell="f" style="position:absolute;left:1455;top:3180;width:264;height:335;mso-wrap-style:none;v-text-anchor:middle">
                    <v:fill o:detectmouseclick="t" on="false"/>
                    <v:stroke color="#e0e0e0" weight="12600" joinstyle="round" endcap="flat"/>
                    <w10:wrap type="none"/>
                  </v:shape>
                  <v:shape id="shape_0" coordsize="883,1123" path="m883,0l823,48l780,83l733,135l680,200l653,230l630,270l608,330l593,368l423,548l398,575l378,605l280,825l263,853l243,878l120,1033l138,1018l98,1050l0,1123e" stroked="t" o:allowincell="f" style="position:absolute;left:1467;top:3191;width:264;height:336;mso-wrap-style:none;v-text-anchor:middle">
                    <v:fill o:detectmouseclick="t" on="false"/>
                    <v:stroke color="#e0e0e0" weight="12600" joinstyle="round" endcap="flat"/>
                    <w10:wrap type="none"/>
                  </v:shape>
                  <v:shape id="shape_0" coordsize="882,1120" path="m882,0l822,45l780,82l732,135l680,200l652,230l630,270l607,330l590,367l422,547l397,575l377,605l280,825l262,852l242,877l120,1032l137,1017l97,1050l0,1120e" stroked="t" o:allowincell="f" style="position:absolute;left:1484;top:3202;width:264;height:335;mso-wrap-style:none;v-text-anchor:middle">
                    <v:fill o:detectmouseclick="t" on="false"/>
                    <v:stroke color="#e0e0e0" weight="12600" joinstyle="round" endcap="flat"/>
                    <w10:wrap type="none"/>
                  </v:shape>
                </v:group>
                <v:shape id="shape_0" coordsize="450,535" path="m450,0l143,128l63,163l0,205l33,230l68,230l105,230l135,250l148,285l155,340l185,385l223,420l255,458l313,535l305,463l285,383l275,338l275,300l290,228l305,183l328,140l388,75l450,0xe" fillcolor="maroon" stroked="f" o:allowincell="f" style="position:absolute;left:1785;top:3466;width:134;height:15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75,233" path="m775,108l720,53l645,23l585,8l535,0l452,5l410,15l307,35l237,58l145,95l290,93l70,180l32,203l0,233l222,160l360,118l455,80l470,80l557,85l775,108xe" fillcolor="maroon" stroked="f" o:allowincell="f" style="position:absolute;left:1792;top:3425;width:231;height:68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group id="shape_0" style="position:absolute;left:1725;top:2810;width:140;height:221">
                  <v:shape id="shape_0" coordsize="410,315" path="m0,315l192,100l225,75l270,58l410,0l0,315xe" fillcolor="#ffc0c0" stroked="f" o:allowincell="f" style="position:absolute;left:1742;top:2810;width:122;height:93;mso-wrap-style:none;v-text-anchor:middle">
                    <v:fill o:detectmouseclick="t" type="solid" color2="#003f3f"/>
                    <v:stroke color="#3465a4" joinstyle="round" endcap="flat"/>
                    <w10:wrap type="none"/>
                  </v:shape>
                  <v:shape id="shape_0" coordsize="180,220" path="m0,220l180,0l103,148l80,175l48,198l0,220xe" fillcolor="#ffc0c0" stroked="f" o:allowincell="f" style="position:absolute;left:1725;top:2964;width:53;height:65;mso-wrap-style:none;v-text-anchor:middle">
                    <v:fill o:detectmouseclick="t" type="solid" color2="#003f3f"/>
                    <v:stroke color="#3465a4" joinstyle="round" endcap="flat"/>
                    <w10:wrap type="none"/>
                  </v:shape>
                </v:group>
                <v:shape id="shape_0" coordsize="1572,2197" path="m1407,407l1475,490l1542,727l1557,817l1572,1212l1565,1430l1535,1697l1452,1950l1415,2122l1415,2197l1242,2167l1132,2175l1027,2167l775,2077l722,2085l700,2017l595,1957l415,1892l305,1802l170,1765l297,1130l290,912l185,795l297,742l312,712l320,660l312,577l245,527l125,467l42,460l15,467l0,430l65,340l155,332l237,227l400,205l685,130l782,0l850,145l957,205l1382,585l1407,407xe" fillcolor="#e0e0e0" stroked="f" o:allowincell="f" style="position:absolute;left:1642;top:2626;width:471;height:658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578,727" path="m143,45l0,185l113,257l135,277l143,300l153,327l170,362l185,392l205,425l228,455l235,467l250,482l268,497l293,512l325,525l363,535l415,547l468,565l465,585l555,727l553,600l578,472l200,0l143,45xe" fillcolor="#ffa040" stroked="f" o:allowincell="f" style="position:absolute;left:1894;top:2609;width:172;height:217;mso-wrap-style:none;v-text-anchor:middle">
                  <v:fill o:detectmouseclick="t" type="solid" color2="#005fbf"/>
                  <v:stroke color="#3465a4" joinstyle="round" endcap="flat"/>
                  <w10:wrap type="none"/>
                </v:shape>
                <v:shape id="shape_0" coordsize="882,1030" path="m882,283l882,355l867,415l852,453l825,493l752,588l735,610l737,630l735,660l722,693l700,723l667,763l640,790l625,825l620,843l607,860l590,875l567,888l505,985l485,1023l472,1028l455,1030l430,1030l402,1028l382,1020l362,1000l272,920l247,898l222,875l170,815l150,780l140,755l135,733l132,688l132,653l137,615l140,583l90,558l0,408l150,75l522,0l882,283xe" fillcolor="#ffe0c0" stroked="f" o:allowincell="f" style="position:absolute;left:1921;top:2451;width:263;height:308;mso-wrap-style:none;v-text-anchor:middle">
                  <v:fill o:detectmouseclick="t" type="solid" color2="#001f3f"/>
                  <v:stroke color="#3465a4" joinstyle="round" endcap="flat"/>
                  <w10:wrap type="none"/>
                </v:shape>
                <v:shape id="shape_0" coordsize="1147,790" path="m1147,447l1117,405l1102,375l1057,285l1020,225l975,185l930,150l862,115l800,62l762,40l717,22l662,5l617,0l582,2l552,10l522,22l477,47l457,52l442,65l432,87l380,50l335,75l320,102l315,115l305,132l287,167l195,207l125,202l195,240l207,270l195,285l100,307l52,305l125,350l100,380l0,400l30,432l127,440l140,455l85,497l75,532l155,560l125,602l125,622l132,640l202,782l252,790l265,772l255,752l215,615l245,545l352,567l377,552l387,585l385,602l372,625l390,627l400,595l402,567l485,485l545,390l612,382l602,272l702,360l820,400l922,485l995,502l1035,512l1095,515l1147,447xe" fillcolor="#603000" stroked="f" o:allowincell="f" style="position:absolute;left:1873;top:2386;width:343;height:236;mso-wrap-style:none;v-text-anchor:middle">
                  <v:fill o:detectmouseclick="t" type="solid" color2="#9fcfff"/>
                  <v:stroke color="#3465a4" joinstyle="round" endcap="flat"/>
                  <w10:wrap type="none"/>
                </v:shape>
                <v:shape id="shape_0" coordsize="273,75" path="m243,0l273,15l243,35l213,55l195,67l175,75l150,67l128,60l95,60l68,57l0,37l55,32l118,22l163,20l243,0xe" fillcolor="#804000" stroked="f" o:allowincell="f" style="position:absolute;left:1924;top:2534;width:80;height:21;mso-wrap-style:none;v-text-anchor:middle">
                  <v:fill o:detectmouseclick="t" type="solid" color2="#7fbfff"/>
                  <v:stroke color="#3465a4" joinstyle="round" endcap="flat"/>
                  <w10:wrap type="none"/>
                </v:shape>
                <v:shape id="shape_0" coordsize="368,98" path="m368,33l348,53l320,73l300,83l275,93l250,98l225,98l205,93l178,88l143,75l78,55l0,25l285,0l323,5l343,13l368,33xe" fillcolor="#a05000" stroked="f" o:allowincell="f" style="position:absolute;left:1904;top:2511;width:109;height:28;mso-wrap-style:none;v-text-anchor:middle">
                  <v:fill o:detectmouseclick="t" type="solid" color2="#5fafff"/>
                  <v:stroke color="#3465a4" joinstyle="round" endcap="flat"/>
                  <w10:wrap type="none"/>
                </v:shape>
                <v:shape id="shape_0" coordsize="368,125" path="m345,40l368,78l303,125l118,93l75,73l38,45l0,10l75,30l93,28l133,13l163,3l193,0l228,0l278,8l318,20l345,40xe" fillcolor="#a05000" stroked="f" o:allowincell="f" style="position:absolute;left:1925;top:2461;width:109;height:36;mso-wrap-style:none;v-text-anchor:middle">
                  <v:fill o:detectmouseclick="t" type="solid" color2="#5fafff"/>
                  <v:stroke color="#3465a4" joinstyle="round" endcap="flat"/>
                  <w10:wrap type="none"/>
                </v:shape>
                <v:shape id="shape_0" coordsize="330,115" path="m330,87l310,55l280,30l243,7l200,5l168,10l138,17l108,27l90,30l80,27l45,17l0,0l65,57l103,80l133,92l153,100l180,110l225,115l248,115l293,105l330,87xe" fillcolor="#804000" stroked="f" o:allowincell="f" style="position:absolute;left:1939;top:2429;width:98;height:33;mso-wrap-style:none;v-text-anchor:middle">
                  <v:fill o:detectmouseclick="t" type="solid" color2="#7fbfff"/>
                  <v:stroke color="#3465a4" joinstyle="round" endcap="flat"/>
                  <w10:wrap type="none"/>
                </v:shape>
                <v:shape id="shape_0" coordsize="390,105" path="m390,37l287,2l250,0l187,0l152,10l97,27l72,30l0,30l87,75l140,95l167,102l210,105l250,97l262,90l285,80l307,70l345,57l372,50l390,37xe" fillcolor="#804000" stroked="f" o:allowincell="f" style="position:absolute;left:1903;top:2489;width:116;height:30;mso-wrap-style:none;v-text-anchor:middle">
                  <v:fill o:detectmouseclick="t" type="solid" color2="#7fbfff"/>
                  <v:stroke color="#3465a4" joinstyle="round" endcap="flat"/>
                  <w10:wrap type="none"/>
                </v:shape>
                <v:shape id="shape_0" coordsize="97,160" path="m27,70l40,135l40,150l32,160l20,160l10,155l7,145l7,70l0,45l0,35l5,22l7,15l15,7l25,0l40,0l57,2l77,7l87,15l97,30l95,45l87,60l72,70l27,70xe" fillcolor="#ffa040" stroked="f" o:allowincell="f" style="position:absolute;left:1947;top:2555;width:28;height:47;mso-wrap-style:none;v-text-anchor:middle">
                  <v:fill o:detectmouseclick="t" type="solid" color2="#005fbf"/>
                  <v:stroke color="#3465a4" joinstyle="round" endcap="flat"/>
                  <w10:wrap type="none"/>
                </v:shape>
                <v:shape id="shape_0" coordsize="42,35" path="m0,35l5,32l5,25l15,12l25,17l32,25l40,20l42,12l32,0l22,0l10,2l7,12l0,35xe" fillcolor="#ffc080" stroked="f" o:allowincell="f" style="position:absolute;left:1953;top:2557;width:11;height:9;mso-wrap-style:none;v-text-anchor:middle">
                  <v:fill o:detectmouseclick="t" type="solid" color2="#003f7f"/>
                  <v:stroke color="#3465a4" joinstyle="round" endcap="flat"/>
                  <w10:wrap type="none"/>
                </v:shape>
                <v:group id="shape_0" style="position:absolute;left:1997;top:2559;width:169;height:155">
                  <v:group id="shape_0" style="position:absolute;left:1997;top:2572;width:163;height:142">
                    <v:shape id="shape_0" coordsize="150,98" path="m143,45l150,98l118,93l90,93l65,90l33,73l8,53l3,30l0,15l0,5l70,0l143,45xe" fillcolor="#ffc080" stroked="f" o:allowincell="f" style="position:absolute;left:2056;top:2578;width:44;height:28;mso-wrap-style:none;v-text-anchor:middle">
                      <v:fill o:detectmouseclick="t" type="solid" color2="#003f7f"/>
                      <v:stroke color="#3465a4" joinstyle="round" endcap="flat"/>
                      <w10:wrap type="none"/>
                    </v:shape>
                    <v:shape id="shape_0" coordsize="85,75" path="m85,30l75,50l47,75l37,62l15,52l5,37l0,27l5,20l20,0l70,10l85,30xe" fillcolor="#ffc080" stroked="f" o:allowincell="f" style="position:absolute;left:2129;top:2609;width:24;height:21;mso-wrap-style:none;v-text-anchor:middle">
                      <v:fill o:detectmouseclick="t" type="solid" color2="#003f7f"/>
                      <v:stroke color="#3465a4" joinstyle="round" endcap="flat"/>
                      <w10:wrap type="none"/>
                    </v:shape>
                    <v:shape id="shape_0" coordsize="105,60" path="m0,13l5,33l12,40l25,48l35,55l50,60l65,60l87,60l105,60l97,35l80,15l32,0l0,13xe" fillcolor="white" stroked="f" o:allowincell="f" style="position:absolute;left:2061;top:2579;width:30;height:1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5,48" path="m65,25l57,35l50,43l40,48l25,48l15,40l7,35l2,30l2,18l0,5l22,0l45,0l65,25xe" fillcolor="white" stroked="f" o:allowincell="f" style="position:absolute;left:2134;top:2611;width:18;height: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00e0e0" stroked="f" o:allowincell="f" style="position:absolute;left:2074;top:2580;width:18;height:16;mso-wrap-style:none;v-text-anchor:middle">
                      <v:fill o:detectmouseclick="t" type="solid" color2="#ff1f1f"/>
                      <v:stroke color="#3465a4" joinstyle="round" endcap="flat"/>
                      <w10:wrap type="none"/>
                    </v:oval>
                    <v:oval id="shape_0" fillcolor="#00e0e0" stroked="f" o:allowincell="f" style="position:absolute;left:2139;top:2608;width:14;height:14;mso-wrap-style:none;v-text-anchor:middle">
                      <v:fill o:detectmouseclick="t" type="solid" color2="#ff1f1f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2078;top:2583;width:8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2141;top:2611;width: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081;top:2586;width:3;height: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group id="shape_0" style="position:absolute;left:1997;top:2591;width:123;height:123">
                      <v:shape id="shape_0" coordsize="240,357" path="m25,0l92,102l107,117l125,127l142,132l197,132l240,160l172,167l137,170l105,175l80,202l52,272l67,357l47,322l32,302l22,282l22,265l22,242l30,202l27,220l40,185l52,167l15,125l5,107l0,92l2,75l7,55l25,0xe" fillcolor="#ffa040" stroked="f" o:allowincell="f" style="position:absolute;left:1997;top:2591;width:71;height:106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28,25" path="m128,22l95,0l43,0l0,7l40,25l128,22xe" fillcolor="#ffa040" stroked="f" o:allowincell="f" style="position:absolute;left:2043;top:2707;width:37;height:6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37,40" path="m0,0l85,0l95,10l115,13l137,40l105,23l80,20l40,10l0,0xe" fillcolor="#ffa040" stroked="f" o:allowincell="f" style="position:absolute;left:2062;top:2688;width:40;height:11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15,160" path="m115,0l112,27l115,90l115,132l110,150l92,132l82,122l57,117l42,117l27,125l17,140l20,147l22,157l22,160l0,145l0,130l7,122l22,120l40,107l65,85l77,65l87,42l87,35l92,30l115,0xe" fillcolor="#ffa040" stroked="f" o:allowincell="f" style="position:absolute;left:2068;top:2619;width:33;height:4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27,42" path="m20,0l27,25l20,32l22,42l0,40l20,0xe" fillcolor="#ffa040" stroked="f" o:allowincell="f" style="position:absolute;left:2113;top:2597;width:7;height:11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45,160" path="m45,0l35,20l25,40l25,65l25,102l22,82l25,115l35,160l5,107l12,120l2,95l0,80l2,62l5,45l10,30l15,17l27,2l45,0xe" fillcolor="#ffc080" stroked="f" o:allowincell="f" style="position:absolute;left:2009;top:2651;width:12;height:47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</v:group>
                    <v:shape id="shape_0" coordsize="163,65" path="m158,65l163,60l138,25l113,15l98,5l55,0l0,0l33,23l128,53l158,65xe" fillcolor="#ffa040" stroked="f" o:allowincell="f" style="position:absolute;left:2054;top:2572;width:48;height:18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10,55" path="m110,55l110,37l98,15l88,7l73,0l53,0l28,5l0,12l15,22l38,20l63,15l88,22l100,35l110,55xe" fillcolor="#e07000" stroked="f" o:allowincell="f" style="position:absolute;left:2059;top:2577;width:32;height:15;mso-wrap-style:none;v-text-anchor:middle">
                      <v:fill o:detectmouseclick="t" type="solid" color2="#1f8fff"/>
                      <v:stroke color="#3465a4" joinstyle="round" endcap="flat"/>
                      <w10:wrap type="none"/>
                    </v:shape>
                    <v:oval id="shape_0" fillcolor="white" stroked="f" o:allowincell="f" style="position:absolute;left:2144;top:2612;width:2;height: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77,33" path="m60,33l77,20l57,5l35,0l15,0l0,8l60,33xe" fillcolor="#ffa040" stroked="f" o:allowincell="f" style="position:absolute;left:2137;top:2606;width:22;height:8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78,32" path="m65,32l78,32l58,15l48,7l25,2l15,0l0,7l28,7l43,12l65,32xe" fillcolor="#c06000" stroked="f" o:allowincell="f" style="position:absolute;left:2135;top:2609;width:22;height:8;mso-wrap-style:none;v-text-anchor:middle">
                      <v:fill o:detectmouseclick="t" type="solid" color2="#3f9fff"/>
                      <v:stroke color="#3465a4" joinstyle="round" endcap="flat"/>
                      <w10:wrap type="none"/>
                    </v:shape>
                  </v:group>
                  <v:group id="shape_0" style="position:absolute;left:2079;top:2559;width:87;height:47">
                    <v:shape id="shape_0" coordsize="75,103" path="m75,83l58,103l58,85l30,55l20,48l8,30l0,18l0,0l23,28l40,35l58,48l70,65l75,83xe" fillcolor="#a05000" stroked="f" o:allowincell="f" style="position:absolute;left:2144;top:2576;width:21;height:29;mso-wrap-style:none;v-text-anchor:middle">
                      <v:fill o:detectmouseclick="t" type="solid" color2="#5fafff"/>
                      <v:stroke color="#3465a4" joinstyle="round" endcap="flat"/>
                      <w10:wrap type="none"/>
                    </v:shape>
                    <v:shape id="shape_0" coordsize="100,108" path="m95,108l100,83l97,68l90,50l75,35l47,23l0,0l22,33l50,48l67,63l82,85l95,108xe" fillcolor="#a05000" stroked="f" o:allowincell="f" style="position:absolute;left:2079;top:2559;width:29;height:31;mso-wrap-style:none;v-text-anchor:middle">
                      <v:fill o:detectmouseclick="t" type="solid" color2="#5fafff"/>
                      <v:stroke color="#3465a4" joinstyle="round" endcap="flat"/>
                      <w10:wrap type="none"/>
                    </v:shape>
                  </v:group>
                </v:group>
                <v:shape id="shape_0" coordsize="432,45" path="m0,0l220,18l432,13l417,28l280,40l212,45l55,38l0,0xe" fillcolor="silver" stroked="f" o:allowincell="f" style="position:absolute;left:2160;top:3972;width:128;height:12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127,1037" path="m27,1037l2,925l0,857l15,795l122,467l127,430l135,385l122,217l200,365l547,85l630,47l722,10l772,0l867,0l1127,32l940,52l872,62l792,77l675,120l607,147l542,192l475,255l422,320l405,357l495,290l527,272l550,265l472,362l300,610l280,647l245,670l145,732l147,777l390,710l495,700l557,700l347,777l265,802l190,827l122,865l92,907l62,962l27,1037xe" fillcolor="silver" stroked="f" o:allowincell="f" style="position:absolute;left:1686;top:2840;width:337;height:31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080,863" path="m0,628l92,863l292,648l375,588l450,550l517,535l650,505l635,543l817,513l810,485l812,463l832,440l910,418l990,408l1027,410l1080,438l997,363l955,343l885,340l827,350l622,418l635,283l630,235l600,170l510,0l567,220l562,243l507,280l417,65l442,348l305,65l375,320l240,135l255,265l105,98l210,265l112,210l217,325l227,348l232,403l227,475l202,515l180,553l145,588l82,605l0,628xe" fillcolor="silver" stroked="f" o:allowincell="f" style="position:absolute;left:1711;top:2688;width:323;height:25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2182;top:4105;width:371;height:209">
                  <v:shape id="shape_0" coordsize="1217,435" path="m0,353l7,435l135,428l270,420l420,360l585,318l652,300l800,293l932,263l1025,213l1097,158l1167,108l1212,48l1217,23l1210,8l1175,0l0,353xe" fillcolor="#e0e0e0" stroked="f" o:allowincell="f" style="position:absolute;left:2188;top:4183;width:364;height:129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1228,513" path="m233,505l303,495l345,473l535,430l668,393l795,393l948,355l1113,250l1158,220l1225,140l1228,100l1138,53l940,53l600,53l543,0l495,55l278,200l98,150l38,230l0,335l0,438l30,513l120,513l233,505xe" fillcolor="#a00000" stroked="f" o:allowincell="f" style="position:absolute;left:2182;top:4144;width:368;height:153;mso-wrap-style:none;v-text-anchor:middle">
                    <v:fill o:detectmouseclick="t" type="solid" color2="#5fffff"/>
                    <v:stroke color="#3465a4" joinstyle="round" endcap="flat"/>
                    <w10:wrap type="none"/>
                  </v:shape>
                  <v:group id="shape_0" style="position:absolute;left:2336;top:4105;width:128;height:73">
                    <v:shape id="shape_0" coordsize="395,217" path="m395,217l283,180l233,187l210,217l145,192l160,170l145,120l190,97l190,57l175,27l113,50l115,0l55,0l25,80l0,120l30,132l33,172l63,200l128,172l128,112l113,57l55,117l33,97e" stroked="t" o:allowincell="f" style="position:absolute;left:2342;top:4105;width:118;height:64;mso-wrap-style:none;v-text-anchor:middle">
                      <v:fill o:detectmouseclick="t" on="false"/>
                      <v:stroke color="#e0e0e0" weight="12600" joinstyle="round" endcap="flat"/>
                      <w10:wrap type="none"/>
                    </v:shape>
                    <v:line id="shape_0" from="2430,4157" to="2465,4171" stroked="t" o:allowincell="f" style="position:absolute;flip:y">
                      <v:stroke color="#e0e0e0" weight="12600" joinstyle="miter" endcap="flat"/>
                      <v:fill o:detectmouseclick="t" on="false"/>
                      <w10:wrap type="none"/>
                    </v:line>
                    <v:shape id="shape_0" coordsize="127,135" path="m0,135l127,47l120,0l70,67e" stroked="t" o:allowincell="f" style="position:absolute;left:2336;top:4138;width:37;height:39;mso-wrap-style:none;v-text-anchor:middle">
                      <v:fill o:detectmouseclick="t" on="false"/>
                      <v:stroke color="#e0e0e0" weight="12600" joinstyle="round" endcap="flat"/>
                      <w10:wrap type="none"/>
                    </v:shape>
                  </v:group>
                  <v:shape id="shape_0" coordsize="155,260" path="m108,0l155,8l48,255l0,260l108,0xe" fillcolor="#e0e0e0" stroked="f" o:allowincell="f" style="position:absolute;left:2323;top:4186;width:45;height:77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140,247" path="m97,0l140,0l50,235l0,247l97,0xe" fillcolor="#e0e0e0" stroked="f" o:allowincell="f" style="position:absolute;left:2351;top:4189;width:41;height:73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132,230" path="m87,0l132,5l52,223l0,230l87,0xe" fillcolor="#e0e0e0" stroked="f" o:allowincell="f" style="position:absolute;left:2378;top:4189;width:38;height:68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35000</wp:posOffset>
                </wp:positionH>
                <wp:positionV relativeFrom="paragraph">
                  <wp:posOffset>198755</wp:posOffset>
                </wp:positionV>
                <wp:extent cx="914400" cy="1885315"/>
                <wp:effectExtent l="5715" t="5715" r="5715" b="5715"/>
                <wp:wrapNone/>
                <wp:docPr id="174" name="xjhrw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85320"/>
                          <a:chOff x="0" y="0"/>
                          <a:chExt cx="914400" cy="1885320"/>
                        </a:xfrm>
                      </wpg:grpSpPr>
                      <wps:wsp>
                        <wps:cNvSpPr/>
                        <wps:spPr>
                          <a:xfrm>
                            <a:off x="351720" y="283680"/>
                            <a:ext cx="2221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614">
                                <a:moveTo>
                                  <a:pt x="168" y="0"/>
                                </a:moveTo>
                                <a:lnTo>
                                  <a:pt x="225" y="8"/>
                                </a:lnTo>
                                <a:lnTo>
                                  <a:pt x="280" y="40"/>
                                </a:lnTo>
                                <a:lnTo>
                                  <a:pt x="316" y="86"/>
                                </a:lnTo>
                                <a:lnTo>
                                  <a:pt x="344" y="158"/>
                                </a:lnTo>
                                <a:lnTo>
                                  <a:pt x="350" y="276"/>
                                </a:lnTo>
                                <a:lnTo>
                                  <a:pt x="329" y="393"/>
                                </a:lnTo>
                                <a:lnTo>
                                  <a:pt x="295" y="481"/>
                                </a:lnTo>
                                <a:lnTo>
                                  <a:pt x="246" y="551"/>
                                </a:lnTo>
                                <a:lnTo>
                                  <a:pt x="197" y="598"/>
                                </a:lnTo>
                                <a:lnTo>
                                  <a:pt x="140" y="614"/>
                                </a:lnTo>
                                <a:lnTo>
                                  <a:pt x="84" y="606"/>
                                </a:lnTo>
                                <a:lnTo>
                                  <a:pt x="56" y="567"/>
                                </a:lnTo>
                                <a:lnTo>
                                  <a:pt x="14" y="504"/>
                                </a:lnTo>
                                <a:lnTo>
                                  <a:pt x="0" y="385"/>
                                </a:lnTo>
                                <a:lnTo>
                                  <a:pt x="14" y="260"/>
                                </a:lnTo>
                                <a:lnTo>
                                  <a:pt x="21" y="244"/>
                                </a:lnTo>
                                <a:lnTo>
                                  <a:pt x="27" y="218"/>
                                </a:lnTo>
                                <a:lnTo>
                                  <a:pt x="27" y="173"/>
                                </a:lnTo>
                                <a:lnTo>
                                  <a:pt x="27" y="143"/>
                                </a:lnTo>
                                <a:lnTo>
                                  <a:pt x="42" y="197"/>
                                </a:lnTo>
                                <a:lnTo>
                                  <a:pt x="56" y="126"/>
                                </a:lnTo>
                                <a:lnTo>
                                  <a:pt x="98" y="48"/>
                                </a:lnTo>
                                <a:lnTo>
                                  <a:pt x="140" y="16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3301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273">
                                <a:moveTo>
                                  <a:pt x="110" y="1053"/>
                                </a:moveTo>
                                <a:lnTo>
                                  <a:pt x="70" y="1100"/>
                                </a:lnTo>
                                <a:lnTo>
                                  <a:pt x="15" y="1155"/>
                                </a:lnTo>
                                <a:lnTo>
                                  <a:pt x="0" y="1241"/>
                                </a:lnTo>
                                <a:lnTo>
                                  <a:pt x="31" y="1273"/>
                                </a:lnTo>
                                <a:lnTo>
                                  <a:pt x="78" y="1273"/>
                                </a:lnTo>
                                <a:lnTo>
                                  <a:pt x="126" y="1225"/>
                                </a:lnTo>
                                <a:lnTo>
                                  <a:pt x="188" y="1124"/>
                                </a:lnTo>
                                <a:lnTo>
                                  <a:pt x="220" y="1014"/>
                                </a:lnTo>
                                <a:lnTo>
                                  <a:pt x="260" y="936"/>
                                </a:lnTo>
                                <a:lnTo>
                                  <a:pt x="315" y="826"/>
                                </a:lnTo>
                                <a:lnTo>
                                  <a:pt x="377" y="762"/>
                                </a:lnTo>
                                <a:lnTo>
                                  <a:pt x="393" y="613"/>
                                </a:lnTo>
                                <a:lnTo>
                                  <a:pt x="409" y="511"/>
                                </a:lnTo>
                                <a:lnTo>
                                  <a:pt x="409" y="417"/>
                                </a:lnTo>
                                <a:lnTo>
                                  <a:pt x="433" y="291"/>
                                </a:lnTo>
                                <a:lnTo>
                                  <a:pt x="473" y="243"/>
                                </a:lnTo>
                                <a:lnTo>
                                  <a:pt x="520" y="32"/>
                                </a:lnTo>
                                <a:lnTo>
                                  <a:pt x="465" y="0"/>
                                </a:lnTo>
                                <a:lnTo>
                                  <a:pt x="369" y="8"/>
                                </a:lnTo>
                                <a:lnTo>
                                  <a:pt x="361" y="165"/>
                                </a:lnTo>
                                <a:lnTo>
                                  <a:pt x="283" y="134"/>
                                </a:lnTo>
                                <a:lnTo>
                                  <a:pt x="252" y="157"/>
                                </a:lnTo>
                                <a:lnTo>
                                  <a:pt x="331" y="227"/>
                                </a:lnTo>
                                <a:lnTo>
                                  <a:pt x="331" y="315"/>
                                </a:lnTo>
                                <a:lnTo>
                                  <a:pt x="339" y="409"/>
                                </a:lnTo>
                                <a:lnTo>
                                  <a:pt x="339" y="519"/>
                                </a:lnTo>
                                <a:lnTo>
                                  <a:pt x="331" y="613"/>
                                </a:lnTo>
                                <a:lnTo>
                                  <a:pt x="283" y="707"/>
                                </a:lnTo>
                                <a:lnTo>
                                  <a:pt x="228" y="888"/>
                                </a:lnTo>
                                <a:lnTo>
                                  <a:pt x="180" y="966"/>
                                </a:lnTo>
                                <a:lnTo>
                                  <a:pt x="110" y="10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33480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227">
                                <a:moveTo>
                                  <a:pt x="464" y="1006"/>
                                </a:moveTo>
                                <a:lnTo>
                                  <a:pt x="503" y="1062"/>
                                </a:lnTo>
                                <a:lnTo>
                                  <a:pt x="519" y="1100"/>
                                </a:lnTo>
                                <a:lnTo>
                                  <a:pt x="527" y="1171"/>
                                </a:lnTo>
                                <a:lnTo>
                                  <a:pt x="519" y="1211"/>
                                </a:lnTo>
                                <a:lnTo>
                                  <a:pt x="479" y="1227"/>
                                </a:lnTo>
                                <a:lnTo>
                                  <a:pt x="425" y="1219"/>
                                </a:lnTo>
                                <a:lnTo>
                                  <a:pt x="386" y="1163"/>
                                </a:lnTo>
                                <a:lnTo>
                                  <a:pt x="346" y="1100"/>
                                </a:lnTo>
                                <a:lnTo>
                                  <a:pt x="292" y="974"/>
                                </a:lnTo>
                                <a:lnTo>
                                  <a:pt x="228" y="880"/>
                                </a:lnTo>
                                <a:lnTo>
                                  <a:pt x="182" y="810"/>
                                </a:lnTo>
                                <a:lnTo>
                                  <a:pt x="158" y="676"/>
                                </a:lnTo>
                                <a:lnTo>
                                  <a:pt x="134" y="519"/>
                                </a:lnTo>
                                <a:lnTo>
                                  <a:pt x="102" y="432"/>
                                </a:lnTo>
                                <a:lnTo>
                                  <a:pt x="56" y="353"/>
                                </a:lnTo>
                                <a:lnTo>
                                  <a:pt x="32" y="290"/>
                                </a:lnTo>
                                <a:lnTo>
                                  <a:pt x="0" y="188"/>
                                </a:lnTo>
                                <a:lnTo>
                                  <a:pt x="8" y="78"/>
                                </a:lnTo>
                                <a:lnTo>
                                  <a:pt x="64" y="7"/>
                                </a:lnTo>
                                <a:lnTo>
                                  <a:pt x="134" y="0"/>
                                </a:lnTo>
                                <a:lnTo>
                                  <a:pt x="158" y="172"/>
                                </a:lnTo>
                                <a:lnTo>
                                  <a:pt x="198" y="156"/>
                                </a:lnTo>
                                <a:lnTo>
                                  <a:pt x="204" y="204"/>
                                </a:lnTo>
                                <a:lnTo>
                                  <a:pt x="158" y="244"/>
                                </a:lnTo>
                                <a:lnTo>
                                  <a:pt x="158" y="322"/>
                                </a:lnTo>
                                <a:lnTo>
                                  <a:pt x="198" y="447"/>
                                </a:lnTo>
                                <a:lnTo>
                                  <a:pt x="228" y="581"/>
                                </a:lnTo>
                                <a:lnTo>
                                  <a:pt x="252" y="731"/>
                                </a:lnTo>
                                <a:lnTo>
                                  <a:pt x="284" y="786"/>
                                </a:lnTo>
                                <a:lnTo>
                                  <a:pt x="354" y="880"/>
                                </a:lnTo>
                                <a:lnTo>
                                  <a:pt x="425" y="958"/>
                                </a:lnTo>
                                <a:lnTo>
                                  <a:pt x="464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18920"/>
                            <a:ext cx="29916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889">
                                <a:moveTo>
                                  <a:pt x="180" y="0"/>
                                </a:moveTo>
                                <a:lnTo>
                                  <a:pt x="251" y="0"/>
                                </a:lnTo>
                                <a:lnTo>
                                  <a:pt x="337" y="15"/>
                                </a:lnTo>
                                <a:lnTo>
                                  <a:pt x="385" y="63"/>
                                </a:lnTo>
                                <a:lnTo>
                                  <a:pt x="431" y="149"/>
                                </a:lnTo>
                                <a:lnTo>
                                  <a:pt x="455" y="213"/>
                                </a:lnTo>
                                <a:lnTo>
                                  <a:pt x="471" y="291"/>
                                </a:lnTo>
                                <a:lnTo>
                                  <a:pt x="471" y="385"/>
                                </a:lnTo>
                                <a:lnTo>
                                  <a:pt x="463" y="480"/>
                                </a:lnTo>
                                <a:lnTo>
                                  <a:pt x="455" y="582"/>
                                </a:lnTo>
                                <a:lnTo>
                                  <a:pt x="423" y="708"/>
                                </a:lnTo>
                                <a:lnTo>
                                  <a:pt x="385" y="795"/>
                                </a:lnTo>
                                <a:lnTo>
                                  <a:pt x="314" y="865"/>
                                </a:lnTo>
                                <a:lnTo>
                                  <a:pt x="235" y="889"/>
                                </a:lnTo>
                                <a:lnTo>
                                  <a:pt x="149" y="865"/>
                                </a:lnTo>
                                <a:lnTo>
                                  <a:pt x="94" y="755"/>
                                </a:lnTo>
                                <a:lnTo>
                                  <a:pt x="55" y="653"/>
                                </a:lnTo>
                                <a:lnTo>
                                  <a:pt x="32" y="534"/>
                                </a:lnTo>
                                <a:lnTo>
                                  <a:pt x="0" y="424"/>
                                </a:lnTo>
                                <a:lnTo>
                                  <a:pt x="0" y="275"/>
                                </a:lnTo>
                                <a:lnTo>
                                  <a:pt x="24" y="173"/>
                                </a:lnTo>
                                <a:lnTo>
                                  <a:pt x="55" y="93"/>
                                </a:lnTo>
                                <a:lnTo>
                                  <a:pt x="94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3480"/>
                            <a:ext cx="2300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1022">
                                <a:moveTo>
                                  <a:pt x="67" y="118"/>
                                </a:moveTo>
                                <a:lnTo>
                                  <a:pt x="19" y="51"/>
                                </a:lnTo>
                                <a:lnTo>
                                  <a:pt x="35" y="0"/>
                                </a:lnTo>
                                <a:lnTo>
                                  <a:pt x="83" y="0"/>
                                </a:lnTo>
                                <a:lnTo>
                                  <a:pt x="137" y="54"/>
                                </a:lnTo>
                                <a:lnTo>
                                  <a:pt x="209" y="168"/>
                                </a:lnTo>
                                <a:lnTo>
                                  <a:pt x="248" y="277"/>
                                </a:lnTo>
                                <a:lnTo>
                                  <a:pt x="283" y="381"/>
                                </a:lnTo>
                                <a:lnTo>
                                  <a:pt x="295" y="478"/>
                                </a:lnTo>
                                <a:lnTo>
                                  <a:pt x="291" y="528"/>
                                </a:lnTo>
                                <a:lnTo>
                                  <a:pt x="256" y="591"/>
                                </a:lnTo>
                                <a:lnTo>
                                  <a:pt x="197" y="759"/>
                                </a:lnTo>
                                <a:lnTo>
                                  <a:pt x="129" y="854"/>
                                </a:lnTo>
                                <a:lnTo>
                                  <a:pt x="113" y="896"/>
                                </a:lnTo>
                                <a:lnTo>
                                  <a:pt x="177" y="904"/>
                                </a:lnTo>
                                <a:lnTo>
                                  <a:pt x="260" y="904"/>
                                </a:lnTo>
                                <a:lnTo>
                                  <a:pt x="362" y="943"/>
                                </a:lnTo>
                                <a:lnTo>
                                  <a:pt x="354" y="972"/>
                                </a:lnTo>
                                <a:lnTo>
                                  <a:pt x="338" y="1005"/>
                                </a:lnTo>
                                <a:lnTo>
                                  <a:pt x="307" y="1022"/>
                                </a:lnTo>
                                <a:lnTo>
                                  <a:pt x="244" y="997"/>
                                </a:lnTo>
                                <a:lnTo>
                                  <a:pt x="177" y="960"/>
                                </a:lnTo>
                                <a:lnTo>
                                  <a:pt x="83" y="955"/>
                                </a:lnTo>
                                <a:lnTo>
                                  <a:pt x="23" y="968"/>
                                </a:lnTo>
                                <a:lnTo>
                                  <a:pt x="0" y="947"/>
                                </a:lnTo>
                                <a:lnTo>
                                  <a:pt x="0" y="917"/>
                                </a:lnTo>
                                <a:lnTo>
                                  <a:pt x="31" y="884"/>
                                </a:lnTo>
                                <a:lnTo>
                                  <a:pt x="83" y="829"/>
                                </a:lnTo>
                                <a:lnTo>
                                  <a:pt x="173" y="691"/>
                                </a:lnTo>
                                <a:lnTo>
                                  <a:pt x="213" y="569"/>
                                </a:lnTo>
                                <a:lnTo>
                                  <a:pt x="224" y="453"/>
                                </a:lnTo>
                                <a:lnTo>
                                  <a:pt x="221" y="389"/>
                                </a:lnTo>
                                <a:lnTo>
                                  <a:pt x="189" y="277"/>
                                </a:lnTo>
                                <a:lnTo>
                                  <a:pt x="105" y="155"/>
                                </a:lnTo>
                                <a:lnTo>
                                  <a:pt x="47" y="93"/>
                                </a:lnTo>
                                <a:lnTo>
                                  <a:pt x="6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193040"/>
                            <a:ext cx="23004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1090">
                                <a:moveTo>
                                  <a:pt x="187" y="196"/>
                                </a:moveTo>
                                <a:lnTo>
                                  <a:pt x="243" y="86"/>
                                </a:lnTo>
                                <a:lnTo>
                                  <a:pt x="296" y="0"/>
                                </a:lnTo>
                                <a:lnTo>
                                  <a:pt x="335" y="0"/>
                                </a:lnTo>
                                <a:lnTo>
                                  <a:pt x="358" y="35"/>
                                </a:lnTo>
                                <a:lnTo>
                                  <a:pt x="362" y="94"/>
                                </a:lnTo>
                                <a:lnTo>
                                  <a:pt x="329" y="137"/>
                                </a:lnTo>
                                <a:lnTo>
                                  <a:pt x="272" y="192"/>
                                </a:lnTo>
                                <a:lnTo>
                                  <a:pt x="227" y="254"/>
                                </a:lnTo>
                                <a:lnTo>
                                  <a:pt x="180" y="341"/>
                                </a:lnTo>
                                <a:lnTo>
                                  <a:pt x="161" y="399"/>
                                </a:lnTo>
                                <a:lnTo>
                                  <a:pt x="141" y="474"/>
                                </a:lnTo>
                                <a:lnTo>
                                  <a:pt x="138" y="568"/>
                                </a:lnTo>
                                <a:lnTo>
                                  <a:pt x="145" y="654"/>
                                </a:lnTo>
                                <a:lnTo>
                                  <a:pt x="167" y="760"/>
                                </a:lnTo>
                                <a:lnTo>
                                  <a:pt x="210" y="854"/>
                                </a:lnTo>
                                <a:lnTo>
                                  <a:pt x="247" y="908"/>
                                </a:lnTo>
                                <a:lnTo>
                                  <a:pt x="269" y="948"/>
                                </a:lnTo>
                                <a:lnTo>
                                  <a:pt x="272" y="980"/>
                                </a:lnTo>
                                <a:lnTo>
                                  <a:pt x="253" y="990"/>
                                </a:lnTo>
                                <a:lnTo>
                                  <a:pt x="207" y="998"/>
                                </a:lnTo>
                                <a:lnTo>
                                  <a:pt x="138" y="1022"/>
                                </a:lnTo>
                                <a:lnTo>
                                  <a:pt x="85" y="1054"/>
                                </a:lnTo>
                                <a:lnTo>
                                  <a:pt x="52" y="1090"/>
                                </a:lnTo>
                                <a:lnTo>
                                  <a:pt x="23" y="1082"/>
                                </a:lnTo>
                                <a:lnTo>
                                  <a:pt x="0" y="1038"/>
                                </a:lnTo>
                                <a:lnTo>
                                  <a:pt x="0" y="1002"/>
                                </a:lnTo>
                                <a:lnTo>
                                  <a:pt x="52" y="972"/>
                                </a:lnTo>
                                <a:lnTo>
                                  <a:pt x="141" y="952"/>
                                </a:lnTo>
                                <a:lnTo>
                                  <a:pt x="223" y="940"/>
                                </a:lnTo>
                                <a:lnTo>
                                  <a:pt x="187" y="896"/>
                                </a:lnTo>
                                <a:lnTo>
                                  <a:pt x="165" y="842"/>
                                </a:lnTo>
                                <a:lnTo>
                                  <a:pt x="134" y="764"/>
                                </a:lnTo>
                                <a:lnTo>
                                  <a:pt x="101" y="682"/>
                                </a:lnTo>
                                <a:lnTo>
                                  <a:pt x="92" y="580"/>
                                </a:lnTo>
                                <a:lnTo>
                                  <a:pt x="89" y="482"/>
                                </a:lnTo>
                                <a:lnTo>
                                  <a:pt x="112" y="388"/>
                                </a:lnTo>
                                <a:lnTo>
                                  <a:pt x="154" y="262"/>
                                </a:lnTo>
                                <a:lnTo>
                                  <a:pt x="187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7" style="position:absolute;margin-left:50pt;margin-top:15.65pt;width:72pt;height:148.45pt" coordorigin="1000,313" coordsize="1440,2969">
                <v:shape id="shape_0" coordsize="350,614" path="m168,0l225,8l280,40l316,86l344,158l350,276l329,393l295,481l246,551l197,598l140,614l84,606l56,567l14,504l0,385l14,260l21,244l27,218l27,173l27,143l42,197l56,126l98,48l140,16l168,0xe" fillcolor="black" stroked="t" o:allowincell="f" style="position:absolute;left:1554;top:760;width:349;height:61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0,1273" path="m110,1053l70,1100l15,1155l0,1241l31,1273l78,1273l126,1225l188,1124l220,1014l260,936l315,826l377,762l393,613l409,511l409,417l433,291l473,243l520,32l465,0l369,8l361,165l283,134l252,157l331,227l331,315l339,409l339,519l331,613l283,707l228,888l180,966l110,1053xe" fillcolor="black" stroked="t" o:allowincell="f" style="position:absolute;left:1920;top:313;width:519;height:12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7,1227" path="m464,1006l503,1062l519,1100l527,1171l519,1211l479,1227l425,1219l386,1163l346,1100l292,974l228,880l182,810l158,676l134,519l102,432l56,353l32,290l0,188l8,78l64,7l134,0l158,172l198,156l204,204l158,244l158,322l198,447l228,581l252,731l284,786l354,880l425,958l464,1006xe" fillcolor="black" stroked="t" o:allowincell="f" style="position:absolute;left:1000;top:375;width:526;height:122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71,889" path="m180,0l251,0l337,15l385,63l431,149l455,213l471,291l471,385l463,480l455,582l423,708l385,795l314,865l235,889l149,865l94,755l55,653l32,534l0,424l0,275l24,173l55,93l94,0l180,0xe" fillcolor="black" stroked="t" o:allowincell="f" style="position:absolute;left:1473;top:1445;width:470;height:88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62,1022" path="m67,118l19,51l35,0l83,0l137,54l209,168l248,277l283,381l295,478l291,528l256,591l197,759l129,854l113,896l177,904l260,904l362,943l354,972l338,1005l307,1022l244,997l177,960l83,955l23,968l0,947l0,917l31,884l83,829l173,691l213,569l224,453l221,389l189,277l105,155l47,93l67,118xe" fillcolor="black" stroked="t" o:allowincell="f" style="position:absolute;left:1787;top:2208;width:361;height:102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62,1090" path="m187,196l243,86l296,0l335,0l358,35l362,94l329,137l272,192l227,254l180,341l161,399l141,474l138,568l145,654l167,760l210,854l247,908l269,948l272,980l253,990l207,998l138,1022l85,1054l52,1090l23,1082l0,1038l0,1002l52,972l141,952l223,940l187,896l165,842l134,764l101,682l92,580l89,482l112,388l154,262l187,196xe" fillcolor="black" stroked="t" o:allowincell="f" style="position:absolute;left:1307;top:2192;width:361;height:10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35000</wp:posOffset>
                </wp:positionH>
                <wp:positionV relativeFrom="paragraph">
                  <wp:posOffset>-182880</wp:posOffset>
                </wp:positionV>
                <wp:extent cx="1114425" cy="1697990"/>
                <wp:effectExtent l="5080" t="5715" r="5080" b="5715"/>
                <wp:wrapNone/>
                <wp:docPr id="175" name="xjhrw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698120"/>
                          <a:chOff x="0" y="0"/>
                          <a:chExt cx="1114560" cy="1698120"/>
                        </a:xfrm>
                      </wpg:grpSpPr>
                      <wps:wsp>
                        <wps:cNvSpPr/>
                        <wps:spPr>
                          <a:xfrm>
                            <a:off x="554400" y="0"/>
                            <a:ext cx="3182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601">
                                <a:moveTo>
                                  <a:pt x="218" y="49"/>
                                </a:moveTo>
                                <a:lnTo>
                                  <a:pt x="282" y="18"/>
                                </a:lnTo>
                                <a:lnTo>
                                  <a:pt x="340" y="0"/>
                                </a:lnTo>
                                <a:lnTo>
                                  <a:pt x="398" y="0"/>
                                </a:lnTo>
                                <a:lnTo>
                                  <a:pt x="446" y="13"/>
                                </a:lnTo>
                                <a:lnTo>
                                  <a:pt x="488" y="63"/>
                                </a:lnTo>
                                <a:lnTo>
                                  <a:pt x="501" y="153"/>
                                </a:lnTo>
                                <a:lnTo>
                                  <a:pt x="480" y="234"/>
                                </a:lnTo>
                                <a:lnTo>
                                  <a:pt x="453" y="295"/>
                                </a:lnTo>
                                <a:lnTo>
                                  <a:pt x="395" y="369"/>
                                </a:lnTo>
                                <a:lnTo>
                                  <a:pt x="398" y="418"/>
                                </a:lnTo>
                                <a:lnTo>
                                  <a:pt x="488" y="533"/>
                                </a:lnTo>
                                <a:lnTo>
                                  <a:pt x="469" y="578"/>
                                </a:lnTo>
                                <a:lnTo>
                                  <a:pt x="347" y="446"/>
                                </a:lnTo>
                                <a:lnTo>
                                  <a:pt x="293" y="495"/>
                                </a:lnTo>
                                <a:lnTo>
                                  <a:pt x="218" y="544"/>
                                </a:lnTo>
                                <a:lnTo>
                                  <a:pt x="152" y="589"/>
                                </a:lnTo>
                                <a:lnTo>
                                  <a:pt x="88" y="601"/>
                                </a:lnTo>
                                <a:lnTo>
                                  <a:pt x="35" y="578"/>
                                </a:lnTo>
                                <a:lnTo>
                                  <a:pt x="11" y="515"/>
                                </a:lnTo>
                                <a:lnTo>
                                  <a:pt x="0" y="398"/>
                                </a:lnTo>
                                <a:lnTo>
                                  <a:pt x="30" y="288"/>
                                </a:lnTo>
                                <a:lnTo>
                                  <a:pt x="88" y="189"/>
                                </a:lnTo>
                                <a:lnTo>
                                  <a:pt x="148" y="115"/>
                                </a:lnTo>
                                <a:lnTo>
                                  <a:pt x="183" y="79"/>
                                </a:lnTo>
                                <a:lnTo>
                                  <a:pt x="21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155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650">
                                <a:moveTo>
                                  <a:pt x="683" y="148"/>
                                </a:moveTo>
                                <a:lnTo>
                                  <a:pt x="745" y="148"/>
                                </a:lnTo>
                                <a:lnTo>
                                  <a:pt x="803" y="164"/>
                                </a:lnTo>
                                <a:lnTo>
                                  <a:pt x="812" y="222"/>
                                </a:lnTo>
                                <a:lnTo>
                                  <a:pt x="768" y="270"/>
                                </a:lnTo>
                                <a:lnTo>
                                  <a:pt x="686" y="283"/>
                                </a:lnTo>
                                <a:lnTo>
                                  <a:pt x="600" y="263"/>
                                </a:lnTo>
                                <a:lnTo>
                                  <a:pt x="436" y="209"/>
                                </a:lnTo>
                                <a:lnTo>
                                  <a:pt x="318" y="164"/>
                                </a:lnTo>
                                <a:lnTo>
                                  <a:pt x="224" y="123"/>
                                </a:lnTo>
                                <a:lnTo>
                                  <a:pt x="141" y="90"/>
                                </a:lnTo>
                                <a:lnTo>
                                  <a:pt x="109" y="74"/>
                                </a:lnTo>
                                <a:lnTo>
                                  <a:pt x="86" y="90"/>
                                </a:lnTo>
                                <a:lnTo>
                                  <a:pt x="98" y="152"/>
                                </a:lnTo>
                                <a:lnTo>
                                  <a:pt x="106" y="238"/>
                                </a:lnTo>
                                <a:lnTo>
                                  <a:pt x="146" y="344"/>
                                </a:lnTo>
                                <a:lnTo>
                                  <a:pt x="176" y="430"/>
                                </a:lnTo>
                                <a:lnTo>
                                  <a:pt x="224" y="504"/>
                                </a:lnTo>
                                <a:lnTo>
                                  <a:pt x="263" y="557"/>
                                </a:lnTo>
                                <a:lnTo>
                                  <a:pt x="282" y="618"/>
                                </a:lnTo>
                                <a:lnTo>
                                  <a:pt x="270" y="650"/>
                                </a:lnTo>
                                <a:lnTo>
                                  <a:pt x="236" y="650"/>
                                </a:lnTo>
                                <a:lnTo>
                                  <a:pt x="164" y="618"/>
                                </a:lnTo>
                                <a:lnTo>
                                  <a:pt x="63" y="614"/>
                                </a:lnTo>
                                <a:lnTo>
                                  <a:pt x="12" y="605"/>
                                </a:lnTo>
                                <a:lnTo>
                                  <a:pt x="0" y="578"/>
                                </a:lnTo>
                                <a:lnTo>
                                  <a:pt x="16" y="557"/>
                                </a:lnTo>
                                <a:lnTo>
                                  <a:pt x="70" y="557"/>
                                </a:lnTo>
                                <a:lnTo>
                                  <a:pt x="153" y="557"/>
                                </a:lnTo>
                                <a:lnTo>
                                  <a:pt x="180" y="544"/>
                                </a:lnTo>
                                <a:lnTo>
                                  <a:pt x="164" y="520"/>
                                </a:lnTo>
                                <a:lnTo>
                                  <a:pt x="122" y="459"/>
                                </a:lnTo>
                                <a:lnTo>
                                  <a:pt x="86" y="380"/>
                                </a:lnTo>
                                <a:lnTo>
                                  <a:pt x="70" y="295"/>
                                </a:lnTo>
                                <a:lnTo>
                                  <a:pt x="40" y="209"/>
                                </a:lnTo>
                                <a:lnTo>
                                  <a:pt x="24" y="128"/>
                                </a:lnTo>
                                <a:lnTo>
                                  <a:pt x="24" y="42"/>
                                </a:lnTo>
                                <a:lnTo>
                                  <a:pt x="40" y="4"/>
                                </a:lnTo>
                                <a:lnTo>
                                  <a:pt x="95" y="0"/>
                                </a:lnTo>
                                <a:lnTo>
                                  <a:pt x="130" y="0"/>
                                </a:lnTo>
                                <a:lnTo>
                                  <a:pt x="188" y="17"/>
                                </a:lnTo>
                                <a:lnTo>
                                  <a:pt x="305" y="54"/>
                                </a:lnTo>
                                <a:lnTo>
                                  <a:pt x="388" y="87"/>
                                </a:lnTo>
                                <a:lnTo>
                                  <a:pt x="498" y="115"/>
                                </a:lnTo>
                                <a:lnTo>
                                  <a:pt x="600" y="135"/>
                                </a:lnTo>
                                <a:lnTo>
                                  <a:pt x="683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98160"/>
                            <a:ext cx="419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713">
                                <a:moveTo>
                                  <a:pt x="106" y="32"/>
                                </a:moveTo>
                                <a:lnTo>
                                  <a:pt x="63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45"/>
                                </a:lnTo>
                                <a:lnTo>
                                  <a:pt x="4" y="97"/>
                                </a:lnTo>
                                <a:lnTo>
                                  <a:pt x="36" y="122"/>
                                </a:lnTo>
                                <a:lnTo>
                                  <a:pt x="106" y="142"/>
                                </a:lnTo>
                                <a:lnTo>
                                  <a:pt x="211" y="147"/>
                                </a:lnTo>
                                <a:lnTo>
                                  <a:pt x="357" y="156"/>
                                </a:lnTo>
                                <a:lnTo>
                                  <a:pt x="521" y="156"/>
                                </a:lnTo>
                                <a:lnTo>
                                  <a:pt x="569" y="156"/>
                                </a:lnTo>
                                <a:lnTo>
                                  <a:pt x="599" y="180"/>
                                </a:lnTo>
                                <a:lnTo>
                                  <a:pt x="592" y="230"/>
                                </a:lnTo>
                                <a:lnTo>
                                  <a:pt x="564" y="270"/>
                                </a:lnTo>
                                <a:lnTo>
                                  <a:pt x="518" y="327"/>
                                </a:lnTo>
                                <a:lnTo>
                                  <a:pt x="458" y="389"/>
                                </a:lnTo>
                                <a:lnTo>
                                  <a:pt x="391" y="426"/>
                                </a:lnTo>
                                <a:lnTo>
                                  <a:pt x="322" y="475"/>
                                </a:lnTo>
                                <a:lnTo>
                                  <a:pt x="258" y="491"/>
                                </a:lnTo>
                                <a:lnTo>
                                  <a:pt x="216" y="540"/>
                                </a:lnTo>
                                <a:lnTo>
                                  <a:pt x="235" y="574"/>
                                </a:lnTo>
                                <a:lnTo>
                                  <a:pt x="286" y="597"/>
                                </a:lnTo>
                                <a:lnTo>
                                  <a:pt x="380" y="626"/>
                                </a:lnTo>
                                <a:lnTo>
                                  <a:pt x="426" y="675"/>
                                </a:lnTo>
                                <a:lnTo>
                                  <a:pt x="458" y="713"/>
                                </a:lnTo>
                                <a:lnTo>
                                  <a:pt x="481" y="696"/>
                                </a:lnTo>
                                <a:lnTo>
                                  <a:pt x="481" y="651"/>
                                </a:lnTo>
                                <a:lnTo>
                                  <a:pt x="439" y="610"/>
                                </a:lnTo>
                                <a:lnTo>
                                  <a:pt x="376" y="577"/>
                                </a:lnTo>
                                <a:lnTo>
                                  <a:pt x="317" y="565"/>
                                </a:lnTo>
                                <a:lnTo>
                                  <a:pt x="297" y="536"/>
                                </a:lnTo>
                                <a:lnTo>
                                  <a:pt x="380" y="500"/>
                                </a:lnTo>
                                <a:lnTo>
                                  <a:pt x="474" y="442"/>
                                </a:lnTo>
                                <a:lnTo>
                                  <a:pt x="532" y="405"/>
                                </a:lnTo>
                                <a:lnTo>
                                  <a:pt x="580" y="365"/>
                                </a:lnTo>
                                <a:lnTo>
                                  <a:pt x="627" y="282"/>
                                </a:lnTo>
                                <a:lnTo>
                                  <a:pt x="659" y="221"/>
                                </a:lnTo>
                                <a:lnTo>
                                  <a:pt x="661" y="147"/>
                                </a:lnTo>
                                <a:lnTo>
                                  <a:pt x="634" y="111"/>
                                </a:lnTo>
                                <a:lnTo>
                                  <a:pt x="592" y="97"/>
                                </a:lnTo>
                                <a:lnTo>
                                  <a:pt x="451" y="106"/>
                                </a:lnTo>
                                <a:lnTo>
                                  <a:pt x="297" y="97"/>
                                </a:lnTo>
                                <a:lnTo>
                                  <a:pt x="177" y="86"/>
                                </a:lnTo>
                                <a:lnTo>
                                  <a:pt x="121" y="61"/>
                                </a:lnTo>
                                <a:lnTo>
                                  <a:pt x="10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817920"/>
                            <a:ext cx="272520" cy="88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386">
                                <a:moveTo>
                                  <a:pt x="378" y="0"/>
                                </a:moveTo>
                                <a:lnTo>
                                  <a:pt x="286" y="36"/>
                                </a:lnTo>
                                <a:lnTo>
                                  <a:pt x="189" y="139"/>
                                </a:lnTo>
                                <a:lnTo>
                                  <a:pt x="58" y="281"/>
                                </a:lnTo>
                                <a:lnTo>
                                  <a:pt x="0" y="421"/>
                                </a:lnTo>
                                <a:lnTo>
                                  <a:pt x="16" y="506"/>
                                </a:lnTo>
                                <a:lnTo>
                                  <a:pt x="146" y="519"/>
                                </a:lnTo>
                                <a:lnTo>
                                  <a:pt x="192" y="454"/>
                                </a:lnTo>
                                <a:lnTo>
                                  <a:pt x="217" y="355"/>
                                </a:lnTo>
                                <a:lnTo>
                                  <a:pt x="240" y="257"/>
                                </a:lnTo>
                                <a:lnTo>
                                  <a:pt x="272" y="171"/>
                                </a:lnTo>
                                <a:lnTo>
                                  <a:pt x="323" y="122"/>
                                </a:lnTo>
                                <a:lnTo>
                                  <a:pt x="342" y="151"/>
                                </a:lnTo>
                                <a:lnTo>
                                  <a:pt x="318" y="310"/>
                                </a:lnTo>
                                <a:lnTo>
                                  <a:pt x="263" y="506"/>
                                </a:lnTo>
                                <a:lnTo>
                                  <a:pt x="224" y="654"/>
                                </a:lnTo>
                                <a:lnTo>
                                  <a:pt x="146" y="826"/>
                                </a:lnTo>
                                <a:lnTo>
                                  <a:pt x="83" y="945"/>
                                </a:lnTo>
                                <a:lnTo>
                                  <a:pt x="24" y="969"/>
                                </a:lnTo>
                                <a:lnTo>
                                  <a:pt x="16" y="997"/>
                                </a:lnTo>
                                <a:lnTo>
                                  <a:pt x="106" y="1083"/>
                                </a:lnTo>
                                <a:lnTo>
                                  <a:pt x="252" y="1226"/>
                                </a:lnTo>
                                <a:lnTo>
                                  <a:pt x="307" y="1386"/>
                                </a:lnTo>
                                <a:lnTo>
                                  <a:pt x="342" y="1386"/>
                                </a:lnTo>
                                <a:lnTo>
                                  <a:pt x="346" y="1292"/>
                                </a:lnTo>
                                <a:lnTo>
                                  <a:pt x="311" y="1177"/>
                                </a:lnTo>
                                <a:lnTo>
                                  <a:pt x="236" y="1091"/>
                                </a:lnTo>
                                <a:lnTo>
                                  <a:pt x="189" y="1042"/>
                                </a:lnTo>
                                <a:lnTo>
                                  <a:pt x="178" y="981"/>
                                </a:lnTo>
                                <a:lnTo>
                                  <a:pt x="205" y="875"/>
                                </a:lnTo>
                                <a:lnTo>
                                  <a:pt x="272" y="740"/>
                                </a:lnTo>
                                <a:lnTo>
                                  <a:pt x="353" y="551"/>
                                </a:lnTo>
                                <a:lnTo>
                                  <a:pt x="392" y="384"/>
                                </a:lnTo>
                                <a:lnTo>
                                  <a:pt x="429" y="212"/>
                                </a:lnTo>
                                <a:lnTo>
                                  <a:pt x="429" y="101"/>
                                </a:lnTo>
                                <a:lnTo>
                                  <a:pt x="413" y="24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67240"/>
                            <a:ext cx="5360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083">
                                <a:moveTo>
                                  <a:pt x="408" y="49"/>
                                </a:moveTo>
                                <a:lnTo>
                                  <a:pt x="342" y="78"/>
                                </a:lnTo>
                                <a:lnTo>
                                  <a:pt x="247" y="123"/>
                                </a:lnTo>
                                <a:lnTo>
                                  <a:pt x="162" y="164"/>
                                </a:lnTo>
                                <a:lnTo>
                                  <a:pt x="31" y="238"/>
                                </a:lnTo>
                                <a:lnTo>
                                  <a:pt x="0" y="324"/>
                                </a:lnTo>
                                <a:lnTo>
                                  <a:pt x="19" y="459"/>
                                </a:lnTo>
                                <a:lnTo>
                                  <a:pt x="118" y="470"/>
                                </a:lnTo>
                                <a:lnTo>
                                  <a:pt x="185" y="430"/>
                                </a:lnTo>
                                <a:lnTo>
                                  <a:pt x="256" y="335"/>
                                </a:lnTo>
                                <a:lnTo>
                                  <a:pt x="314" y="238"/>
                                </a:lnTo>
                                <a:lnTo>
                                  <a:pt x="374" y="189"/>
                                </a:lnTo>
                                <a:lnTo>
                                  <a:pt x="432" y="164"/>
                                </a:lnTo>
                                <a:lnTo>
                                  <a:pt x="491" y="153"/>
                                </a:lnTo>
                                <a:lnTo>
                                  <a:pt x="526" y="184"/>
                                </a:lnTo>
                                <a:lnTo>
                                  <a:pt x="530" y="286"/>
                                </a:lnTo>
                                <a:lnTo>
                                  <a:pt x="506" y="569"/>
                                </a:lnTo>
                                <a:lnTo>
                                  <a:pt x="471" y="727"/>
                                </a:lnTo>
                                <a:lnTo>
                                  <a:pt x="436" y="826"/>
                                </a:lnTo>
                                <a:lnTo>
                                  <a:pt x="424" y="887"/>
                                </a:lnTo>
                                <a:lnTo>
                                  <a:pt x="432" y="925"/>
                                </a:lnTo>
                                <a:lnTo>
                                  <a:pt x="491" y="936"/>
                                </a:lnTo>
                                <a:lnTo>
                                  <a:pt x="597" y="957"/>
                                </a:lnTo>
                                <a:lnTo>
                                  <a:pt x="729" y="1010"/>
                                </a:lnTo>
                                <a:lnTo>
                                  <a:pt x="784" y="1083"/>
                                </a:lnTo>
                                <a:lnTo>
                                  <a:pt x="832" y="1083"/>
                                </a:lnTo>
                                <a:lnTo>
                                  <a:pt x="844" y="1035"/>
                                </a:lnTo>
                                <a:lnTo>
                                  <a:pt x="800" y="970"/>
                                </a:lnTo>
                                <a:lnTo>
                                  <a:pt x="718" y="920"/>
                                </a:lnTo>
                                <a:lnTo>
                                  <a:pt x="625" y="883"/>
                                </a:lnTo>
                                <a:lnTo>
                                  <a:pt x="538" y="859"/>
                                </a:lnTo>
                                <a:lnTo>
                                  <a:pt x="519" y="839"/>
                                </a:lnTo>
                                <a:lnTo>
                                  <a:pt x="542" y="749"/>
                                </a:lnTo>
                                <a:lnTo>
                                  <a:pt x="584" y="594"/>
                                </a:lnTo>
                                <a:lnTo>
                                  <a:pt x="600" y="507"/>
                                </a:lnTo>
                                <a:lnTo>
                                  <a:pt x="620" y="356"/>
                                </a:lnTo>
                                <a:lnTo>
                                  <a:pt x="620" y="198"/>
                                </a:lnTo>
                                <a:lnTo>
                                  <a:pt x="612" y="78"/>
                                </a:lnTo>
                                <a:lnTo>
                                  <a:pt x="588" y="25"/>
                                </a:lnTo>
                                <a:lnTo>
                                  <a:pt x="554" y="0"/>
                                </a:lnTo>
                                <a:lnTo>
                                  <a:pt x="506" y="4"/>
                                </a:lnTo>
                                <a:lnTo>
                                  <a:pt x="471" y="18"/>
                                </a:lnTo>
                                <a:lnTo>
                                  <a:pt x="40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14720"/>
                            <a:ext cx="35064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175">
                                <a:moveTo>
                                  <a:pt x="517" y="32"/>
                                </a:moveTo>
                                <a:lnTo>
                                  <a:pt x="459" y="0"/>
                                </a:lnTo>
                                <a:lnTo>
                                  <a:pt x="364" y="9"/>
                                </a:lnTo>
                                <a:lnTo>
                                  <a:pt x="279" y="45"/>
                                </a:lnTo>
                                <a:lnTo>
                                  <a:pt x="189" y="156"/>
                                </a:lnTo>
                                <a:lnTo>
                                  <a:pt x="94" y="327"/>
                                </a:lnTo>
                                <a:lnTo>
                                  <a:pt x="32" y="504"/>
                                </a:lnTo>
                                <a:lnTo>
                                  <a:pt x="0" y="671"/>
                                </a:lnTo>
                                <a:lnTo>
                                  <a:pt x="12" y="822"/>
                                </a:lnTo>
                                <a:lnTo>
                                  <a:pt x="48" y="958"/>
                                </a:lnTo>
                                <a:lnTo>
                                  <a:pt x="94" y="1056"/>
                                </a:lnTo>
                                <a:lnTo>
                                  <a:pt x="150" y="1105"/>
                                </a:lnTo>
                                <a:lnTo>
                                  <a:pt x="259" y="1175"/>
                                </a:lnTo>
                                <a:lnTo>
                                  <a:pt x="337" y="1175"/>
                                </a:lnTo>
                                <a:lnTo>
                                  <a:pt x="431" y="1125"/>
                                </a:lnTo>
                                <a:lnTo>
                                  <a:pt x="501" y="1044"/>
                                </a:lnTo>
                                <a:lnTo>
                                  <a:pt x="482" y="966"/>
                                </a:lnTo>
                                <a:lnTo>
                                  <a:pt x="447" y="867"/>
                                </a:lnTo>
                                <a:lnTo>
                                  <a:pt x="383" y="799"/>
                                </a:lnTo>
                                <a:lnTo>
                                  <a:pt x="341" y="736"/>
                                </a:lnTo>
                                <a:lnTo>
                                  <a:pt x="318" y="671"/>
                                </a:lnTo>
                                <a:lnTo>
                                  <a:pt x="318" y="590"/>
                                </a:lnTo>
                                <a:lnTo>
                                  <a:pt x="341" y="491"/>
                                </a:lnTo>
                                <a:lnTo>
                                  <a:pt x="388" y="405"/>
                                </a:lnTo>
                                <a:lnTo>
                                  <a:pt x="466" y="315"/>
                                </a:lnTo>
                                <a:lnTo>
                                  <a:pt x="524" y="246"/>
                                </a:lnTo>
                                <a:lnTo>
                                  <a:pt x="552" y="172"/>
                                </a:lnTo>
                                <a:lnTo>
                                  <a:pt x="552" y="95"/>
                                </a:lnTo>
                                <a:lnTo>
                                  <a:pt x="51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4" style="position:absolute;margin-left:50pt;margin-top:-14.4pt;width:87.75pt;height:133.7pt" coordorigin="1000,-288" coordsize="1755,2674">
                <v:shape id="shape_0" coordsize="501,601" path="m218,49l282,18l340,0l398,0l446,13l488,63l501,153l480,234l453,295l395,369l398,418l488,533l469,578l347,446l293,495l218,544l152,589l88,601l35,578l11,515l0,398l30,288l88,189l148,115l183,79l218,49xe" fillcolor="black" stroked="t" o:allowincell="f" style="position:absolute;left:1873;top:-288;width:500;height:60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12,650" path="m683,148l745,148l803,164l812,222l768,270l686,283l600,263l436,209l318,164l224,123l141,90l109,74l86,90l98,152l106,238l146,344l176,430l224,504l263,557l282,618l270,650l236,650l164,618l63,614l12,605l0,578l16,557l70,557l153,557l180,544l164,520l122,459l86,380l70,295l40,209l24,128l24,42l40,4l95,0l130,0l188,17l305,54l388,87l498,115l600,135l683,148xe" fillcolor="black" stroked="t" o:allowincell="f" style="position:absolute;left:1000;top:104;width:811;height:6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61,713" path="m106,32l63,0l24,7l0,45l4,97l36,122l106,142l211,147l357,156l521,156l569,156l599,180l592,230l564,270l518,327l458,389l391,426l322,475l258,491l216,540l235,574l286,597l380,626l426,675l458,713l481,696l481,651l439,610l376,577l317,565l297,536l380,500l474,442l532,405l580,365l627,282l659,221l661,147l634,111l592,97l451,106l297,97l177,86l121,61l106,32xe" fillcolor="black" stroked="t" o:allowincell="f" style="position:absolute;left:2094;top:339;width:660;height:7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9,1386" path="m378,0l286,36l189,139l58,281l0,421l16,506l146,519l192,454l217,355l240,257l272,171l323,122l342,151l318,310l263,506l224,654l146,826l83,945l24,969l16,997l106,1083l252,1226l307,1386l342,1386l346,1292l311,1177l236,1091l189,1042l178,981l205,875l272,740l353,551l392,384l429,212l429,101l413,24l378,0xe" fillcolor="black" stroked="t" o:allowincell="f" style="position:absolute;left:1646;top:1000;width:428;height:138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44,1083" path="m408,49l342,78l247,123l162,164l31,238l0,324l19,459l118,470l185,430l256,335l314,238l374,189l432,164l491,153l526,184l530,286l506,569l471,727l436,826l424,887l432,925l491,936l597,957l729,1010l784,1083l832,1083l844,1035l800,970l718,920l625,883l538,859l519,839l542,749l584,594l600,507l620,356l620,198l612,78l588,25l554,0l506,4l471,18l408,49xe" fillcolor="black" stroked="t" o:allowincell="f" style="position:absolute;left:1736;top:1078;width:843;height:108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52,1175" path="m517,32l459,0l364,9l279,45l189,156l94,327l32,504l0,671l12,822l48,958l94,1056l150,1105l259,1175l337,1175l431,1125l501,1044l482,966l447,867l383,799l341,736l318,671l318,590l341,491l388,405l466,315l524,246l552,172l552,95l517,32xe" fillcolor="black" stroked="t" o:allowincell="f" style="position:absolute;left:1475;top:365;width:551;height:11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87040</wp:posOffset>
                </wp:positionH>
                <wp:positionV relativeFrom="paragraph">
                  <wp:posOffset>-1658620</wp:posOffset>
                </wp:positionV>
                <wp:extent cx="3006090" cy="3564255"/>
                <wp:effectExtent l="5080" t="5080" r="5715" b="5715"/>
                <wp:wrapNone/>
                <wp:docPr id="176" name="xjhyb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3564360"/>
                          <a:chOff x="0" y="0"/>
                          <a:chExt cx="3006000" cy="35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6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0" y="558000"/>
                              <a:ext cx="3006000" cy="300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a8a8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4320"/>
                              <a:ext cx="2844000" cy="28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635760"/>
                              <a:ext cx="2844000" cy="284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2236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440" y="36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8520" y="180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6240" y="288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4320" y="504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8640"/>
                                <a:ext cx="1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9400" y="1116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7480" y="1584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4840" y="2016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2200" y="2520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0" y="3168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7280" y="3780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920" y="4500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5256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920" y="6084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2960" y="6984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200" y="7992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7480" y="9000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3400" y="10080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9320" y="11160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1680" y="12312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0080" y="136440"/>
                                <a:ext cx="37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4832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0480" y="16164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4600" y="17712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3800" y="19116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0" y="20628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6960" y="222120"/>
                                <a:ext cx="47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360" y="23868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040" y="25452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3080" y="27180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760" y="28944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0360" y="30780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1960" y="32616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560" y="34596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6920" y="36612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5680" y="38592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5480" y="40680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4920" y="42732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4720" y="44892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4240" y="47088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160" y="49320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9800" y="51552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7800" y="53892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720" y="56304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3680" y="58716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7120" y="61092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2960" y="63540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8440" y="660240"/>
                                <a:ext cx="748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68616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720" y="7110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0920" y="73728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4240" y="76320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6840" y="79056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9080" y="817200"/>
                                <a:ext cx="799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5800" y="84456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1760" y="87120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1840" y="89892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2280" y="92772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1640" y="95508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9120" y="98280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8920" y="101196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6480" y="10393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4040" y="106848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1240" y="109764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800" y="1127160"/>
                                <a:ext cx="156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400" y="115560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7080" y="118404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1400" y="121464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5360" y="124308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2400" y="127368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760" y="130284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3280" y="133200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4720" y="136188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5440" y="13924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880" y="1422360"/>
                                <a:ext cx="15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5440" y="14500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720" y="147816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3280" y="150624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53396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0" y="155052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360" y="158940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161712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7080" y="164448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0" y="167184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800" y="1684440"/>
                                <a:ext cx="156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240" y="172692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040" y="175392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6480" y="17809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920" y="180756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9120" y="180144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1640" y="186120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2280" y="188712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1840" y="191304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193932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5800" y="193608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990080"/>
                                <a:ext cx="79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6840" y="201528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4240" y="204012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206424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20358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2840" y="211320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440" y="2136600"/>
                                <a:ext cx="748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960" y="216000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218304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216396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222876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800" y="225036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800" y="227196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160" y="229356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240" y="224316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720" y="233532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920" y="235512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5480" y="237492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5680" y="239436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236088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560" y="243180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960" y="244980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360" y="246744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760" y="248472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241488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040" y="251712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253296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6960" y="2548080"/>
                                <a:ext cx="47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0" y="256284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800" y="251568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259056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480" y="260388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5640" y="261684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2628720"/>
                                <a:ext cx="37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254304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265176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266184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7480" y="267192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268164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960" y="262296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920" y="269856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70612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920" y="271404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272088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262260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200" y="273240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840" y="273672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480" y="274104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9400" y="274500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2677680"/>
                                <a:ext cx="1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4320" y="275076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6240" y="275328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520" y="275436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275508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264924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2480" y="275508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2240" y="275436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360" y="275328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3200" y="275076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4040" y="2677680"/>
                                <a:ext cx="165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3440" y="274500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5000" y="274104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0" y="273672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5960" y="273240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6440" y="262260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0" y="272088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840" y="271404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9680" y="270612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0" y="269856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262296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360" y="268164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7360" y="267192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8560" y="266184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0840" y="265176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3480" y="254304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6840" y="2628720"/>
                                <a:ext cx="381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0200" y="261684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840" y="260388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560" y="259056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0640" y="251568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256284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600" y="2548080"/>
                                <a:ext cx="471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040" y="253296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200" y="251712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6080" y="241488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248472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560" y="246744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160" y="244980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2840" y="243180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240" y="236088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560" y="239436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6960" y="237492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235512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560" y="233532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224316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229356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00" y="227196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440" y="225036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080" y="222876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216396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160" y="218304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320" y="216000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2136600"/>
                                <a:ext cx="748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920" y="211320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160" y="20358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760" y="206424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04012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" y="201528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1990080"/>
                                <a:ext cx="799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193608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193932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440" y="191304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188712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186120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180144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" y="180756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00" y="17809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175392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172692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20" y="1684440"/>
                                <a:ext cx="156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167184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164448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161712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" y="158940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155052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153396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50624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47816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500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2360"/>
                                <a:ext cx="15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924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136188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" y="133200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80" y="130284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60" y="127368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0" y="124308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80" y="121464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118404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40" y="115560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320" y="1126440"/>
                                <a:ext cx="1562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109764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640" y="106848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200" y="10393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480" y="101196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840" y="98280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560" y="95508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640" y="92772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440" y="89892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240" y="87120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120" y="84456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080" y="817200"/>
                                <a:ext cx="79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960" y="79056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280" y="76320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6760" y="73728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160" y="7110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920" y="68616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1760" y="660960"/>
                                <a:ext cx="748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8320" y="63540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160" y="61092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1080" y="58716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080" y="56304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7440" y="53892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5800" y="51552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5600" y="49320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47088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5560" y="44892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6440" y="42732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6960" y="40680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8560" y="38592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1240" y="36612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840" y="34596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5160" y="32616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8560" y="30780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2680" y="28944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6080" y="27180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0200" y="25452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5040" y="23868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9880" y="222120"/>
                                <a:ext cx="47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5800" y="20628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0640" y="19116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6560" y="17712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2840" y="16164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0200" y="14832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6840" y="136440"/>
                                <a:ext cx="37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3480" y="12312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0840" y="11160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8560" y="10080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7360" y="9000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4360" y="7992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2440" y="6984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1600" y="6084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39680" y="5256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8840" y="4500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8000" y="3780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26440" y="3168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5960" y="2520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0" y="2016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5000" y="1584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3440" y="1116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3320" y="8640"/>
                                <a:ext cx="1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3200" y="504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360" y="288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2240" y="180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2480" y="36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360" y="880200"/>
                              <a:ext cx="1080720" cy="10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0720" cy="108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360" y="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9360" y="11880"/>
                                  <a:ext cx="140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00" y="46800"/>
                                  <a:ext cx="414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080" y="104040"/>
                                  <a:ext cx="3924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179640"/>
                                  <a:ext cx="756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2200" y="270360"/>
                                  <a:ext cx="583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480" y="373320"/>
                                  <a:ext cx="964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484920"/>
                                  <a:ext cx="673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560" y="587160"/>
                                  <a:ext cx="10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160" y="686880"/>
                                  <a:ext cx="6408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040" y="760680"/>
                                  <a:ext cx="874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857160"/>
                                  <a:ext cx="500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896040"/>
                                  <a:ext cx="5976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972720"/>
                                  <a:ext cx="27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160" y="970200"/>
                                  <a:ext cx="208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101340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320" y="970200"/>
                                  <a:ext cx="208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972720"/>
                                  <a:ext cx="27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680" y="896040"/>
                                  <a:ext cx="5976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720" y="857160"/>
                                  <a:ext cx="500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760680"/>
                                  <a:ext cx="874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686880"/>
                                  <a:ext cx="6408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87160"/>
                                  <a:ext cx="10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483840"/>
                                  <a:ext cx="67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373320"/>
                                  <a:ext cx="964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840" y="270360"/>
                                  <a:ext cx="583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720" y="179640"/>
                                  <a:ext cx="756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0680" y="104040"/>
                                  <a:ext cx="3924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8600" y="46800"/>
                                  <a:ext cx="414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7680" y="11880"/>
                                  <a:ext cx="140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" y="720"/>
                                <a:ext cx="1080000" cy="108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1320" y="0"/>
                              <a:ext cx="600120" cy="28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89440"/>
                              <a:ext cx="333360" cy="26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203184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2160" y="739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600" y="820440"/>
                              <a:ext cx="2120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0" y="920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8640" y="1073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1207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7120" y="13982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720" y="16232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0" y="1863000"/>
                              <a:ext cx="2757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4280" y="21222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0" y="23202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560" y="27583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0440" y="2557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0360" y="3056400"/>
                              <a:ext cx="212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880" y="2936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640" y="31273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31374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560" y="31114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5680" y="30441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" y="29203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60" y="27475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25387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23202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2120760"/>
                              <a:ext cx="2757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8705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612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217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1414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840" y="1045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5360" y="937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720" y="8107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9835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160" y="10134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8240" y="1099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920" y="16635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720" y="1725120"/>
                              <a:ext cx="276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040" y="1715040"/>
                              <a:ext cx="1630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16509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960" y="15346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13874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560" y="12279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13856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3680" y="15411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760" y="1216080"/>
                              <a:ext cx="223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1062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1009080"/>
                              <a:ext cx="224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3720" y="14148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2062440"/>
                            <a:ext cx="259920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000" y="0"/>
                              <a:ext cx="12942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0"/>
                                <a:ext cx="66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"/>
                              <a:ext cx="12942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15240" y="0"/>
                                <a:ext cx="678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85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7240" y="1437480"/>
                            <a:ext cx="80028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02120" y="5400"/>
                              <a:ext cx="39816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16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936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4" style="position:absolute;margin-left:235.2pt;margin-top:-130.6pt;width:236.7pt;height:280.65pt" coordorigin="4704,-2612" coordsize="4734,5613">
                <v:group id="shape_0" style="position:absolute;left:4704;top:-2612;width:4734;height:5613">
                  <v:oval id="shape_0" fillcolor="white" stroked="t" o:allowincell="f" style="position:absolute;left:4704;top:-1733;width:4733;height:4733;mso-wrap-style:none;v-text-anchor:middle">
                    <v:fill o:detectmouseclick="t" color2="#a8a8a8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4;top:-1613;width:4478;height:4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47;top:-1611;width:4478;height:4478">
                    <v:line id="shape_0" from="7087,-1611" to="7087,-13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1,-1610" to="7132,-1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5,-1608" to="7179,-1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9,-1606" to="7227,-14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3,-1603" to="7273,-1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5,-1597" to="7319,-13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0,-1593" to="7366,-1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4,-1586" to="7413,-14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7,-1579" to="7459,-14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0,-1571" to="7505,-1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9,-1561" to="7551,-1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7,-1551" to="7598,-14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9,-1540" to="7642,-14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2,-1528" to="7688,-13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4,-1515" to="7733,-1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-1501" to="7778,-12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8,-1485" to="7822,-1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9,-1469" to="7866,-1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0,-1452" to="7910,-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-1435" to="7953,-1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3,-1417" to="7997,-11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-1396" to="8039,-12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1,-1377" to="8082,-1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-1356" to="8124,-1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8,-1332" to="8164,-12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-1310" to="8205,-10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5,-1286" to="8246,-11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2,-1261" to="8286,-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9,-1235" to="8325,-1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5,-1210" to="8363,-1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2,-1183" to="8402,-9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7,-1155" to="8440,-10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1,-1126" to="8477,-10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5,-1097" to="8513,-9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9,-1066" to="8549,-9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7,-1034" to="8584,-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5,-1003" to="8619,-9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6,-970" to="8652,-8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7,-938" to="8686,-8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8,-904" to="8719,-8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3,-869" to="8750,-6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7,-834" to="8781,-7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5,-799" to="8811,-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3,-762" to="8841,-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0,-724" to="8870,-6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5,-686" to="8897,-5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1,-649" to="8925,-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6,-610" to="8951,-5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0,-571" to="8977,-4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3,-530" to="9001,-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0,-491" to="9025,-3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7,-450" to="9048,-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8,-409" to="9070,-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8,-366" to="9092,-3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7,-324" to="9112,-2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3,-281" to="9132,-1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3,-239" to="9150,-1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9,-195" to="9168,-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55,-150" to="9184,-1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0,-107" to="9201,-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4,-63" to="9215,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7,-17" to="9229,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9,26" to="9243,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1,72" to="9255,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2,118" to="9266,1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64" to="9276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0,209" to="9286,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7,254" to="9293,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4,302" to="9301,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347" to="9308,3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8,395" to="9312,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9,441" to="9317,4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3,487" to="9321,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5,534" to="9323,5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6,582" to="9324,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5,629" to="9325,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6,673" to="9324,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5,717" to="9323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3,761" to="9321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9,805" to="9317,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8,831" to="9312,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892" to="9308,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4,936" to="9301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7,979" to="9293,10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0,1022" to="9286,1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042" to="9276,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2,1109" to="9266,1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1,1151" to="9255,1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9,1194" to="9243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7,1236" to="9229,1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4,1226" to="9215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0,1320" to="9201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55,1361" to="9184,1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9,1402" to="9168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3,1443" to="9150,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3,1438" to="9132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7,1523" to="9112,1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8,1563" to="9092,1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8,1602" to="9070,1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7,1640" to="9048,1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0,1595" to="9025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3,1717" to="9001,1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0,1754" to="8977,1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6,1791" to="8951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1,1827" to="8925,1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5,1797" to="8897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0,1899" to="8870,1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3,1933" to="8841,2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5,1967" to="8811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7,2001" to="8781,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3,1922" to="8750,2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8,2067" to="8719,2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7,2098" to="8686,2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6,2129" to="8652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5,2160" to="8619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7,2107" to="8584,2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9,2219" to="8549,2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5,2247" to="8513,2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1,2275" to="8477,2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7,2302" to="8440,2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2,2192" to="8402,2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5,2353" to="8363,2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9,2378" to="8325,2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2,2402" to="8286,2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5,2425" to="8246,2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2351" to="8205,2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8,2469" to="8164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2490" to="8124,26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1,2510" to="8082,2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2529" to="8039,2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3,2394" to="7997,2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2565" to="7953,2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0,2581" to="7910,2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9,2597" to="7866,2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8,2612" to="7822,2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2520" to="7778,2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4,2639" to="7733,27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2,2651" to="7688,2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9,2663" to="7642,2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7,2674" to="7598,2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9,2519" to="7551,2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0,2692" to="7505,2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7,2699" to="7459,2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4,2706" to="7413,2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0,2712" to="7366,2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5,2606" to="7319,2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3,2721" to="7273,2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9,2725" to="7227,2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5,2727" to="7179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1,2728" to="7132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7,2561" to="7087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0,2728" to="7041,2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2,2727" to="6996,2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5,2725" to="6953,28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9,2721" to="6909,28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3,2606" to="6878,28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5,2712" to="6821,28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0,2706" to="6779,28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2699" to="6734,28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7,2692" to="6692,2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1,2519" to="6683,28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6,2674" to="6607,28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0,2663" to="6563,27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4,2651" to="6520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0,2639" to="6479,27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4,2520" to="6470,2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0,2612" to="6394,27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2597" to="6354,27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2,2581" to="6312,2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8,2565" to="6270,26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5,2394" to="6299,2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3,2529" to="6192,26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2510" to="6152,26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8,2490" to="6112,26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7,2469" to="6073,2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2351" to="6090,25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7,2425" to="5998,25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7,2402" to="5960,25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7,2378" to="5923,2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8,2353" to="5886,24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0,2192" to="5950,24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3,2302" to="5816,24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5,2275" to="5781,23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8,2247" to="5746,23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3,2219" to="5713,23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2107" to="5756,22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2160" to="5647,22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9,2129" to="5615,22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7,2098" to="5586,21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4,2067" to="5555,21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922" to="5650,21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2001" to="5495,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1967" to="5466,20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1,1933" to="5439,2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2,1899" to="5412,1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4,1797" to="5476,1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7,1827" to="5361,19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1791" to="5337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6,1754" to="5313,1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1,1717" to="5289,17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1595" to="5413,17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5,1640" to="5246,1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1,1602" to="5223,16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0,1563" to="5204,16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1,1523" to="5186,15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1,1438" to="5270,15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2,1443" to="5149,14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5,1402" to="5134,14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8,1361" to="5117,14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2,1320" to="5103,13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226" to="5248,13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2,1236" to="5074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9,1194" to="5063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1151" to="5051,11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6,1109" to="5040,11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6,1042" to="5141,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6,1022" to="5022,10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8,979" to="5014,10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936" to="5008,9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892" to="5002,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831" to="5163,8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805" to="4992,8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761" to="4989,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9,717" to="4987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673" to="4985,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629" to="5097,6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582" to="4985,5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9,534" to="4987,5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487" to="4989,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441" to="4992,4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395" to="5163,4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347" to="5002,3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302" to="5008,3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8,254" to="5014,2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6,209" to="5022,2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6,163" to="5141,2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6,118" to="5040,1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72" to="5051,1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9,26" to="5063,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2,-17" to="5074,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-63" to="5248,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2,-107" to="5103,-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8,-150" to="5117,-1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5,-195" to="5134,-1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2,-239" to="5149,-1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1,-281" to="5270,-18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1,-324" to="5186,-2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0,-366" to="5204,-3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1,-409" to="5223,-3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5,-450" to="5246,-3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-491" to="5413,-3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1,-530" to="5289,-4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6,-570" to="5313,-4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-610" to="5337,-5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7,-649" to="5361,-5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4,-686" to="5476,-5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2,-724" to="5412,-6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1,-762" to="5439,-6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-799" to="5466,-7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-834" to="5495,-7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-869" to="5650,-6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4,-904" to="5555,-81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7,-938" to="5586,-8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9,-970" to="5615,-8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-1003" to="5647,-9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-1034" to="5756,-8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3,-1066" to="5713,-9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8,-1097" to="5746,-9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5,-1126" to="5781,-1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3,-1155" to="5816,-10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0,-1183" to="5950,-9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8,-1210" to="5886,-10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7,-1235" to="5923,-1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6,-1261" to="5960,-11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7,-1286" to="5998,-11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1310" to="6090,-10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7,-1332" to="6073,-12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8,-1356" to="6112,-12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-1377" to="6152,-12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3,-1396" to="6191,-12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5,-1417" to="6299,-11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8,-1435" to="6270,-13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2,-1452" to="6312,-13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-1469" to="6354,-13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0,-1485" to="6394,-13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4,-1501" to="6470,-12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0,-1515" to="6479,-13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4,-1528" to="6520,-13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0,-1540" to="6563,-14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6,-1551" to="6607,-141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1,-1561" to="6683,-12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7,-1571" to="6692,-14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-1579" to="6734,-14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0,-1586" to="6779,-14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5,-1593" to="6821,-14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-1597" to="6876,-13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9,-1603" to="6909,-14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5,-1606" to="6953,-14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2,-1608" to="6996,-14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0,-1610" to="7041,-147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5;top:-1226;width:1701;height:1702">
                    <v:group id="shape_0" style="position:absolute;left:6235;top:-1226;width:1701;height:1700">
                      <v:line id="shape_0" from="7086,-1226" to="7086,-1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2,-1207" to="7263,-11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9,-1152" to="7433,-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7,-1062" to="7588,-9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3,-943" to="7721,-8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5,-800" to="7826,-7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8,-638" to="7899,-5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1,-462" to="7936,-4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8,-301" to="7936,-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8,-144" to="7898,-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9,-28" to="7826,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3,124" to="7721,1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5,185" to="7588,3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1,306" to="7433,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1,302" to="7263,4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6,370" to="7086,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8,302" to="6940,4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7,306" to="6779,4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3,185" to="6676,3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9,124" to="6527,1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5,-28" to="6482,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2,-144" to="6372,-1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5,-301" to="6393,-2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6,-464" to="6341,-4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3,-638" to="6424,-59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5,-800" to="6436,-74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9,-943" to="6567,-8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3,-1062" to="6644,-9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7,-1152" to="6801,-100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9,-1207" to="6930,-110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6236;top:-1225;width:1700;height:170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rect id="shape_0" fillcolor="black" stroked="t" o:allowincell="f" style="position:absolute;left:6596;top:-2612;width:944;height:455;mso-wrap-style:none;v-text-anchor:middle">
                    <v:fill o:detectmouseclick="t" color2="#fefef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6817;top:-2156;width:524;height:422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038;top:588;width:104;height:1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117;top:-144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-1320;width:33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-116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9;top:-921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7;top:-71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6;top:-41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7;top:-5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2;top:322;width:43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4;top:73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5;top:104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6;top:173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7;top:141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1;top:2201;width:33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4;top:2013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4;top:2313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1;top:2329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5;top:228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6;top:218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8;top:1987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0;top:171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1;top:138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7;top:104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5;top:728;width:43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334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-7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4;top:-694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4;top:-384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-96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3;top:-113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-133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4;top:-1063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1;top:-101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3;top:-881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1;top: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7;top:105;width:43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3;top:89;width:256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-1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-19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0;top:-427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3;top:-67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3;top:-43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0;top:-18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5;top:-697;width:35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6;top:-87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1;top:-1023;width:35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7072;top:-384;width:66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043;top:636;width:4092;height:7">
                  <v:group id="shape_0" style="position:absolute;left:7098;top:636;width:2037;height:0">
                    <v:line id="shape_0" from="7098,636" to="8166,63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83,636" to="9135,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3;top:644;width:2037;height:0">
                    <v:line id="shape_0" from="6012,644" to="7080,644" stroked="f" o:allowincell="f" style="position:absolute;flip:x">
                      <v:stroke color="#3465a4" joinstyle="round" endcap="flat"/>
                      <v:fill o:detectmouseclick="t" on="false"/>
                      <w10:wrap type="none"/>
                    </v:line>
                    <v:line id="shape_0" from="5043,644" to="6095,644" stroked="f" o:allowincell="f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95;top:-348;width:1259;height:8">
                  <v:group id="shape_0" style="position:absolute;left:7128;top:-340;width:626;height:0">
                    <v:line id="shape_0" from="7128,-340" to="7456,-34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431,-340" to="7754,-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5;top:-348;width:626;height:0">
                    <v:line id="shape_0" from="6793,-348" to="7121,-348" stroked="f" o:allowincell="f" style="position:absolute;flip:x">
                      <v:stroke color="#3465a4" joinstyle="round" endcap="flat"/>
                      <v:fill o:detectmouseclick="t" on="false"/>
                      <w10:wrap type="none"/>
                    </v:line>
                    <v:line id="shape_0" from="6495,-348" to="6818,-348" stroked="f" o:allowincell="f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1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41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69900</wp:posOffset>
            </wp:positionH>
            <wp:positionV relativeFrom="paragraph">
              <wp:posOffset>217170</wp:posOffset>
            </wp:positionV>
            <wp:extent cx="1918970" cy="485775"/>
            <wp:effectExtent l="0" t="0" r="0" b="0"/>
            <wp:wrapNone/>
            <wp:docPr id="177" name="xjhs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xjhsy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218690</wp:posOffset>
            </wp:positionH>
            <wp:positionV relativeFrom="paragraph">
              <wp:posOffset>613410</wp:posOffset>
            </wp:positionV>
            <wp:extent cx="1643380" cy="752475"/>
            <wp:effectExtent l="0" t="0" r="0" b="0"/>
            <wp:wrapNone/>
            <wp:docPr id="178" name="xjhs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xjhsy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420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35000</wp:posOffset>
                </wp:positionH>
                <wp:positionV relativeFrom="paragraph">
                  <wp:posOffset>699770</wp:posOffset>
                </wp:positionV>
                <wp:extent cx="1414145" cy="1196975"/>
                <wp:effectExtent l="5080" t="5080" r="5715" b="5715"/>
                <wp:wrapNone/>
                <wp:docPr id="179" name="xjhrw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197000"/>
                          <a:chOff x="0" y="0"/>
                          <a:chExt cx="1414080" cy="1197000"/>
                        </a:xfrm>
                      </wpg:grpSpPr>
                      <wps:wsp>
                        <wps:cNvSpPr/>
                        <wps:spPr>
                          <a:xfrm>
                            <a:off x="579600" y="383400"/>
                            <a:ext cx="3416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840">
                                <a:moveTo>
                                  <a:pt x="179" y="187"/>
                                </a:moveTo>
                                <a:lnTo>
                                  <a:pt x="278" y="65"/>
                                </a:lnTo>
                                <a:lnTo>
                                  <a:pt x="375" y="0"/>
                                </a:lnTo>
                                <a:lnTo>
                                  <a:pt x="448" y="0"/>
                                </a:lnTo>
                                <a:lnTo>
                                  <a:pt x="522" y="49"/>
                                </a:lnTo>
                                <a:lnTo>
                                  <a:pt x="538" y="106"/>
                                </a:lnTo>
                                <a:lnTo>
                                  <a:pt x="514" y="196"/>
                                </a:lnTo>
                                <a:lnTo>
                                  <a:pt x="457" y="277"/>
                                </a:lnTo>
                                <a:lnTo>
                                  <a:pt x="391" y="391"/>
                                </a:lnTo>
                                <a:lnTo>
                                  <a:pt x="359" y="538"/>
                                </a:lnTo>
                                <a:lnTo>
                                  <a:pt x="335" y="653"/>
                                </a:lnTo>
                                <a:lnTo>
                                  <a:pt x="319" y="734"/>
                                </a:lnTo>
                                <a:lnTo>
                                  <a:pt x="253" y="808"/>
                                </a:lnTo>
                                <a:lnTo>
                                  <a:pt x="147" y="840"/>
                                </a:lnTo>
                                <a:lnTo>
                                  <a:pt x="32" y="800"/>
                                </a:lnTo>
                                <a:lnTo>
                                  <a:pt x="0" y="709"/>
                                </a:lnTo>
                                <a:lnTo>
                                  <a:pt x="9" y="555"/>
                                </a:lnTo>
                                <a:lnTo>
                                  <a:pt x="41" y="408"/>
                                </a:lnTo>
                                <a:lnTo>
                                  <a:pt x="106" y="293"/>
                                </a:lnTo>
                                <a:lnTo>
                                  <a:pt x="179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320"/>
                            <a:ext cx="4557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660">
                                <a:moveTo>
                                  <a:pt x="497" y="49"/>
                                </a:moveTo>
                                <a:lnTo>
                                  <a:pt x="694" y="65"/>
                                </a:lnTo>
                                <a:lnTo>
                                  <a:pt x="718" y="106"/>
                                </a:lnTo>
                                <a:lnTo>
                                  <a:pt x="678" y="154"/>
                                </a:lnTo>
                                <a:lnTo>
                                  <a:pt x="572" y="163"/>
                                </a:lnTo>
                                <a:lnTo>
                                  <a:pt x="391" y="122"/>
                                </a:lnTo>
                                <a:lnTo>
                                  <a:pt x="253" y="73"/>
                                </a:lnTo>
                                <a:lnTo>
                                  <a:pt x="163" y="73"/>
                                </a:lnTo>
                                <a:lnTo>
                                  <a:pt x="106" y="179"/>
                                </a:lnTo>
                                <a:lnTo>
                                  <a:pt x="97" y="301"/>
                                </a:lnTo>
                                <a:lnTo>
                                  <a:pt x="115" y="457"/>
                                </a:lnTo>
                                <a:lnTo>
                                  <a:pt x="163" y="522"/>
                                </a:lnTo>
                                <a:lnTo>
                                  <a:pt x="204" y="547"/>
                                </a:lnTo>
                                <a:lnTo>
                                  <a:pt x="188" y="604"/>
                                </a:lnTo>
                                <a:lnTo>
                                  <a:pt x="65" y="660"/>
                                </a:lnTo>
                                <a:lnTo>
                                  <a:pt x="0" y="628"/>
                                </a:lnTo>
                                <a:lnTo>
                                  <a:pt x="9" y="481"/>
                                </a:lnTo>
                                <a:lnTo>
                                  <a:pt x="25" y="432"/>
                                </a:lnTo>
                                <a:lnTo>
                                  <a:pt x="32" y="244"/>
                                </a:lnTo>
                                <a:lnTo>
                                  <a:pt x="57" y="97"/>
                                </a:lnTo>
                                <a:lnTo>
                                  <a:pt x="131" y="16"/>
                                </a:lnTo>
                                <a:lnTo>
                                  <a:pt x="212" y="0"/>
                                </a:lnTo>
                                <a:lnTo>
                                  <a:pt x="327" y="25"/>
                                </a:lnTo>
                                <a:lnTo>
                                  <a:pt x="425" y="49"/>
                                </a:lnTo>
                                <a:lnTo>
                                  <a:pt x="49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444960"/>
                            <a:ext cx="4564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515">
                                <a:moveTo>
                                  <a:pt x="25" y="16"/>
                                </a:moveTo>
                                <a:lnTo>
                                  <a:pt x="98" y="0"/>
                                </a:lnTo>
                                <a:lnTo>
                                  <a:pt x="122" y="41"/>
                                </a:lnTo>
                                <a:lnTo>
                                  <a:pt x="115" y="140"/>
                                </a:lnTo>
                                <a:lnTo>
                                  <a:pt x="98" y="228"/>
                                </a:lnTo>
                                <a:lnTo>
                                  <a:pt x="115" y="303"/>
                                </a:lnTo>
                                <a:lnTo>
                                  <a:pt x="163" y="384"/>
                                </a:lnTo>
                                <a:lnTo>
                                  <a:pt x="221" y="441"/>
                                </a:lnTo>
                                <a:lnTo>
                                  <a:pt x="262" y="434"/>
                                </a:lnTo>
                                <a:lnTo>
                                  <a:pt x="425" y="294"/>
                                </a:lnTo>
                                <a:lnTo>
                                  <a:pt x="540" y="180"/>
                                </a:lnTo>
                                <a:lnTo>
                                  <a:pt x="621" y="106"/>
                                </a:lnTo>
                                <a:lnTo>
                                  <a:pt x="694" y="106"/>
                                </a:lnTo>
                                <a:lnTo>
                                  <a:pt x="719" y="172"/>
                                </a:lnTo>
                                <a:lnTo>
                                  <a:pt x="662" y="327"/>
                                </a:lnTo>
                                <a:lnTo>
                                  <a:pt x="628" y="359"/>
                                </a:lnTo>
                                <a:lnTo>
                                  <a:pt x="580" y="368"/>
                                </a:lnTo>
                                <a:lnTo>
                                  <a:pt x="540" y="343"/>
                                </a:lnTo>
                                <a:lnTo>
                                  <a:pt x="540" y="269"/>
                                </a:lnTo>
                                <a:lnTo>
                                  <a:pt x="457" y="327"/>
                                </a:lnTo>
                                <a:lnTo>
                                  <a:pt x="327" y="441"/>
                                </a:lnTo>
                                <a:lnTo>
                                  <a:pt x="262" y="490"/>
                                </a:lnTo>
                                <a:lnTo>
                                  <a:pt x="212" y="515"/>
                                </a:lnTo>
                                <a:lnTo>
                                  <a:pt x="180" y="506"/>
                                </a:lnTo>
                                <a:lnTo>
                                  <a:pt x="147" y="483"/>
                                </a:lnTo>
                                <a:lnTo>
                                  <a:pt x="74" y="359"/>
                                </a:lnTo>
                                <a:lnTo>
                                  <a:pt x="41" y="278"/>
                                </a:lnTo>
                                <a:lnTo>
                                  <a:pt x="16" y="196"/>
                                </a:lnTo>
                                <a:lnTo>
                                  <a:pt x="0" y="106"/>
                                </a:lnTo>
                                <a:lnTo>
                                  <a:pt x="0" y="57"/>
                                </a:lnTo>
                                <a:lnTo>
                                  <a:pt x="2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786600"/>
                            <a:ext cx="7873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646">
                                <a:moveTo>
                                  <a:pt x="0" y="25"/>
                                </a:moveTo>
                                <a:lnTo>
                                  <a:pt x="0" y="131"/>
                                </a:lnTo>
                                <a:lnTo>
                                  <a:pt x="82" y="197"/>
                                </a:lnTo>
                                <a:lnTo>
                                  <a:pt x="245" y="213"/>
                                </a:lnTo>
                                <a:lnTo>
                                  <a:pt x="424" y="205"/>
                                </a:lnTo>
                                <a:lnTo>
                                  <a:pt x="538" y="165"/>
                                </a:lnTo>
                                <a:lnTo>
                                  <a:pt x="645" y="106"/>
                                </a:lnTo>
                                <a:lnTo>
                                  <a:pt x="701" y="90"/>
                                </a:lnTo>
                                <a:lnTo>
                                  <a:pt x="726" y="115"/>
                                </a:lnTo>
                                <a:lnTo>
                                  <a:pt x="726" y="213"/>
                                </a:lnTo>
                                <a:lnTo>
                                  <a:pt x="751" y="434"/>
                                </a:lnTo>
                                <a:lnTo>
                                  <a:pt x="799" y="581"/>
                                </a:lnTo>
                                <a:lnTo>
                                  <a:pt x="889" y="646"/>
                                </a:lnTo>
                                <a:lnTo>
                                  <a:pt x="938" y="604"/>
                                </a:lnTo>
                                <a:lnTo>
                                  <a:pt x="1036" y="506"/>
                                </a:lnTo>
                                <a:lnTo>
                                  <a:pt x="1183" y="409"/>
                                </a:lnTo>
                                <a:lnTo>
                                  <a:pt x="1240" y="360"/>
                                </a:lnTo>
                                <a:lnTo>
                                  <a:pt x="1224" y="319"/>
                                </a:lnTo>
                                <a:lnTo>
                                  <a:pt x="1158" y="344"/>
                                </a:lnTo>
                                <a:lnTo>
                                  <a:pt x="1077" y="416"/>
                                </a:lnTo>
                                <a:lnTo>
                                  <a:pt x="921" y="531"/>
                                </a:lnTo>
                                <a:lnTo>
                                  <a:pt x="905" y="563"/>
                                </a:lnTo>
                                <a:lnTo>
                                  <a:pt x="857" y="547"/>
                                </a:lnTo>
                                <a:lnTo>
                                  <a:pt x="808" y="384"/>
                                </a:lnTo>
                                <a:lnTo>
                                  <a:pt x="808" y="205"/>
                                </a:lnTo>
                                <a:lnTo>
                                  <a:pt x="799" y="66"/>
                                </a:lnTo>
                                <a:lnTo>
                                  <a:pt x="751" y="18"/>
                                </a:lnTo>
                                <a:lnTo>
                                  <a:pt x="693" y="0"/>
                                </a:lnTo>
                                <a:lnTo>
                                  <a:pt x="629" y="34"/>
                                </a:lnTo>
                                <a:lnTo>
                                  <a:pt x="432" y="66"/>
                                </a:lnTo>
                                <a:lnTo>
                                  <a:pt x="269" y="74"/>
                                </a:lnTo>
                                <a:lnTo>
                                  <a:pt x="131" y="42"/>
                                </a:lnTo>
                                <a:lnTo>
                                  <a:pt x="66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960"/>
                            <a:ext cx="7149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6" h="678">
                                <a:moveTo>
                                  <a:pt x="881" y="457"/>
                                </a:moveTo>
                                <a:lnTo>
                                  <a:pt x="963" y="262"/>
                                </a:lnTo>
                                <a:lnTo>
                                  <a:pt x="1044" y="163"/>
                                </a:lnTo>
                                <a:lnTo>
                                  <a:pt x="1126" y="180"/>
                                </a:lnTo>
                                <a:lnTo>
                                  <a:pt x="1126" y="303"/>
                                </a:lnTo>
                                <a:lnTo>
                                  <a:pt x="1019" y="457"/>
                                </a:lnTo>
                                <a:lnTo>
                                  <a:pt x="913" y="621"/>
                                </a:lnTo>
                                <a:lnTo>
                                  <a:pt x="848" y="662"/>
                                </a:lnTo>
                                <a:lnTo>
                                  <a:pt x="766" y="678"/>
                                </a:lnTo>
                                <a:lnTo>
                                  <a:pt x="701" y="669"/>
                                </a:lnTo>
                                <a:lnTo>
                                  <a:pt x="635" y="628"/>
                                </a:lnTo>
                                <a:lnTo>
                                  <a:pt x="554" y="540"/>
                                </a:lnTo>
                                <a:lnTo>
                                  <a:pt x="456" y="384"/>
                                </a:lnTo>
                                <a:lnTo>
                                  <a:pt x="359" y="237"/>
                                </a:lnTo>
                                <a:lnTo>
                                  <a:pt x="318" y="131"/>
                                </a:lnTo>
                                <a:lnTo>
                                  <a:pt x="294" y="131"/>
                                </a:lnTo>
                                <a:lnTo>
                                  <a:pt x="244" y="228"/>
                                </a:lnTo>
                                <a:lnTo>
                                  <a:pt x="163" y="303"/>
                                </a:lnTo>
                                <a:lnTo>
                                  <a:pt x="90" y="351"/>
                                </a:lnTo>
                                <a:lnTo>
                                  <a:pt x="16" y="351"/>
                                </a:lnTo>
                                <a:lnTo>
                                  <a:pt x="0" y="327"/>
                                </a:lnTo>
                                <a:lnTo>
                                  <a:pt x="16" y="303"/>
                                </a:lnTo>
                                <a:lnTo>
                                  <a:pt x="90" y="287"/>
                                </a:lnTo>
                                <a:lnTo>
                                  <a:pt x="179" y="212"/>
                                </a:lnTo>
                                <a:lnTo>
                                  <a:pt x="237" y="115"/>
                                </a:lnTo>
                                <a:lnTo>
                                  <a:pt x="278" y="25"/>
                                </a:lnTo>
                                <a:lnTo>
                                  <a:pt x="310" y="0"/>
                                </a:lnTo>
                                <a:lnTo>
                                  <a:pt x="359" y="0"/>
                                </a:lnTo>
                                <a:lnTo>
                                  <a:pt x="375" y="66"/>
                                </a:lnTo>
                                <a:lnTo>
                                  <a:pt x="400" y="172"/>
                                </a:lnTo>
                                <a:lnTo>
                                  <a:pt x="432" y="262"/>
                                </a:lnTo>
                                <a:lnTo>
                                  <a:pt x="513" y="368"/>
                                </a:lnTo>
                                <a:lnTo>
                                  <a:pt x="587" y="457"/>
                                </a:lnTo>
                                <a:lnTo>
                                  <a:pt x="660" y="556"/>
                                </a:lnTo>
                                <a:lnTo>
                                  <a:pt x="742" y="604"/>
                                </a:lnTo>
                                <a:lnTo>
                                  <a:pt x="791" y="612"/>
                                </a:lnTo>
                                <a:lnTo>
                                  <a:pt x="832" y="588"/>
                                </a:lnTo>
                                <a:lnTo>
                                  <a:pt x="881" y="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" y="0"/>
                            <a:ext cx="3888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588">
                                <a:moveTo>
                                  <a:pt x="228" y="179"/>
                                </a:moveTo>
                                <a:lnTo>
                                  <a:pt x="301" y="65"/>
                                </a:lnTo>
                                <a:lnTo>
                                  <a:pt x="366" y="25"/>
                                </a:lnTo>
                                <a:lnTo>
                                  <a:pt x="472" y="0"/>
                                </a:lnTo>
                                <a:lnTo>
                                  <a:pt x="563" y="32"/>
                                </a:lnTo>
                                <a:lnTo>
                                  <a:pt x="595" y="81"/>
                                </a:lnTo>
                                <a:lnTo>
                                  <a:pt x="612" y="147"/>
                                </a:lnTo>
                                <a:lnTo>
                                  <a:pt x="612" y="244"/>
                                </a:lnTo>
                                <a:lnTo>
                                  <a:pt x="587" y="391"/>
                                </a:lnTo>
                                <a:lnTo>
                                  <a:pt x="513" y="506"/>
                                </a:lnTo>
                                <a:lnTo>
                                  <a:pt x="432" y="572"/>
                                </a:lnTo>
                                <a:lnTo>
                                  <a:pt x="334" y="588"/>
                                </a:lnTo>
                                <a:lnTo>
                                  <a:pt x="269" y="572"/>
                                </a:lnTo>
                                <a:lnTo>
                                  <a:pt x="228" y="497"/>
                                </a:lnTo>
                                <a:lnTo>
                                  <a:pt x="211" y="384"/>
                                </a:lnTo>
                                <a:lnTo>
                                  <a:pt x="211" y="253"/>
                                </a:lnTo>
                                <a:lnTo>
                                  <a:pt x="0" y="262"/>
                                </a:lnTo>
                                <a:lnTo>
                                  <a:pt x="16" y="220"/>
                                </a:lnTo>
                                <a:lnTo>
                                  <a:pt x="219" y="212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8" style="position:absolute;margin-left:50pt;margin-top:55.1pt;width:111.35pt;height:94.25pt" coordorigin="1000,1102" coordsize="2227,1885">
                <v:shape id="shape_0" coordsize="538,840" path="m179,187l278,65l375,0l448,0l522,49l538,106l514,196l457,277l391,391l359,538l335,653l319,734l253,808l147,840l32,800l0,709l9,555l41,408l106,293l179,187xe" fillcolor="black" stroked="t" o:allowincell="f" style="position:absolute;left:1913;top:1706;width:537;height:83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18,660" path="m497,49l694,65l718,106l678,154l572,163l391,122l253,73l163,73l106,179l97,301l115,457l163,522l204,547l188,604l65,660l0,628l9,481l25,432l32,244l57,97l131,16l212,0l327,25l425,49l497,49xe" fillcolor="black" stroked="t" o:allowincell="f" style="position:absolute;left:1554;top:1633;width:717;height:65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19,515" path="m25,16l98,0l122,41l115,140l98,228l115,303l163,384l221,441l262,434l425,294l540,180l621,106l694,106l719,172l662,327l628,359l580,368l540,343l540,269l457,327l327,441l262,490l212,515l180,506l147,483l74,359l41,278l16,196l0,106l0,57l25,16xe" fillcolor="black" stroked="t" o:allowincell="f" style="position:absolute;left:2345;top:1803;width:718;height:51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40,646" path="m0,25l0,131l82,197l245,213l424,205l538,165l645,106l701,90l726,115l726,213l751,434l799,581l889,646l938,604l1036,506l1183,409l1240,360l1224,319l1158,344l1077,416l921,531l905,563l857,547l808,384l808,205l799,66l751,18l693,0l629,34l432,66l269,74l131,42l66,25l0,25xe" fillcolor="black" stroked="t" o:allowincell="f" style="position:absolute;left:1987;top:2341;width:1239;height:64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26,678" path="m881,457l963,262l1044,163l1126,180l1126,303l1019,457l913,621l848,662l766,678l701,669l635,628l554,540l456,384l359,237l318,131l294,131l244,228l163,303l90,351l16,351l0,327l16,303l90,287l179,212l237,115l278,25l310,0l359,0l375,66l400,172l432,262l513,368l587,457l660,556l742,604l791,612l832,588l881,457xe" fillcolor="black" stroked="t" o:allowincell="f" style="position:absolute;left:1000;top:2171;width:1125;height:67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12,588" path="m228,179l301,65l366,25l472,0l563,32l595,81l612,147l612,244l587,391l513,506l432,572l334,588l269,572l228,497l211,384l211,253l0,262l16,220l219,212l228,179xe" fillcolor="black" stroked="t" o:allowincell="f" style="position:absolute;left:2101;top:1102;width:611;height:587;flip:x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35000</wp:posOffset>
                </wp:positionH>
                <wp:positionV relativeFrom="paragraph">
                  <wp:posOffset>506730</wp:posOffset>
                </wp:positionV>
                <wp:extent cx="762000" cy="2049145"/>
                <wp:effectExtent l="5715" t="5715" r="5080" b="5080"/>
                <wp:wrapNone/>
                <wp:docPr id="180" name="xjhrw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2049120"/>
                          <a:chOff x="0" y="0"/>
                          <a:chExt cx="762120" cy="2049120"/>
                        </a:xfrm>
                      </wpg:grpSpPr>
                      <wps:wsp>
                        <wps:cNvSpPr/>
                        <wps:spPr>
                          <a:xfrm>
                            <a:off x="36720" y="364320"/>
                            <a:ext cx="2934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561">
                                <a:moveTo>
                                  <a:pt x="322" y="176"/>
                                </a:moveTo>
                                <a:lnTo>
                                  <a:pt x="301" y="85"/>
                                </a:lnTo>
                                <a:lnTo>
                                  <a:pt x="252" y="29"/>
                                </a:lnTo>
                                <a:lnTo>
                                  <a:pt x="182" y="0"/>
                                </a:lnTo>
                                <a:lnTo>
                                  <a:pt x="77" y="22"/>
                                </a:lnTo>
                                <a:lnTo>
                                  <a:pt x="21" y="127"/>
                                </a:lnTo>
                                <a:lnTo>
                                  <a:pt x="0" y="232"/>
                                </a:lnTo>
                                <a:lnTo>
                                  <a:pt x="0" y="344"/>
                                </a:lnTo>
                                <a:lnTo>
                                  <a:pt x="21" y="470"/>
                                </a:lnTo>
                                <a:lnTo>
                                  <a:pt x="98" y="547"/>
                                </a:lnTo>
                                <a:lnTo>
                                  <a:pt x="168" y="561"/>
                                </a:lnTo>
                                <a:lnTo>
                                  <a:pt x="259" y="540"/>
                                </a:lnTo>
                                <a:lnTo>
                                  <a:pt x="301" y="456"/>
                                </a:lnTo>
                                <a:lnTo>
                                  <a:pt x="329" y="372"/>
                                </a:lnTo>
                                <a:lnTo>
                                  <a:pt x="343" y="302"/>
                                </a:lnTo>
                                <a:lnTo>
                                  <a:pt x="343" y="253"/>
                                </a:lnTo>
                                <a:lnTo>
                                  <a:pt x="455" y="148"/>
                                </a:lnTo>
                                <a:lnTo>
                                  <a:pt x="462" y="113"/>
                                </a:lnTo>
                                <a:lnTo>
                                  <a:pt x="441" y="99"/>
                                </a:lnTo>
                                <a:lnTo>
                                  <a:pt x="329" y="218"/>
                                </a:lnTo>
                                <a:lnTo>
                                  <a:pt x="322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5169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953">
                                <a:moveTo>
                                  <a:pt x="16" y="953"/>
                                </a:moveTo>
                                <a:lnTo>
                                  <a:pt x="0" y="868"/>
                                </a:lnTo>
                                <a:lnTo>
                                  <a:pt x="37" y="756"/>
                                </a:lnTo>
                                <a:lnTo>
                                  <a:pt x="135" y="665"/>
                                </a:lnTo>
                                <a:lnTo>
                                  <a:pt x="275" y="539"/>
                                </a:lnTo>
                                <a:lnTo>
                                  <a:pt x="422" y="399"/>
                                </a:lnTo>
                                <a:lnTo>
                                  <a:pt x="555" y="224"/>
                                </a:lnTo>
                                <a:lnTo>
                                  <a:pt x="597" y="119"/>
                                </a:lnTo>
                                <a:lnTo>
                                  <a:pt x="611" y="0"/>
                                </a:lnTo>
                                <a:lnTo>
                                  <a:pt x="639" y="0"/>
                                </a:lnTo>
                                <a:lnTo>
                                  <a:pt x="625" y="126"/>
                                </a:lnTo>
                                <a:lnTo>
                                  <a:pt x="646" y="126"/>
                                </a:lnTo>
                                <a:lnTo>
                                  <a:pt x="758" y="42"/>
                                </a:lnTo>
                                <a:lnTo>
                                  <a:pt x="779" y="70"/>
                                </a:lnTo>
                                <a:lnTo>
                                  <a:pt x="688" y="133"/>
                                </a:lnTo>
                                <a:lnTo>
                                  <a:pt x="674" y="175"/>
                                </a:lnTo>
                                <a:lnTo>
                                  <a:pt x="702" y="189"/>
                                </a:lnTo>
                                <a:lnTo>
                                  <a:pt x="793" y="189"/>
                                </a:lnTo>
                                <a:lnTo>
                                  <a:pt x="814" y="203"/>
                                </a:lnTo>
                                <a:lnTo>
                                  <a:pt x="807" y="224"/>
                                </a:lnTo>
                                <a:lnTo>
                                  <a:pt x="695" y="217"/>
                                </a:lnTo>
                                <a:lnTo>
                                  <a:pt x="660" y="217"/>
                                </a:lnTo>
                                <a:lnTo>
                                  <a:pt x="653" y="238"/>
                                </a:lnTo>
                                <a:lnTo>
                                  <a:pt x="730" y="343"/>
                                </a:lnTo>
                                <a:lnTo>
                                  <a:pt x="709" y="364"/>
                                </a:lnTo>
                                <a:lnTo>
                                  <a:pt x="632" y="266"/>
                                </a:lnTo>
                                <a:lnTo>
                                  <a:pt x="604" y="266"/>
                                </a:lnTo>
                                <a:lnTo>
                                  <a:pt x="548" y="308"/>
                                </a:lnTo>
                                <a:lnTo>
                                  <a:pt x="450" y="441"/>
                                </a:lnTo>
                                <a:lnTo>
                                  <a:pt x="359" y="553"/>
                                </a:lnTo>
                                <a:lnTo>
                                  <a:pt x="254" y="672"/>
                                </a:lnTo>
                                <a:lnTo>
                                  <a:pt x="177" y="791"/>
                                </a:lnTo>
                                <a:lnTo>
                                  <a:pt x="79" y="945"/>
                                </a:lnTo>
                                <a:lnTo>
                                  <a:pt x="16" y="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58640"/>
                            <a:ext cx="605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674">
                                <a:moveTo>
                                  <a:pt x="0" y="505"/>
                                </a:moveTo>
                                <a:lnTo>
                                  <a:pt x="7" y="561"/>
                                </a:lnTo>
                                <a:lnTo>
                                  <a:pt x="56" y="603"/>
                                </a:lnTo>
                                <a:lnTo>
                                  <a:pt x="175" y="638"/>
                                </a:lnTo>
                                <a:lnTo>
                                  <a:pt x="301" y="666"/>
                                </a:lnTo>
                                <a:lnTo>
                                  <a:pt x="455" y="674"/>
                                </a:lnTo>
                                <a:lnTo>
                                  <a:pt x="518" y="666"/>
                                </a:lnTo>
                                <a:lnTo>
                                  <a:pt x="616" y="441"/>
                                </a:lnTo>
                                <a:lnTo>
                                  <a:pt x="700" y="266"/>
                                </a:lnTo>
                                <a:lnTo>
                                  <a:pt x="770" y="154"/>
                                </a:lnTo>
                                <a:lnTo>
                                  <a:pt x="798" y="154"/>
                                </a:lnTo>
                                <a:lnTo>
                                  <a:pt x="812" y="175"/>
                                </a:lnTo>
                                <a:lnTo>
                                  <a:pt x="812" y="231"/>
                                </a:lnTo>
                                <a:lnTo>
                                  <a:pt x="784" y="266"/>
                                </a:lnTo>
                                <a:lnTo>
                                  <a:pt x="798" y="280"/>
                                </a:lnTo>
                                <a:lnTo>
                                  <a:pt x="833" y="259"/>
                                </a:lnTo>
                                <a:lnTo>
                                  <a:pt x="840" y="224"/>
                                </a:lnTo>
                                <a:lnTo>
                                  <a:pt x="840" y="161"/>
                                </a:lnTo>
                                <a:lnTo>
                                  <a:pt x="868" y="189"/>
                                </a:lnTo>
                                <a:lnTo>
                                  <a:pt x="889" y="238"/>
                                </a:lnTo>
                                <a:lnTo>
                                  <a:pt x="910" y="231"/>
                                </a:lnTo>
                                <a:lnTo>
                                  <a:pt x="889" y="175"/>
                                </a:lnTo>
                                <a:lnTo>
                                  <a:pt x="861" y="147"/>
                                </a:lnTo>
                                <a:lnTo>
                                  <a:pt x="840" y="126"/>
                                </a:lnTo>
                                <a:lnTo>
                                  <a:pt x="889" y="112"/>
                                </a:lnTo>
                                <a:lnTo>
                                  <a:pt x="938" y="133"/>
                                </a:lnTo>
                                <a:lnTo>
                                  <a:pt x="945" y="105"/>
                                </a:lnTo>
                                <a:lnTo>
                                  <a:pt x="889" y="84"/>
                                </a:lnTo>
                                <a:lnTo>
                                  <a:pt x="833" y="91"/>
                                </a:lnTo>
                                <a:lnTo>
                                  <a:pt x="840" y="56"/>
                                </a:lnTo>
                                <a:lnTo>
                                  <a:pt x="875" y="28"/>
                                </a:lnTo>
                                <a:lnTo>
                                  <a:pt x="924" y="28"/>
                                </a:lnTo>
                                <a:lnTo>
                                  <a:pt x="953" y="14"/>
                                </a:lnTo>
                                <a:lnTo>
                                  <a:pt x="896" y="0"/>
                                </a:lnTo>
                                <a:lnTo>
                                  <a:pt x="847" y="7"/>
                                </a:lnTo>
                                <a:lnTo>
                                  <a:pt x="819" y="28"/>
                                </a:lnTo>
                                <a:lnTo>
                                  <a:pt x="749" y="70"/>
                                </a:lnTo>
                                <a:lnTo>
                                  <a:pt x="714" y="126"/>
                                </a:lnTo>
                                <a:lnTo>
                                  <a:pt x="658" y="217"/>
                                </a:lnTo>
                                <a:lnTo>
                                  <a:pt x="588" y="343"/>
                                </a:lnTo>
                                <a:lnTo>
                                  <a:pt x="504" y="491"/>
                                </a:lnTo>
                                <a:lnTo>
                                  <a:pt x="469" y="575"/>
                                </a:lnTo>
                                <a:lnTo>
                                  <a:pt x="434" y="575"/>
                                </a:lnTo>
                                <a:lnTo>
                                  <a:pt x="301" y="568"/>
                                </a:lnTo>
                                <a:lnTo>
                                  <a:pt x="203" y="526"/>
                                </a:lnTo>
                                <a:lnTo>
                                  <a:pt x="112" y="476"/>
                                </a:lnTo>
                                <a:lnTo>
                                  <a:pt x="42" y="462"/>
                                </a:lnTo>
                                <a:lnTo>
                                  <a:pt x="35" y="462"/>
                                </a:lnTo>
                                <a:lnTo>
                                  <a:pt x="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760"/>
                            <a:ext cx="31680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1017">
                                <a:moveTo>
                                  <a:pt x="84" y="105"/>
                                </a:moveTo>
                                <a:lnTo>
                                  <a:pt x="154" y="21"/>
                                </a:lnTo>
                                <a:lnTo>
                                  <a:pt x="231" y="0"/>
                                </a:lnTo>
                                <a:lnTo>
                                  <a:pt x="345" y="28"/>
                                </a:lnTo>
                                <a:lnTo>
                                  <a:pt x="366" y="84"/>
                                </a:lnTo>
                                <a:lnTo>
                                  <a:pt x="373" y="189"/>
                                </a:lnTo>
                                <a:lnTo>
                                  <a:pt x="331" y="357"/>
                                </a:lnTo>
                                <a:lnTo>
                                  <a:pt x="310" y="427"/>
                                </a:lnTo>
                                <a:lnTo>
                                  <a:pt x="310" y="504"/>
                                </a:lnTo>
                                <a:lnTo>
                                  <a:pt x="338" y="576"/>
                                </a:lnTo>
                                <a:lnTo>
                                  <a:pt x="380" y="632"/>
                                </a:lnTo>
                                <a:lnTo>
                                  <a:pt x="478" y="716"/>
                                </a:lnTo>
                                <a:lnTo>
                                  <a:pt x="499" y="807"/>
                                </a:lnTo>
                                <a:lnTo>
                                  <a:pt x="485" y="877"/>
                                </a:lnTo>
                                <a:lnTo>
                                  <a:pt x="457" y="933"/>
                                </a:lnTo>
                                <a:lnTo>
                                  <a:pt x="387" y="996"/>
                                </a:lnTo>
                                <a:lnTo>
                                  <a:pt x="331" y="1017"/>
                                </a:lnTo>
                                <a:lnTo>
                                  <a:pt x="245" y="1010"/>
                                </a:lnTo>
                                <a:lnTo>
                                  <a:pt x="161" y="989"/>
                                </a:lnTo>
                                <a:lnTo>
                                  <a:pt x="112" y="933"/>
                                </a:lnTo>
                                <a:lnTo>
                                  <a:pt x="56" y="842"/>
                                </a:lnTo>
                                <a:lnTo>
                                  <a:pt x="28" y="758"/>
                                </a:lnTo>
                                <a:lnTo>
                                  <a:pt x="0" y="611"/>
                                </a:lnTo>
                                <a:lnTo>
                                  <a:pt x="0" y="448"/>
                                </a:lnTo>
                                <a:lnTo>
                                  <a:pt x="35" y="273"/>
                                </a:lnTo>
                                <a:lnTo>
                                  <a:pt x="63" y="168"/>
                                </a:lnTo>
                                <a:lnTo>
                                  <a:pt x="84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305720"/>
                            <a:ext cx="26676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71">
                                <a:moveTo>
                                  <a:pt x="42" y="77"/>
                                </a:moveTo>
                                <a:lnTo>
                                  <a:pt x="63" y="14"/>
                                </a:lnTo>
                                <a:lnTo>
                                  <a:pt x="126" y="0"/>
                                </a:lnTo>
                                <a:lnTo>
                                  <a:pt x="182" y="28"/>
                                </a:lnTo>
                                <a:lnTo>
                                  <a:pt x="252" y="147"/>
                                </a:lnTo>
                                <a:lnTo>
                                  <a:pt x="336" y="287"/>
                                </a:lnTo>
                                <a:lnTo>
                                  <a:pt x="399" y="403"/>
                                </a:lnTo>
                                <a:lnTo>
                                  <a:pt x="420" y="525"/>
                                </a:lnTo>
                                <a:lnTo>
                                  <a:pt x="413" y="610"/>
                                </a:lnTo>
                                <a:lnTo>
                                  <a:pt x="350" y="722"/>
                                </a:lnTo>
                                <a:lnTo>
                                  <a:pt x="273" y="799"/>
                                </a:lnTo>
                                <a:lnTo>
                                  <a:pt x="210" y="834"/>
                                </a:lnTo>
                                <a:lnTo>
                                  <a:pt x="112" y="855"/>
                                </a:lnTo>
                                <a:lnTo>
                                  <a:pt x="77" y="890"/>
                                </a:lnTo>
                                <a:lnTo>
                                  <a:pt x="105" y="946"/>
                                </a:lnTo>
                                <a:lnTo>
                                  <a:pt x="154" y="996"/>
                                </a:lnTo>
                                <a:lnTo>
                                  <a:pt x="189" y="1087"/>
                                </a:lnTo>
                                <a:lnTo>
                                  <a:pt x="245" y="1080"/>
                                </a:lnTo>
                                <a:lnTo>
                                  <a:pt x="280" y="1129"/>
                                </a:lnTo>
                                <a:lnTo>
                                  <a:pt x="231" y="1171"/>
                                </a:lnTo>
                                <a:lnTo>
                                  <a:pt x="189" y="1150"/>
                                </a:lnTo>
                                <a:lnTo>
                                  <a:pt x="140" y="1115"/>
                                </a:lnTo>
                                <a:lnTo>
                                  <a:pt x="119" y="1024"/>
                                </a:lnTo>
                                <a:lnTo>
                                  <a:pt x="49" y="961"/>
                                </a:lnTo>
                                <a:lnTo>
                                  <a:pt x="0" y="890"/>
                                </a:lnTo>
                                <a:lnTo>
                                  <a:pt x="7" y="841"/>
                                </a:lnTo>
                                <a:lnTo>
                                  <a:pt x="56" y="820"/>
                                </a:lnTo>
                                <a:lnTo>
                                  <a:pt x="175" y="778"/>
                                </a:lnTo>
                                <a:lnTo>
                                  <a:pt x="273" y="722"/>
                                </a:lnTo>
                                <a:lnTo>
                                  <a:pt x="308" y="638"/>
                                </a:lnTo>
                                <a:lnTo>
                                  <a:pt x="329" y="574"/>
                                </a:lnTo>
                                <a:lnTo>
                                  <a:pt x="329" y="518"/>
                                </a:lnTo>
                                <a:lnTo>
                                  <a:pt x="322" y="448"/>
                                </a:lnTo>
                                <a:lnTo>
                                  <a:pt x="294" y="392"/>
                                </a:lnTo>
                                <a:lnTo>
                                  <a:pt x="245" y="308"/>
                                </a:lnTo>
                                <a:lnTo>
                                  <a:pt x="161" y="217"/>
                                </a:lnTo>
                                <a:lnTo>
                                  <a:pt x="105" y="168"/>
                                </a:lnTo>
                                <a:lnTo>
                                  <a:pt x="56" y="112"/>
                                </a:lnTo>
                                <a:lnTo>
                                  <a:pt x="4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139760"/>
                            <a:ext cx="5518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618">
                                <a:moveTo>
                                  <a:pt x="0" y="315"/>
                                </a:moveTo>
                                <a:lnTo>
                                  <a:pt x="7" y="371"/>
                                </a:lnTo>
                                <a:lnTo>
                                  <a:pt x="112" y="413"/>
                                </a:lnTo>
                                <a:lnTo>
                                  <a:pt x="224" y="420"/>
                                </a:lnTo>
                                <a:lnTo>
                                  <a:pt x="329" y="378"/>
                                </a:lnTo>
                                <a:lnTo>
                                  <a:pt x="406" y="259"/>
                                </a:lnTo>
                                <a:lnTo>
                                  <a:pt x="462" y="140"/>
                                </a:lnTo>
                                <a:lnTo>
                                  <a:pt x="483" y="119"/>
                                </a:lnTo>
                                <a:lnTo>
                                  <a:pt x="518" y="126"/>
                                </a:lnTo>
                                <a:lnTo>
                                  <a:pt x="567" y="224"/>
                                </a:lnTo>
                                <a:lnTo>
                                  <a:pt x="609" y="399"/>
                                </a:lnTo>
                                <a:lnTo>
                                  <a:pt x="637" y="532"/>
                                </a:lnTo>
                                <a:lnTo>
                                  <a:pt x="651" y="602"/>
                                </a:lnTo>
                                <a:lnTo>
                                  <a:pt x="693" y="618"/>
                                </a:lnTo>
                                <a:lnTo>
                                  <a:pt x="728" y="588"/>
                                </a:lnTo>
                                <a:lnTo>
                                  <a:pt x="756" y="490"/>
                                </a:lnTo>
                                <a:lnTo>
                                  <a:pt x="798" y="399"/>
                                </a:lnTo>
                                <a:lnTo>
                                  <a:pt x="819" y="287"/>
                                </a:lnTo>
                                <a:lnTo>
                                  <a:pt x="861" y="280"/>
                                </a:lnTo>
                                <a:lnTo>
                                  <a:pt x="869" y="259"/>
                                </a:lnTo>
                                <a:lnTo>
                                  <a:pt x="840" y="231"/>
                                </a:lnTo>
                                <a:lnTo>
                                  <a:pt x="791" y="238"/>
                                </a:lnTo>
                                <a:lnTo>
                                  <a:pt x="770" y="308"/>
                                </a:lnTo>
                                <a:lnTo>
                                  <a:pt x="763" y="364"/>
                                </a:lnTo>
                                <a:lnTo>
                                  <a:pt x="735" y="441"/>
                                </a:lnTo>
                                <a:lnTo>
                                  <a:pt x="700" y="469"/>
                                </a:lnTo>
                                <a:lnTo>
                                  <a:pt x="672" y="385"/>
                                </a:lnTo>
                                <a:lnTo>
                                  <a:pt x="637" y="238"/>
                                </a:lnTo>
                                <a:lnTo>
                                  <a:pt x="616" y="168"/>
                                </a:lnTo>
                                <a:lnTo>
                                  <a:pt x="574" y="84"/>
                                </a:lnTo>
                                <a:lnTo>
                                  <a:pt x="539" y="21"/>
                                </a:lnTo>
                                <a:lnTo>
                                  <a:pt x="476" y="0"/>
                                </a:lnTo>
                                <a:lnTo>
                                  <a:pt x="448" y="7"/>
                                </a:lnTo>
                                <a:lnTo>
                                  <a:pt x="406" y="98"/>
                                </a:lnTo>
                                <a:lnTo>
                                  <a:pt x="357" y="210"/>
                                </a:lnTo>
                                <a:lnTo>
                                  <a:pt x="308" y="259"/>
                                </a:lnTo>
                                <a:lnTo>
                                  <a:pt x="245" y="308"/>
                                </a:lnTo>
                                <a:lnTo>
                                  <a:pt x="168" y="266"/>
                                </a:lnTo>
                                <a:lnTo>
                                  <a:pt x="77" y="238"/>
                                </a:lnTo>
                                <a:lnTo>
                                  <a:pt x="42" y="266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6" style="position:absolute;margin-left:50pt;margin-top:39.9pt;width:60pt;height:161.4pt" coordorigin="1000,798" coordsize="1200,3228">
                <v:shape id="shape_0" coordsize="462,561" path="m322,176l301,85l252,29l182,0l77,22l21,127l0,232l0,344l21,470l98,547l168,561l259,540l301,456l329,372l343,302l343,253l455,148l462,113l441,99l329,218l322,176xe" fillcolor="black" stroked="t" o:allowincell="f" style="position:absolute;left:1058;top:1372;width:461;height:56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14,953" path="m16,953l0,868l37,756l135,665l275,539l422,399l555,224l597,119l611,0l639,0l625,126l646,126l758,42l779,70l688,133l674,175l702,189l793,189l814,203l807,224l695,217l660,217l653,238l730,343l709,364l632,266l604,266l548,308l450,441l359,553l254,672l177,791l79,945l16,953xe" fillcolor="black" stroked="t" o:allowincell="f" style="position:absolute;left:1161;top:798;width:813;height:9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53,674" path="m0,505l7,561l56,603l175,638l301,666l455,674l518,666l616,441l700,266l770,154l798,154l812,175l812,231l784,266l798,280l833,259l840,224l840,161l868,189l889,238l910,231l889,175l861,147l840,126l889,112l938,133l945,105l889,84l833,91l840,56l875,28l924,28l953,14l896,0l847,7l819,28l749,70l714,126l658,217l588,343l504,491l469,575l434,575l301,568l203,526l112,476l42,462l35,462l0,505xe" fillcolor="black" stroked="t" o:allowincell="f" style="position:absolute;left:1247;top:1521;width:952;height:67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9,1017" path="m84,105l154,21l231,0l345,28l366,84l373,189l331,357l310,427l310,504l338,576l380,632l478,716l499,807l485,877l457,933l387,996l331,1017l245,1010l161,989l112,933l56,842l28,758l0,611l0,448l35,273l63,168l84,105xe" fillcolor="black" stroked="t" o:allowincell="f" style="position:absolute;left:1000;top:2012;width:498;height:10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0,1171" path="m42,77l63,14l126,0l182,28l252,147l336,287l399,403l420,525l413,610l350,722l273,799l210,834l112,855l77,890l105,946l154,996l189,1087l245,1080l280,1129l231,1171l189,1150l140,1115l119,1024l49,961l0,890l7,841l56,820l175,778l273,722l308,638l329,574l329,518l322,448l294,392l245,308l161,217l105,168l56,112l42,77xe" fillcolor="black" stroked="t" o:allowincell="f" style="position:absolute;left:1212;top:2854;width:419;height:11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69,618" path="m0,315l7,371l112,413l224,420l329,378l406,259l462,140l483,119l518,126l567,224l609,399l637,532l651,602l693,618l728,588l756,490l798,399l819,287l861,280l869,259l840,231l791,238l770,308l763,364l735,441l700,469l672,385l637,238l616,168l574,84l539,21l476,0l448,7l406,98l357,210l308,259l245,308l168,266l77,238l42,266l0,315xe" fillcolor="black" stroked="t" o:allowincell="f" style="position:absolute;left:1226;top:2593;width:868;height:6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4180</wp:posOffset>
                </wp:positionH>
                <wp:positionV relativeFrom="paragraph">
                  <wp:posOffset>1658620</wp:posOffset>
                </wp:positionV>
                <wp:extent cx="1993900" cy="1571625"/>
                <wp:effectExtent l="5080" t="5080" r="635" b="0"/>
                <wp:wrapNone/>
                <wp:docPr id="181" name="xjhrw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571760"/>
                          <a:chOff x="0" y="0"/>
                          <a:chExt cx="1994040" cy="15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4600" cy="14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6520" y="1144800"/>
                              <a:ext cx="208440" cy="30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360" y="36360"/>
                                <a:ext cx="1861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78">
                                    <a:moveTo>
                                      <a:pt x="0" y="178"/>
                                    </a:moveTo>
                                    <a:lnTo>
                                      <a:pt x="293" y="144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0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720" y="181800"/>
                                <a:ext cx="1328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89">
                                    <a:moveTo>
                                      <a:pt x="0" y="178"/>
                                    </a:moveTo>
                                    <a:lnTo>
                                      <a:pt x="209" y="189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0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72040" cy="1395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8520" y="-38520"/>
                                <a:ext cx="139500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318">
                                    <a:moveTo>
                                      <a:pt x="893" y="10"/>
                                    </a:moveTo>
                                    <a:lnTo>
                                      <a:pt x="902" y="73"/>
                                    </a:lnTo>
                                    <a:lnTo>
                                      <a:pt x="906" y="123"/>
                                    </a:lnTo>
                                    <a:lnTo>
                                      <a:pt x="893" y="199"/>
                                    </a:lnTo>
                                    <a:lnTo>
                                      <a:pt x="868" y="317"/>
                                    </a:lnTo>
                                    <a:lnTo>
                                      <a:pt x="860" y="355"/>
                                    </a:lnTo>
                                    <a:lnTo>
                                      <a:pt x="837" y="412"/>
                                    </a:lnTo>
                                    <a:lnTo>
                                      <a:pt x="796" y="482"/>
                                    </a:lnTo>
                                    <a:lnTo>
                                      <a:pt x="745" y="546"/>
                                    </a:lnTo>
                                    <a:lnTo>
                                      <a:pt x="696" y="597"/>
                                    </a:lnTo>
                                    <a:lnTo>
                                      <a:pt x="646" y="649"/>
                                    </a:lnTo>
                                    <a:lnTo>
                                      <a:pt x="589" y="722"/>
                                    </a:lnTo>
                                    <a:lnTo>
                                      <a:pt x="530" y="830"/>
                                    </a:lnTo>
                                    <a:lnTo>
                                      <a:pt x="486" y="989"/>
                                    </a:lnTo>
                                    <a:lnTo>
                                      <a:pt x="479" y="1074"/>
                                    </a:lnTo>
                                    <a:lnTo>
                                      <a:pt x="453" y="1213"/>
                                    </a:lnTo>
                                    <a:lnTo>
                                      <a:pt x="428" y="1371"/>
                                    </a:lnTo>
                                    <a:lnTo>
                                      <a:pt x="404" y="1463"/>
                                    </a:lnTo>
                                    <a:lnTo>
                                      <a:pt x="373" y="1535"/>
                                    </a:lnTo>
                                    <a:lnTo>
                                      <a:pt x="321" y="1667"/>
                                    </a:lnTo>
                                    <a:lnTo>
                                      <a:pt x="249" y="1814"/>
                                    </a:lnTo>
                                    <a:lnTo>
                                      <a:pt x="198" y="1890"/>
                                    </a:lnTo>
                                    <a:lnTo>
                                      <a:pt x="147" y="1981"/>
                                    </a:lnTo>
                                    <a:lnTo>
                                      <a:pt x="85" y="2082"/>
                                    </a:lnTo>
                                    <a:lnTo>
                                      <a:pt x="8" y="2180"/>
                                    </a:lnTo>
                                    <a:lnTo>
                                      <a:pt x="0" y="2208"/>
                                    </a:lnTo>
                                    <a:lnTo>
                                      <a:pt x="2" y="2228"/>
                                    </a:lnTo>
                                    <a:lnTo>
                                      <a:pt x="15" y="2247"/>
                                    </a:lnTo>
                                    <a:lnTo>
                                      <a:pt x="36" y="2269"/>
                                    </a:lnTo>
                                    <a:lnTo>
                                      <a:pt x="64" y="2287"/>
                                    </a:lnTo>
                                    <a:lnTo>
                                      <a:pt x="172" y="2313"/>
                                    </a:lnTo>
                                    <a:lnTo>
                                      <a:pt x="232" y="2318"/>
                                    </a:lnTo>
                                    <a:lnTo>
                                      <a:pt x="301" y="2305"/>
                                    </a:lnTo>
                                    <a:lnTo>
                                      <a:pt x="381" y="2259"/>
                                    </a:lnTo>
                                    <a:lnTo>
                                      <a:pt x="453" y="2190"/>
                                    </a:lnTo>
                                    <a:lnTo>
                                      <a:pt x="525" y="2105"/>
                                    </a:lnTo>
                                    <a:lnTo>
                                      <a:pt x="551" y="2061"/>
                                    </a:lnTo>
                                    <a:lnTo>
                                      <a:pt x="571" y="2001"/>
                                    </a:lnTo>
                                    <a:lnTo>
                                      <a:pt x="618" y="1885"/>
                                    </a:lnTo>
                                    <a:lnTo>
                                      <a:pt x="678" y="1775"/>
                                    </a:lnTo>
                                    <a:lnTo>
                                      <a:pt x="788" y="1597"/>
                                    </a:lnTo>
                                    <a:lnTo>
                                      <a:pt x="832" y="1783"/>
                                    </a:lnTo>
                                    <a:lnTo>
                                      <a:pt x="852" y="1888"/>
                                    </a:lnTo>
                                    <a:lnTo>
                                      <a:pt x="881" y="1983"/>
                                    </a:lnTo>
                                    <a:lnTo>
                                      <a:pt x="907" y="2037"/>
                                    </a:lnTo>
                                    <a:lnTo>
                                      <a:pt x="933" y="2097"/>
                                    </a:lnTo>
                                    <a:lnTo>
                                      <a:pt x="968" y="2156"/>
                                    </a:lnTo>
                                    <a:lnTo>
                                      <a:pt x="989" y="2189"/>
                                    </a:lnTo>
                                    <a:lnTo>
                                      <a:pt x="1012" y="2220"/>
                                    </a:lnTo>
                                    <a:lnTo>
                                      <a:pt x="1053" y="2252"/>
                                    </a:lnTo>
                                    <a:lnTo>
                                      <a:pt x="1082" y="2272"/>
                                    </a:lnTo>
                                    <a:lnTo>
                                      <a:pt x="1144" y="2287"/>
                                    </a:lnTo>
                                    <a:lnTo>
                                      <a:pt x="1190" y="2292"/>
                                    </a:lnTo>
                                    <a:lnTo>
                                      <a:pt x="1241" y="2288"/>
                                    </a:lnTo>
                                    <a:lnTo>
                                      <a:pt x="1282" y="2279"/>
                                    </a:lnTo>
                                    <a:lnTo>
                                      <a:pt x="1314" y="2267"/>
                                    </a:lnTo>
                                    <a:lnTo>
                                      <a:pt x="1353" y="2197"/>
                                    </a:lnTo>
                                    <a:lnTo>
                                      <a:pt x="1434" y="2040"/>
                                    </a:lnTo>
                                    <a:lnTo>
                                      <a:pt x="1499" y="2063"/>
                                    </a:lnTo>
                                    <a:lnTo>
                                      <a:pt x="1553" y="2069"/>
                                    </a:lnTo>
                                    <a:lnTo>
                                      <a:pt x="1597" y="2069"/>
                                    </a:lnTo>
                                    <a:lnTo>
                                      <a:pt x="1623" y="2060"/>
                                    </a:lnTo>
                                    <a:lnTo>
                                      <a:pt x="1654" y="2027"/>
                                    </a:lnTo>
                                    <a:lnTo>
                                      <a:pt x="1680" y="2001"/>
                                    </a:lnTo>
                                    <a:lnTo>
                                      <a:pt x="1707" y="1965"/>
                                    </a:lnTo>
                                    <a:lnTo>
                                      <a:pt x="1729" y="1907"/>
                                    </a:lnTo>
                                    <a:lnTo>
                                      <a:pt x="1741" y="1857"/>
                                    </a:lnTo>
                                    <a:lnTo>
                                      <a:pt x="1741" y="1826"/>
                                    </a:lnTo>
                                    <a:lnTo>
                                      <a:pt x="1777" y="1795"/>
                                    </a:lnTo>
                                    <a:lnTo>
                                      <a:pt x="1814" y="1790"/>
                                    </a:lnTo>
                                    <a:lnTo>
                                      <a:pt x="1855" y="1775"/>
                                    </a:lnTo>
                                    <a:lnTo>
                                      <a:pt x="1886" y="1765"/>
                                    </a:lnTo>
                                    <a:lnTo>
                                      <a:pt x="1919" y="1736"/>
                                    </a:lnTo>
                                    <a:lnTo>
                                      <a:pt x="1942" y="1711"/>
                                    </a:lnTo>
                                    <a:lnTo>
                                      <a:pt x="1966" y="1682"/>
                                    </a:lnTo>
                                    <a:lnTo>
                                      <a:pt x="1989" y="1639"/>
                                    </a:lnTo>
                                    <a:lnTo>
                                      <a:pt x="2001" y="1599"/>
                                    </a:lnTo>
                                    <a:lnTo>
                                      <a:pt x="2009" y="1558"/>
                                    </a:lnTo>
                                    <a:lnTo>
                                      <a:pt x="1997" y="1515"/>
                                    </a:lnTo>
                                    <a:lnTo>
                                      <a:pt x="1966" y="1442"/>
                                    </a:lnTo>
                                    <a:lnTo>
                                      <a:pt x="2042" y="1442"/>
                                    </a:lnTo>
                                    <a:lnTo>
                                      <a:pt x="2071" y="1437"/>
                                    </a:lnTo>
                                    <a:lnTo>
                                      <a:pt x="2099" y="1417"/>
                                    </a:lnTo>
                                    <a:lnTo>
                                      <a:pt x="2123" y="1391"/>
                                    </a:lnTo>
                                    <a:lnTo>
                                      <a:pt x="2146" y="1355"/>
                                    </a:lnTo>
                                    <a:lnTo>
                                      <a:pt x="2167" y="1313"/>
                                    </a:lnTo>
                                    <a:lnTo>
                                      <a:pt x="2187" y="1275"/>
                                    </a:lnTo>
                                    <a:lnTo>
                                      <a:pt x="2197" y="1236"/>
                                    </a:lnTo>
                                    <a:lnTo>
                                      <a:pt x="2197" y="1198"/>
                                    </a:lnTo>
                                    <a:lnTo>
                                      <a:pt x="2192" y="1157"/>
                                    </a:lnTo>
                                    <a:lnTo>
                                      <a:pt x="2185" y="1116"/>
                                    </a:lnTo>
                                    <a:lnTo>
                                      <a:pt x="2167" y="1084"/>
                                    </a:lnTo>
                                    <a:lnTo>
                                      <a:pt x="2141" y="1049"/>
                                    </a:lnTo>
                                    <a:lnTo>
                                      <a:pt x="2105" y="1005"/>
                                    </a:lnTo>
                                    <a:lnTo>
                                      <a:pt x="2086" y="909"/>
                                    </a:lnTo>
                                    <a:lnTo>
                                      <a:pt x="2064" y="835"/>
                                    </a:lnTo>
                                    <a:lnTo>
                                      <a:pt x="2045" y="789"/>
                                    </a:lnTo>
                                    <a:lnTo>
                                      <a:pt x="1993" y="695"/>
                                    </a:lnTo>
                                    <a:lnTo>
                                      <a:pt x="1991" y="668"/>
                                    </a:lnTo>
                                    <a:lnTo>
                                      <a:pt x="1993" y="603"/>
                                    </a:lnTo>
                                    <a:lnTo>
                                      <a:pt x="1970" y="543"/>
                                    </a:lnTo>
                                    <a:lnTo>
                                      <a:pt x="1934" y="480"/>
                                    </a:lnTo>
                                    <a:lnTo>
                                      <a:pt x="1926" y="435"/>
                                    </a:lnTo>
                                    <a:lnTo>
                                      <a:pt x="1916" y="361"/>
                                    </a:lnTo>
                                    <a:lnTo>
                                      <a:pt x="1898" y="312"/>
                                    </a:lnTo>
                                    <a:lnTo>
                                      <a:pt x="1888" y="257"/>
                                    </a:lnTo>
                                    <a:lnTo>
                                      <a:pt x="1883" y="198"/>
                                    </a:lnTo>
                                    <a:lnTo>
                                      <a:pt x="1888" y="150"/>
                                    </a:lnTo>
                                    <a:lnTo>
                                      <a:pt x="1906" y="105"/>
                                    </a:lnTo>
                                    <a:lnTo>
                                      <a:pt x="1860" y="0"/>
                                    </a:lnTo>
                                    <a:lnTo>
                                      <a:pt x="893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280" y="47520"/>
                                <a:ext cx="130860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8600" cy="1294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26520" y="685800"/>
                                    <a:ext cx="307800" cy="43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5" h="689">
                                        <a:moveTo>
                                          <a:pt x="75" y="482"/>
                                        </a:moveTo>
                                        <a:lnTo>
                                          <a:pt x="80" y="451"/>
                                        </a:lnTo>
                                        <a:lnTo>
                                          <a:pt x="77" y="430"/>
                                        </a:lnTo>
                                        <a:lnTo>
                                          <a:pt x="69" y="400"/>
                                        </a:lnTo>
                                        <a:lnTo>
                                          <a:pt x="56" y="374"/>
                                        </a:lnTo>
                                        <a:lnTo>
                                          <a:pt x="47" y="350"/>
                                        </a:lnTo>
                                        <a:lnTo>
                                          <a:pt x="34" y="315"/>
                                        </a:lnTo>
                                        <a:lnTo>
                                          <a:pt x="23" y="281"/>
                                        </a:lnTo>
                                        <a:lnTo>
                                          <a:pt x="13" y="240"/>
                                        </a:lnTo>
                                        <a:lnTo>
                                          <a:pt x="7" y="206"/>
                                        </a:lnTo>
                                        <a:lnTo>
                                          <a:pt x="2" y="173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7" y="86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33" y="4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87" y="14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177" y="3"/>
                                        </a:lnTo>
                                        <a:lnTo>
                                          <a:pt x="204" y="14"/>
                                        </a:lnTo>
                                        <a:lnTo>
                                          <a:pt x="234" y="29"/>
                                        </a:lnTo>
                                        <a:lnTo>
                                          <a:pt x="263" y="47"/>
                                        </a:lnTo>
                                        <a:lnTo>
                                          <a:pt x="288" y="75"/>
                                        </a:lnTo>
                                        <a:lnTo>
                                          <a:pt x="307" y="98"/>
                                        </a:lnTo>
                                        <a:lnTo>
                                          <a:pt x="320" y="117"/>
                                        </a:lnTo>
                                        <a:lnTo>
                                          <a:pt x="338" y="144"/>
                                        </a:lnTo>
                                        <a:lnTo>
                                          <a:pt x="353" y="166"/>
                                        </a:lnTo>
                                        <a:lnTo>
                                          <a:pt x="366" y="191"/>
                                        </a:lnTo>
                                        <a:lnTo>
                                          <a:pt x="378" y="217"/>
                                        </a:lnTo>
                                        <a:lnTo>
                                          <a:pt x="402" y="297"/>
                                        </a:lnTo>
                                        <a:lnTo>
                                          <a:pt x="432" y="390"/>
                                        </a:lnTo>
                                        <a:lnTo>
                                          <a:pt x="436" y="454"/>
                                        </a:lnTo>
                                        <a:lnTo>
                                          <a:pt x="466" y="533"/>
                                        </a:lnTo>
                                        <a:lnTo>
                                          <a:pt x="485" y="601"/>
                                        </a:lnTo>
                                        <a:lnTo>
                                          <a:pt x="485" y="689"/>
                                        </a:lnTo>
                                        <a:lnTo>
                                          <a:pt x="481" y="6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71720" y="566280"/>
                                    <a:ext cx="262800" cy="36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4" h="578">
                                        <a:moveTo>
                                          <a:pt x="0" y="137"/>
                                        </a:moveTo>
                                        <a:lnTo>
                                          <a:pt x="4" y="121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17" y="80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59" y="23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92" y="3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46" y="1"/>
                                        </a:lnTo>
                                        <a:lnTo>
                                          <a:pt x="167" y="6"/>
                                        </a:lnTo>
                                        <a:lnTo>
                                          <a:pt x="192" y="18"/>
                                        </a:lnTo>
                                        <a:lnTo>
                                          <a:pt x="216" y="39"/>
                                        </a:lnTo>
                                        <a:lnTo>
                                          <a:pt x="233" y="59"/>
                                        </a:lnTo>
                                        <a:lnTo>
                                          <a:pt x="247" y="83"/>
                                        </a:lnTo>
                                        <a:lnTo>
                                          <a:pt x="262" y="108"/>
                                        </a:lnTo>
                                        <a:lnTo>
                                          <a:pt x="278" y="142"/>
                                        </a:lnTo>
                                        <a:lnTo>
                                          <a:pt x="303" y="191"/>
                                        </a:lnTo>
                                        <a:lnTo>
                                          <a:pt x="329" y="234"/>
                                        </a:lnTo>
                                        <a:lnTo>
                                          <a:pt x="345" y="260"/>
                                        </a:lnTo>
                                        <a:lnTo>
                                          <a:pt x="370" y="301"/>
                                        </a:lnTo>
                                        <a:lnTo>
                                          <a:pt x="393" y="337"/>
                                        </a:lnTo>
                                        <a:lnTo>
                                          <a:pt x="406" y="364"/>
                                        </a:lnTo>
                                        <a:lnTo>
                                          <a:pt x="412" y="395"/>
                                        </a:lnTo>
                                        <a:lnTo>
                                          <a:pt x="414" y="425"/>
                                        </a:lnTo>
                                        <a:lnTo>
                                          <a:pt x="414" y="453"/>
                                        </a:lnTo>
                                        <a:lnTo>
                                          <a:pt x="409" y="477"/>
                                        </a:lnTo>
                                        <a:lnTo>
                                          <a:pt x="403" y="502"/>
                                        </a:lnTo>
                                        <a:lnTo>
                                          <a:pt x="394" y="528"/>
                                        </a:lnTo>
                                        <a:lnTo>
                                          <a:pt x="388" y="551"/>
                                        </a:lnTo>
                                        <a:lnTo>
                                          <a:pt x="378" y="5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78080" y="835560"/>
                                    <a:ext cx="392400" cy="34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8" h="536">
                                        <a:moveTo>
                                          <a:pt x="25" y="234"/>
                                        </a:moveTo>
                                        <a:lnTo>
                                          <a:pt x="15" y="203"/>
                                        </a:lnTo>
                                        <a:lnTo>
                                          <a:pt x="8" y="176"/>
                                        </a:lnTo>
                                        <a:lnTo>
                                          <a:pt x="3" y="144"/>
                                        </a:lnTo>
                                        <a:lnTo>
                                          <a:pt x="0" y="114"/>
                                        </a:lnTo>
                                        <a:lnTo>
                                          <a:pt x="2" y="91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25" y="51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97" y="1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160" y="5"/>
                                        </a:lnTo>
                                        <a:lnTo>
                                          <a:pt x="203" y="16"/>
                                        </a:lnTo>
                                        <a:lnTo>
                                          <a:pt x="232" y="34"/>
                                        </a:lnTo>
                                        <a:lnTo>
                                          <a:pt x="257" y="49"/>
                                        </a:lnTo>
                                        <a:lnTo>
                                          <a:pt x="280" y="69"/>
                                        </a:lnTo>
                                        <a:lnTo>
                                          <a:pt x="298" y="88"/>
                                        </a:lnTo>
                                        <a:lnTo>
                                          <a:pt x="319" y="113"/>
                                        </a:lnTo>
                                        <a:lnTo>
                                          <a:pt x="340" y="142"/>
                                        </a:lnTo>
                                        <a:lnTo>
                                          <a:pt x="368" y="185"/>
                                        </a:lnTo>
                                        <a:lnTo>
                                          <a:pt x="396" y="234"/>
                                        </a:lnTo>
                                        <a:lnTo>
                                          <a:pt x="410" y="260"/>
                                        </a:lnTo>
                                        <a:lnTo>
                                          <a:pt x="427" y="281"/>
                                        </a:lnTo>
                                        <a:lnTo>
                                          <a:pt x="451" y="306"/>
                                        </a:lnTo>
                                        <a:lnTo>
                                          <a:pt x="476" y="333"/>
                                        </a:lnTo>
                                        <a:lnTo>
                                          <a:pt x="509" y="364"/>
                                        </a:lnTo>
                                        <a:lnTo>
                                          <a:pt x="527" y="387"/>
                                        </a:lnTo>
                                        <a:lnTo>
                                          <a:pt x="554" y="425"/>
                                        </a:lnTo>
                                        <a:lnTo>
                                          <a:pt x="574" y="456"/>
                                        </a:lnTo>
                                        <a:lnTo>
                                          <a:pt x="592" y="485"/>
                                        </a:lnTo>
                                        <a:lnTo>
                                          <a:pt x="607" y="511"/>
                                        </a:lnTo>
                                        <a:lnTo>
                                          <a:pt x="618" y="5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8600" cy="129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6920" y="414000"/>
                                      <a:ext cx="1202040" cy="880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6960"/>
                                        <a:ext cx="235440" cy="135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97200" y="-2160"/>
                                          <a:ext cx="84960" cy="191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" h="30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" y="33"/>
                                              </a:lnTo>
                                              <a:lnTo>
                                                <a:pt x="7" y="65"/>
                                              </a:lnTo>
                                              <a:lnTo>
                                                <a:pt x="10" y="88"/>
                                              </a:lnTo>
                                              <a:lnTo>
                                                <a:pt x="15" y="114"/>
                                              </a:lnTo>
                                              <a:lnTo>
                                                <a:pt x="25" y="150"/>
                                              </a:lnTo>
                                              <a:lnTo>
                                                <a:pt x="36" y="183"/>
                                              </a:lnTo>
                                              <a:lnTo>
                                                <a:pt x="51" y="209"/>
                                              </a:lnTo>
                                              <a:lnTo>
                                                <a:pt x="67" y="232"/>
                                              </a:lnTo>
                                              <a:lnTo>
                                                <a:pt x="90" y="260"/>
                                              </a:lnTo>
                                              <a:lnTo>
                                                <a:pt x="112" y="281"/>
                                              </a:lnTo>
                                              <a:lnTo>
                                                <a:pt x="134" y="30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82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9080" y="59040"/>
                                          <a:ext cx="2916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6" h="106">
                                              <a:moveTo>
                                                <a:pt x="46" y="0"/>
                                              </a:moveTo>
                                              <a:lnTo>
                                                <a:pt x="29" y="11"/>
                                              </a:lnTo>
                                              <a:lnTo>
                                                <a:pt x="18" y="23"/>
                                              </a:lnTo>
                                              <a:lnTo>
                                                <a:pt x="6" y="37"/>
                                              </a:lnTo>
                                              <a:lnTo>
                                                <a:pt x="2" y="54"/>
                                              </a:lnTo>
                                              <a:lnTo>
                                                <a:pt x="0" y="75"/>
                                              </a:lnTo>
                                              <a:lnTo>
                                                <a:pt x="3" y="1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82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67400" y="6840"/>
                                          <a:ext cx="5076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" h="58">
                                              <a:moveTo>
                                                <a:pt x="80" y="0"/>
                                              </a:moveTo>
                                              <a:lnTo>
                                                <a:pt x="61" y="4"/>
                                              </a:lnTo>
                                              <a:lnTo>
                                                <a:pt x="43" y="13"/>
                                              </a:lnTo>
                                              <a:lnTo>
                                                <a:pt x="28" y="26"/>
                                              </a:lnTo>
                                              <a:lnTo>
                                                <a:pt x="10" y="42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82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5400000">
                                        <a:off x="149400" y="289080"/>
                                        <a:ext cx="138960" cy="72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9" h="114">
                                            <a:moveTo>
                                              <a:pt x="0" y="42"/>
                                            </a:moveTo>
                                            <a:lnTo>
                                              <a:pt x="8" y="56"/>
                                            </a:lnTo>
                                            <a:lnTo>
                                              <a:pt x="22" y="75"/>
                                            </a:lnTo>
                                            <a:lnTo>
                                              <a:pt x="37" y="91"/>
                                            </a:lnTo>
                                            <a:lnTo>
                                              <a:pt x="54" y="101"/>
                                            </a:lnTo>
                                            <a:lnTo>
                                              <a:pt x="75" y="113"/>
                                            </a:lnTo>
                                            <a:lnTo>
                                              <a:pt x="101" y="114"/>
                                            </a:lnTo>
                                            <a:lnTo>
                                              <a:pt x="122" y="111"/>
                                            </a:lnTo>
                                            <a:lnTo>
                                              <a:pt x="142" y="105"/>
                                            </a:lnTo>
                                            <a:lnTo>
                                              <a:pt x="163" y="91"/>
                                            </a:lnTo>
                                            <a:lnTo>
                                              <a:pt x="178" y="80"/>
                                            </a:lnTo>
                                            <a:lnTo>
                                              <a:pt x="191" y="64"/>
                                            </a:lnTo>
                                            <a:lnTo>
                                              <a:pt x="201" y="47"/>
                                            </a:lnTo>
                                            <a:lnTo>
                                              <a:pt x="210" y="28"/>
                                            </a:lnTo>
                                            <a:lnTo>
                                              <a:pt x="21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414360" y="360360"/>
                                        <a:ext cx="13896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9" h="227">
                                            <a:moveTo>
                                              <a:pt x="0" y="121"/>
                                            </a:moveTo>
                                            <a:lnTo>
                                              <a:pt x="13" y="137"/>
                                            </a:lnTo>
                                            <a:lnTo>
                                              <a:pt x="24" y="155"/>
                                            </a:lnTo>
                                            <a:lnTo>
                                              <a:pt x="44" y="180"/>
                                            </a:lnTo>
                                            <a:lnTo>
                                              <a:pt x="64" y="203"/>
                                            </a:lnTo>
                                            <a:lnTo>
                                              <a:pt x="87" y="219"/>
                                            </a:lnTo>
                                            <a:lnTo>
                                              <a:pt x="108" y="227"/>
                                            </a:lnTo>
                                            <a:lnTo>
                                              <a:pt x="134" y="225"/>
                                            </a:lnTo>
                                            <a:lnTo>
                                              <a:pt x="155" y="219"/>
                                            </a:lnTo>
                                            <a:lnTo>
                                              <a:pt x="176" y="209"/>
                                            </a:lnTo>
                                            <a:lnTo>
                                              <a:pt x="191" y="199"/>
                                            </a:lnTo>
                                            <a:lnTo>
                                              <a:pt x="206" y="185"/>
                                            </a:lnTo>
                                            <a:lnTo>
                                              <a:pt x="219" y="158"/>
                                            </a:lnTo>
                                            <a:lnTo>
                                              <a:pt x="219" y="131"/>
                                            </a:lnTo>
                                            <a:lnTo>
                                              <a:pt x="216" y="100"/>
                                            </a:lnTo>
                                            <a:lnTo>
                                              <a:pt x="209" y="78"/>
                                            </a:lnTo>
                                            <a:lnTo>
                                              <a:pt x="198" y="54"/>
                                            </a:lnTo>
                                            <a:lnTo>
                                              <a:pt x="185" y="29"/>
                                            </a:lnTo>
                                            <a:lnTo>
                                              <a:pt x="16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610560" y="464760"/>
                                        <a:ext cx="53280" cy="14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4" h="232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46" y="62"/>
                                            </a:lnTo>
                                            <a:lnTo>
                                              <a:pt x="74" y="103"/>
                                            </a:lnTo>
                                            <a:lnTo>
                                              <a:pt x="80" y="125"/>
                                            </a:lnTo>
                                            <a:lnTo>
                                              <a:pt x="84" y="143"/>
                                            </a:lnTo>
                                            <a:lnTo>
                                              <a:pt x="79" y="182"/>
                                            </a:lnTo>
                                            <a:lnTo>
                                              <a:pt x="67" y="208"/>
                                            </a:lnTo>
                                            <a:lnTo>
                                              <a:pt x="51" y="224"/>
                                            </a:lnTo>
                                            <a:lnTo>
                                              <a:pt x="26" y="232"/>
                                            </a:lnTo>
                                            <a:lnTo>
                                              <a:pt x="0" y="22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32440" y="605160"/>
                                        <a:ext cx="338400" cy="21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33" h="335">
                                            <a:moveTo>
                                              <a:pt x="0" y="137"/>
                                            </a:move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3" y="93"/>
                                            </a:lnTo>
                                            <a:lnTo>
                                              <a:pt x="11" y="73"/>
                                            </a:lnTo>
                                            <a:lnTo>
                                              <a:pt x="24" y="54"/>
                                            </a:lnTo>
                                            <a:lnTo>
                                              <a:pt x="45" y="36"/>
                                            </a:lnTo>
                                            <a:lnTo>
                                              <a:pt x="67" y="19"/>
                                            </a:lnTo>
                                            <a:lnTo>
                                              <a:pt x="96" y="6"/>
                                            </a:lnTo>
                                            <a:lnTo>
                                              <a:pt x="124" y="0"/>
                                            </a:lnTo>
                                            <a:lnTo>
                                              <a:pt x="155" y="3"/>
                                            </a:lnTo>
                                            <a:lnTo>
                                              <a:pt x="184" y="14"/>
                                            </a:lnTo>
                                            <a:lnTo>
                                              <a:pt x="217" y="37"/>
                                            </a:lnTo>
                                            <a:lnTo>
                                              <a:pt x="255" y="65"/>
                                            </a:lnTo>
                                            <a:lnTo>
                                              <a:pt x="278" y="81"/>
                                            </a:lnTo>
                                            <a:lnTo>
                                              <a:pt x="320" y="129"/>
                                            </a:lnTo>
                                            <a:lnTo>
                                              <a:pt x="353" y="16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405" y="209"/>
                                            </a:lnTo>
                                            <a:lnTo>
                                              <a:pt x="439" y="237"/>
                                            </a:lnTo>
                                            <a:lnTo>
                                              <a:pt x="488" y="282"/>
                                            </a:lnTo>
                                            <a:lnTo>
                                              <a:pt x="533" y="3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680760" y="577800"/>
                                        <a:ext cx="73800" cy="111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75">
                                            <a:moveTo>
                                              <a:pt x="68" y="0"/>
                                            </a:moveTo>
                                            <a:lnTo>
                                              <a:pt x="86" y="28"/>
                                            </a:lnTo>
                                            <a:lnTo>
                                              <a:pt x="103" y="56"/>
                                            </a:lnTo>
                                            <a:lnTo>
                                              <a:pt x="112" y="82"/>
                                            </a:lnTo>
                                            <a:lnTo>
                                              <a:pt x="116" y="111"/>
                                            </a:lnTo>
                                            <a:lnTo>
                                              <a:pt x="116" y="136"/>
                                            </a:lnTo>
                                            <a:lnTo>
                                              <a:pt x="101" y="159"/>
                                            </a:lnTo>
                                            <a:lnTo>
                                              <a:pt x="91" y="170"/>
                                            </a:lnTo>
                                            <a:lnTo>
                                              <a:pt x="68" y="175"/>
                                            </a:lnTo>
                                            <a:lnTo>
                                              <a:pt x="44" y="175"/>
                                            </a:lnTo>
                                            <a:lnTo>
                                              <a:pt x="23" y="169"/>
                                            </a:lnTo>
                                            <a:lnTo>
                                              <a:pt x="0" y="15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96640" y="26280"/>
                                        <a:ext cx="231120" cy="24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4" h="387">
                                            <a:moveTo>
                                              <a:pt x="364" y="0"/>
                                            </a:moveTo>
                                            <a:lnTo>
                                              <a:pt x="361" y="31"/>
                                            </a:lnTo>
                                            <a:lnTo>
                                              <a:pt x="358" y="58"/>
                                            </a:lnTo>
                                            <a:lnTo>
                                              <a:pt x="350" y="85"/>
                                            </a:lnTo>
                                            <a:lnTo>
                                              <a:pt x="340" y="112"/>
                                            </a:lnTo>
                                            <a:lnTo>
                                              <a:pt x="325" y="147"/>
                                            </a:lnTo>
                                            <a:lnTo>
                                              <a:pt x="310" y="171"/>
                                            </a:lnTo>
                                            <a:lnTo>
                                              <a:pt x="291" y="197"/>
                                            </a:lnTo>
                                            <a:lnTo>
                                              <a:pt x="265" y="217"/>
                                            </a:lnTo>
                                            <a:lnTo>
                                              <a:pt x="240" y="233"/>
                                            </a:lnTo>
                                            <a:lnTo>
                                              <a:pt x="214" y="243"/>
                                            </a:lnTo>
                                            <a:lnTo>
                                              <a:pt x="186" y="253"/>
                                            </a:lnTo>
                                            <a:lnTo>
                                              <a:pt x="149" y="266"/>
                                            </a:lnTo>
                                            <a:lnTo>
                                              <a:pt x="134" y="292"/>
                                            </a:lnTo>
                                            <a:lnTo>
                                              <a:pt x="121" y="305"/>
                                            </a:lnTo>
                                            <a:lnTo>
                                              <a:pt x="88" y="318"/>
                                            </a:lnTo>
                                            <a:lnTo>
                                              <a:pt x="54" y="331"/>
                                            </a:lnTo>
                                            <a:lnTo>
                                              <a:pt x="19" y="348"/>
                                            </a:lnTo>
                                            <a:lnTo>
                                              <a:pt x="0" y="38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996120" y="558000"/>
                                        <a:ext cx="25596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3" h="76">
                                            <a:moveTo>
                                              <a:pt x="0" y="76"/>
                                            </a:moveTo>
                                            <a:lnTo>
                                              <a:pt x="39" y="47"/>
                                            </a:lnTo>
                                            <a:lnTo>
                                              <a:pt x="7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93" y="1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287" y="4"/>
                                            </a:lnTo>
                                            <a:lnTo>
                                              <a:pt x="332" y="19"/>
                                            </a:lnTo>
                                            <a:lnTo>
                                              <a:pt x="368" y="36"/>
                                            </a:lnTo>
                                            <a:lnTo>
                                              <a:pt x="403" y="6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105560" y="620280"/>
                                        <a:ext cx="14112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80">
                                            <a:moveTo>
                                              <a:pt x="0" y="5"/>
                                            </a:moveTo>
                                            <a:lnTo>
                                              <a:pt x="29" y="3"/>
                                            </a:lnTo>
                                            <a:lnTo>
                                              <a:pt x="56" y="0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127" y="17"/>
                                            </a:lnTo>
                                            <a:lnTo>
                                              <a:pt x="160" y="33"/>
                                            </a:lnTo>
                                            <a:lnTo>
                                              <a:pt x="193" y="53"/>
                                            </a:lnTo>
                                            <a:lnTo>
                                              <a:pt x="222" y="8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887400" y="64080"/>
                                        <a:ext cx="26424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6" h="214">
                                            <a:moveTo>
                                              <a:pt x="0" y="214"/>
                                            </a:moveTo>
                                            <a:lnTo>
                                              <a:pt x="50" y="175"/>
                                            </a:lnTo>
                                            <a:lnTo>
                                              <a:pt x="82" y="149"/>
                                            </a:lnTo>
                                            <a:lnTo>
                                              <a:pt x="107" y="121"/>
                                            </a:lnTo>
                                            <a:lnTo>
                                              <a:pt x="126" y="96"/>
                                            </a:lnTo>
                                            <a:lnTo>
                                              <a:pt x="146" y="72"/>
                                            </a:lnTo>
                                            <a:lnTo>
                                              <a:pt x="172" y="51"/>
                                            </a:lnTo>
                                            <a:lnTo>
                                              <a:pt x="195" y="33"/>
                                            </a:lnTo>
                                            <a:lnTo>
                                              <a:pt x="224" y="18"/>
                                            </a:lnTo>
                                            <a:lnTo>
                                              <a:pt x="254" y="7"/>
                                            </a:lnTo>
                                            <a:lnTo>
                                              <a:pt x="287" y="2"/>
                                            </a:lnTo>
                                            <a:lnTo>
                                              <a:pt x="332" y="0"/>
                                            </a:lnTo>
                                            <a:lnTo>
                                              <a:pt x="416" y="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32760" y="-32760"/>
                                      <a:ext cx="81360" cy="14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232">
                                          <a:moveTo>
                                            <a:pt x="72" y="0"/>
                                          </a:moveTo>
                                          <a:lnTo>
                                            <a:pt x="89" y="4"/>
                                          </a:lnTo>
                                          <a:lnTo>
                                            <a:pt x="108" y="17"/>
                                          </a:lnTo>
                                          <a:lnTo>
                                            <a:pt x="123" y="33"/>
                                          </a:lnTo>
                                          <a:lnTo>
                                            <a:pt x="128" y="48"/>
                                          </a:lnTo>
                                          <a:lnTo>
                                            <a:pt x="123" y="85"/>
                                          </a:lnTo>
                                          <a:lnTo>
                                            <a:pt x="115" y="107"/>
                                          </a:lnTo>
                                          <a:lnTo>
                                            <a:pt x="97" y="141"/>
                                          </a:lnTo>
                                          <a:lnTo>
                                            <a:pt x="74" y="169"/>
                                          </a:lnTo>
                                          <a:lnTo>
                                            <a:pt x="56" y="188"/>
                                          </a:lnTo>
                                          <a:lnTo>
                                            <a:pt x="35" y="206"/>
                                          </a:lnTo>
                                          <a:lnTo>
                                            <a:pt x="0" y="23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920520" y="810000"/>
                                  <a:ext cx="2916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280">
                                      <a:moveTo>
                                        <a:pt x="11" y="0"/>
                                      </a:moveTo>
                                      <a:lnTo>
                                        <a:pt x="28" y="47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41" y="103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6" y="170"/>
                                      </a:lnTo>
                                      <a:lnTo>
                                        <a:pt x="42" y="195"/>
                                      </a:lnTo>
                                      <a:lnTo>
                                        <a:pt x="37" y="214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5" y="257"/>
                                      </a:lnTo>
                                      <a:lnTo>
                                        <a:pt x="0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28400" y="536040"/>
                            <a:ext cx="665640" cy="1035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9200" y="282600"/>
                              <a:ext cx="8370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502">
                                  <a:moveTo>
                                    <a:pt x="16" y="9"/>
                                  </a:moveTo>
                                  <a:lnTo>
                                    <a:pt x="31" y="55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129" y="345"/>
                                  </a:lnTo>
                                  <a:lnTo>
                                    <a:pt x="234" y="335"/>
                                  </a:lnTo>
                                  <a:lnTo>
                                    <a:pt x="397" y="333"/>
                                  </a:lnTo>
                                  <a:lnTo>
                                    <a:pt x="548" y="338"/>
                                  </a:lnTo>
                                  <a:lnTo>
                                    <a:pt x="633" y="343"/>
                                  </a:lnTo>
                                  <a:lnTo>
                                    <a:pt x="791" y="367"/>
                                  </a:lnTo>
                                  <a:lnTo>
                                    <a:pt x="904" y="389"/>
                                  </a:lnTo>
                                  <a:lnTo>
                                    <a:pt x="976" y="403"/>
                                  </a:lnTo>
                                  <a:lnTo>
                                    <a:pt x="1048" y="425"/>
                                  </a:lnTo>
                                  <a:lnTo>
                                    <a:pt x="1141" y="462"/>
                                  </a:lnTo>
                                  <a:lnTo>
                                    <a:pt x="1185" y="484"/>
                                  </a:lnTo>
                                  <a:lnTo>
                                    <a:pt x="1216" y="502"/>
                                  </a:lnTo>
                                  <a:lnTo>
                                    <a:pt x="1318" y="248"/>
                                  </a:lnTo>
                                  <a:lnTo>
                                    <a:pt x="924" y="108"/>
                                  </a:lnTo>
                                  <a:lnTo>
                                    <a:pt x="533" y="19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47600" y="222480"/>
                              <a:ext cx="103572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30">
                                  <a:moveTo>
                                    <a:pt x="0" y="0"/>
                                  </a:moveTo>
                                  <a:lnTo>
                                    <a:pt x="1631" y="0"/>
                                  </a:lnTo>
                                  <a:lnTo>
                                    <a:pt x="1444" y="930"/>
                                  </a:lnTo>
                                  <a:lnTo>
                                    <a:pt x="1364" y="881"/>
                                  </a:lnTo>
                                  <a:lnTo>
                                    <a:pt x="1194" y="804"/>
                                  </a:lnTo>
                                  <a:lnTo>
                                    <a:pt x="1104" y="765"/>
                                  </a:lnTo>
                                  <a:lnTo>
                                    <a:pt x="1062" y="747"/>
                                  </a:lnTo>
                                  <a:lnTo>
                                    <a:pt x="977" y="721"/>
                                  </a:lnTo>
                                  <a:lnTo>
                                    <a:pt x="913" y="704"/>
                                  </a:lnTo>
                                  <a:lnTo>
                                    <a:pt x="838" y="685"/>
                                  </a:lnTo>
                                  <a:lnTo>
                                    <a:pt x="756" y="660"/>
                                  </a:lnTo>
                                  <a:lnTo>
                                    <a:pt x="634" y="632"/>
                                  </a:lnTo>
                                  <a:lnTo>
                                    <a:pt x="519" y="616"/>
                                  </a:lnTo>
                                  <a:lnTo>
                                    <a:pt x="379" y="601"/>
                                  </a:lnTo>
                                  <a:lnTo>
                                    <a:pt x="276" y="596"/>
                                  </a:lnTo>
                                  <a:lnTo>
                                    <a:pt x="148" y="596"/>
                                  </a:lnTo>
                                  <a:lnTo>
                                    <a:pt x="44" y="5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w11" style="position:absolute;margin-left:36.35pt;margin-top:127.6pt;width:171.5pt;height:116.95pt" coordorigin="727,2552" coordsize="3430,2339">
                <v:group id="shape_0" style="position:absolute;left:727;top:2552;width:2351;height:2339">
                  <v:group id="shape_0" style="position:absolute;left:2683;top:4472;width:395;height:418">
                    <v:shape id="shape_0" coordsize="293,178" path="m0,178l293,144l98,0l0,178xe" fillcolor="#5f5f5f" stroked="f" o:allowincell="f" style="position:absolute;left:2684;top:4472;width:292;height:177;mso-wrap-style:none;v-text-anchor:middle;rotation:90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209,189" path="m0,178l209,189l160,0l0,178xe" fillcolor="#5f5f5f" stroked="f" o:allowincell="f" style="position:absolute;left:2870;top:4701;width:208;height:188;mso-wrap-style:none;v-text-anchor:middle;rotation:90">
                      <v:fill o:detectmouseclick="t" type="solid" color2="#a0a0a0"/>
                      <v:stroke color="#3465a4" joinstyle="round" endcap="flat"/>
                      <w10:wrap type="none"/>
                    </v:shape>
                  </v:group>
                  <v:group id="shape_0" style="position:absolute;left:727;top:2552;width:2197;height:2318">
                    <v:shape id="shape_0" coordsize="2197,2318" path="m893,10l902,73l906,123l893,199l868,317l860,355l837,412l796,482l745,546l696,597l646,649l589,722l530,830l486,989l479,1074l453,1213l428,1371l404,1463l373,1535l321,1667l249,1814l198,1890l147,1981l85,2082l8,2180l0,2208l2,2228l15,2247l36,2269l64,2287l172,2313l232,2318l301,2305l381,2259l453,2190l525,2105l551,2061l571,2001l618,1885l678,1775l788,1597l832,1783l852,1888l881,1983l907,2037l933,2097l968,2156l989,2189l1012,2220l1053,2252l1082,2272l1144,2287l1190,2292l1241,2288l1282,2279l1314,2267l1353,2197l1434,2040l1499,2063l1553,2069l1597,2069l1623,2060l1654,2027l1680,2001l1707,1965l1729,1907l1741,1857l1741,1826l1777,1795l1814,1790l1855,1775l1886,1765l1919,1736l1942,1711l1966,1682l1989,1639l2001,1599l2009,1558l1997,1515l1966,1442l2042,1442l2071,1437l2099,1417l2123,1391l2146,1355l2167,1313l2187,1275l2197,1236l2197,1198l2192,1157l2185,1116l2167,1084l2141,1049l2105,1005l2086,909l2064,835l2045,789l1993,695l1991,668l1993,603l1970,543l1934,480l1926,435l1916,361l1898,312l1888,257l1883,198l1888,150l1906,105l1860,0l893,10xe" fillcolor="#ff9f9f" stroked="t" o:allowincell="f" style="position:absolute;left:728;top:2552;width:2196;height:2317;mso-wrap-style:none;v-text-anchor:middle;rotation:90">
                      <v:fill o:detectmouseclick="t" type="solid" color2="#006060"/>
                      <v:stroke color="black" weight="8280" joinstyle="round" endcap="flat"/>
                      <w10:wrap type="none"/>
                    </v:shape>
                    <v:group id="shape_0" style="position:absolute;left:803;top:2635;width:2088;height:1992">
                      <v:group id="shape_0" style="position:absolute;left:803;top:2635;width:2088;height:1992">
                        <v:shape id="shape_0" coordsize="485,689" path="m75,482l80,451l77,430l69,400l56,374l47,350l34,315l23,281l13,240l7,206l2,173l0,137l0,111l7,86l18,65l33,49l61,29l87,14l118,3l147,0l177,3l204,14l234,29l263,47l288,75l307,98l320,117l338,144l353,166l366,191l378,217l402,297l432,390l436,454l466,533l485,601l485,689l481,689e" stroked="t" o:allowincell="f" style="position:absolute;left:1266;top:3768;width:484;height:688;mso-wrap-style:none;v-text-anchor:middle;rotation:90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414,578" path="m0,137l4,121l9,100l17,80l28,59l38,44l59,23l77,10l92,3l123,0l146,1l167,6l192,18l216,39l233,59l247,83l262,108l278,142l303,191l329,234l345,260l370,301l393,337l406,364l412,395l414,425l414,453l409,477l403,502l394,528l388,551l378,578e" stroked="t" o:allowincell="f" style="position:absolute;left:1022;top:3580;width:413;height:577;mso-wrap-style:none;v-text-anchor:middle;rotation:90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618,536" path="m25,234l15,203l8,176l3,144l0,114l2,91l10,72l25,51l48,28l72,11l97,1l124,0l160,5l203,16l232,34l257,49l280,69l298,88l319,113l340,142l368,185l396,234l410,260l427,281l451,306l476,333l509,364l527,387l554,425l574,456l592,485l607,511l618,536e" stroked="t" o:allowincell="f" style="position:absolute;left:1505;top:4003;width:617;height:535;mso-wrap-style:none;v-text-anchor:middle;rotation:90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group id="shape_0" style="position:absolute;left:803;top:2635;width:2088;height:1992">
                          <v:group id="shape_0" style="position:absolute;left:949;top:3381;width:1942;height:1246">
                            <v:group id="shape_0" style="position:absolute;left:949;top:3582;width:314;height:301">
                              <v:shape id="shape_0" coordsize="134,301" path="m0,0l2,33l7,65l10,88l15,114l25,150l36,183l51,209l67,232l90,260l112,281l134,301e" stroked="t" o:allowincell="f" style="position:absolute;left:1073;top:3583;width:133;height:300;mso-wrap-style:none;v-text-anchor:middle;rotation:90">
                                <v:fill o:detectmouseclick="t" on="false"/>
                                <v:stroke color="black" weight="8280" joinstyle="round" endcap="flat"/>
                                <w10:wrap type="none"/>
                              </v:shape>
                              <v:shape id="shape_0" coordsize="46,106" path="m46,0l29,11l18,23l6,37l2,54l0,75l3,106e" stroked="t" o:allowincell="f" style="position:absolute;left:950;top:3680;width:45;height:105;mso-wrap-style:none;v-text-anchor:middle;rotation:90">
                                <v:fill o:detectmouseclick="t" on="false"/>
                                <v:stroke color="black" weight="8280" joinstyle="round" endcap="flat"/>
                                <w10:wrap type="none"/>
                              </v:shape>
                              <v:shape id="shape_0" coordsize="80,58" path="m80,0l61,4l43,13l28,26l10,42l0,58e" stroked="t" o:allowincell="f" style="position:absolute;left:1185;top:3597;width:79;height:57;mso-wrap-style:none;v-text-anchor:middle;rotation:90">
                                <v:fill o:detectmouseclick="t" on="false"/>
                                <v:stroke color="black" weight="8280" joinstyle="round" endcap="flat"/>
                                <w10:wrap type="none"/>
                              </v:shape>
                            </v:group>
                            <v:shape id="shape_0" coordsize="219,114" path="m0,42l8,56l22,75l37,91l54,101l75,113l101,114l122,111l142,105l163,91l178,80l191,64l201,47l210,28l219,0e" stroked="t" o:allowincell="f" style="position:absolute;left:1156;top:3794;width:218;height:113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219,227" path="m0,121l13,137l24,155l44,180l64,203l87,219l108,227l134,225l155,219l176,209l191,199l206,185l219,158l219,131l216,100l209,78l198,54l185,29l167,0e" stroked="t" o:allowincell="f" style="position:absolute;left:1573;top:3906;width:218;height:226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84,232" path="m2,0l46,62l74,103l80,125l84,143l79,182l67,208l51,224l26,232l0,228e" stroked="t" o:allowincell="f" style="position:absolute;left:1882;top:4071;width:83;height:231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533,335" path="m0,137l0,114l3,93l11,73l24,54l45,36l67,19l96,6l124,0l155,3l184,14l217,37l255,65l278,81l320,129l353,162l377,188l405,209l439,237l488,282l533,335e" stroked="t" o:allowincell="f" style="position:absolute;left:1760;top:4292;width:532;height:334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116,175" path="m68,0l86,28l103,56l112,82l116,111l116,136l101,159l91,170l68,175l44,175l23,169l0,152e" stroked="t" o:allowincell="f" style="position:absolute;left:1992;top:4249;width:115;height:174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364,387" path="m364,0l361,31l358,58l350,85l340,112l325,147l310,171l291,197l265,217l240,233l214,243l186,253l149,266l134,292l121,305l88,318l54,331l19,348l0,387e" stroked="t" o:allowincell="f" style="position:absolute;left:1387;top:3381;width:363;height:386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403,76" path="m0,76l39,47l75,29l137,9l193,1l242,0l287,4l332,19l368,36l403,65e" stroked="t" o:allowincell="f" style="position:absolute;left:2490;top:4217;width:402;height:75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222,80" path="m0,5l29,3l56,0l96,7l127,17l160,33l193,53l222,80e" stroked="t" o:allowincell="f" style="position:absolute;left:2662;top:4316;width:221;height:79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  <v:shape id="shape_0" coordsize="416,214" path="m0,214l50,175l82,149l107,121l126,96l146,72l172,51l195,33l224,18l254,7l287,2l332,0l416,3e" stroked="t" o:allowincell="f" style="position:absolute;left:2319;top:3440;width:415;height:213;mso-wrap-style:none;v-text-anchor:middle;rotation:90">
                              <v:fill o:detectmouseclick="t" on="false"/>
                              <v:stroke color="black" weight="8280" joinstyle="round" endcap="flat"/>
                              <w10:wrap type="none"/>
                            </v:shape>
                          </v:group>
                          <v:shape id="shape_0" coordsize="128,232" path="m72,0l89,4l108,17l123,33l128,48l123,85l115,107l97,141l74,169l56,188l35,206l0,232e" stroked="t" o:allowincell="f" style="position:absolute;left:804;top:2635;width:127;height:231;mso-wrap-style:none;v-text-anchor:middle;rotation:90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</v:group>
                      <v:shape id="shape_0" coordsize="46,280" path="m11,0l28,47l37,82l41,103l46,132l46,170l42,195l37,214l29,231l15,257l0,280e" stroked="t" o:allowincell="f" style="position:absolute;left:2202;top:3963;width:45;height:279;mso-wrap-style:none;v-text-anchor:middle;rotation:90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  <v:group id="shape_0" style="position:absolute;left:2351;top:3806;width:1806;height:930">
                  <v:shape id="shape_0" coordsize="1318,502" path="m16,9l31,55l0,361l129,345l234,335l397,333l548,338l633,343l791,367l904,389l976,403l1048,425l1141,462l1185,484l1216,502l1318,248l924,108l533,19l231,0l16,9xe" fillcolor="white" stroked="f" o:allowincell="f" style="position:absolute;left:2352;top:3901;width:1317;height:501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1,930" path="m0,0l1631,0l1444,930l1364,881l1194,804l1104,765l1062,747l977,721l913,704l838,685l756,660l634,632l519,616l379,601l276,596l148,596l44,598l0,0xe" fillcolor="blue" stroked="f" o:allowincell="f" style="position:absolute;left:2528;top:3806;width:1630;height:929;mso-wrap-style:none;v-text-anchor:middle;rotation:90">
                    <v:fill o:detectmouseclick="t" type="solid" color2="yellow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35000</wp:posOffset>
                </wp:positionH>
                <wp:positionV relativeFrom="paragraph">
                  <wp:posOffset>1541145</wp:posOffset>
                </wp:positionV>
                <wp:extent cx="1371600" cy="981075"/>
                <wp:effectExtent l="635" t="1270" r="0" b="635"/>
                <wp:wrapNone/>
                <wp:docPr id="182" name="xjhrw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81000"/>
                          <a:chOff x="0" y="0"/>
                          <a:chExt cx="1371600" cy="98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714240"/>
                              <a:ext cx="1191240" cy="2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1240" cy="26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5640" y="0"/>
                                  <a:ext cx="16560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60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" h="96">
                                        <a:moveTo>
                                          <a:pt x="0" y="29"/>
                                        </a:moveTo>
                                        <a:lnTo>
                                          <a:pt x="26" y="26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101" y="3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81" y="6"/>
                                        </a:lnTo>
                                        <a:lnTo>
                                          <a:pt x="211" y="14"/>
                                        </a:lnTo>
                                        <a:lnTo>
                                          <a:pt x="237" y="26"/>
                                        </a:lnTo>
                                        <a:lnTo>
                                          <a:pt x="256" y="37"/>
                                        </a:lnTo>
                                        <a:lnTo>
                                          <a:pt x="261" y="50"/>
                                        </a:lnTo>
                                        <a:lnTo>
                                          <a:pt x="247" y="55"/>
                                        </a:lnTo>
                                        <a:lnTo>
                                          <a:pt x="203" y="49"/>
                                        </a:lnTo>
                                        <a:lnTo>
                                          <a:pt x="230" y="63"/>
                                        </a:lnTo>
                                        <a:lnTo>
                                          <a:pt x="252" y="75"/>
                                        </a:lnTo>
                                        <a:lnTo>
                                          <a:pt x="260" y="8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37" y="93"/>
                                        </a:lnTo>
                                        <a:lnTo>
                                          <a:pt x="207" y="85"/>
                                        </a:lnTo>
                                        <a:lnTo>
                                          <a:pt x="152" y="70"/>
                                        </a:lnTo>
                                        <a:lnTo>
                                          <a:pt x="100" y="5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5372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2" h="172">
                                        <a:moveTo>
                                          <a:pt x="2" y="11"/>
                                        </a:moveTo>
                                        <a:lnTo>
                                          <a:pt x="28" y="8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45" y="13"/>
                                        </a:lnTo>
                                        <a:lnTo>
                                          <a:pt x="176" y="29"/>
                                        </a:lnTo>
                                        <a:lnTo>
                                          <a:pt x="198" y="44"/>
                                        </a:lnTo>
                                        <a:lnTo>
                                          <a:pt x="222" y="65"/>
                                        </a:lnTo>
                                        <a:lnTo>
                                          <a:pt x="237" y="85"/>
                                        </a:lnTo>
                                        <a:lnTo>
                                          <a:pt x="242" y="100"/>
                                        </a:lnTo>
                                        <a:lnTo>
                                          <a:pt x="237" y="106"/>
                                        </a:lnTo>
                                        <a:lnTo>
                                          <a:pt x="222" y="106"/>
                                        </a:lnTo>
                                        <a:lnTo>
                                          <a:pt x="194" y="93"/>
                                        </a:lnTo>
                                        <a:lnTo>
                                          <a:pt x="170" y="77"/>
                                        </a:lnTo>
                                        <a:lnTo>
                                          <a:pt x="139" y="65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88" y="65"/>
                                        </a:lnTo>
                                        <a:lnTo>
                                          <a:pt x="85" y="80"/>
                                        </a:lnTo>
                                        <a:lnTo>
                                          <a:pt x="101" y="100"/>
                                        </a:lnTo>
                                        <a:lnTo>
                                          <a:pt x="134" y="131"/>
                                        </a:lnTo>
                                        <a:lnTo>
                                          <a:pt x="142" y="144"/>
                                        </a:lnTo>
                                        <a:lnTo>
                                          <a:pt x="144" y="157"/>
                                        </a:lnTo>
                                        <a:lnTo>
                                          <a:pt x="137" y="168"/>
                                        </a:lnTo>
                                        <a:lnTo>
                                          <a:pt x="121" y="172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90" y="158"/>
                                        </a:lnTo>
                                        <a:lnTo>
                                          <a:pt x="75" y="144"/>
                                        </a:lnTo>
                                        <a:lnTo>
                                          <a:pt x="54" y="118"/>
                                        </a:lnTo>
                                        <a:lnTo>
                                          <a:pt x="33" y="10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360"/>
                                  <a:ext cx="17532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812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98">
                                        <a:moveTo>
                                          <a:pt x="257" y="24"/>
                                        </a:moveTo>
                                        <a:lnTo>
                                          <a:pt x="213" y="13"/>
                                        </a:lnTo>
                                        <a:lnTo>
                                          <a:pt x="177" y="3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06" y="1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5" y="77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98" y="73"/>
                                        </a:lnTo>
                                        <a:lnTo>
                                          <a:pt x="180" y="57"/>
                                        </a:lnTo>
                                        <a:lnTo>
                                          <a:pt x="265" y="62"/>
                                        </a:lnTo>
                                        <a:lnTo>
                                          <a:pt x="257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1880"/>
                                    <a:ext cx="1656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" h="174">
                                        <a:moveTo>
                                          <a:pt x="253" y="10"/>
                                        </a:moveTo>
                                        <a:lnTo>
                                          <a:pt x="212" y="7"/>
                                        </a:lnTo>
                                        <a:lnTo>
                                          <a:pt x="176" y="2"/>
                                        </a:lnTo>
                                        <a:lnTo>
                                          <a:pt x="148" y="0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96" y="12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6" y="69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3" y="90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11" y="110"/>
                                        </a:lnTo>
                                        <a:lnTo>
                                          <a:pt x="24" y="107"/>
                                        </a:lnTo>
                                        <a:lnTo>
                                          <a:pt x="49" y="92"/>
                                        </a:lnTo>
                                        <a:lnTo>
                                          <a:pt x="75" y="79"/>
                                        </a:lnTo>
                                        <a:lnTo>
                                          <a:pt x="104" y="66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45" y="59"/>
                                        </a:lnTo>
                                        <a:lnTo>
                                          <a:pt x="155" y="69"/>
                                        </a:lnTo>
                                        <a:lnTo>
                                          <a:pt x="160" y="82"/>
                                        </a:lnTo>
                                        <a:lnTo>
                                          <a:pt x="130" y="120"/>
                                        </a:lnTo>
                                        <a:lnTo>
                                          <a:pt x="109" y="136"/>
                                        </a:lnTo>
                                        <a:lnTo>
                                          <a:pt x="98" y="151"/>
                                        </a:lnTo>
                                        <a:lnTo>
                                          <a:pt x="104" y="167"/>
                                        </a:lnTo>
                                        <a:lnTo>
                                          <a:pt x="117" y="174"/>
                                        </a:lnTo>
                                        <a:lnTo>
                                          <a:pt x="137" y="174"/>
                                        </a:lnTo>
                                        <a:lnTo>
                                          <a:pt x="155" y="162"/>
                                        </a:lnTo>
                                        <a:lnTo>
                                          <a:pt x="191" y="125"/>
                                        </a:lnTo>
                                        <a:lnTo>
                                          <a:pt x="214" y="99"/>
                                        </a:lnTo>
                                        <a:lnTo>
                                          <a:pt x="261" y="81"/>
                                        </a:lnTo>
                                        <a:lnTo>
                                          <a:pt x="25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3720" y="0"/>
                                <a:ext cx="876960" cy="23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2320" y="0"/>
                                  <a:ext cx="4428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27">
                                      <a:moveTo>
                                        <a:pt x="5" y="0"/>
                                      </a:moveTo>
                                      <a:lnTo>
                                        <a:pt x="70" y="0"/>
                                      </a:lnTo>
                                      <a:lnTo>
                                        <a:pt x="7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160"/>
                                  <a:ext cx="47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41">
                                      <a:moveTo>
                                        <a:pt x="42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23" y="141"/>
                                      </a:lnTo>
                                      <a:lnTo>
                                        <a:pt x="75" y="121"/>
                                      </a:lnTo>
                                      <a:lnTo>
                                        <a:pt x="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1818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489">
                                  <a:moveTo>
                                    <a:pt x="50" y="500"/>
                                  </a:moveTo>
                                  <a:lnTo>
                                    <a:pt x="206" y="446"/>
                                  </a:lnTo>
                                  <a:lnTo>
                                    <a:pt x="250" y="427"/>
                                  </a:lnTo>
                                  <a:lnTo>
                                    <a:pt x="282" y="405"/>
                                  </a:lnTo>
                                  <a:lnTo>
                                    <a:pt x="309" y="387"/>
                                  </a:lnTo>
                                  <a:lnTo>
                                    <a:pt x="331" y="368"/>
                                  </a:lnTo>
                                  <a:lnTo>
                                    <a:pt x="328" y="340"/>
                                  </a:lnTo>
                                  <a:lnTo>
                                    <a:pt x="446" y="273"/>
                                  </a:lnTo>
                                  <a:lnTo>
                                    <a:pt x="760" y="731"/>
                                  </a:lnTo>
                                  <a:lnTo>
                                    <a:pt x="872" y="675"/>
                                  </a:lnTo>
                                  <a:lnTo>
                                    <a:pt x="719" y="221"/>
                                  </a:lnTo>
                                  <a:lnTo>
                                    <a:pt x="678" y="103"/>
                                  </a:lnTo>
                                  <a:lnTo>
                                    <a:pt x="820" y="57"/>
                                  </a:lnTo>
                                  <a:lnTo>
                                    <a:pt x="846" y="79"/>
                                  </a:lnTo>
                                  <a:lnTo>
                                    <a:pt x="881" y="80"/>
                                  </a:lnTo>
                                  <a:lnTo>
                                    <a:pt x="915" y="77"/>
                                  </a:lnTo>
                                  <a:lnTo>
                                    <a:pt x="951" y="74"/>
                                  </a:lnTo>
                                  <a:lnTo>
                                    <a:pt x="985" y="67"/>
                                  </a:lnTo>
                                  <a:lnTo>
                                    <a:pt x="1018" y="51"/>
                                  </a:lnTo>
                                  <a:lnTo>
                                    <a:pt x="1049" y="36"/>
                                  </a:lnTo>
                                  <a:lnTo>
                                    <a:pt x="1078" y="25"/>
                                  </a:lnTo>
                                  <a:lnTo>
                                    <a:pt x="1108" y="13"/>
                                  </a:lnTo>
                                  <a:lnTo>
                                    <a:pt x="1137" y="5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194" y="2"/>
                                  </a:lnTo>
                                  <a:lnTo>
                                    <a:pt x="1207" y="8"/>
                                  </a:lnTo>
                                  <a:lnTo>
                                    <a:pt x="1209" y="18"/>
                                  </a:lnTo>
                                  <a:lnTo>
                                    <a:pt x="1204" y="34"/>
                                  </a:lnTo>
                                  <a:lnTo>
                                    <a:pt x="1196" y="47"/>
                                  </a:lnTo>
                                  <a:lnTo>
                                    <a:pt x="1180" y="65"/>
                                  </a:lnTo>
                                  <a:lnTo>
                                    <a:pt x="1163" y="82"/>
                                  </a:lnTo>
                                  <a:lnTo>
                                    <a:pt x="1137" y="98"/>
                                  </a:lnTo>
                                  <a:lnTo>
                                    <a:pt x="1105" y="113"/>
                                  </a:lnTo>
                                  <a:lnTo>
                                    <a:pt x="1062" y="126"/>
                                  </a:lnTo>
                                  <a:lnTo>
                                    <a:pt x="1013" y="142"/>
                                  </a:lnTo>
                                  <a:lnTo>
                                    <a:pt x="846" y="191"/>
                                  </a:lnTo>
                                  <a:lnTo>
                                    <a:pt x="993" y="641"/>
                                  </a:lnTo>
                                  <a:lnTo>
                                    <a:pt x="1127" y="631"/>
                                  </a:lnTo>
                                  <a:lnTo>
                                    <a:pt x="1400" y="1107"/>
                                  </a:lnTo>
                                  <a:lnTo>
                                    <a:pt x="1856" y="1116"/>
                                  </a:lnTo>
                                  <a:lnTo>
                                    <a:pt x="1861" y="1260"/>
                                  </a:lnTo>
                                  <a:lnTo>
                                    <a:pt x="1340" y="1285"/>
                                  </a:lnTo>
                                  <a:lnTo>
                                    <a:pt x="586" y="1489"/>
                                  </a:lnTo>
                                  <a:lnTo>
                                    <a:pt x="557" y="1347"/>
                                  </a:lnTo>
                                  <a:lnTo>
                                    <a:pt x="938" y="1219"/>
                                  </a:lnTo>
                                  <a:lnTo>
                                    <a:pt x="941" y="1185"/>
                                  </a:lnTo>
                                  <a:lnTo>
                                    <a:pt x="910" y="1157"/>
                                  </a:lnTo>
                                  <a:lnTo>
                                    <a:pt x="876" y="1130"/>
                                  </a:lnTo>
                                  <a:lnTo>
                                    <a:pt x="830" y="1098"/>
                                  </a:lnTo>
                                  <a:lnTo>
                                    <a:pt x="773" y="1074"/>
                                  </a:lnTo>
                                  <a:lnTo>
                                    <a:pt x="717" y="1049"/>
                                  </a:lnTo>
                                  <a:lnTo>
                                    <a:pt x="681" y="1025"/>
                                  </a:lnTo>
                                  <a:lnTo>
                                    <a:pt x="642" y="996"/>
                                  </a:lnTo>
                                  <a:lnTo>
                                    <a:pt x="606" y="958"/>
                                  </a:lnTo>
                                  <a:lnTo>
                                    <a:pt x="578" y="919"/>
                                  </a:lnTo>
                                  <a:lnTo>
                                    <a:pt x="564" y="889"/>
                                  </a:lnTo>
                                  <a:lnTo>
                                    <a:pt x="547" y="847"/>
                                  </a:lnTo>
                                  <a:lnTo>
                                    <a:pt x="663" y="798"/>
                                  </a:lnTo>
                                  <a:lnTo>
                                    <a:pt x="420" y="407"/>
                                  </a:lnTo>
                                  <a:lnTo>
                                    <a:pt x="340" y="479"/>
                                  </a:lnTo>
                                  <a:lnTo>
                                    <a:pt x="261" y="530"/>
                                  </a:lnTo>
                                  <a:lnTo>
                                    <a:pt x="199" y="559"/>
                                  </a:lnTo>
                                  <a:lnTo>
                                    <a:pt x="155" y="572"/>
                                  </a:lnTo>
                                  <a:lnTo>
                                    <a:pt x="112" y="582"/>
                                  </a:lnTo>
                                  <a:lnTo>
                                    <a:pt x="75" y="584"/>
                                  </a:lnTo>
                                  <a:lnTo>
                                    <a:pt x="39" y="580"/>
                                  </a:lnTo>
                                  <a:lnTo>
                                    <a:pt x="11" y="57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3" y="535"/>
                                  </a:lnTo>
                                  <a:lnTo>
                                    <a:pt x="16" y="515"/>
                                  </a:lnTo>
                                  <a:lnTo>
                                    <a:pt x="50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5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647640"/>
                            <a:ext cx="3747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3182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84">
                                  <a:moveTo>
                                    <a:pt x="3" y="245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4" y="177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341" y="13"/>
                                  </a:lnTo>
                                  <a:lnTo>
                                    <a:pt x="384" y="29"/>
                                  </a:lnTo>
                                  <a:lnTo>
                                    <a:pt x="429" y="57"/>
                                  </a:lnTo>
                                  <a:lnTo>
                                    <a:pt x="460" y="88"/>
                                  </a:lnTo>
                                  <a:lnTo>
                                    <a:pt x="488" y="132"/>
                                  </a:lnTo>
                                  <a:lnTo>
                                    <a:pt x="501" y="160"/>
                                  </a:lnTo>
                                  <a:lnTo>
                                    <a:pt x="477" y="247"/>
                                  </a:lnTo>
                                  <a:lnTo>
                                    <a:pt x="459" y="291"/>
                                  </a:lnTo>
                                  <a:lnTo>
                                    <a:pt x="436" y="322"/>
                                  </a:lnTo>
                                  <a:lnTo>
                                    <a:pt x="420" y="345"/>
                                  </a:lnTo>
                                  <a:lnTo>
                                    <a:pt x="402" y="371"/>
                                  </a:lnTo>
                                  <a:lnTo>
                                    <a:pt x="387" y="404"/>
                                  </a:lnTo>
                                  <a:lnTo>
                                    <a:pt x="372" y="435"/>
                                  </a:lnTo>
                                  <a:lnTo>
                                    <a:pt x="348" y="461"/>
                                  </a:lnTo>
                                  <a:lnTo>
                                    <a:pt x="330" y="476"/>
                                  </a:lnTo>
                                  <a:lnTo>
                                    <a:pt x="305" y="484"/>
                                  </a:lnTo>
                                  <a:lnTo>
                                    <a:pt x="282" y="479"/>
                                  </a:lnTo>
                                  <a:lnTo>
                                    <a:pt x="243" y="468"/>
                                  </a:lnTo>
                                  <a:lnTo>
                                    <a:pt x="192" y="458"/>
                                  </a:lnTo>
                                  <a:lnTo>
                                    <a:pt x="147" y="445"/>
                                  </a:lnTo>
                                  <a:lnTo>
                                    <a:pt x="112" y="425"/>
                                  </a:lnTo>
                                  <a:lnTo>
                                    <a:pt x="83" y="401"/>
                                  </a:lnTo>
                                  <a:lnTo>
                                    <a:pt x="60" y="379"/>
                                  </a:lnTo>
                                  <a:lnTo>
                                    <a:pt x="47" y="392"/>
                                  </a:lnTo>
                                  <a:lnTo>
                                    <a:pt x="22" y="374"/>
                                  </a:lnTo>
                                  <a:lnTo>
                                    <a:pt x="13" y="355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9" y="276"/>
                                  </a:lnTo>
                                  <a:lnTo>
                                    <a:pt x="3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8120"/>
                              <a:ext cx="374760" cy="18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476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7056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49">
                                      <a:moveTo>
                                        <a:pt x="36" y="7"/>
                                      </a:moveTo>
                                      <a:lnTo>
                                        <a:pt x="22" y="20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7" y="110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31" y="142"/>
                                      </a:lnTo>
                                      <a:lnTo>
                                        <a:pt x="46" y="149"/>
                                      </a:lnTo>
                                      <a:lnTo>
                                        <a:pt x="38" y="118"/>
                                      </a:lnTo>
                                      <a:lnTo>
                                        <a:pt x="58" y="128"/>
                                      </a:lnTo>
                                      <a:lnTo>
                                        <a:pt x="58" y="113"/>
                                      </a:lnTo>
                                      <a:lnTo>
                                        <a:pt x="74" y="11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90" y="111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111" y="113"/>
                                      </a:lnTo>
                                      <a:lnTo>
                                        <a:pt x="100" y="92"/>
                                      </a:lnTo>
                                      <a:lnTo>
                                        <a:pt x="100" y="67"/>
                                      </a:lnTo>
                                      <a:lnTo>
                                        <a:pt x="102" y="54"/>
                                      </a:lnTo>
                                      <a:lnTo>
                                        <a:pt x="90" y="64"/>
                                      </a:lnTo>
                                      <a:lnTo>
                                        <a:pt x="87" y="53"/>
                                      </a:lnTo>
                                      <a:lnTo>
                                        <a:pt x="79" y="66"/>
                                      </a:lnTo>
                                      <a:lnTo>
                                        <a:pt x="77" y="35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62" y="26"/>
                                      </a:lnTo>
                                      <a:lnTo>
                                        <a:pt x="53" y="31"/>
                                      </a:lnTo>
                                      <a:lnTo>
                                        <a:pt x="40" y="43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36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3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" y="0"/>
                                  <a:ext cx="349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29">
                                      <a:moveTo>
                                        <a:pt x="36" y="16"/>
                                      </a:moveTo>
                                      <a:lnTo>
                                        <a:pt x="44" y="31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93"/>
                                      </a:lnTo>
                                      <a:lnTo>
                                        <a:pt x="52" y="116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2" y="114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14" y="112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23" y="2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36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3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080" y="142200"/>
                                <a:ext cx="806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73">
                                    <a:moveTo>
                                      <a:pt x="11" y="0"/>
                                    </a:moveTo>
                                    <a:lnTo>
                                      <a:pt x="3" y="2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23" y="34"/>
                                    </a:lnTo>
                                    <a:lnTo>
                                      <a:pt x="33" y="5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47" y="60"/>
                                    </a:lnTo>
                                    <a:lnTo>
                                      <a:pt x="59" y="73"/>
                                    </a:lnTo>
                                    <a:lnTo>
                                      <a:pt x="62" y="49"/>
                                    </a:lnTo>
                                    <a:lnTo>
                                      <a:pt x="75" y="67"/>
                                    </a:lnTo>
                                    <a:lnTo>
                                      <a:pt x="82" y="60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96" y="29"/>
                                    </a:lnTo>
                                    <a:lnTo>
                                      <a:pt x="127" y="65"/>
                                    </a:lnTo>
                                    <a:lnTo>
                                      <a:pt x="108" y="26"/>
                                    </a:lnTo>
                                    <a:lnTo>
                                      <a:pt x="85" y="1"/>
                                    </a:lnTo>
                                    <a:lnTo>
                                      <a:pt x="80" y="11"/>
                                    </a:lnTo>
                                    <a:lnTo>
                                      <a:pt x="70" y="11"/>
                                    </a:lnTo>
                                    <a:lnTo>
                                      <a:pt x="67" y="16"/>
                                    </a:lnTo>
                                    <a:lnTo>
                                      <a:pt x="57" y="1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34" y="21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3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520" y="78840"/>
                              <a:ext cx="158760" cy="1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27360"/>
                                <a:ext cx="698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89">
                                    <a:moveTo>
                                      <a:pt x="53" y="0"/>
                                    </a:moveTo>
                                    <a:lnTo>
                                      <a:pt x="36" y="18"/>
                                    </a:lnTo>
                                    <a:lnTo>
                                      <a:pt x="25" y="36"/>
                                    </a:lnTo>
                                    <a:lnTo>
                                      <a:pt x="17" y="57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2" y="122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2" y="160"/>
                                    </a:lnTo>
                                    <a:lnTo>
                                      <a:pt x="12" y="173"/>
                                    </a:lnTo>
                                    <a:lnTo>
                                      <a:pt x="27" y="183"/>
                                    </a:lnTo>
                                    <a:lnTo>
                                      <a:pt x="46" y="18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90" y="186"/>
                                    </a:lnTo>
                                    <a:lnTo>
                                      <a:pt x="103" y="171"/>
                                    </a:lnTo>
                                    <a:lnTo>
                                      <a:pt x="110" y="149"/>
                                    </a:lnTo>
                                    <a:lnTo>
                                      <a:pt x="108" y="122"/>
                                    </a:lnTo>
                                    <a:lnTo>
                                      <a:pt x="102" y="96"/>
                                    </a:lnTo>
                                    <a:lnTo>
                                      <a:pt x="79" y="49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8760" cy="8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80" y="15840"/>
                                  <a:ext cx="15048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108">
                                        <a:moveTo>
                                          <a:pt x="83" y="0"/>
                                        </a:moveTo>
                                        <a:lnTo>
                                          <a:pt x="58" y="5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18" y="101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73" y="85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26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0"/>
                                    <a:ext cx="5508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106">
                                        <a:moveTo>
                                          <a:pt x="21" y="0"/>
                                        </a:moveTo>
                                        <a:lnTo>
                                          <a:pt x="46" y="18"/>
                                        </a:lnTo>
                                        <a:lnTo>
                                          <a:pt x="62" y="34"/>
                                        </a:lnTo>
                                        <a:lnTo>
                                          <a:pt x="77" y="50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90"/>
                                        </a:lnTo>
                                        <a:lnTo>
                                          <a:pt x="78" y="101"/>
                                        </a:lnTo>
                                        <a:lnTo>
                                          <a:pt x="59" y="106"/>
                                        </a:lnTo>
                                        <a:lnTo>
                                          <a:pt x="43" y="104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760" y="64800"/>
                                  <a:ext cx="98280" cy="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84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684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73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0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75">
                                        <a:moveTo>
                                          <a:pt x="93" y="0"/>
                                        </a:moveTo>
                                        <a:lnTo>
                                          <a:pt x="63" y="22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3240"/>
                                    <a:ext cx="496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62">
                                        <a:moveTo>
                                          <a:pt x="0" y="0"/>
                                        </a:moveTo>
                                        <a:lnTo>
                                          <a:pt x="45" y="38"/>
                                        </a:lnTo>
                                        <a:lnTo>
                                          <a:pt x="78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5080" y="0"/>
                              <a:ext cx="182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37">
                                  <a:moveTo>
                                    <a:pt x="175" y="0"/>
                                  </a:moveTo>
                                  <a:lnTo>
                                    <a:pt x="98" y="49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88" y="1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rw13" style="position:absolute;margin-left:50pt;margin-top:121.35pt;width:108pt;height:77.25pt" coordorigin="1000,2427" coordsize="2160,1545">
                <v:group id="shape_0" style="position:absolute;left:1000;top:2427;width:2160;height:1545">
                  <v:group id="shape_0" style="position:absolute;left:1284;top:3552;width:1876;height:420">
                    <v:group id="shape_0" style="position:absolute;left:1284;top:3552;width:1876;height:420">
                      <v:group id="shape_0" style="position:absolute;left:2899;top:3552;width:261;height:193">
                        <v:shape id="shape_0" coordsize="261,96" path="m0,29l26,26l54,13l77,6l101,3l127,0l157,3l181,6l211,14l237,26l256,37l261,50l247,55l203,49l230,63l252,75l260,86l250,96l237,93l207,85l152,70l100,57l54,47l11,45l0,45l0,29xe" fillcolor="#ff7f7f" stroked="f" o:allowincell="f" style="position:absolute;left:2899;top:3552;width:260;height:95;mso-wrap-style:none;v-text-anchor:middle">
                          <v:fill o:detectmouseclick="t" type="solid" color2="teal"/>
                          <v:stroke color="#3465a4" joinstyle="round" endcap="flat"/>
                          <w10:wrap type="none"/>
                        </v:shape>
                        <v:shape id="shape_0" coordsize="242,172" path="m2,11l28,8l60,3l93,0l118,5l145,13l176,29l198,44l222,65l237,85l242,100l237,106l222,106l194,93l170,77l139,65l104,59l88,65l85,80l101,100l134,131l142,144l144,157l137,168l121,172l106,168l90,158l75,144l54,118l33,101l0,88l2,11xe" fillcolor="#ffbfbf" stroked="f" o:allowincell="f" style="position:absolute;left:2899;top:3573;width:241;height:171;mso-wrap-style:none;v-text-anchor:middle">
                          <v:fill o:detectmouseclick="t" type="solid" color2="#00404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84;top:3779;width:276;height:193">
                        <v:shape id="shape_0" coordsize="265,98" path="m257,24l213,13l177,3l141,0l106,1l80,6l49,15l33,23l13,33l0,47l38,42l61,42l44,54l23,67l5,77l0,90l7,98l25,96l98,73l180,57l265,62l257,24xe" fillcolor="#ff7f7f" stroked="f" o:allowincell="f" style="position:absolute;left:1284;top:3779;width:264;height:97;mso-wrap-style:none;v-text-anchor:middle">
                          <v:fill o:detectmouseclick="t" type="solid" color2="teal"/>
                          <v:stroke color="#3465a4" joinstyle="round" endcap="flat"/>
                          <w10:wrap type="none"/>
                        </v:shape>
                        <v:shape id="shape_0" coordsize="261,174" path="m253,10l212,7l176,2l148,0l126,4l96,12l70,28l47,45l34,54l16,69l8,77l3,90l0,102l11,110l24,107l49,92l75,79l104,66l124,59l145,59l155,69l160,82l130,120l109,136l98,151l104,167l117,174l137,174l155,162l191,125l214,99l261,81l253,10xe" fillcolor="#ffbfbf" stroked="f" o:allowincell="f" style="position:absolute;left:1299;top:3798;width:260;height:173;mso-wrap-style:none;v-text-anchor:middle">
                          <v:fill o:detectmouseclick="t" type="solid" color2="#004040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526;top:3552;width:1381;height:371">
                      <v:shape id="shape_0" coordsize="70,127" path="m5,0l70,0l70,127l0,127l5,0xe" fillcolor="white" stroked="f" o:allowincell="f" style="position:absolute;left:2837;top:3552;width:69;height:1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5,141" path="m42,0l0,15l23,141l75,121l42,0xe" fillcolor="white" stroked="f" o:allowincell="f" style="position:absolute;left:1526;top:3782;width:74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861,1489" path="m50,500l206,446l250,427l282,405l309,387l331,368l328,340l446,273l760,731l872,675l719,221l678,103l820,57l846,79l881,80l915,77l951,74l985,67l1018,51l1049,36l1078,25l1108,13l1137,5l1172,0l1194,2l1207,8l1209,18l1204,34l1196,47l1180,65l1163,82l1137,98l1105,113l1062,126l1013,142l846,191l993,641l1127,631l1400,1107l1856,1116l1861,1260l1340,1285l586,1489l557,1347l938,1219l941,1185l910,1157l876,1130l830,1098l773,1074l717,1049l681,1025l642,996l606,958l578,919l564,889l547,847l663,798l420,407l340,479l261,530l199,559l155,572l112,582l75,584l39,580l11,572l0,556l3,535l16,515l50,500xe" fillcolor="#3f5f00" stroked="f" o:allowincell="f" style="position:absolute;left:1000;top:2427;width:1860;height:1488;mso-wrap-style:none;v-text-anchor:middle">
                    <v:fill o:detectmouseclick="t" type="solid" color2="#c0a0ff"/>
                    <v:stroke color="#3465a4" joinstyle="round" endcap="flat"/>
                    <w10:wrap type="none"/>
                  </v:shape>
                </v:group>
                <v:group id="shape_0" style="position:absolute;left:1895;top:3447;width:590;height:484">
                  <v:shape id="shape_0" coordsize="501,484" path="m3,245l0,224l4,177l18,132l34,103l63,69l107,38l160,15l222,0l284,0l341,13l384,29l429,57l460,88l488,132l501,160l477,247l459,291l436,322l420,345l402,371l387,404l372,435l348,461l330,476l305,484l282,479l243,468l192,458l147,445l112,425l83,401l60,379l47,392l22,374l13,355l4,320l9,276l3,245xe" fillcolor="#ffbfbf" stroked="t" o:allowincell="f" style="position:absolute;left:1953;top:3447;width:500;height:483;mso-wrap-style:none;v-text-anchor:middle">
                    <v:fill o:detectmouseclick="t" type="solid" color2="#004040"/>
                    <v:stroke color="black" weight="8280" joinstyle="round" endcap="flat"/>
                    <w10:wrap type="none"/>
                  </v:shape>
                  <v:group id="shape_0" style="position:absolute;left:1895;top:3570;width:590;height:297">
                    <v:group id="shape_0" style="position:absolute;left:1895;top:3570;width:590;height:186">
                      <v:shape id="shape_0" coordsize="111,149" path="m36,7l22,20l7,39l0,64l0,84l7,110l20,131l31,142l46,149l38,118l58,128l58,113l74,115l69,100l90,111l89,105l111,113l100,92l100,67l102,54l90,64l87,53l79,66l77,35l58,44l62,26l53,31l40,43l51,0l36,7xe" fillcolor="#bf3f00" stroked="f" o:allowincell="f" style="position:absolute;left:1895;top:3607;width:110;height:148;mso-wrap-style:none;v-text-anchor:middle">
                        <v:fill o:detectmouseclick="t" type="solid" color2="#40c0ff"/>
                        <v:stroke color="#3465a4" joinstyle="round" endcap="flat"/>
                        <w10:wrap type="none"/>
                      </v:shape>
                      <v:shape id="shape_0" coordsize="55,129" path="m36,16l44,31l55,45l55,65l54,93l52,116l44,96l32,114l16,129l28,96l14,112l0,122l11,81l13,50l5,8l23,26l21,0l36,16xe" fillcolor="#bf3f00" stroked="f" o:allowincell="f" style="position:absolute;left:2430;top:3570;width:54;height:128;mso-wrap-style:none;v-text-anchor:middle">
                        <v:fill o:detectmouseclick="t" type="solid" color2="#40c0ff"/>
                        <v:stroke color="#3465a4" joinstyle="round" endcap="flat"/>
                        <w10:wrap type="none"/>
                      </v:shape>
                    </v:group>
                    <v:shape id="shape_0" coordsize="127,73" path="m11,0l3,21l0,36l2,55l8,70l15,50l23,34l33,50l41,65l47,60l59,73l62,49l75,67l82,60l83,42l103,70l96,29l127,65l108,26l85,1l80,11l70,11l67,16l57,14l41,9l34,21l28,8l11,0xe" fillcolor="#bf3f00" stroked="f" o:allowincell="f" style="position:absolute;left:2152;top:3794;width:126;height:72;mso-wrap-style:none;v-text-anchor:middle">
                      <v:fill o:detectmouseclick="t" type="solid" color2="#40c0ff"/>
                      <v:stroke color="#3465a4" joinstyle="round" endcap="flat"/>
                      <w10:wrap type="none"/>
                    </v:shape>
                  </v:group>
                  <v:group id="shape_0" style="position:absolute;left:2069;top:3571;width:250;height:232">
                    <v:shape id="shape_0" coordsize="110,189" path="m53,0l36,18l25,36l17,57l10,73l5,98l2,122l0,144l2,160l12,173l27,183l46,189l71,189l90,186l103,171l110,149l108,122l102,96l79,49e" stroked="t" o:allowincell="f" style="position:absolute;left:2145;top:3614;width:109;height:188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style="position:absolute;left:2069;top:3571;width:250;height:133">
                      <v:group id="shape_0" style="position:absolute;left:2082;top:3596;width:237;height:108">
                        <v:shape id="shape_0" coordsize="88,108" path="m83,0l58,5l39,18l19,34l9,52l0,77l5,90l18,101l42,108l60,104l73,85l88,50l88,26l83,0xe" fillcolor="white" stroked="t" o:allowincell="f" style="position:absolute;left:2082;top:3596;width:87;height:107;mso-wrap-style:none;v-text-anchor:middle">
                          <v:fill o:detectmouseclick="t" type="solid" color2="black"/>
                          <v:stroke color="black" weight="8280" joinstyle="round" endcap="flat"/>
                          <w10:wrap type="none"/>
                        </v:shape>
                        <v:shape id="shape_0" coordsize="87,106" path="m21,0l46,18l62,34l77,50l85,72l87,90l78,101l59,106l43,104l23,98l8,85l2,72l0,46l3,34l10,16l21,0xe" fillcolor="white" stroked="t" o:allowincell="f" style="position:absolute;left:2232;top:3596;width:86;height:105;mso-wrap-style:none;v-text-anchor:middle">
                          <v:fill o:detectmouseclick="t" type="solid" color2="black"/>
                          <v:stroke color="black" weight="8280" joinstyle="round" endcap="flat"/>
                          <w10:wrap type="none"/>
                        </v:shape>
                      </v:group>
                      <v:group id="shape_0" style="position:absolute;left:2121;top:3673;width:155;height:14">
                        <v:oval id="shape_0" fillcolor="black" stroked="f" o:allowincell="f" style="position:absolute;left:2121;top:3674;width:10;height:12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oval>
                        <v:oval id="shape_0" fillcolor="black" stroked="f" o:allowincell="f" style="position:absolute;left:2265;top:3673;width:10;height:12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2069;top:3571;width:247;height:75">
                        <v:shape id="shape_0" coordsize="93,75" path="m93,0l63,22l16,64l0,75e" stroked="t" o:allowincell="f" style="position:absolute;left:2069;top:3571;width:92;height:74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78,62" path="m0,0l45,38l78,62e" stroked="t" o:allowincell="f" style="position:absolute;left:2239;top:3576;width:77;height:61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</v:group>
                    </v:group>
                  </v:group>
                  <v:shape id="shape_0" coordsize="288,137" path="m175,0l98,49l38,96l0,137l111,64l219,18l288,10e" stroked="t" o:allowincell="f" style="position:absolute;left:1982;top:3447;width:287;height:136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35000</wp:posOffset>
                </wp:positionH>
                <wp:positionV relativeFrom="paragraph">
                  <wp:posOffset>-654050</wp:posOffset>
                </wp:positionV>
                <wp:extent cx="414655" cy="726440"/>
                <wp:effectExtent l="5715" t="5080" r="4445" b="5715"/>
                <wp:wrapNone/>
                <wp:docPr id="183" name="xjhr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144">
                              <a:moveTo>
                                <a:pt x="284" y="175"/>
                              </a:moveTo>
                              <a:lnTo>
                                <a:pt x="275" y="170"/>
                              </a:lnTo>
                              <a:lnTo>
                                <a:pt x="263" y="162"/>
                              </a:lnTo>
                              <a:lnTo>
                                <a:pt x="254" y="154"/>
                              </a:lnTo>
                              <a:lnTo>
                                <a:pt x="247" y="146"/>
                              </a:lnTo>
                              <a:lnTo>
                                <a:pt x="241" y="136"/>
                              </a:lnTo>
                              <a:lnTo>
                                <a:pt x="237" y="126"/>
                              </a:lnTo>
                              <a:lnTo>
                                <a:pt x="233" y="116"/>
                              </a:lnTo>
                              <a:lnTo>
                                <a:pt x="230" y="103"/>
                              </a:lnTo>
                              <a:lnTo>
                                <a:pt x="229" y="91"/>
                              </a:lnTo>
                              <a:lnTo>
                                <a:pt x="232" y="77"/>
                              </a:lnTo>
                              <a:lnTo>
                                <a:pt x="235" y="63"/>
                              </a:lnTo>
                              <a:lnTo>
                                <a:pt x="241" y="50"/>
                              </a:lnTo>
                              <a:lnTo>
                                <a:pt x="248" y="38"/>
                              </a:lnTo>
                              <a:lnTo>
                                <a:pt x="255" y="29"/>
                              </a:lnTo>
                              <a:lnTo>
                                <a:pt x="266" y="20"/>
                              </a:lnTo>
                              <a:lnTo>
                                <a:pt x="276" y="13"/>
                              </a:lnTo>
                              <a:lnTo>
                                <a:pt x="288" y="8"/>
                              </a:lnTo>
                              <a:lnTo>
                                <a:pt x="298" y="3"/>
                              </a:lnTo>
                              <a:lnTo>
                                <a:pt x="311" y="0"/>
                              </a:lnTo>
                              <a:lnTo>
                                <a:pt x="323" y="0"/>
                              </a:lnTo>
                              <a:lnTo>
                                <a:pt x="336" y="0"/>
                              </a:lnTo>
                              <a:lnTo>
                                <a:pt x="349" y="4"/>
                              </a:lnTo>
                              <a:lnTo>
                                <a:pt x="363" y="10"/>
                              </a:lnTo>
                              <a:lnTo>
                                <a:pt x="373" y="15"/>
                              </a:lnTo>
                              <a:lnTo>
                                <a:pt x="382" y="23"/>
                              </a:lnTo>
                              <a:lnTo>
                                <a:pt x="392" y="31"/>
                              </a:lnTo>
                              <a:lnTo>
                                <a:pt x="399" y="40"/>
                              </a:lnTo>
                              <a:lnTo>
                                <a:pt x="405" y="52"/>
                              </a:lnTo>
                              <a:lnTo>
                                <a:pt x="410" y="63"/>
                              </a:lnTo>
                              <a:lnTo>
                                <a:pt x="414" y="74"/>
                              </a:lnTo>
                              <a:lnTo>
                                <a:pt x="416" y="88"/>
                              </a:lnTo>
                              <a:lnTo>
                                <a:pt x="415" y="100"/>
                              </a:lnTo>
                              <a:lnTo>
                                <a:pt x="413" y="115"/>
                              </a:lnTo>
                              <a:lnTo>
                                <a:pt x="408" y="127"/>
                              </a:lnTo>
                              <a:lnTo>
                                <a:pt x="405" y="137"/>
                              </a:lnTo>
                              <a:lnTo>
                                <a:pt x="398" y="148"/>
                              </a:lnTo>
                              <a:lnTo>
                                <a:pt x="391" y="155"/>
                              </a:lnTo>
                              <a:lnTo>
                                <a:pt x="382" y="163"/>
                              </a:lnTo>
                              <a:lnTo>
                                <a:pt x="375" y="169"/>
                              </a:lnTo>
                              <a:lnTo>
                                <a:pt x="366" y="175"/>
                              </a:lnTo>
                              <a:lnTo>
                                <a:pt x="379" y="199"/>
                              </a:lnTo>
                              <a:lnTo>
                                <a:pt x="396" y="218"/>
                              </a:lnTo>
                              <a:lnTo>
                                <a:pt x="443" y="230"/>
                              </a:lnTo>
                              <a:lnTo>
                                <a:pt x="479" y="245"/>
                              </a:lnTo>
                              <a:lnTo>
                                <a:pt x="497" y="274"/>
                              </a:lnTo>
                              <a:lnTo>
                                <a:pt x="516" y="325"/>
                              </a:lnTo>
                              <a:lnTo>
                                <a:pt x="529" y="370"/>
                              </a:lnTo>
                              <a:lnTo>
                                <a:pt x="542" y="419"/>
                              </a:lnTo>
                              <a:lnTo>
                                <a:pt x="555" y="448"/>
                              </a:lnTo>
                              <a:lnTo>
                                <a:pt x="583" y="495"/>
                              </a:lnTo>
                              <a:lnTo>
                                <a:pt x="611" y="537"/>
                              </a:lnTo>
                              <a:lnTo>
                                <a:pt x="638" y="556"/>
                              </a:lnTo>
                              <a:lnTo>
                                <a:pt x="643" y="564"/>
                              </a:lnTo>
                              <a:lnTo>
                                <a:pt x="649" y="574"/>
                              </a:lnTo>
                              <a:lnTo>
                                <a:pt x="652" y="587"/>
                              </a:lnTo>
                              <a:lnTo>
                                <a:pt x="653" y="605"/>
                              </a:lnTo>
                              <a:lnTo>
                                <a:pt x="651" y="621"/>
                              </a:lnTo>
                              <a:lnTo>
                                <a:pt x="649" y="633"/>
                              </a:lnTo>
                              <a:lnTo>
                                <a:pt x="644" y="648"/>
                              </a:lnTo>
                              <a:lnTo>
                                <a:pt x="639" y="659"/>
                              </a:lnTo>
                              <a:lnTo>
                                <a:pt x="630" y="665"/>
                              </a:lnTo>
                              <a:lnTo>
                                <a:pt x="624" y="669"/>
                              </a:lnTo>
                              <a:lnTo>
                                <a:pt x="618" y="678"/>
                              </a:lnTo>
                              <a:lnTo>
                                <a:pt x="614" y="681"/>
                              </a:lnTo>
                              <a:lnTo>
                                <a:pt x="608" y="680"/>
                              </a:lnTo>
                              <a:lnTo>
                                <a:pt x="599" y="677"/>
                              </a:lnTo>
                              <a:lnTo>
                                <a:pt x="589" y="670"/>
                              </a:lnTo>
                              <a:lnTo>
                                <a:pt x="580" y="662"/>
                              </a:lnTo>
                              <a:lnTo>
                                <a:pt x="571" y="648"/>
                              </a:lnTo>
                              <a:lnTo>
                                <a:pt x="567" y="636"/>
                              </a:lnTo>
                              <a:lnTo>
                                <a:pt x="561" y="622"/>
                              </a:lnTo>
                              <a:lnTo>
                                <a:pt x="559" y="609"/>
                              </a:lnTo>
                              <a:lnTo>
                                <a:pt x="556" y="592"/>
                              </a:lnTo>
                              <a:lnTo>
                                <a:pt x="555" y="576"/>
                              </a:lnTo>
                              <a:lnTo>
                                <a:pt x="557" y="563"/>
                              </a:lnTo>
                              <a:lnTo>
                                <a:pt x="558" y="545"/>
                              </a:lnTo>
                              <a:lnTo>
                                <a:pt x="556" y="532"/>
                              </a:lnTo>
                              <a:lnTo>
                                <a:pt x="515" y="475"/>
                              </a:lnTo>
                              <a:lnTo>
                                <a:pt x="483" y="432"/>
                              </a:lnTo>
                              <a:lnTo>
                                <a:pt x="464" y="402"/>
                              </a:lnTo>
                              <a:lnTo>
                                <a:pt x="457" y="405"/>
                              </a:lnTo>
                              <a:lnTo>
                                <a:pt x="435" y="513"/>
                              </a:lnTo>
                              <a:lnTo>
                                <a:pt x="420" y="599"/>
                              </a:lnTo>
                              <a:lnTo>
                                <a:pt x="442" y="720"/>
                              </a:lnTo>
                              <a:lnTo>
                                <a:pt x="458" y="804"/>
                              </a:lnTo>
                              <a:lnTo>
                                <a:pt x="484" y="944"/>
                              </a:lnTo>
                              <a:lnTo>
                                <a:pt x="503" y="1050"/>
                              </a:lnTo>
                              <a:lnTo>
                                <a:pt x="511" y="1058"/>
                              </a:lnTo>
                              <a:lnTo>
                                <a:pt x="525" y="1062"/>
                              </a:lnTo>
                              <a:lnTo>
                                <a:pt x="544" y="1065"/>
                              </a:lnTo>
                              <a:lnTo>
                                <a:pt x="562" y="1070"/>
                              </a:lnTo>
                              <a:lnTo>
                                <a:pt x="580" y="1079"/>
                              </a:lnTo>
                              <a:lnTo>
                                <a:pt x="593" y="1090"/>
                              </a:lnTo>
                              <a:lnTo>
                                <a:pt x="607" y="1103"/>
                              </a:lnTo>
                              <a:lnTo>
                                <a:pt x="615" y="1116"/>
                              </a:lnTo>
                              <a:lnTo>
                                <a:pt x="618" y="1128"/>
                              </a:lnTo>
                              <a:lnTo>
                                <a:pt x="622" y="1142"/>
                              </a:lnTo>
                              <a:lnTo>
                                <a:pt x="406" y="1142"/>
                              </a:lnTo>
                              <a:lnTo>
                                <a:pt x="355" y="944"/>
                              </a:lnTo>
                              <a:lnTo>
                                <a:pt x="329" y="845"/>
                              </a:lnTo>
                              <a:lnTo>
                                <a:pt x="302" y="944"/>
                              </a:lnTo>
                              <a:lnTo>
                                <a:pt x="246" y="1144"/>
                              </a:lnTo>
                              <a:lnTo>
                                <a:pt x="31" y="1144"/>
                              </a:lnTo>
                              <a:lnTo>
                                <a:pt x="34" y="1126"/>
                              </a:lnTo>
                              <a:lnTo>
                                <a:pt x="40" y="1113"/>
                              </a:lnTo>
                              <a:lnTo>
                                <a:pt x="48" y="1100"/>
                              </a:lnTo>
                              <a:lnTo>
                                <a:pt x="60" y="1089"/>
                              </a:lnTo>
                              <a:lnTo>
                                <a:pt x="76" y="1078"/>
                              </a:lnTo>
                              <a:lnTo>
                                <a:pt x="95" y="1069"/>
                              </a:lnTo>
                              <a:lnTo>
                                <a:pt x="114" y="1063"/>
                              </a:lnTo>
                              <a:lnTo>
                                <a:pt x="139" y="1057"/>
                              </a:lnTo>
                              <a:lnTo>
                                <a:pt x="153" y="1043"/>
                              </a:lnTo>
                              <a:lnTo>
                                <a:pt x="172" y="944"/>
                              </a:lnTo>
                              <a:lnTo>
                                <a:pt x="198" y="804"/>
                              </a:lnTo>
                              <a:lnTo>
                                <a:pt x="212" y="720"/>
                              </a:lnTo>
                              <a:lnTo>
                                <a:pt x="233" y="599"/>
                              </a:lnTo>
                              <a:lnTo>
                                <a:pt x="218" y="513"/>
                              </a:lnTo>
                              <a:lnTo>
                                <a:pt x="193" y="405"/>
                              </a:lnTo>
                              <a:lnTo>
                                <a:pt x="187" y="402"/>
                              </a:lnTo>
                              <a:lnTo>
                                <a:pt x="177" y="419"/>
                              </a:lnTo>
                              <a:lnTo>
                                <a:pt x="153" y="455"/>
                              </a:lnTo>
                              <a:lnTo>
                                <a:pt x="128" y="488"/>
                              </a:lnTo>
                              <a:lnTo>
                                <a:pt x="95" y="535"/>
                              </a:lnTo>
                              <a:lnTo>
                                <a:pt x="92" y="550"/>
                              </a:lnTo>
                              <a:lnTo>
                                <a:pt x="95" y="564"/>
                              </a:lnTo>
                              <a:lnTo>
                                <a:pt x="97" y="578"/>
                              </a:lnTo>
                              <a:lnTo>
                                <a:pt x="95" y="598"/>
                              </a:lnTo>
                              <a:lnTo>
                                <a:pt x="91" y="620"/>
                              </a:lnTo>
                              <a:lnTo>
                                <a:pt x="83" y="643"/>
                              </a:lnTo>
                              <a:lnTo>
                                <a:pt x="77" y="654"/>
                              </a:lnTo>
                              <a:lnTo>
                                <a:pt x="71" y="662"/>
                              </a:lnTo>
                              <a:lnTo>
                                <a:pt x="64" y="669"/>
                              </a:lnTo>
                              <a:lnTo>
                                <a:pt x="55" y="676"/>
                              </a:lnTo>
                              <a:lnTo>
                                <a:pt x="48" y="679"/>
                              </a:lnTo>
                              <a:lnTo>
                                <a:pt x="40" y="681"/>
                              </a:lnTo>
                              <a:lnTo>
                                <a:pt x="33" y="678"/>
                              </a:lnTo>
                              <a:lnTo>
                                <a:pt x="29" y="669"/>
                              </a:lnTo>
                              <a:lnTo>
                                <a:pt x="18" y="663"/>
                              </a:lnTo>
                              <a:lnTo>
                                <a:pt x="13" y="657"/>
                              </a:lnTo>
                              <a:lnTo>
                                <a:pt x="7" y="647"/>
                              </a:lnTo>
                              <a:lnTo>
                                <a:pt x="4" y="635"/>
                              </a:lnTo>
                              <a:lnTo>
                                <a:pt x="2" y="621"/>
                              </a:lnTo>
                              <a:lnTo>
                                <a:pt x="0" y="602"/>
                              </a:lnTo>
                              <a:lnTo>
                                <a:pt x="1" y="586"/>
                              </a:lnTo>
                              <a:lnTo>
                                <a:pt x="5" y="570"/>
                              </a:lnTo>
                              <a:lnTo>
                                <a:pt x="14" y="557"/>
                              </a:lnTo>
                              <a:lnTo>
                                <a:pt x="28" y="548"/>
                              </a:lnTo>
                              <a:lnTo>
                                <a:pt x="42" y="537"/>
                              </a:lnTo>
                              <a:lnTo>
                                <a:pt x="66" y="502"/>
                              </a:lnTo>
                              <a:lnTo>
                                <a:pt x="98" y="448"/>
                              </a:lnTo>
                              <a:lnTo>
                                <a:pt x="110" y="419"/>
                              </a:lnTo>
                              <a:lnTo>
                                <a:pt x="123" y="371"/>
                              </a:lnTo>
                              <a:lnTo>
                                <a:pt x="136" y="328"/>
                              </a:lnTo>
                              <a:lnTo>
                                <a:pt x="156" y="274"/>
                              </a:lnTo>
                              <a:lnTo>
                                <a:pt x="173" y="245"/>
                              </a:lnTo>
                              <a:lnTo>
                                <a:pt x="211" y="230"/>
                              </a:lnTo>
                              <a:lnTo>
                                <a:pt x="256" y="218"/>
                              </a:lnTo>
                              <a:lnTo>
                                <a:pt x="275" y="199"/>
                              </a:lnTo>
                              <a:lnTo>
                                <a:pt x="284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rw2" coordsize="653,1144" path="m284,175l275,170l263,162l254,154l247,146l241,136l237,126l233,116l230,103l229,91l232,77l235,63l241,50l248,38l255,29l266,20l276,13l288,8l298,3l311,0l323,0l336,0l349,4l363,10l373,15l382,23l392,31l399,40l405,52l410,63l414,74l416,88l415,100l413,115l408,127l405,137l398,148l391,155l382,163l375,169l366,175l379,199l396,218l443,230l479,245l497,274l516,325l529,370l542,419l555,448l583,495l611,537l638,556l643,564l649,574l652,587l653,605l651,621l649,633l644,648l639,659l630,665l624,669l618,678l614,681l608,680l599,677l589,670l580,662l571,648l567,636l561,622l559,609l556,592l555,576l557,563l558,545l556,532l515,475l483,432l464,402l457,405l435,513l420,599l442,720l458,804l484,944l503,1050l511,1058l525,1062l544,1065l562,1070l580,1079l593,1090l607,1103l615,1116l618,1128l622,1142l406,1142l355,944l329,845l302,944l246,1144l31,1144l34,1126l40,1113l48,1100l60,1089l76,1078l95,1069l114,1063l139,1057l153,1043l172,944l198,804l212,720l233,599l218,513l193,405l187,402l177,419l153,455l128,488l95,535l92,550l95,564l97,578l95,598l91,620l83,643l77,654l71,662l64,669l55,676l48,679l40,681l33,678l29,669l18,663l13,657l7,647l4,635l2,621l0,602l1,586l5,570l14,557l28,548l42,537l66,502l98,448l110,419l123,371l136,328l156,274l173,245l211,230l256,218l275,199l284,175xe" fillcolor="black" stroked="t" o:allowincell="f" style="position:absolute;margin-left:50pt;margin-top:-51.5pt;width:32.6pt;height:57.1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35000</wp:posOffset>
                </wp:positionH>
                <wp:positionV relativeFrom="paragraph">
                  <wp:posOffset>330835</wp:posOffset>
                </wp:positionV>
                <wp:extent cx="544195" cy="1220470"/>
                <wp:effectExtent l="5080" t="5715" r="5715" b="5715"/>
                <wp:wrapNone/>
                <wp:docPr id="184" name="xjhrw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20" cy="1220400"/>
                          <a:chOff x="0" y="0"/>
                          <a:chExt cx="544320" cy="1220400"/>
                        </a:xfrm>
                      </wpg:grpSpPr>
                      <wps:wsp>
                        <wps:cNvSpPr/>
                        <wps:spPr>
                          <a:xfrm>
                            <a:off x="103680" y="152280"/>
                            <a:ext cx="158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29">
                                <a:moveTo>
                                  <a:pt x="71" y="205"/>
                                </a:moveTo>
                                <a:lnTo>
                                  <a:pt x="58" y="112"/>
                                </a:lnTo>
                                <a:lnTo>
                                  <a:pt x="66" y="47"/>
                                </a:lnTo>
                                <a:lnTo>
                                  <a:pt x="96" y="0"/>
                                </a:lnTo>
                                <a:lnTo>
                                  <a:pt x="162" y="0"/>
                                </a:lnTo>
                                <a:lnTo>
                                  <a:pt x="213" y="42"/>
                                </a:lnTo>
                                <a:lnTo>
                                  <a:pt x="237" y="112"/>
                                </a:lnTo>
                                <a:lnTo>
                                  <a:pt x="250" y="185"/>
                                </a:lnTo>
                                <a:lnTo>
                                  <a:pt x="250" y="247"/>
                                </a:lnTo>
                                <a:lnTo>
                                  <a:pt x="237" y="301"/>
                                </a:lnTo>
                                <a:lnTo>
                                  <a:pt x="199" y="329"/>
                                </a:lnTo>
                                <a:lnTo>
                                  <a:pt x="147" y="325"/>
                                </a:lnTo>
                                <a:lnTo>
                                  <a:pt x="109" y="275"/>
                                </a:lnTo>
                                <a:lnTo>
                                  <a:pt x="89" y="243"/>
                                </a:lnTo>
                                <a:lnTo>
                                  <a:pt x="13" y="287"/>
                                </a:lnTo>
                                <a:lnTo>
                                  <a:pt x="0" y="255"/>
                                </a:lnTo>
                                <a:lnTo>
                                  <a:pt x="71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383400"/>
                            <a:ext cx="1735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509">
                                <a:moveTo>
                                  <a:pt x="0" y="22"/>
                                </a:moveTo>
                                <a:lnTo>
                                  <a:pt x="59" y="4"/>
                                </a:lnTo>
                                <a:lnTo>
                                  <a:pt x="95" y="0"/>
                                </a:lnTo>
                                <a:lnTo>
                                  <a:pt x="144" y="38"/>
                                </a:lnTo>
                                <a:lnTo>
                                  <a:pt x="201" y="108"/>
                                </a:lnTo>
                                <a:lnTo>
                                  <a:pt x="245" y="212"/>
                                </a:lnTo>
                                <a:lnTo>
                                  <a:pt x="273" y="325"/>
                                </a:lnTo>
                                <a:lnTo>
                                  <a:pt x="273" y="435"/>
                                </a:lnTo>
                                <a:lnTo>
                                  <a:pt x="245" y="505"/>
                                </a:lnTo>
                                <a:lnTo>
                                  <a:pt x="159" y="509"/>
                                </a:lnTo>
                                <a:lnTo>
                                  <a:pt x="108" y="435"/>
                                </a:lnTo>
                                <a:lnTo>
                                  <a:pt x="95" y="367"/>
                                </a:lnTo>
                                <a:lnTo>
                                  <a:pt x="124" y="309"/>
                                </a:lnTo>
                                <a:lnTo>
                                  <a:pt x="130" y="243"/>
                                </a:lnTo>
                                <a:lnTo>
                                  <a:pt x="95" y="143"/>
                                </a:lnTo>
                                <a:lnTo>
                                  <a:pt x="44" y="89"/>
                                </a:lnTo>
                                <a:lnTo>
                                  <a:pt x="15" y="6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2592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610">
                                <a:moveTo>
                                  <a:pt x="220" y="120"/>
                                </a:moveTo>
                                <a:lnTo>
                                  <a:pt x="284" y="38"/>
                                </a:lnTo>
                                <a:lnTo>
                                  <a:pt x="329" y="12"/>
                                </a:lnTo>
                                <a:lnTo>
                                  <a:pt x="370" y="0"/>
                                </a:lnTo>
                                <a:lnTo>
                                  <a:pt x="408" y="32"/>
                                </a:lnTo>
                                <a:lnTo>
                                  <a:pt x="387" y="54"/>
                                </a:lnTo>
                                <a:lnTo>
                                  <a:pt x="317" y="86"/>
                                </a:lnTo>
                                <a:lnTo>
                                  <a:pt x="220" y="188"/>
                                </a:lnTo>
                                <a:lnTo>
                                  <a:pt x="167" y="307"/>
                                </a:lnTo>
                                <a:lnTo>
                                  <a:pt x="137" y="439"/>
                                </a:lnTo>
                                <a:lnTo>
                                  <a:pt x="130" y="514"/>
                                </a:lnTo>
                                <a:lnTo>
                                  <a:pt x="182" y="572"/>
                                </a:lnTo>
                                <a:lnTo>
                                  <a:pt x="167" y="596"/>
                                </a:lnTo>
                                <a:lnTo>
                                  <a:pt x="116" y="542"/>
                                </a:lnTo>
                                <a:lnTo>
                                  <a:pt x="90" y="610"/>
                                </a:lnTo>
                                <a:lnTo>
                                  <a:pt x="71" y="610"/>
                                </a:lnTo>
                                <a:lnTo>
                                  <a:pt x="84" y="535"/>
                                </a:lnTo>
                                <a:lnTo>
                                  <a:pt x="79" y="535"/>
                                </a:lnTo>
                                <a:lnTo>
                                  <a:pt x="13" y="580"/>
                                </a:lnTo>
                                <a:lnTo>
                                  <a:pt x="0" y="556"/>
                                </a:lnTo>
                                <a:lnTo>
                                  <a:pt x="79" y="514"/>
                                </a:lnTo>
                                <a:lnTo>
                                  <a:pt x="90" y="484"/>
                                </a:lnTo>
                                <a:lnTo>
                                  <a:pt x="109" y="380"/>
                                </a:lnTo>
                                <a:lnTo>
                                  <a:pt x="137" y="289"/>
                                </a:lnTo>
                                <a:lnTo>
                                  <a:pt x="175" y="192"/>
                                </a:lnTo>
                                <a:lnTo>
                                  <a:pt x="2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1512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43">
                                <a:moveTo>
                                  <a:pt x="0" y="601"/>
                                </a:moveTo>
                                <a:lnTo>
                                  <a:pt x="26" y="639"/>
                                </a:lnTo>
                                <a:lnTo>
                                  <a:pt x="80" y="643"/>
                                </a:lnTo>
                                <a:lnTo>
                                  <a:pt x="138" y="605"/>
                                </a:lnTo>
                                <a:lnTo>
                                  <a:pt x="198" y="527"/>
                                </a:lnTo>
                                <a:lnTo>
                                  <a:pt x="238" y="319"/>
                                </a:lnTo>
                                <a:lnTo>
                                  <a:pt x="218" y="208"/>
                                </a:lnTo>
                                <a:lnTo>
                                  <a:pt x="171" y="112"/>
                                </a:lnTo>
                                <a:lnTo>
                                  <a:pt x="177" y="26"/>
                                </a:lnTo>
                                <a:lnTo>
                                  <a:pt x="151" y="4"/>
                                </a:lnTo>
                                <a:lnTo>
                                  <a:pt x="120" y="0"/>
                                </a:lnTo>
                                <a:lnTo>
                                  <a:pt x="93" y="30"/>
                                </a:lnTo>
                                <a:lnTo>
                                  <a:pt x="87" y="89"/>
                                </a:lnTo>
                                <a:lnTo>
                                  <a:pt x="106" y="134"/>
                                </a:lnTo>
                                <a:lnTo>
                                  <a:pt x="138" y="154"/>
                                </a:lnTo>
                                <a:lnTo>
                                  <a:pt x="171" y="222"/>
                                </a:lnTo>
                                <a:lnTo>
                                  <a:pt x="192" y="324"/>
                                </a:lnTo>
                                <a:lnTo>
                                  <a:pt x="171" y="425"/>
                                </a:lnTo>
                                <a:lnTo>
                                  <a:pt x="138" y="505"/>
                                </a:lnTo>
                                <a:lnTo>
                                  <a:pt x="100" y="554"/>
                                </a:lnTo>
                                <a:lnTo>
                                  <a:pt x="53" y="573"/>
                                </a:lnTo>
                                <a:lnTo>
                                  <a:pt x="0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0720"/>
                            <a:ext cx="22608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675">
                                <a:moveTo>
                                  <a:pt x="0" y="0"/>
                                </a:moveTo>
                                <a:lnTo>
                                  <a:pt x="72" y="16"/>
                                </a:lnTo>
                                <a:lnTo>
                                  <a:pt x="189" y="74"/>
                                </a:lnTo>
                                <a:lnTo>
                                  <a:pt x="330" y="174"/>
                                </a:lnTo>
                                <a:lnTo>
                                  <a:pt x="343" y="217"/>
                                </a:lnTo>
                                <a:lnTo>
                                  <a:pt x="285" y="388"/>
                                </a:lnTo>
                                <a:lnTo>
                                  <a:pt x="202" y="500"/>
                                </a:lnTo>
                                <a:lnTo>
                                  <a:pt x="182" y="521"/>
                                </a:lnTo>
                                <a:lnTo>
                                  <a:pt x="195" y="547"/>
                                </a:lnTo>
                                <a:lnTo>
                                  <a:pt x="292" y="579"/>
                                </a:lnTo>
                                <a:lnTo>
                                  <a:pt x="356" y="633"/>
                                </a:lnTo>
                                <a:lnTo>
                                  <a:pt x="356" y="649"/>
                                </a:lnTo>
                                <a:lnTo>
                                  <a:pt x="298" y="675"/>
                                </a:lnTo>
                                <a:lnTo>
                                  <a:pt x="272" y="659"/>
                                </a:lnTo>
                                <a:lnTo>
                                  <a:pt x="234" y="601"/>
                                </a:lnTo>
                                <a:lnTo>
                                  <a:pt x="182" y="579"/>
                                </a:lnTo>
                                <a:lnTo>
                                  <a:pt x="136" y="547"/>
                                </a:lnTo>
                                <a:lnTo>
                                  <a:pt x="144" y="505"/>
                                </a:lnTo>
                                <a:lnTo>
                                  <a:pt x="195" y="436"/>
                                </a:lnTo>
                                <a:lnTo>
                                  <a:pt x="240" y="355"/>
                                </a:lnTo>
                                <a:lnTo>
                                  <a:pt x="272" y="266"/>
                                </a:lnTo>
                                <a:lnTo>
                                  <a:pt x="278" y="208"/>
                                </a:lnTo>
                                <a:lnTo>
                                  <a:pt x="182" y="142"/>
                                </a:lnTo>
                                <a:lnTo>
                                  <a:pt x="52" y="80"/>
                                </a:lnTo>
                                <a:lnTo>
                                  <a:pt x="7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17400"/>
                            <a:ext cx="11304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950">
                                <a:moveTo>
                                  <a:pt x="41" y="124"/>
                                </a:moveTo>
                                <a:lnTo>
                                  <a:pt x="58" y="38"/>
                                </a:lnTo>
                                <a:lnTo>
                                  <a:pt x="105" y="0"/>
                                </a:lnTo>
                                <a:lnTo>
                                  <a:pt x="150" y="16"/>
                                </a:lnTo>
                                <a:lnTo>
                                  <a:pt x="150" y="59"/>
                                </a:lnTo>
                                <a:lnTo>
                                  <a:pt x="119" y="166"/>
                                </a:lnTo>
                                <a:lnTo>
                                  <a:pt x="79" y="325"/>
                                </a:lnTo>
                                <a:lnTo>
                                  <a:pt x="58" y="417"/>
                                </a:lnTo>
                                <a:lnTo>
                                  <a:pt x="99" y="545"/>
                                </a:lnTo>
                                <a:lnTo>
                                  <a:pt x="157" y="683"/>
                                </a:lnTo>
                                <a:lnTo>
                                  <a:pt x="178" y="737"/>
                                </a:lnTo>
                                <a:lnTo>
                                  <a:pt x="178" y="791"/>
                                </a:lnTo>
                                <a:lnTo>
                                  <a:pt x="133" y="821"/>
                                </a:lnTo>
                                <a:lnTo>
                                  <a:pt x="99" y="896"/>
                                </a:lnTo>
                                <a:lnTo>
                                  <a:pt x="105" y="938"/>
                                </a:lnTo>
                                <a:lnTo>
                                  <a:pt x="71" y="950"/>
                                </a:lnTo>
                                <a:lnTo>
                                  <a:pt x="21" y="903"/>
                                </a:lnTo>
                                <a:lnTo>
                                  <a:pt x="41" y="842"/>
                                </a:lnTo>
                                <a:lnTo>
                                  <a:pt x="92" y="784"/>
                                </a:lnTo>
                                <a:lnTo>
                                  <a:pt x="133" y="763"/>
                                </a:lnTo>
                                <a:lnTo>
                                  <a:pt x="144" y="737"/>
                                </a:lnTo>
                                <a:lnTo>
                                  <a:pt x="92" y="629"/>
                                </a:lnTo>
                                <a:lnTo>
                                  <a:pt x="34" y="501"/>
                                </a:lnTo>
                                <a:lnTo>
                                  <a:pt x="0" y="443"/>
                                </a:lnTo>
                                <a:lnTo>
                                  <a:pt x="0" y="405"/>
                                </a:lnTo>
                                <a:lnTo>
                                  <a:pt x="13" y="351"/>
                                </a:lnTo>
                                <a:lnTo>
                                  <a:pt x="34" y="224"/>
                                </a:lnTo>
                                <a:lnTo>
                                  <a:pt x="41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9" style="position:absolute;margin-left:50pt;margin-top:26.05pt;width:42.85pt;height:96.15pt" coordorigin="1000,521" coordsize="857,1923">
                <v:shape id="shape_0" coordsize="250,329" path="m71,205l58,112l66,47l96,0l162,0l213,42l237,112l250,185l250,247l237,301l199,329l147,325l109,275l89,243l13,287l0,255l71,205xe" fillcolor="black" stroked="t" o:allowincell="f" style="position:absolute;left:1163;top:761;width:249;height:3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73,509" path="m0,22l59,4l95,0l144,38l201,108l245,212l273,325l273,435l245,505l159,509l108,435l95,367l124,309l130,243l95,143l44,89l15,65l0,22xe" fillcolor="black" stroked="t" o:allowincell="f" style="position:absolute;left:1314;top:1125;width:272;height:50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08,610" path="m220,120l284,38l329,12l370,0l408,32l387,54l317,86l220,188l167,307l137,439l130,514l182,572l167,596l116,542l90,610l71,610l84,535l79,535l13,580l0,556l79,514l90,484l109,380l137,289l175,192l220,120xe" fillcolor="black" stroked="t" o:allowincell="f" style="position:absolute;left:1000;top:1129;width:407;height:60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38,643" path="m0,601l26,639l80,643l138,605l198,527l238,319l218,208l171,112l177,26l151,4l120,0l93,30l87,89l106,134l138,154l171,222l192,324l171,425l138,505l100,554l53,573l0,601xe" fillcolor="black" stroked="t" o:allowincell="f" style="position:absolute;left:1405;top:521;width:237;height:6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56,675" path="m0,0l72,16l189,74l330,174l343,217l285,388l202,500l182,521l195,547l292,579l356,633l356,649l298,675l272,659l234,601l182,579l136,547l144,505l195,436l240,355l272,266l278,208l182,142l52,80l7,54l0,0xe" fillcolor="black" stroked="t" o:allowincell="f" style="position:absolute;left:1501;top:1514;width:355;height:6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78,950" path="m41,124l58,38l105,0l150,16l150,59l119,166l79,325l58,417l99,545l157,683l178,737l178,791l133,821l99,896l105,938l71,950l21,903l41,842l92,784l133,763l144,737l92,629l34,501l0,443l0,405l13,351l34,224l41,124xe" fillcolor="black" stroked="t" o:allowincell="f" style="position:absolute;left:1339;top:1493;width:177;height:9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184">
                <wp:simplePos x="0" y="0"/>
                <wp:positionH relativeFrom="column">
                  <wp:posOffset>635000</wp:posOffset>
                </wp:positionH>
                <wp:positionV relativeFrom="paragraph">
                  <wp:posOffset>3115945</wp:posOffset>
                </wp:positionV>
                <wp:extent cx="541020" cy="792480"/>
                <wp:effectExtent l="5715" t="0" r="0" b="0"/>
                <wp:wrapNone/>
                <wp:docPr id="185" name="xjhrw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792360"/>
                          <a:chOff x="0" y="0"/>
                          <a:chExt cx="541080" cy="792360"/>
                        </a:xfrm>
                      </wpg:grpSpPr>
                      <wps:wsp>
                        <wps:cNvSpPr/>
                        <wps:spPr>
                          <a:xfrm rot="21000000">
                            <a:off x="124560" y="1260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55">
                                <a:moveTo>
                                  <a:pt x="409" y="383"/>
                                </a:moveTo>
                                <a:lnTo>
                                  <a:pt x="456" y="297"/>
                                </a:lnTo>
                                <a:lnTo>
                                  <a:pt x="478" y="216"/>
                                </a:lnTo>
                                <a:lnTo>
                                  <a:pt x="471" y="122"/>
                                </a:lnTo>
                                <a:lnTo>
                                  <a:pt x="412" y="36"/>
                                </a:lnTo>
                                <a:lnTo>
                                  <a:pt x="343" y="0"/>
                                </a:lnTo>
                                <a:lnTo>
                                  <a:pt x="238" y="15"/>
                                </a:lnTo>
                                <a:lnTo>
                                  <a:pt x="112" y="86"/>
                                </a:lnTo>
                                <a:lnTo>
                                  <a:pt x="43" y="172"/>
                                </a:lnTo>
                                <a:lnTo>
                                  <a:pt x="0" y="336"/>
                                </a:lnTo>
                                <a:lnTo>
                                  <a:pt x="7" y="442"/>
                                </a:lnTo>
                                <a:lnTo>
                                  <a:pt x="50" y="527"/>
                                </a:lnTo>
                                <a:lnTo>
                                  <a:pt x="112" y="547"/>
                                </a:lnTo>
                                <a:lnTo>
                                  <a:pt x="195" y="547"/>
                                </a:lnTo>
                                <a:lnTo>
                                  <a:pt x="285" y="504"/>
                                </a:lnTo>
                                <a:lnTo>
                                  <a:pt x="323" y="484"/>
                                </a:lnTo>
                                <a:lnTo>
                                  <a:pt x="350" y="450"/>
                                </a:lnTo>
                                <a:lnTo>
                                  <a:pt x="478" y="555"/>
                                </a:lnTo>
                                <a:lnTo>
                                  <a:pt x="514" y="547"/>
                                </a:lnTo>
                                <a:lnTo>
                                  <a:pt x="499" y="512"/>
                                </a:lnTo>
                                <a:lnTo>
                                  <a:pt x="409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202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607">
                                <a:moveTo>
                                  <a:pt x="120" y="187"/>
                                </a:moveTo>
                                <a:lnTo>
                                  <a:pt x="116" y="120"/>
                                </a:lnTo>
                                <a:lnTo>
                                  <a:pt x="112" y="38"/>
                                </a:lnTo>
                                <a:lnTo>
                                  <a:pt x="144" y="6"/>
                                </a:lnTo>
                                <a:lnTo>
                                  <a:pt x="181" y="0"/>
                                </a:lnTo>
                                <a:lnTo>
                                  <a:pt x="231" y="26"/>
                                </a:lnTo>
                                <a:lnTo>
                                  <a:pt x="278" y="102"/>
                                </a:lnTo>
                                <a:lnTo>
                                  <a:pt x="315" y="207"/>
                                </a:lnTo>
                                <a:lnTo>
                                  <a:pt x="319" y="334"/>
                                </a:lnTo>
                                <a:lnTo>
                                  <a:pt x="300" y="413"/>
                                </a:lnTo>
                                <a:lnTo>
                                  <a:pt x="253" y="508"/>
                                </a:lnTo>
                                <a:lnTo>
                                  <a:pt x="196" y="572"/>
                                </a:lnTo>
                                <a:lnTo>
                                  <a:pt x="118" y="607"/>
                                </a:lnTo>
                                <a:lnTo>
                                  <a:pt x="48" y="602"/>
                                </a:lnTo>
                                <a:lnTo>
                                  <a:pt x="0" y="577"/>
                                </a:lnTo>
                                <a:lnTo>
                                  <a:pt x="17" y="523"/>
                                </a:lnTo>
                                <a:lnTo>
                                  <a:pt x="77" y="493"/>
                                </a:lnTo>
                                <a:lnTo>
                                  <a:pt x="107" y="493"/>
                                </a:lnTo>
                                <a:lnTo>
                                  <a:pt x="92" y="433"/>
                                </a:lnTo>
                                <a:lnTo>
                                  <a:pt x="77" y="358"/>
                                </a:lnTo>
                                <a:lnTo>
                                  <a:pt x="64" y="389"/>
                                </a:lnTo>
                                <a:lnTo>
                                  <a:pt x="101" y="351"/>
                                </a:lnTo>
                                <a:lnTo>
                                  <a:pt x="122" y="282"/>
                                </a:lnTo>
                                <a:lnTo>
                                  <a:pt x="12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7920" y="344880"/>
                            <a:ext cx="3409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87">
                                <a:moveTo>
                                  <a:pt x="905" y="370"/>
                                </a:moveTo>
                                <a:lnTo>
                                  <a:pt x="1057" y="113"/>
                                </a:lnTo>
                                <a:lnTo>
                                  <a:pt x="1183" y="0"/>
                                </a:lnTo>
                                <a:lnTo>
                                  <a:pt x="1292" y="19"/>
                                </a:lnTo>
                                <a:lnTo>
                                  <a:pt x="1326" y="136"/>
                                </a:lnTo>
                                <a:lnTo>
                                  <a:pt x="1162" y="394"/>
                                </a:lnTo>
                                <a:lnTo>
                                  <a:pt x="971" y="651"/>
                                </a:lnTo>
                                <a:lnTo>
                                  <a:pt x="769" y="878"/>
                                </a:lnTo>
                                <a:lnTo>
                                  <a:pt x="577" y="1015"/>
                                </a:lnTo>
                                <a:lnTo>
                                  <a:pt x="449" y="1116"/>
                                </a:lnTo>
                                <a:lnTo>
                                  <a:pt x="328" y="1116"/>
                                </a:lnTo>
                                <a:lnTo>
                                  <a:pt x="277" y="1099"/>
                                </a:lnTo>
                                <a:lnTo>
                                  <a:pt x="277" y="1221"/>
                                </a:lnTo>
                                <a:lnTo>
                                  <a:pt x="172" y="1358"/>
                                </a:lnTo>
                                <a:lnTo>
                                  <a:pt x="86" y="1401"/>
                                </a:lnTo>
                                <a:lnTo>
                                  <a:pt x="93" y="1478"/>
                                </a:lnTo>
                                <a:lnTo>
                                  <a:pt x="9" y="1487"/>
                                </a:lnTo>
                                <a:lnTo>
                                  <a:pt x="0" y="1373"/>
                                </a:lnTo>
                                <a:lnTo>
                                  <a:pt x="71" y="1287"/>
                                </a:lnTo>
                                <a:lnTo>
                                  <a:pt x="172" y="1210"/>
                                </a:lnTo>
                                <a:lnTo>
                                  <a:pt x="215" y="1123"/>
                                </a:lnTo>
                                <a:lnTo>
                                  <a:pt x="223" y="1015"/>
                                </a:lnTo>
                                <a:lnTo>
                                  <a:pt x="215" y="987"/>
                                </a:lnTo>
                                <a:lnTo>
                                  <a:pt x="266" y="951"/>
                                </a:lnTo>
                                <a:lnTo>
                                  <a:pt x="309" y="951"/>
                                </a:lnTo>
                                <a:lnTo>
                                  <a:pt x="343" y="1015"/>
                                </a:lnTo>
                                <a:lnTo>
                                  <a:pt x="406" y="1037"/>
                                </a:lnTo>
                                <a:lnTo>
                                  <a:pt x="472" y="1015"/>
                                </a:lnTo>
                                <a:lnTo>
                                  <a:pt x="558" y="928"/>
                                </a:lnTo>
                                <a:lnTo>
                                  <a:pt x="691" y="792"/>
                                </a:lnTo>
                                <a:lnTo>
                                  <a:pt x="800" y="628"/>
                                </a:lnTo>
                                <a:lnTo>
                                  <a:pt x="862" y="492"/>
                                </a:lnTo>
                                <a:lnTo>
                                  <a:pt x="90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107640" y="140040"/>
                            <a:ext cx="413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827">
                                <a:moveTo>
                                  <a:pt x="16" y="145"/>
                                </a:moveTo>
                                <a:lnTo>
                                  <a:pt x="0" y="36"/>
                                </a:lnTo>
                                <a:lnTo>
                                  <a:pt x="63" y="0"/>
                                </a:lnTo>
                                <a:lnTo>
                                  <a:pt x="172" y="21"/>
                                </a:lnTo>
                                <a:lnTo>
                                  <a:pt x="320" y="165"/>
                                </a:lnTo>
                                <a:lnTo>
                                  <a:pt x="465" y="336"/>
                                </a:lnTo>
                                <a:lnTo>
                                  <a:pt x="620" y="484"/>
                                </a:lnTo>
                                <a:lnTo>
                                  <a:pt x="812" y="559"/>
                                </a:lnTo>
                                <a:lnTo>
                                  <a:pt x="999" y="578"/>
                                </a:lnTo>
                                <a:lnTo>
                                  <a:pt x="1081" y="559"/>
                                </a:lnTo>
                                <a:lnTo>
                                  <a:pt x="1198" y="493"/>
                                </a:lnTo>
                                <a:lnTo>
                                  <a:pt x="1303" y="508"/>
                                </a:lnTo>
                                <a:lnTo>
                                  <a:pt x="1261" y="559"/>
                                </a:lnTo>
                                <a:lnTo>
                                  <a:pt x="1175" y="594"/>
                                </a:lnTo>
                                <a:lnTo>
                                  <a:pt x="1113" y="637"/>
                                </a:lnTo>
                                <a:lnTo>
                                  <a:pt x="1081" y="699"/>
                                </a:lnTo>
                                <a:lnTo>
                                  <a:pt x="1081" y="793"/>
                                </a:lnTo>
                                <a:lnTo>
                                  <a:pt x="1027" y="827"/>
                                </a:lnTo>
                                <a:lnTo>
                                  <a:pt x="999" y="750"/>
                                </a:lnTo>
                                <a:lnTo>
                                  <a:pt x="941" y="679"/>
                                </a:lnTo>
                                <a:lnTo>
                                  <a:pt x="847" y="656"/>
                                </a:lnTo>
                                <a:lnTo>
                                  <a:pt x="699" y="602"/>
                                </a:lnTo>
                                <a:lnTo>
                                  <a:pt x="527" y="527"/>
                                </a:lnTo>
                                <a:lnTo>
                                  <a:pt x="378" y="422"/>
                                </a:lnTo>
                                <a:lnTo>
                                  <a:pt x="226" y="302"/>
                                </a:lnTo>
                                <a:lnTo>
                                  <a:pt x="78" y="227"/>
                                </a:lnTo>
                                <a:lnTo>
                                  <a:pt x="16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24560" y="164160"/>
                            <a:ext cx="369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870">
                                <a:moveTo>
                                  <a:pt x="0" y="163"/>
                                </a:moveTo>
                                <a:lnTo>
                                  <a:pt x="19" y="15"/>
                                </a:lnTo>
                                <a:lnTo>
                                  <a:pt x="113" y="0"/>
                                </a:lnTo>
                                <a:lnTo>
                                  <a:pt x="173" y="62"/>
                                </a:lnTo>
                                <a:lnTo>
                                  <a:pt x="192" y="207"/>
                                </a:lnTo>
                                <a:lnTo>
                                  <a:pt x="285" y="429"/>
                                </a:lnTo>
                                <a:lnTo>
                                  <a:pt x="449" y="600"/>
                                </a:lnTo>
                                <a:lnTo>
                                  <a:pt x="585" y="698"/>
                                </a:lnTo>
                                <a:lnTo>
                                  <a:pt x="906" y="707"/>
                                </a:lnTo>
                                <a:lnTo>
                                  <a:pt x="1050" y="643"/>
                                </a:lnTo>
                                <a:lnTo>
                                  <a:pt x="1112" y="570"/>
                                </a:lnTo>
                                <a:lnTo>
                                  <a:pt x="1163" y="578"/>
                                </a:lnTo>
                                <a:lnTo>
                                  <a:pt x="1155" y="664"/>
                                </a:lnTo>
                                <a:lnTo>
                                  <a:pt x="1112" y="827"/>
                                </a:lnTo>
                                <a:lnTo>
                                  <a:pt x="1155" y="870"/>
                                </a:lnTo>
                                <a:lnTo>
                                  <a:pt x="1034" y="851"/>
                                </a:lnTo>
                                <a:lnTo>
                                  <a:pt x="1007" y="808"/>
                                </a:lnTo>
                                <a:lnTo>
                                  <a:pt x="812" y="792"/>
                                </a:lnTo>
                                <a:lnTo>
                                  <a:pt x="585" y="784"/>
                                </a:lnTo>
                                <a:lnTo>
                                  <a:pt x="449" y="722"/>
                                </a:lnTo>
                                <a:lnTo>
                                  <a:pt x="363" y="656"/>
                                </a:lnTo>
                                <a:lnTo>
                                  <a:pt x="265" y="535"/>
                                </a:lnTo>
                                <a:lnTo>
                                  <a:pt x="113" y="386"/>
                                </a:lnTo>
                                <a:lnTo>
                                  <a:pt x="19" y="257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7200" y="288360"/>
                            <a:ext cx="3376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87">
                                <a:moveTo>
                                  <a:pt x="905" y="370"/>
                                </a:moveTo>
                                <a:lnTo>
                                  <a:pt x="1057" y="113"/>
                                </a:lnTo>
                                <a:lnTo>
                                  <a:pt x="1183" y="0"/>
                                </a:lnTo>
                                <a:lnTo>
                                  <a:pt x="1292" y="19"/>
                                </a:lnTo>
                                <a:lnTo>
                                  <a:pt x="1326" y="136"/>
                                </a:lnTo>
                                <a:lnTo>
                                  <a:pt x="1162" y="394"/>
                                </a:lnTo>
                                <a:lnTo>
                                  <a:pt x="971" y="651"/>
                                </a:lnTo>
                                <a:lnTo>
                                  <a:pt x="769" y="878"/>
                                </a:lnTo>
                                <a:lnTo>
                                  <a:pt x="577" y="1015"/>
                                </a:lnTo>
                                <a:lnTo>
                                  <a:pt x="449" y="1116"/>
                                </a:lnTo>
                                <a:lnTo>
                                  <a:pt x="328" y="1116"/>
                                </a:lnTo>
                                <a:lnTo>
                                  <a:pt x="277" y="1099"/>
                                </a:lnTo>
                                <a:lnTo>
                                  <a:pt x="277" y="1221"/>
                                </a:lnTo>
                                <a:lnTo>
                                  <a:pt x="172" y="1358"/>
                                </a:lnTo>
                                <a:lnTo>
                                  <a:pt x="86" y="1401"/>
                                </a:lnTo>
                                <a:lnTo>
                                  <a:pt x="93" y="1478"/>
                                </a:lnTo>
                                <a:lnTo>
                                  <a:pt x="9" y="1487"/>
                                </a:lnTo>
                                <a:lnTo>
                                  <a:pt x="0" y="1373"/>
                                </a:lnTo>
                                <a:lnTo>
                                  <a:pt x="71" y="1287"/>
                                </a:lnTo>
                                <a:lnTo>
                                  <a:pt x="172" y="1210"/>
                                </a:lnTo>
                                <a:lnTo>
                                  <a:pt x="215" y="1123"/>
                                </a:lnTo>
                                <a:lnTo>
                                  <a:pt x="223" y="1015"/>
                                </a:lnTo>
                                <a:lnTo>
                                  <a:pt x="215" y="987"/>
                                </a:lnTo>
                                <a:lnTo>
                                  <a:pt x="266" y="951"/>
                                </a:lnTo>
                                <a:lnTo>
                                  <a:pt x="309" y="951"/>
                                </a:lnTo>
                                <a:lnTo>
                                  <a:pt x="343" y="1015"/>
                                </a:lnTo>
                                <a:lnTo>
                                  <a:pt x="406" y="1037"/>
                                </a:lnTo>
                                <a:lnTo>
                                  <a:pt x="472" y="1015"/>
                                </a:lnTo>
                                <a:lnTo>
                                  <a:pt x="558" y="928"/>
                                </a:lnTo>
                                <a:lnTo>
                                  <a:pt x="691" y="792"/>
                                </a:lnTo>
                                <a:lnTo>
                                  <a:pt x="800" y="628"/>
                                </a:lnTo>
                                <a:lnTo>
                                  <a:pt x="862" y="492"/>
                                </a:lnTo>
                                <a:lnTo>
                                  <a:pt x="90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14" style="position:absolute;margin-left:50pt;margin-top:246.4pt;width:41.05pt;height:56.25pt" coordorigin="1000,4928" coordsize="821,1125">
                <v:shape id="shape_0" coordsize="514,555" path="m409,383l456,297l478,216l471,122l412,36l343,0l238,15l112,86l43,172l0,336l7,442l50,527l112,547l195,547l285,504l323,484l350,450l478,555l514,547l499,512l409,383xe" fillcolor="black" stroked="t" o:allowincell="f" style="position:absolute;left:1196;top:4927;width:256;height:277;mso-wrap-style:none;v-text-anchor:middle;rotation:350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9,607" path="m120,187l116,120l112,38l144,6l181,0l231,26l278,102l315,207l319,334l300,413l253,508l196,572l118,607l48,602l0,577l17,523l77,493l107,493l92,433l77,358l64,389l101,351l122,282l120,187xe" fillcolor="black" stroked="t" o:allowincell="f" style="position:absolute;left:1000;top:5170;width:318;height:60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26,1487" path="m905,370l1057,113l1183,0l1292,19l1326,136l1162,394l971,651l769,878l577,1015l449,1116l328,1116l277,1099l277,1221l172,1358l86,1401l93,1478l9,1487l0,1373l71,1287l172,1210l215,1123l223,1015l215,987l266,951l309,951l343,1015l406,1037l472,1015l558,928l691,792l800,628l862,492l905,370xe" fillcolor="black" stroked="t" o:allowincell="f" style="position:absolute;left:1154;top:5450;width:536;height:602;mso-wrap-style:none;v-text-anchor:middle;rotation:225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03,827" path="m16,145l0,36l63,0l172,21l320,165l465,336l620,484l812,559l999,578l1081,559l1198,493l1303,508l1261,559l1175,594l1113,637l1081,699l1081,793l1027,827l999,750l941,679l847,656l699,602l527,527l378,422l226,302l78,227l16,145xe" fillcolor="black" stroked="t" o:allowincell="f" style="position:absolute;left:1169;top:5127;width:650;height:412;mso-wrap-style:none;v-text-anchor:middle;rotation:350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63,870" path="m0,163l19,15l113,0l173,62l192,207l285,429l449,600l585,698l906,707l1050,643l1112,570l1163,578l1155,664l1112,827l1155,870l1034,851l1007,808l812,792l585,784l449,722l363,656l265,535l113,386l19,257l0,163xe" fillcolor="black" stroked="t" o:allowincell="f" style="position:absolute;left:1196;top:5165;width:581;height:434;mso-wrap-style:none;v-text-anchor:middle;rotation:345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26,1487" path="m905,370l1057,113l1183,0l1292,19l1326,136l1162,394l971,651l769,878l577,1015l449,1116l328,1116l277,1099l277,1221l172,1358l86,1401l93,1478l9,1487l0,1373l71,1287l172,1210l215,1123l223,1015l215,987l266,951l309,951l343,1015l406,1037l472,1015l558,928l691,792l800,628l862,492l905,370xe" fillcolor="black" stroked="t" o:allowincell="f" style="position:absolute;left:1153;top:5361;width:531;height:597;mso-wrap-style:none;v-text-anchor:middle;rotation:225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5000</wp:posOffset>
                </wp:positionH>
                <wp:positionV relativeFrom="paragraph">
                  <wp:posOffset>2429510</wp:posOffset>
                </wp:positionV>
                <wp:extent cx="1457960" cy="585470"/>
                <wp:effectExtent l="0" t="635" r="635" b="635"/>
                <wp:wrapNone/>
                <wp:docPr id="186" name="xjhrw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585360"/>
                          <a:chOff x="0" y="0"/>
                          <a:chExt cx="1458000" cy="585360"/>
                        </a:xfrm>
                      </wpg:grpSpPr>
                      <wps:wsp>
                        <wps:cNvSpPr/>
                        <wps:spPr>
                          <a:xfrm>
                            <a:off x="383040" y="0"/>
                            <a:ext cx="635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510">
                                <a:moveTo>
                                  <a:pt x="0" y="364"/>
                                </a:moveTo>
                                <a:lnTo>
                                  <a:pt x="10" y="245"/>
                                </a:lnTo>
                                <a:lnTo>
                                  <a:pt x="95" y="166"/>
                                </a:lnTo>
                                <a:lnTo>
                                  <a:pt x="257" y="75"/>
                                </a:lnTo>
                                <a:lnTo>
                                  <a:pt x="464" y="21"/>
                                </a:lnTo>
                                <a:lnTo>
                                  <a:pt x="638" y="0"/>
                                </a:lnTo>
                                <a:lnTo>
                                  <a:pt x="766" y="44"/>
                                </a:lnTo>
                                <a:lnTo>
                                  <a:pt x="877" y="123"/>
                                </a:lnTo>
                                <a:lnTo>
                                  <a:pt x="937" y="194"/>
                                </a:lnTo>
                                <a:lnTo>
                                  <a:pt x="984" y="305"/>
                                </a:lnTo>
                                <a:lnTo>
                                  <a:pt x="1001" y="399"/>
                                </a:lnTo>
                                <a:lnTo>
                                  <a:pt x="961" y="463"/>
                                </a:lnTo>
                                <a:lnTo>
                                  <a:pt x="917" y="494"/>
                                </a:lnTo>
                                <a:lnTo>
                                  <a:pt x="809" y="510"/>
                                </a:lnTo>
                                <a:lnTo>
                                  <a:pt x="711" y="494"/>
                                </a:lnTo>
                                <a:lnTo>
                                  <a:pt x="647" y="447"/>
                                </a:lnTo>
                                <a:lnTo>
                                  <a:pt x="579" y="395"/>
                                </a:lnTo>
                                <a:lnTo>
                                  <a:pt x="519" y="364"/>
                                </a:lnTo>
                                <a:lnTo>
                                  <a:pt x="424" y="364"/>
                                </a:lnTo>
                                <a:lnTo>
                                  <a:pt x="321" y="380"/>
                                </a:lnTo>
                                <a:lnTo>
                                  <a:pt x="197" y="407"/>
                                </a:lnTo>
                                <a:lnTo>
                                  <a:pt x="102" y="427"/>
                                </a:lnTo>
                                <a:lnTo>
                                  <a:pt x="15" y="427"/>
                                </a:lnTo>
                                <a:lnTo>
                                  <a:pt x="0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53000"/>
                            <a:ext cx="5662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659">
                                <a:moveTo>
                                  <a:pt x="64" y="0"/>
                                </a:moveTo>
                                <a:lnTo>
                                  <a:pt x="143" y="39"/>
                                </a:lnTo>
                                <a:lnTo>
                                  <a:pt x="159" y="95"/>
                                </a:lnTo>
                                <a:lnTo>
                                  <a:pt x="207" y="182"/>
                                </a:lnTo>
                                <a:lnTo>
                                  <a:pt x="207" y="246"/>
                                </a:lnTo>
                                <a:lnTo>
                                  <a:pt x="167" y="372"/>
                                </a:lnTo>
                                <a:lnTo>
                                  <a:pt x="119" y="460"/>
                                </a:lnTo>
                                <a:lnTo>
                                  <a:pt x="80" y="516"/>
                                </a:lnTo>
                                <a:lnTo>
                                  <a:pt x="64" y="587"/>
                                </a:lnTo>
                                <a:lnTo>
                                  <a:pt x="88" y="619"/>
                                </a:lnTo>
                                <a:lnTo>
                                  <a:pt x="207" y="595"/>
                                </a:lnTo>
                                <a:lnTo>
                                  <a:pt x="302" y="547"/>
                                </a:lnTo>
                                <a:lnTo>
                                  <a:pt x="422" y="452"/>
                                </a:lnTo>
                                <a:lnTo>
                                  <a:pt x="517" y="341"/>
                                </a:lnTo>
                                <a:lnTo>
                                  <a:pt x="565" y="246"/>
                                </a:lnTo>
                                <a:lnTo>
                                  <a:pt x="589" y="190"/>
                                </a:lnTo>
                                <a:lnTo>
                                  <a:pt x="629" y="190"/>
                                </a:lnTo>
                                <a:lnTo>
                                  <a:pt x="653" y="198"/>
                                </a:lnTo>
                                <a:lnTo>
                                  <a:pt x="685" y="286"/>
                                </a:lnTo>
                                <a:lnTo>
                                  <a:pt x="717" y="365"/>
                                </a:lnTo>
                                <a:lnTo>
                                  <a:pt x="804" y="421"/>
                                </a:lnTo>
                                <a:lnTo>
                                  <a:pt x="892" y="452"/>
                                </a:lnTo>
                                <a:lnTo>
                                  <a:pt x="868" y="476"/>
                                </a:lnTo>
                                <a:lnTo>
                                  <a:pt x="821" y="500"/>
                                </a:lnTo>
                                <a:lnTo>
                                  <a:pt x="740" y="476"/>
                                </a:lnTo>
                                <a:lnTo>
                                  <a:pt x="693" y="412"/>
                                </a:lnTo>
                                <a:lnTo>
                                  <a:pt x="660" y="357"/>
                                </a:lnTo>
                                <a:lnTo>
                                  <a:pt x="638" y="301"/>
                                </a:lnTo>
                                <a:lnTo>
                                  <a:pt x="613" y="286"/>
                                </a:lnTo>
                                <a:lnTo>
                                  <a:pt x="589" y="310"/>
                                </a:lnTo>
                                <a:lnTo>
                                  <a:pt x="541" y="396"/>
                                </a:lnTo>
                                <a:lnTo>
                                  <a:pt x="437" y="516"/>
                                </a:lnTo>
                                <a:lnTo>
                                  <a:pt x="342" y="571"/>
                                </a:lnTo>
                                <a:lnTo>
                                  <a:pt x="239" y="627"/>
                                </a:lnTo>
                                <a:lnTo>
                                  <a:pt x="95" y="659"/>
                                </a:lnTo>
                                <a:lnTo>
                                  <a:pt x="24" y="651"/>
                                </a:lnTo>
                                <a:lnTo>
                                  <a:pt x="0" y="619"/>
                                </a:lnTo>
                                <a:lnTo>
                                  <a:pt x="0" y="587"/>
                                </a:lnTo>
                                <a:lnTo>
                                  <a:pt x="0" y="540"/>
                                </a:lnTo>
                                <a:lnTo>
                                  <a:pt x="31" y="460"/>
                                </a:lnTo>
                                <a:lnTo>
                                  <a:pt x="88" y="388"/>
                                </a:lnTo>
                                <a:lnTo>
                                  <a:pt x="119" y="277"/>
                                </a:lnTo>
                                <a:lnTo>
                                  <a:pt x="128" y="222"/>
                                </a:lnTo>
                                <a:lnTo>
                                  <a:pt x="104" y="166"/>
                                </a:lnTo>
                                <a:lnTo>
                                  <a:pt x="40" y="111"/>
                                </a:lnTo>
                                <a:lnTo>
                                  <a:pt x="48" y="56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05480"/>
                            <a:ext cx="5662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663">
                                <a:moveTo>
                                  <a:pt x="64" y="0"/>
                                </a:moveTo>
                                <a:lnTo>
                                  <a:pt x="143" y="40"/>
                                </a:lnTo>
                                <a:lnTo>
                                  <a:pt x="159" y="97"/>
                                </a:lnTo>
                                <a:lnTo>
                                  <a:pt x="207" y="184"/>
                                </a:lnTo>
                                <a:lnTo>
                                  <a:pt x="207" y="247"/>
                                </a:lnTo>
                                <a:lnTo>
                                  <a:pt x="167" y="375"/>
                                </a:lnTo>
                                <a:lnTo>
                                  <a:pt x="119" y="463"/>
                                </a:lnTo>
                                <a:lnTo>
                                  <a:pt x="79" y="520"/>
                                </a:lnTo>
                                <a:lnTo>
                                  <a:pt x="64" y="591"/>
                                </a:lnTo>
                                <a:lnTo>
                                  <a:pt x="88" y="623"/>
                                </a:lnTo>
                                <a:lnTo>
                                  <a:pt x="207" y="599"/>
                                </a:lnTo>
                                <a:lnTo>
                                  <a:pt x="302" y="551"/>
                                </a:lnTo>
                                <a:lnTo>
                                  <a:pt x="422" y="456"/>
                                </a:lnTo>
                                <a:lnTo>
                                  <a:pt x="517" y="344"/>
                                </a:lnTo>
                                <a:lnTo>
                                  <a:pt x="565" y="247"/>
                                </a:lnTo>
                                <a:lnTo>
                                  <a:pt x="589" y="192"/>
                                </a:lnTo>
                                <a:lnTo>
                                  <a:pt x="629" y="192"/>
                                </a:lnTo>
                                <a:lnTo>
                                  <a:pt x="653" y="200"/>
                                </a:lnTo>
                                <a:lnTo>
                                  <a:pt x="684" y="288"/>
                                </a:lnTo>
                                <a:lnTo>
                                  <a:pt x="717" y="368"/>
                                </a:lnTo>
                                <a:lnTo>
                                  <a:pt x="804" y="423"/>
                                </a:lnTo>
                                <a:lnTo>
                                  <a:pt x="892" y="456"/>
                                </a:lnTo>
                                <a:lnTo>
                                  <a:pt x="867" y="480"/>
                                </a:lnTo>
                                <a:lnTo>
                                  <a:pt x="820" y="503"/>
                                </a:lnTo>
                                <a:lnTo>
                                  <a:pt x="740" y="480"/>
                                </a:lnTo>
                                <a:lnTo>
                                  <a:pt x="693" y="416"/>
                                </a:lnTo>
                                <a:lnTo>
                                  <a:pt x="660" y="359"/>
                                </a:lnTo>
                                <a:lnTo>
                                  <a:pt x="637" y="304"/>
                                </a:lnTo>
                                <a:lnTo>
                                  <a:pt x="613" y="288"/>
                                </a:lnTo>
                                <a:lnTo>
                                  <a:pt x="589" y="311"/>
                                </a:lnTo>
                                <a:lnTo>
                                  <a:pt x="541" y="399"/>
                                </a:lnTo>
                                <a:lnTo>
                                  <a:pt x="437" y="520"/>
                                </a:lnTo>
                                <a:lnTo>
                                  <a:pt x="342" y="575"/>
                                </a:lnTo>
                                <a:lnTo>
                                  <a:pt x="238" y="631"/>
                                </a:lnTo>
                                <a:lnTo>
                                  <a:pt x="95" y="663"/>
                                </a:lnTo>
                                <a:lnTo>
                                  <a:pt x="24" y="655"/>
                                </a:lnTo>
                                <a:lnTo>
                                  <a:pt x="0" y="623"/>
                                </a:lnTo>
                                <a:lnTo>
                                  <a:pt x="0" y="591"/>
                                </a:lnTo>
                                <a:lnTo>
                                  <a:pt x="0" y="544"/>
                                </a:lnTo>
                                <a:lnTo>
                                  <a:pt x="31" y="463"/>
                                </a:lnTo>
                                <a:lnTo>
                                  <a:pt x="88" y="392"/>
                                </a:lnTo>
                                <a:lnTo>
                                  <a:pt x="119" y="280"/>
                                </a:lnTo>
                                <a:lnTo>
                                  <a:pt x="128" y="225"/>
                                </a:lnTo>
                                <a:lnTo>
                                  <a:pt x="103" y="168"/>
                                </a:lnTo>
                                <a:lnTo>
                                  <a:pt x="40" y="112"/>
                                </a:lnTo>
                                <a:lnTo>
                                  <a:pt x="48" y="56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550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588">
                                <a:moveTo>
                                  <a:pt x="747" y="40"/>
                                </a:moveTo>
                                <a:lnTo>
                                  <a:pt x="699" y="0"/>
                                </a:lnTo>
                                <a:lnTo>
                                  <a:pt x="651" y="0"/>
                                </a:lnTo>
                                <a:lnTo>
                                  <a:pt x="628" y="40"/>
                                </a:lnTo>
                                <a:lnTo>
                                  <a:pt x="635" y="88"/>
                                </a:lnTo>
                                <a:lnTo>
                                  <a:pt x="723" y="238"/>
                                </a:lnTo>
                                <a:lnTo>
                                  <a:pt x="803" y="397"/>
                                </a:lnTo>
                                <a:lnTo>
                                  <a:pt x="810" y="484"/>
                                </a:lnTo>
                                <a:lnTo>
                                  <a:pt x="787" y="532"/>
                                </a:lnTo>
                                <a:lnTo>
                                  <a:pt x="723" y="532"/>
                                </a:lnTo>
                                <a:lnTo>
                                  <a:pt x="540" y="540"/>
                                </a:lnTo>
                                <a:lnTo>
                                  <a:pt x="374" y="524"/>
                                </a:lnTo>
                                <a:lnTo>
                                  <a:pt x="286" y="484"/>
                                </a:lnTo>
                                <a:lnTo>
                                  <a:pt x="214" y="453"/>
                                </a:lnTo>
                                <a:lnTo>
                                  <a:pt x="175" y="453"/>
                                </a:lnTo>
                                <a:lnTo>
                                  <a:pt x="127" y="500"/>
                                </a:lnTo>
                                <a:lnTo>
                                  <a:pt x="16" y="517"/>
                                </a:lnTo>
                                <a:lnTo>
                                  <a:pt x="0" y="548"/>
                                </a:lnTo>
                                <a:lnTo>
                                  <a:pt x="71" y="556"/>
                                </a:lnTo>
                                <a:lnTo>
                                  <a:pt x="175" y="548"/>
                                </a:lnTo>
                                <a:lnTo>
                                  <a:pt x="206" y="532"/>
                                </a:lnTo>
                                <a:lnTo>
                                  <a:pt x="294" y="564"/>
                                </a:lnTo>
                                <a:lnTo>
                                  <a:pt x="365" y="564"/>
                                </a:lnTo>
                                <a:lnTo>
                                  <a:pt x="469" y="579"/>
                                </a:lnTo>
                                <a:lnTo>
                                  <a:pt x="619" y="588"/>
                                </a:lnTo>
                                <a:lnTo>
                                  <a:pt x="754" y="579"/>
                                </a:lnTo>
                                <a:lnTo>
                                  <a:pt x="834" y="556"/>
                                </a:lnTo>
                                <a:lnTo>
                                  <a:pt x="866" y="517"/>
                                </a:lnTo>
                                <a:lnTo>
                                  <a:pt x="866" y="460"/>
                                </a:lnTo>
                                <a:lnTo>
                                  <a:pt x="866" y="358"/>
                                </a:lnTo>
                                <a:lnTo>
                                  <a:pt x="827" y="254"/>
                                </a:lnTo>
                                <a:lnTo>
                                  <a:pt x="787" y="143"/>
                                </a:lnTo>
                                <a:lnTo>
                                  <a:pt x="74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7040"/>
                            <a:ext cx="4845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548">
                                <a:moveTo>
                                  <a:pt x="659" y="0"/>
                                </a:moveTo>
                                <a:lnTo>
                                  <a:pt x="620" y="38"/>
                                </a:lnTo>
                                <a:lnTo>
                                  <a:pt x="611" y="102"/>
                                </a:lnTo>
                                <a:lnTo>
                                  <a:pt x="620" y="190"/>
                                </a:lnTo>
                                <a:lnTo>
                                  <a:pt x="644" y="293"/>
                                </a:lnTo>
                                <a:lnTo>
                                  <a:pt x="659" y="412"/>
                                </a:lnTo>
                                <a:lnTo>
                                  <a:pt x="675" y="468"/>
                                </a:lnTo>
                                <a:lnTo>
                                  <a:pt x="667" y="491"/>
                                </a:lnTo>
                                <a:lnTo>
                                  <a:pt x="587" y="500"/>
                                </a:lnTo>
                                <a:lnTo>
                                  <a:pt x="436" y="508"/>
                                </a:lnTo>
                                <a:lnTo>
                                  <a:pt x="310" y="484"/>
                                </a:lnTo>
                                <a:lnTo>
                                  <a:pt x="215" y="436"/>
                                </a:lnTo>
                                <a:lnTo>
                                  <a:pt x="167" y="429"/>
                                </a:lnTo>
                                <a:lnTo>
                                  <a:pt x="103" y="468"/>
                                </a:lnTo>
                                <a:lnTo>
                                  <a:pt x="47" y="476"/>
                                </a:lnTo>
                                <a:lnTo>
                                  <a:pt x="0" y="491"/>
                                </a:lnTo>
                                <a:lnTo>
                                  <a:pt x="7" y="515"/>
                                </a:lnTo>
                                <a:lnTo>
                                  <a:pt x="71" y="515"/>
                                </a:lnTo>
                                <a:lnTo>
                                  <a:pt x="135" y="515"/>
                                </a:lnTo>
                                <a:lnTo>
                                  <a:pt x="182" y="491"/>
                                </a:lnTo>
                                <a:lnTo>
                                  <a:pt x="230" y="500"/>
                                </a:lnTo>
                                <a:lnTo>
                                  <a:pt x="286" y="531"/>
                                </a:lnTo>
                                <a:lnTo>
                                  <a:pt x="373" y="531"/>
                                </a:lnTo>
                                <a:lnTo>
                                  <a:pt x="516" y="548"/>
                                </a:lnTo>
                                <a:lnTo>
                                  <a:pt x="651" y="540"/>
                                </a:lnTo>
                                <a:lnTo>
                                  <a:pt x="739" y="515"/>
                                </a:lnTo>
                                <a:lnTo>
                                  <a:pt x="763" y="476"/>
                                </a:lnTo>
                                <a:lnTo>
                                  <a:pt x="715" y="412"/>
                                </a:lnTo>
                                <a:lnTo>
                                  <a:pt x="699" y="325"/>
                                </a:lnTo>
                                <a:lnTo>
                                  <a:pt x="699" y="237"/>
                                </a:lnTo>
                                <a:lnTo>
                                  <a:pt x="706" y="158"/>
                                </a:lnTo>
                                <a:lnTo>
                                  <a:pt x="723" y="71"/>
                                </a:lnTo>
                                <a:lnTo>
                                  <a:pt x="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8800"/>
                            <a:ext cx="359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34">
                                <a:moveTo>
                                  <a:pt x="554" y="206"/>
                                </a:moveTo>
                                <a:lnTo>
                                  <a:pt x="566" y="142"/>
                                </a:lnTo>
                                <a:lnTo>
                                  <a:pt x="538" y="71"/>
                                </a:lnTo>
                                <a:lnTo>
                                  <a:pt x="459" y="19"/>
                                </a:lnTo>
                                <a:lnTo>
                                  <a:pt x="308" y="0"/>
                                </a:lnTo>
                                <a:lnTo>
                                  <a:pt x="142" y="35"/>
                                </a:lnTo>
                                <a:lnTo>
                                  <a:pt x="15" y="107"/>
                                </a:lnTo>
                                <a:lnTo>
                                  <a:pt x="0" y="182"/>
                                </a:lnTo>
                                <a:lnTo>
                                  <a:pt x="0" y="277"/>
                                </a:lnTo>
                                <a:lnTo>
                                  <a:pt x="67" y="334"/>
                                </a:lnTo>
                                <a:lnTo>
                                  <a:pt x="133" y="357"/>
                                </a:lnTo>
                                <a:lnTo>
                                  <a:pt x="229" y="357"/>
                                </a:lnTo>
                                <a:lnTo>
                                  <a:pt x="320" y="353"/>
                                </a:lnTo>
                                <a:lnTo>
                                  <a:pt x="369" y="389"/>
                                </a:lnTo>
                                <a:lnTo>
                                  <a:pt x="384" y="359"/>
                                </a:lnTo>
                                <a:lnTo>
                                  <a:pt x="384" y="434"/>
                                </a:lnTo>
                                <a:lnTo>
                                  <a:pt x="399" y="434"/>
                                </a:lnTo>
                                <a:lnTo>
                                  <a:pt x="372" y="346"/>
                                </a:lnTo>
                                <a:lnTo>
                                  <a:pt x="450" y="310"/>
                                </a:lnTo>
                                <a:lnTo>
                                  <a:pt x="526" y="242"/>
                                </a:lnTo>
                                <a:lnTo>
                                  <a:pt x="55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rw10" style="position:absolute;margin-left:50pt;margin-top:191.3pt;width:114.85pt;height:46.1pt" coordorigin="1000,3826" coordsize="2297,922">
                <v:shape id="shape_0" coordsize="1001,510" path="m0,364l10,245l95,166l257,75l464,21l638,0l766,44l877,123l937,194l984,305l1001,399l961,463l917,494l809,510l711,494l647,447l579,395l519,364l424,364l321,380l197,407l102,427l15,427l0,364xe" fillcolor="black" stroked="f" o:allowincell="f" style="position:absolute;left:1603;top:3826;width:1000;height:5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2,659" path="m64,0l143,39l159,95l207,182l207,246l167,372l119,460l80,516l64,587l88,619l207,595l302,547l422,452l517,341l565,246l589,190l629,190l653,198l685,286l717,365l804,421l892,452l868,476l821,500l740,476l693,412l660,357l638,301l613,286l589,310l541,396l437,516l342,571l239,627l95,659l24,651l0,619l0,587l0,540l31,460l88,388l119,277l128,222l104,166l40,111l48,56l64,0xe" fillcolor="black" stroked="f" o:allowincell="f" style="position:absolute;left:2404;top:4067;width:891;height:6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2,663" path="m64,0l143,40l159,97l207,184l207,247l167,375l119,463l79,520l64,591l88,623l207,599l302,551l422,456l517,344l565,247l589,192l629,192l653,200l684,288l717,368l804,423l892,456l867,480l820,503l740,480l693,416l660,359l637,304l613,288l589,311l541,399l437,520l342,575l238,631l95,663l24,655l0,623l0,591l0,544l31,463l88,392l119,280l128,225l103,168l40,112l48,56l64,0xe" fillcolor="black" stroked="f" o:allowincell="f" style="position:absolute;left:2262;top:3992;width:891;height:6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6,588" path="m747,40l699,0l651,0l628,40l635,88l723,238l803,397l810,484l787,532l723,532l540,540l374,524l286,484l214,453l175,453l127,500l16,517l0,548l71,556l175,548l206,532l294,564l365,564l469,579l619,588l754,579l834,556l866,517l866,460l866,358l827,254l787,143l747,40xe" fillcolor="black" stroked="f" o:allowincell="f" style="position:absolute;left:1000;top:4160;width:865;height:5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3,548" path="m659,0l620,38l611,102l620,190l644,293l659,412l675,468l667,491l587,500l436,508l310,484l215,436l167,429l103,468l47,476l0,491l7,515l71,515l135,515l182,491l230,500l286,531l373,531l516,548l651,540l739,515l763,476l715,412l699,325l699,237l706,158l723,71l659,0xe" fillcolor="black" stroked="f" o:allowincell="f" style="position:absolute;left:1007;top:4089;width:762;height:5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6,434" path="m554,206l566,142l538,71l459,19l308,0l142,35l15,107l0,182l0,277l67,334l133,357l229,357l320,353l369,389l384,359l384,434l399,434l372,346l450,310l526,242l554,206xe" fillcolor="black" stroked="f" o:allowincell="f" style="position:absolute;left:1010;top:4013;width:565;height:4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35000</wp:posOffset>
                </wp:positionH>
                <wp:positionV relativeFrom="paragraph">
                  <wp:posOffset>-951865</wp:posOffset>
                </wp:positionV>
                <wp:extent cx="1638935" cy="1395730"/>
                <wp:effectExtent l="24765" t="0" r="0" b="0"/>
                <wp:wrapNone/>
                <wp:docPr id="187" name="xjhzhh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395720"/>
                          <a:chOff x="0" y="0"/>
                          <a:chExt cx="1639080" cy="139572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8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141560"/>
                            <a:ext cx="11412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5796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94248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92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64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5560" y="1197720"/>
                            <a:ext cx="53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0"/>
                            <a:ext cx="53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1" style="position:absolute;margin-left:50pt;margin-top:-74.95pt;width:129.05pt;height:109.9pt" coordorigin="1000,-1499" coordsize="2581,2198">
                <v:line id="shape_0" from="1001,-1499" to="1001,37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01,373" to="3160,37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001;top:299;width:1796;height:73">
                  <v:line id="shape_0" from="1001,299" to="1001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299" to="1600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299" to="2199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8,299" to="2798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;top:-1111;width:90;height:1483">
                  <v:line id="shape_0" from="1000,373" to="1090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-121" to="1090,-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-616" to="1090,-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-1111" to="1090,-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41;top:387;width:8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-1499;width:8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35000</wp:posOffset>
                </wp:positionH>
                <wp:positionV relativeFrom="paragraph">
                  <wp:posOffset>-890270</wp:posOffset>
                </wp:positionV>
                <wp:extent cx="1440180" cy="1080770"/>
                <wp:effectExtent l="25400" t="4445" r="5080" b="25400"/>
                <wp:wrapNone/>
                <wp:docPr id="188" name="xjhzh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080720"/>
                          <a:chOff x="0" y="0"/>
                          <a:chExt cx="1440360" cy="108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20"/>
                            <a:ext cx="0" cy="1080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4036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2" style="position:absolute;margin-left:50pt;margin-top:-70.1pt;width:113.4pt;height:85.05pt" coordorigin="1000,-1402" coordsize="2268,1701">
                <v:line id="shape_0" from="1000,-1402" to="1000,29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00,300" to="3267,3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68,-1401" to="3268,2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00,-1401" to="3267,-1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00,-1402" to="3267,29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70915</wp:posOffset>
                </wp:positionH>
                <wp:positionV relativeFrom="paragraph">
                  <wp:posOffset>-706755</wp:posOffset>
                </wp:positionV>
                <wp:extent cx="351790" cy="1024890"/>
                <wp:effectExtent l="5715" t="5080" r="5715" b="5080"/>
                <wp:wrapNone/>
                <wp:docPr id="189" name="xjhzhh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1024920"/>
                          <a:chOff x="0" y="0"/>
                          <a:chExt cx="351720" cy="1024920"/>
                        </a:xfrm>
                      </wpg:grpSpPr>
                      <wps:wsp>
                        <wps:cNvSpPr/>
                        <wps:spPr>
                          <a:xfrm rot="5400000">
                            <a:off x="-422280" y="422280"/>
                            <a:ext cx="102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37">
                                <a:moveTo>
                                  <a:pt x="21599" y="10905"/>
                                </a:moveTo>
                                <a:arcTo wR="10800" hR="10800" stAng="33437" swAng="107785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37">
                                <a:moveTo>
                                  <a:pt x="21599" y="10905"/>
                                </a:moveTo>
                                <a:arcTo wR="10800" hR="10800" stAng="33437" swAng="107785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250920" y="422280"/>
                            <a:ext cx="102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37">
                                <a:moveTo>
                                  <a:pt x="21599" y="10905"/>
                                </a:moveTo>
                                <a:arcTo wR="10800" hR="10800" stAng="33437" swAng="107785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37">
                                <a:moveTo>
                                  <a:pt x="21599" y="10905"/>
                                </a:moveTo>
                                <a:arcTo wR="10800" hR="10800" stAng="33437" swAng="1077856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3" style="position:absolute;margin-left:43.15pt;margin-top:-22.4pt;width:94.2pt;height:14.2pt" coordorigin="863,-448" coordsize="1884,284">
                <v:rect id="shape_0" coordsize="21599,10837" path="l0,21600xee" stroked="t" o:allowincell="f" style="position:absolute;left:864;top:-448;width:1613;height:283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37" path="l0,21600xee" stroked="t" o:allowincell="f" style="position:absolute;left:1134;top:-448;width:1613;height:283;flip:xy;mso-wrap-style:none;v-text-anchor:middle;rotation:90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5000</wp:posOffset>
                </wp:positionH>
                <wp:positionV relativeFrom="paragraph">
                  <wp:posOffset>574040</wp:posOffset>
                </wp:positionV>
                <wp:extent cx="1169670" cy="697865"/>
                <wp:effectExtent l="3175" t="0" r="3175" b="0"/>
                <wp:wrapNone/>
                <wp:docPr id="190" name="xjhzhh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698040"/>
                          <a:chOff x="0" y="0"/>
                          <a:chExt cx="1169640" cy="6980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72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54520"/>
                            <a:ext cx="51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6080"/>
                            <a:ext cx="482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99440"/>
                            <a:ext cx="45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73880"/>
                            <a:ext cx="424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656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29600"/>
                            <a:ext cx="349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10520"/>
                            <a:ext cx="316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93240"/>
                            <a:ext cx="2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8120"/>
                            <a:ext cx="241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5840"/>
                            <a:ext cx="363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5080"/>
                            <a:ext cx="1584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7160"/>
                            <a:ext cx="122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41400"/>
                            <a:ext cx="756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7440"/>
                            <a:ext cx="39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37440"/>
                            <a:ext cx="39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41400"/>
                            <a:ext cx="756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47160"/>
                            <a:ext cx="122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55080"/>
                            <a:ext cx="1584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5840"/>
                            <a:ext cx="363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78120"/>
                            <a:ext cx="241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93240"/>
                            <a:ext cx="2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110520"/>
                            <a:ext cx="316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129600"/>
                            <a:ext cx="349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1130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173880"/>
                            <a:ext cx="424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199440"/>
                            <a:ext cx="45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226080"/>
                            <a:ext cx="482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254520"/>
                            <a:ext cx="51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252000"/>
                            <a:ext cx="972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99720"/>
                            <a:ext cx="98424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4" style="position:absolute;margin-left:50pt;margin-top:45.2pt;width:92.05pt;height:54.95pt" coordorigin="1000,904" coordsize="1841,1099">
                <v:line id="shape_0" from="1000,1301" to="1152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,1305" to="119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1260" to="1230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1218" to="1273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178" to="132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7,1072" to="1366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2,1108" to="1416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078" to="1467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1051" to="1521,1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8,1027" to="1575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4,929" to="1630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2,991" to="1686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979" to="1744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969" to="1802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6,963" to="186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904" to="1922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63" to="1985,1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9,969" to="2050,1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6,979" to="2114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4,991" to="2178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1,929" to="2267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7,1027" to="2304,1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2,1051" to="2365,1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5,1078" to="2424,1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5,1108" to="2479,1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6,1082" to="2585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2,1178" to="2588,1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8,1218" to="2638,1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2,1260" to="2687,1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1,1305" to="2731,1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9,1301" to="2841,1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6833,10800" path="l0,21600xee" stroked="t" o:allowincell="f" style="position:absolute;left:1149;top:1061;width:1549;height:9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35000</wp:posOffset>
                </wp:positionH>
                <wp:positionV relativeFrom="paragraph">
                  <wp:posOffset>961390</wp:posOffset>
                </wp:positionV>
                <wp:extent cx="2032000" cy="152400"/>
                <wp:effectExtent l="9525" t="0" r="9525" b="0"/>
                <wp:wrapTopAndBottom/>
                <wp:docPr id="191" name="xjhzhh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52280"/>
                          <a:chOff x="0" y="0"/>
                          <a:chExt cx="203184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81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81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5" style="position:absolute;margin-left:50pt;margin-top:75.7pt;width:159.95pt;height:11.95pt" coordorigin="1000,1514" coordsize="3199,239">
                <v:line id="shape_0" from="1000,1514" to="1000,175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60,1634" to="116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0,1634" to="132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0,1634" to="148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40,1634" to="164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1574" to="1800,175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960,1634" to="196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20,1634" to="212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0,1634" to="228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40,1634" to="244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00,1514" to="2600,175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60,1634" to="276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0,1634" to="292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80,1634" to="308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0,1634" to="324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00,1574" to="3400,175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60,1634" to="356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20,1634" to="372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80,1634" to="388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40,1634" to="4040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00,1514" to="4200,175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35000</wp:posOffset>
                </wp:positionH>
                <wp:positionV relativeFrom="paragraph">
                  <wp:posOffset>980440</wp:posOffset>
                </wp:positionV>
                <wp:extent cx="1016000" cy="152400"/>
                <wp:effectExtent l="9525" t="0" r="9525" b="0"/>
                <wp:wrapTopAndBottom/>
                <wp:docPr id="192" name="xjhzhh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52280"/>
                          <a:chOff x="0" y="0"/>
                          <a:chExt cx="1015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81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6" style="position:absolute;margin-left:50pt;margin-top:77.2pt;width:79.95pt;height:11.95pt" coordorigin="1000,1544" coordsize="1599,239">
                <v:line id="shape_0" from="1000,1544" to="1000,17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60,1664" to="116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0,1664" to="132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0,1664" to="148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40,1664" to="164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1604" to="1800,17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960,1664" to="196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20,1664" to="212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0,1664" to="228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40,1664" to="2440,1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00,1544" to="2600,17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2">
                <wp:simplePos x="0" y="0"/>
                <wp:positionH relativeFrom="column">
                  <wp:posOffset>635000</wp:posOffset>
                </wp:positionH>
                <wp:positionV relativeFrom="paragraph">
                  <wp:posOffset>1350645</wp:posOffset>
                </wp:positionV>
                <wp:extent cx="879475" cy="111125"/>
                <wp:effectExtent l="576580" t="5715" r="0" b="5080"/>
                <wp:wrapNone/>
                <wp:docPr id="193" name="xjhzhh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33" h="4000">
                              <a:moveTo>
                                <a:pt x="0" y="2000"/>
                              </a:moveTo>
                              <a:cubicBezTo>
                                <a:pt x="66" y="1883"/>
                                <a:pt x="133" y="1767"/>
                                <a:pt x="200" y="1653"/>
                              </a:cubicBezTo>
                              <a:cubicBezTo>
                                <a:pt x="267" y="1539"/>
                                <a:pt x="333" y="1425"/>
                                <a:pt x="400" y="1316"/>
                              </a:cubicBezTo>
                              <a:cubicBezTo>
                                <a:pt x="467" y="1207"/>
                                <a:pt x="533" y="1100"/>
                                <a:pt x="600" y="1000"/>
                              </a:cubicBezTo>
                              <a:cubicBezTo>
                                <a:pt x="667" y="900"/>
                                <a:pt x="733" y="803"/>
                                <a:pt x="800" y="714"/>
                              </a:cubicBezTo>
                              <a:cubicBezTo>
                                <a:pt x="867" y="625"/>
                                <a:pt x="933" y="542"/>
                                <a:pt x="1000" y="468"/>
                              </a:cubicBezTo>
                              <a:cubicBezTo>
                                <a:pt x="1067" y="394"/>
                                <a:pt x="1133" y="326"/>
                                <a:pt x="1200" y="268"/>
                              </a:cubicBezTo>
                              <a:cubicBezTo>
                                <a:pt x="1267" y="210"/>
                                <a:pt x="1333" y="161"/>
                                <a:pt x="1400" y="121"/>
                              </a:cubicBezTo>
                              <a:cubicBezTo>
                                <a:pt x="1467" y="81"/>
                                <a:pt x="1533" y="50"/>
                                <a:pt x="1600" y="30"/>
                              </a:cubicBezTo>
                              <a:cubicBezTo>
                                <a:pt x="1667" y="10"/>
                                <a:pt x="1733" y="0"/>
                                <a:pt x="1800" y="0"/>
                              </a:cubicBezTo>
                              <a:cubicBezTo>
                                <a:pt x="1867" y="0"/>
                                <a:pt x="1933" y="10"/>
                                <a:pt x="2000" y="30"/>
                              </a:cubicBezTo>
                              <a:cubicBezTo>
                                <a:pt x="2067" y="50"/>
                                <a:pt x="2133" y="81"/>
                                <a:pt x="2200" y="121"/>
                              </a:cubicBezTo>
                              <a:cubicBezTo>
                                <a:pt x="2267" y="161"/>
                                <a:pt x="2333" y="210"/>
                                <a:pt x="2400" y="268"/>
                              </a:cubicBezTo>
                              <a:cubicBezTo>
                                <a:pt x="2467" y="326"/>
                                <a:pt x="2533" y="394"/>
                                <a:pt x="2600" y="468"/>
                              </a:cubicBezTo>
                              <a:cubicBezTo>
                                <a:pt x="2667" y="542"/>
                                <a:pt x="2733" y="625"/>
                                <a:pt x="2800" y="714"/>
                              </a:cubicBezTo>
                              <a:cubicBezTo>
                                <a:pt x="2867" y="803"/>
                                <a:pt x="2933" y="900"/>
                                <a:pt x="3000" y="1000"/>
                              </a:cubicBezTo>
                              <a:cubicBezTo>
                                <a:pt x="3067" y="1100"/>
                                <a:pt x="3133" y="1207"/>
                                <a:pt x="3200" y="1316"/>
                              </a:cubicBezTo>
                              <a:cubicBezTo>
                                <a:pt x="3267" y="1425"/>
                                <a:pt x="3333" y="1539"/>
                                <a:pt x="3400" y="1653"/>
                              </a:cubicBezTo>
                              <a:cubicBezTo>
                                <a:pt x="3467" y="1767"/>
                                <a:pt x="3533" y="1884"/>
                                <a:pt x="3600" y="2000"/>
                              </a:cubicBezTo>
                              <a:cubicBezTo>
                                <a:pt x="3667" y="2116"/>
                                <a:pt x="3733" y="2233"/>
                                <a:pt x="3800" y="2347"/>
                              </a:cubicBezTo>
                              <a:cubicBezTo>
                                <a:pt x="3867" y="2461"/>
                                <a:pt x="3933" y="2575"/>
                                <a:pt x="4000" y="2684"/>
                              </a:cubicBezTo>
                              <a:cubicBezTo>
                                <a:pt x="4067" y="2793"/>
                                <a:pt x="4133" y="2900"/>
                                <a:pt x="4200" y="3000"/>
                              </a:cubicBezTo>
                              <a:cubicBezTo>
                                <a:pt x="4267" y="3100"/>
                                <a:pt x="4333" y="3196"/>
                                <a:pt x="4400" y="3285"/>
                              </a:cubicBezTo>
                              <a:cubicBezTo>
                                <a:pt x="4467" y="3374"/>
                                <a:pt x="4533" y="3458"/>
                                <a:pt x="4600" y="3532"/>
                              </a:cubicBezTo>
                              <a:cubicBezTo>
                                <a:pt x="4667" y="3606"/>
                                <a:pt x="4733" y="3674"/>
                                <a:pt x="4800" y="3732"/>
                              </a:cubicBezTo>
                              <a:cubicBezTo>
                                <a:pt x="4867" y="3790"/>
                                <a:pt x="4933" y="3839"/>
                                <a:pt x="5000" y="3879"/>
                              </a:cubicBezTo>
                              <a:cubicBezTo>
                                <a:pt x="5067" y="3919"/>
                                <a:pt x="5133" y="3950"/>
                                <a:pt x="5200" y="3970"/>
                              </a:cubicBezTo>
                              <a:cubicBezTo>
                                <a:pt x="5267" y="3990"/>
                                <a:pt x="5333" y="4000"/>
                                <a:pt x="5400" y="4000"/>
                              </a:cubicBezTo>
                              <a:cubicBezTo>
                                <a:pt x="5467" y="4000"/>
                                <a:pt x="5533" y="3990"/>
                                <a:pt x="5600" y="3970"/>
                              </a:cubicBezTo>
                              <a:cubicBezTo>
                                <a:pt x="5667" y="3950"/>
                                <a:pt x="5733" y="3919"/>
                                <a:pt x="5800" y="3879"/>
                              </a:cubicBezTo>
                              <a:cubicBezTo>
                                <a:pt x="5867" y="3839"/>
                                <a:pt x="5933" y="3790"/>
                                <a:pt x="6000" y="3732"/>
                              </a:cubicBezTo>
                              <a:cubicBezTo>
                                <a:pt x="6067" y="3674"/>
                                <a:pt x="6133" y="3606"/>
                                <a:pt x="6200" y="3532"/>
                              </a:cubicBezTo>
                              <a:cubicBezTo>
                                <a:pt x="6267" y="3458"/>
                                <a:pt x="6333" y="3375"/>
                                <a:pt x="6400" y="3286"/>
                              </a:cubicBezTo>
                              <a:cubicBezTo>
                                <a:pt x="6467" y="3197"/>
                                <a:pt x="6533" y="3100"/>
                                <a:pt x="6600" y="3000"/>
                              </a:cubicBezTo>
                              <a:cubicBezTo>
                                <a:pt x="6667" y="2900"/>
                                <a:pt x="6733" y="2793"/>
                                <a:pt x="6800" y="2684"/>
                              </a:cubicBezTo>
                              <a:cubicBezTo>
                                <a:pt x="6867" y="2575"/>
                                <a:pt x="6933" y="2462"/>
                                <a:pt x="7000" y="2348"/>
                              </a:cubicBezTo>
                              <a:cubicBezTo>
                                <a:pt x="7067" y="2234"/>
                                <a:pt x="7133" y="2116"/>
                                <a:pt x="7200" y="2000"/>
                              </a:cubicBezTo>
                              <a:cubicBezTo>
                                <a:pt x="7267" y="1884"/>
                                <a:pt x="7333" y="1767"/>
                                <a:pt x="7400" y="1653"/>
                              </a:cubicBezTo>
                              <a:cubicBezTo>
                                <a:pt x="7467" y="1539"/>
                                <a:pt x="7533" y="1425"/>
                                <a:pt x="7600" y="1316"/>
                              </a:cubicBezTo>
                              <a:cubicBezTo>
                                <a:pt x="7667" y="1207"/>
                                <a:pt x="7733" y="1100"/>
                                <a:pt x="7800" y="1000"/>
                              </a:cubicBezTo>
                              <a:cubicBezTo>
                                <a:pt x="7867" y="900"/>
                                <a:pt x="7933" y="804"/>
                                <a:pt x="8000" y="715"/>
                              </a:cubicBezTo>
                              <a:cubicBezTo>
                                <a:pt x="8067" y="626"/>
                                <a:pt x="8133" y="542"/>
                                <a:pt x="8200" y="468"/>
                              </a:cubicBezTo>
                              <a:cubicBezTo>
                                <a:pt x="8267" y="394"/>
                                <a:pt x="8333" y="326"/>
                                <a:pt x="8400" y="268"/>
                              </a:cubicBezTo>
                              <a:cubicBezTo>
                                <a:pt x="8467" y="210"/>
                                <a:pt x="8533" y="161"/>
                                <a:pt x="8600" y="121"/>
                              </a:cubicBezTo>
                              <a:cubicBezTo>
                                <a:pt x="8667" y="81"/>
                                <a:pt x="8733" y="50"/>
                                <a:pt x="8800" y="30"/>
                              </a:cubicBezTo>
                              <a:cubicBezTo>
                                <a:pt x="8867" y="10"/>
                                <a:pt x="8933" y="0"/>
                                <a:pt x="9000" y="0"/>
                              </a:cubicBezTo>
                              <a:cubicBezTo>
                                <a:pt x="9067" y="0"/>
                                <a:pt x="9133" y="10"/>
                                <a:pt x="9200" y="30"/>
                              </a:cubicBezTo>
                              <a:cubicBezTo>
                                <a:pt x="9267" y="50"/>
                                <a:pt x="9333" y="80"/>
                                <a:pt x="9400" y="120"/>
                              </a:cubicBezTo>
                              <a:cubicBezTo>
                                <a:pt x="9467" y="160"/>
                                <a:pt x="9533" y="210"/>
                                <a:pt x="9600" y="268"/>
                              </a:cubicBezTo>
                              <a:cubicBezTo>
                                <a:pt x="9667" y="326"/>
                                <a:pt x="9733" y="394"/>
                                <a:pt x="9800" y="468"/>
                              </a:cubicBezTo>
                              <a:cubicBezTo>
                                <a:pt x="9867" y="542"/>
                                <a:pt x="9933" y="625"/>
                                <a:pt x="10000" y="714"/>
                              </a:cubicBezTo>
                              <a:cubicBezTo>
                                <a:pt x="10067" y="803"/>
                                <a:pt x="10133" y="900"/>
                                <a:pt x="10200" y="1000"/>
                              </a:cubicBezTo>
                              <a:cubicBezTo>
                                <a:pt x="10267" y="1100"/>
                                <a:pt x="10333" y="1206"/>
                                <a:pt x="10400" y="1315"/>
                              </a:cubicBezTo>
                              <a:cubicBezTo>
                                <a:pt x="10467" y="1424"/>
                                <a:pt x="10533" y="1538"/>
                                <a:pt x="10600" y="1652"/>
                              </a:cubicBezTo>
                              <a:cubicBezTo>
                                <a:pt x="10667" y="1766"/>
                                <a:pt x="10733" y="1883"/>
                                <a:pt x="10800" y="1999"/>
                              </a:cubicBezTo>
                              <a:cubicBezTo>
                                <a:pt x="10867" y="2115"/>
                                <a:pt x="10933" y="2233"/>
                                <a:pt x="11000" y="2347"/>
                              </a:cubicBezTo>
                              <a:cubicBezTo>
                                <a:pt x="11067" y="2461"/>
                                <a:pt x="11133" y="2574"/>
                                <a:pt x="11200" y="2683"/>
                              </a:cubicBezTo>
                              <a:cubicBezTo>
                                <a:pt x="11267" y="2792"/>
                                <a:pt x="11333" y="2899"/>
                                <a:pt x="11400" y="2999"/>
                              </a:cubicBezTo>
                              <a:cubicBezTo>
                                <a:pt x="11467" y="3099"/>
                                <a:pt x="11533" y="3196"/>
                                <a:pt x="11600" y="3285"/>
                              </a:cubicBezTo>
                              <a:cubicBezTo>
                                <a:pt x="11667" y="3374"/>
                                <a:pt x="11733" y="3458"/>
                                <a:pt x="11800" y="3532"/>
                              </a:cubicBezTo>
                              <a:cubicBezTo>
                                <a:pt x="11867" y="3606"/>
                                <a:pt x="11933" y="3674"/>
                                <a:pt x="12000" y="3732"/>
                              </a:cubicBezTo>
                              <a:cubicBezTo>
                                <a:pt x="12067" y="3790"/>
                                <a:pt x="12133" y="3839"/>
                                <a:pt x="12200" y="3879"/>
                              </a:cubicBezTo>
                              <a:cubicBezTo>
                                <a:pt x="12267" y="3919"/>
                                <a:pt x="12333" y="3950"/>
                                <a:pt x="12400" y="3970"/>
                              </a:cubicBezTo>
                              <a:cubicBezTo>
                                <a:pt x="12467" y="3990"/>
                                <a:pt x="12533" y="4000"/>
                                <a:pt x="12600" y="4000"/>
                              </a:cubicBezTo>
                              <a:cubicBezTo>
                                <a:pt x="12667" y="4000"/>
                                <a:pt x="12733" y="3990"/>
                                <a:pt x="12800" y="3970"/>
                              </a:cubicBezTo>
                              <a:cubicBezTo>
                                <a:pt x="12867" y="3950"/>
                                <a:pt x="12933" y="3920"/>
                                <a:pt x="13000" y="3880"/>
                              </a:cubicBezTo>
                              <a:cubicBezTo>
                                <a:pt x="13067" y="3840"/>
                                <a:pt x="13133" y="3790"/>
                                <a:pt x="13200" y="3732"/>
                              </a:cubicBezTo>
                              <a:cubicBezTo>
                                <a:pt x="13267" y="3674"/>
                                <a:pt x="13333" y="3607"/>
                                <a:pt x="13400" y="3533"/>
                              </a:cubicBezTo>
                              <a:cubicBezTo>
                                <a:pt x="13467" y="3459"/>
                                <a:pt x="13533" y="3375"/>
                                <a:pt x="13600" y="3286"/>
                              </a:cubicBezTo>
                              <a:cubicBezTo>
                                <a:pt x="13667" y="3197"/>
                                <a:pt x="13733" y="3101"/>
                                <a:pt x="13800" y="3001"/>
                              </a:cubicBezTo>
                              <a:cubicBezTo>
                                <a:pt x="13867" y="2901"/>
                                <a:pt x="13933" y="2794"/>
                                <a:pt x="14000" y="2685"/>
                              </a:cubicBezTo>
                              <a:cubicBezTo>
                                <a:pt x="14067" y="2576"/>
                                <a:pt x="14133" y="2462"/>
                                <a:pt x="14200" y="2348"/>
                              </a:cubicBezTo>
                              <a:cubicBezTo>
                                <a:pt x="14267" y="2234"/>
                                <a:pt x="14333" y="2117"/>
                                <a:pt x="14400" y="2001"/>
                              </a:cubicBezTo>
                              <a:cubicBezTo>
                                <a:pt x="14467" y="1885"/>
                                <a:pt x="14533" y="1767"/>
                                <a:pt x="14600" y="1653"/>
                              </a:cubicBezTo>
                              <a:cubicBezTo>
                                <a:pt x="14667" y="1539"/>
                                <a:pt x="14733" y="1426"/>
                                <a:pt x="14800" y="1317"/>
                              </a:cubicBezTo>
                              <a:cubicBezTo>
                                <a:pt x="14867" y="1208"/>
                                <a:pt x="14933" y="1101"/>
                                <a:pt x="15000" y="1001"/>
                              </a:cubicBezTo>
                              <a:cubicBezTo>
                                <a:pt x="15067" y="901"/>
                                <a:pt x="15133" y="804"/>
                                <a:pt x="15200" y="715"/>
                              </a:cubicBezTo>
                              <a:cubicBezTo>
                                <a:pt x="15267" y="626"/>
                                <a:pt x="15333" y="542"/>
                                <a:pt x="15400" y="468"/>
                              </a:cubicBezTo>
                              <a:cubicBezTo>
                                <a:pt x="15467" y="394"/>
                                <a:pt x="15533" y="326"/>
                                <a:pt x="15600" y="268"/>
                              </a:cubicBezTo>
                              <a:cubicBezTo>
                                <a:pt x="15667" y="210"/>
                                <a:pt x="15733" y="161"/>
                                <a:pt x="15800" y="121"/>
                              </a:cubicBezTo>
                              <a:cubicBezTo>
                                <a:pt x="15867" y="81"/>
                                <a:pt x="15933" y="51"/>
                                <a:pt x="16000" y="31"/>
                              </a:cubicBezTo>
                              <a:cubicBezTo>
                                <a:pt x="16067" y="11"/>
                                <a:pt x="16133" y="0"/>
                                <a:pt x="16200" y="0"/>
                              </a:cubicBezTo>
                              <a:cubicBezTo>
                                <a:pt x="16267" y="0"/>
                                <a:pt x="16333" y="10"/>
                                <a:pt x="16400" y="30"/>
                              </a:cubicBezTo>
                              <a:cubicBezTo>
                                <a:pt x="16467" y="50"/>
                                <a:pt x="16533" y="80"/>
                                <a:pt x="16600" y="120"/>
                              </a:cubicBezTo>
                              <a:cubicBezTo>
                                <a:pt x="16667" y="160"/>
                                <a:pt x="16733" y="210"/>
                                <a:pt x="16800" y="268"/>
                              </a:cubicBezTo>
                              <a:cubicBezTo>
                                <a:pt x="16867" y="326"/>
                                <a:pt x="16933" y="393"/>
                                <a:pt x="17000" y="467"/>
                              </a:cubicBezTo>
                              <a:cubicBezTo>
                                <a:pt x="17067" y="541"/>
                                <a:pt x="17133" y="625"/>
                                <a:pt x="17200" y="714"/>
                              </a:cubicBezTo>
                              <a:cubicBezTo>
                                <a:pt x="17267" y="803"/>
                                <a:pt x="17333" y="899"/>
                                <a:pt x="17400" y="999"/>
                              </a:cubicBezTo>
                              <a:cubicBezTo>
                                <a:pt x="17467" y="1099"/>
                                <a:pt x="17533" y="1206"/>
                                <a:pt x="17600" y="1315"/>
                              </a:cubicBezTo>
                              <a:cubicBezTo>
                                <a:pt x="17667" y="1424"/>
                                <a:pt x="17733" y="1538"/>
                                <a:pt x="17800" y="1652"/>
                              </a:cubicBezTo>
                              <a:cubicBezTo>
                                <a:pt x="17867" y="1766"/>
                                <a:pt x="17933" y="1883"/>
                                <a:pt x="18000" y="1999"/>
                              </a:cubicBezTo>
                              <a:cubicBezTo>
                                <a:pt x="18067" y="2115"/>
                                <a:pt x="18133" y="2232"/>
                                <a:pt x="18200" y="2346"/>
                              </a:cubicBezTo>
                              <a:cubicBezTo>
                                <a:pt x="18267" y="2460"/>
                                <a:pt x="18333" y="2574"/>
                                <a:pt x="18400" y="2683"/>
                              </a:cubicBezTo>
                              <a:cubicBezTo>
                                <a:pt x="18467" y="2792"/>
                                <a:pt x="18533" y="2899"/>
                                <a:pt x="18600" y="2999"/>
                              </a:cubicBezTo>
                              <a:cubicBezTo>
                                <a:pt x="18667" y="3099"/>
                                <a:pt x="18733" y="3196"/>
                                <a:pt x="18800" y="3285"/>
                              </a:cubicBezTo>
                              <a:cubicBezTo>
                                <a:pt x="18867" y="3374"/>
                                <a:pt x="18933" y="3456"/>
                                <a:pt x="19000" y="3531"/>
                              </a:cubicBezTo>
                              <a:cubicBezTo>
                                <a:pt x="19067" y="3606"/>
                                <a:pt x="19133" y="3674"/>
                                <a:pt x="19200" y="3732"/>
                              </a:cubicBezTo>
                              <a:cubicBezTo>
                                <a:pt x="19267" y="3790"/>
                                <a:pt x="19333" y="3839"/>
                                <a:pt x="19400" y="3879"/>
                              </a:cubicBezTo>
                              <a:cubicBezTo>
                                <a:pt x="19467" y="3919"/>
                                <a:pt x="19533" y="3949"/>
                                <a:pt x="19600" y="3969"/>
                              </a:cubicBezTo>
                              <a:cubicBezTo>
                                <a:pt x="19667" y="3989"/>
                                <a:pt x="19733" y="4000"/>
                                <a:pt x="19800" y="4000"/>
                              </a:cubicBezTo>
                              <a:cubicBezTo>
                                <a:pt x="19867" y="4000"/>
                                <a:pt x="19933" y="3990"/>
                                <a:pt x="20000" y="3970"/>
                              </a:cubicBezTo>
                              <a:cubicBezTo>
                                <a:pt x="20067" y="3950"/>
                                <a:pt x="20133" y="3920"/>
                                <a:pt x="20200" y="3880"/>
                              </a:cubicBezTo>
                              <a:cubicBezTo>
                                <a:pt x="20267" y="3840"/>
                                <a:pt x="20333" y="3791"/>
                                <a:pt x="20400" y="3733"/>
                              </a:cubicBezTo>
                              <a:cubicBezTo>
                                <a:pt x="20467" y="3675"/>
                                <a:pt x="20533" y="3608"/>
                                <a:pt x="20600" y="3533"/>
                              </a:cubicBezTo>
                              <a:cubicBezTo>
                                <a:pt x="20667" y="3458"/>
                                <a:pt x="20733" y="3375"/>
                                <a:pt x="20800" y="3286"/>
                              </a:cubicBezTo>
                              <a:cubicBezTo>
                                <a:pt x="20867" y="3197"/>
                                <a:pt x="20933" y="3101"/>
                                <a:pt x="21000" y="3001"/>
                              </a:cubicBezTo>
                              <a:cubicBezTo>
                                <a:pt x="21067" y="2901"/>
                                <a:pt x="21133" y="2794"/>
                                <a:pt x="21200" y="2685"/>
                              </a:cubicBezTo>
                              <a:cubicBezTo>
                                <a:pt x="21267" y="2576"/>
                                <a:pt x="21333" y="2462"/>
                                <a:pt x="21400" y="2348"/>
                              </a:cubicBezTo>
                              <a:cubicBezTo>
                                <a:pt x="21467" y="2234"/>
                                <a:pt x="21533" y="2117"/>
                                <a:pt x="21600" y="2001"/>
                              </a:cubicBezTo>
                              <a:cubicBezTo>
                                <a:pt x="21667" y="1885"/>
                                <a:pt x="21733" y="1768"/>
                                <a:pt x="21800" y="1654"/>
                              </a:cubicBezTo>
                              <a:cubicBezTo>
                                <a:pt x="21867" y="1540"/>
                                <a:pt x="21933" y="1426"/>
                                <a:pt x="22000" y="1317"/>
                              </a:cubicBezTo>
                              <a:cubicBezTo>
                                <a:pt x="22067" y="1208"/>
                                <a:pt x="22133" y="1101"/>
                                <a:pt x="22200" y="1001"/>
                              </a:cubicBezTo>
                              <a:cubicBezTo>
                                <a:pt x="22267" y="901"/>
                                <a:pt x="22333" y="804"/>
                                <a:pt x="22400" y="715"/>
                              </a:cubicBezTo>
                              <a:cubicBezTo>
                                <a:pt x="22467" y="626"/>
                                <a:pt x="22533" y="543"/>
                                <a:pt x="22600" y="469"/>
                              </a:cubicBezTo>
                              <a:cubicBezTo>
                                <a:pt x="22667" y="395"/>
                                <a:pt x="22733" y="327"/>
                                <a:pt x="22800" y="269"/>
                              </a:cubicBezTo>
                              <a:cubicBezTo>
                                <a:pt x="22867" y="211"/>
                                <a:pt x="22933" y="161"/>
                                <a:pt x="23000" y="121"/>
                              </a:cubicBezTo>
                              <a:cubicBezTo>
                                <a:pt x="23067" y="81"/>
                                <a:pt x="23133" y="51"/>
                                <a:pt x="23200" y="31"/>
                              </a:cubicBezTo>
                              <a:cubicBezTo>
                                <a:pt x="23267" y="11"/>
                                <a:pt x="23333" y="0"/>
                                <a:pt x="23400" y="0"/>
                              </a:cubicBezTo>
                              <a:cubicBezTo>
                                <a:pt x="23467" y="0"/>
                                <a:pt x="23533" y="10"/>
                                <a:pt x="23600" y="30"/>
                              </a:cubicBezTo>
                              <a:cubicBezTo>
                                <a:pt x="23667" y="50"/>
                                <a:pt x="23733" y="80"/>
                                <a:pt x="23800" y="120"/>
                              </a:cubicBezTo>
                              <a:cubicBezTo>
                                <a:pt x="23867" y="160"/>
                                <a:pt x="23933" y="209"/>
                                <a:pt x="24000" y="267"/>
                              </a:cubicBezTo>
                              <a:cubicBezTo>
                                <a:pt x="24067" y="325"/>
                                <a:pt x="24133" y="393"/>
                                <a:pt x="24200" y="467"/>
                              </a:cubicBezTo>
                              <a:cubicBezTo>
                                <a:pt x="24267" y="541"/>
                                <a:pt x="24333" y="624"/>
                                <a:pt x="24400" y="713"/>
                              </a:cubicBezTo>
                              <a:cubicBezTo>
                                <a:pt x="24467" y="802"/>
                                <a:pt x="24533" y="899"/>
                                <a:pt x="24600" y="999"/>
                              </a:cubicBezTo>
                              <a:cubicBezTo>
                                <a:pt x="24667" y="1099"/>
                                <a:pt x="24733" y="1206"/>
                                <a:pt x="24800" y="1315"/>
                              </a:cubicBezTo>
                              <a:cubicBezTo>
                                <a:pt x="24867" y="1424"/>
                                <a:pt x="24933" y="1537"/>
                                <a:pt x="25000" y="1651"/>
                              </a:cubicBezTo>
                              <a:cubicBezTo>
                                <a:pt x="25067" y="1765"/>
                                <a:pt x="25133" y="1883"/>
                                <a:pt x="25200" y="1999"/>
                              </a:cubicBezTo>
                              <a:cubicBezTo>
                                <a:pt x="25267" y="2115"/>
                                <a:pt x="25333" y="2232"/>
                                <a:pt x="25400" y="2346"/>
                              </a:cubicBezTo>
                              <a:cubicBezTo>
                                <a:pt x="25467" y="2460"/>
                                <a:pt x="25533" y="2574"/>
                                <a:pt x="25600" y="2683"/>
                              </a:cubicBezTo>
                              <a:cubicBezTo>
                                <a:pt x="25667" y="2792"/>
                                <a:pt x="25733" y="2899"/>
                                <a:pt x="25800" y="2999"/>
                              </a:cubicBezTo>
                              <a:cubicBezTo>
                                <a:pt x="25867" y="3099"/>
                                <a:pt x="25933" y="3196"/>
                                <a:pt x="26000" y="3285"/>
                              </a:cubicBezTo>
                              <a:cubicBezTo>
                                <a:pt x="26067" y="3374"/>
                                <a:pt x="26133" y="3457"/>
                                <a:pt x="26200" y="3531"/>
                              </a:cubicBezTo>
                              <a:cubicBezTo>
                                <a:pt x="26267" y="3605"/>
                                <a:pt x="26333" y="3673"/>
                                <a:pt x="26400" y="3731"/>
                              </a:cubicBezTo>
                              <a:cubicBezTo>
                                <a:pt x="26467" y="3789"/>
                                <a:pt x="26533" y="3839"/>
                                <a:pt x="26600" y="3879"/>
                              </a:cubicBezTo>
                              <a:cubicBezTo>
                                <a:pt x="26667" y="3919"/>
                                <a:pt x="26733" y="3949"/>
                                <a:pt x="26800" y="3969"/>
                              </a:cubicBezTo>
                              <a:cubicBezTo>
                                <a:pt x="26867" y="3989"/>
                                <a:pt x="26933" y="4000"/>
                                <a:pt x="27000" y="4000"/>
                              </a:cubicBezTo>
                              <a:cubicBezTo>
                                <a:pt x="27067" y="4000"/>
                                <a:pt x="27133" y="3990"/>
                                <a:pt x="27200" y="3970"/>
                              </a:cubicBezTo>
                              <a:cubicBezTo>
                                <a:pt x="27267" y="3950"/>
                                <a:pt x="27333" y="3920"/>
                                <a:pt x="27400" y="3880"/>
                              </a:cubicBezTo>
                              <a:cubicBezTo>
                                <a:pt x="27467" y="3840"/>
                                <a:pt x="27533" y="3791"/>
                                <a:pt x="27600" y="3733"/>
                              </a:cubicBezTo>
                              <a:cubicBezTo>
                                <a:pt x="27667" y="3675"/>
                                <a:pt x="27733" y="3607"/>
                                <a:pt x="27800" y="3533"/>
                              </a:cubicBezTo>
                              <a:cubicBezTo>
                                <a:pt x="27867" y="3459"/>
                                <a:pt x="27933" y="3376"/>
                                <a:pt x="28000" y="3287"/>
                              </a:cubicBezTo>
                              <a:cubicBezTo>
                                <a:pt x="28067" y="3198"/>
                                <a:pt x="28133" y="3101"/>
                                <a:pt x="28200" y="3001"/>
                              </a:cubicBezTo>
                              <a:cubicBezTo>
                                <a:pt x="28267" y="2901"/>
                                <a:pt x="28333" y="2794"/>
                                <a:pt x="28400" y="2685"/>
                              </a:cubicBezTo>
                              <a:cubicBezTo>
                                <a:pt x="28467" y="2576"/>
                                <a:pt x="28533" y="2463"/>
                                <a:pt x="28600" y="2349"/>
                              </a:cubicBezTo>
                              <a:cubicBezTo>
                                <a:pt x="28667" y="2235"/>
                                <a:pt x="28733" y="2117"/>
                                <a:pt x="28800" y="2001"/>
                              </a:cubicBezTo>
                              <a:cubicBezTo>
                                <a:pt x="28867" y="1885"/>
                                <a:pt x="28933" y="1768"/>
                                <a:pt x="29000" y="1654"/>
                              </a:cubicBezTo>
                              <a:cubicBezTo>
                                <a:pt x="29067" y="1540"/>
                                <a:pt x="29133" y="1426"/>
                                <a:pt x="29200" y="1317"/>
                              </a:cubicBezTo>
                              <a:cubicBezTo>
                                <a:pt x="29267" y="1208"/>
                                <a:pt x="29333" y="1101"/>
                                <a:pt x="29400" y="1001"/>
                              </a:cubicBezTo>
                              <a:cubicBezTo>
                                <a:pt x="29467" y="901"/>
                                <a:pt x="29533" y="805"/>
                                <a:pt x="29600" y="716"/>
                              </a:cubicBezTo>
                              <a:cubicBezTo>
                                <a:pt x="29667" y="627"/>
                                <a:pt x="29733" y="544"/>
                                <a:pt x="29800" y="469"/>
                              </a:cubicBezTo>
                              <a:cubicBezTo>
                                <a:pt x="29867" y="394"/>
                                <a:pt x="29933" y="327"/>
                                <a:pt x="30000" y="269"/>
                              </a:cubicBezTo>
                              <a:cubicBezTo>
                                <a:pt x="30067" y="211"/>
                                <a:pt x="30133" y="161"/>
                                <a:pt x="30200" y="121"/>
                              </a:cubicBezTo>
                              <a:cubicBezTo>
                                <a:pt x="30267" y="81"/>
                                <a:pt x="30333" y="51"/>
                                <a:pt x="30400" y="31"/>
                              </a:cubicBezTo>
                              <a:cubicBezTo>
                                <a:pt x="30467" y="11"/>
                                <a:pt x="30533" y="0"/>
                                <a:pt x="30600" y="0"/>
                              </a:cubicBezTo>
                              <a:cubicBezTo>
                                <a:pt x="30667" y="0"/>
                                <a:pt x="30733" y="10"/>
                                <a:pt x="30800" y="30"/>
                              </a:cubicBezTo>
                              <a:cubicBezTo>
                                <a:pt x="30867" y="50"/>
                                <a:pt x="30933" y="80"/>
                                <a:pt x="31000" y="120"/>
                              </a:cubicBezTo>
                              <a:cubicBezTo>
                                <a:pt x="31067" y="160"/>
                                <a:pt x="31133" y="209"/>
                                <a:pt x="31200" y="267"/>
                              </a:cubicBezTo>
                              <a:cubicBezTo>
                                <a:pt x="31267" y="325"/>
                                <a:pt x="31333" y="393"/>
                                <a:pt x="31400" y="467"/>
                              </a:cubicBezTo>
                              <a:cubicBezTo>
                                <a:pt x="31467" y="541"/>
                                <a:pt x="31533" y="624"/>
                                <a:pt x="31600" y="713"/>
                              </a:cubicBezTo>
                              <a:cubicBezTo>
                                <a:pt x="31667" y="802"/>
                                <a:pt x="31733" y="899"/>
                                <a:pt x="31800" y="999"/>
                              </a:cubicBezTo>
                              <a:cubicBezTo>
                                <a:pt x="31867" y="1099"/>
                                <a:pt x="31933" y="1205"/>
                                <a:pt x="32000" y="1314"/>
                              </a:cubicBezTo>
                              <a:cubicBezTo>
                                <a:pt x="32067" y="1423"/>
                                <a:pt x="32133" y="1537"/>
                                <a:pt x="32200" y="1651"/>
                              </a:cubicBezTo>
                              <a:cubicBezTo>
                                <a:pt x="32267" y="1765"/>
                                <a:pt x="32333" y="1882"/>
                                <a:pt x="32400" y="1998"/>
                              </a:cubicBezTo>
                              <a:cubicBezTo>
                                <a:pt x="32467" y="2114"/>
                                <a:pt x="32533" y="2232"/>
                                <a:pt x="32600" y="2346"/>
                              </a:cubicBezTo>
                              <a:cubicBezTo>
                                <a:pt x="32667" y="2460"/>
                                <a:pt x="32733" y="2573"/>
                                <a:pt x="-32736" y="2682"/>
                              </a:cubicBezTo>
                              <a:cubicBezTo>
                                <a:pt x="-32669" y="2791"/>
                                <a:pt x="-32603" y="2899"/>
                                <a:pt x="-32536" y="2999"/>
                              </a:cubicBezTo>
                              <a:cubicBezTo>
                                <a:pt x="-32469" y="3099"/>
                                <a:pt x="-32403" y="3195"/>
                                <a:pt x="-32336" y="3284"/>
                              </a:cubicBezTo>
                              <a:cubicBezTo>
                                <a:pt x="-32269" y="3373"/>
                                <a:pt x="-32203" y="3456"/>
                                <a:pt x="-32136" y="3531"/>
                              </a:cubicBezTo>
                              <a:cubicBezTo>
                                <a:pt x="-32069" y="3606"/>
                                <a:pt x="-32003" y="3673"/>
                                <a:pt x="-31936" y="3731"/>
                              </a:cubicBezTo>
                              <a:cubicBezTo>
                                <a:pt x="-31869" y="3789"/>
                                <a:pt x="-31803" y="3839"/>
                                <a:pt x="-31736" y="3879"/>
                              </a:cubicBezTo>
                              <a:cubicBezTo>
                                <a:pt x="-31669" y="3919"/>
                                <a:pt x="-31603" y="3949"/>
                                <a:pt x="-31536" y="3969"/>
                              </a:cubicBezTo>
                              <a:cubicBezTo>
                                <a:pt x="-31469" y="3989"/>
                                <a:pt x="-31403" y="4000"/>
                                <a:pt x="-31336" y="4000"/>
                              </a:cubicBezTo>
                              <a:cubicBezTo>
                                <a:pt x="-31269" y="4000"/>
                                <a:pt x="-31203" y="3990"/>
                                <a:pt x="-31136" y="3970"/>
                              </a:cubicBezTo>
                              <a:cubicBezTo>
                                <a:pt x="-31069" y="3950"/>
                                <a:pt x="-31003" y="3920"/>
                                <a:pt x="-30936" y="3880"/>
                              </a:cubicBezTo>
                              <a:cubicBezTo>
                                <a:pt x="-30869" y="3840"/>
                                <a:pt x="-30803" y="3791"/>
                                <a:pt x="-30736" y="3733"/>
                              </a:cubicBezTo>
                              <a:cubicBezTo>
                                <a:pt x="-30669" y="3675"/>
                                <a:pt x="-30603" y="3607"/>
                                <a:pt x="-30536" y="3533"/>
                              </a:cubicBezTo>
                              <a:cubicBezTo>
                                <a:pt x="-30469" y="3459"/>
                                <a:pt x="-30403" y="3375"/>
                                <a:pt x="-30336" y="3287"/>
                              </a:cubicBezTo>
                              <a:cubicBezTo>
                                <a:pt x="-30269" y="3199"/>
                                <a:pt x="-30203" y="3102"/>
                                <a:pt x="-30136" y="3002"/>
                              </a:cubicBezTo>
                              <a:cubicBezTo>
                                <a:pt x="-30069" y="2902"/>
                                <a:pt x="-30003" y="2795"/>
                                <a:pt x="-29936" y="2686"/>
                              </a:cubicBezTo>
                              <a:cubicBezTo>
                                <a:pt x="-29869" y="2577"/>
                                <a:pt x="-29803" y="2463"/>
                                <a:pt x="-29736" y="2349"/>
                              </a:cubicBezTo>
                              <a:cubicBezTo>
                                <a:pt x="-29669" y="2235"/>
                                <a:pt x="-29603" y="2118"/>
                                <a:pt x="-29536" y="2002"/>
                              </a:cubicBezTo>
                              <a:cubicBezTo>
                                <a:pt x="-29469" y="1886"/>
                                <a:pt x="-29403" y="1769"/>
                                <a:pt x="-29336" y="1655"/>
                              </a:cubicBezTo>
                              <a:cubicBezTo>
                                <a:pt x="-29269" y="1541"/>
                                <a:pt x="-29203" y="1427"/>
                                <a:pt x="-29136" y="1318"/>
                              </a:cubicBezTo>
                              <a:cubicBezTo>
                                <a:pt x="-29069" y="1209"/>
                                <a:pt x="-29003" y="1102"/>
                                <a:pt x="-28936" y="1002"/>
                              </a:cubicBezTo>
                              <a:cubicBezTo>
                                <a:pt x="-28869" y="902"/>
                                <a:pt x="-28803" y="805"/>
                                <a:pt x="-28736" y="716"/>
                              </a:cubicBezTo>
                              <a:cubicBezTo>
                                <a:pt x="-28669" y="627"/>
                                <a:pt x="-28603" y="544"/>
                                <a:pt x="-28536" y="469"/>
                              </a:cubicBezTo>
                              <a:cubicBezTo>
                                <a:pt x="-28469" y="394"/>
                                <a:pt x="-28403" y="327"/>
                                <a:pt x="-28336" y="269"/>
                              </a:cubicBezTo>
                              <a:cubicBezTo>
                                <a:pt x="-28269" y="211"/>
                                <a:pt x="-28203" y="161"/>
                                <a:pt x="-28136" y="121"/>
                              </a:cubicBezTo>
                              <a:cubicBezTo>
                                <a:pt x="-28069" y="81"/>
                                <a:pt x="-28003" y="51"/>
                                <a:pt x="-27936" y="31"/>
                              </a:cubicBezTo>
                              <a:cubicBezTo>
                                <a:pt x="-27869" y="11"/>
                                <a:pt x="-27803" y="0"/>
                                <a:pt x="-27736" y="0"/>
                              </a:cubicBezTo>
                              <a:cubicBezTo>
                                <a:pt x="-27669" y="0"/>
                                <a:pt x="-27603" y="10"/>
                                <a:pt x="-27536" y="30"/>
                              </a:cubicBezTo>
                              <a:cubicBezTo>
                                <a:pt x="-27469" y="50"/>
                                <a:pt x="-27403" y="80"/>
                                <a:pt x="-27336" y="120"/>
                              </a:cubicBezTo>
                              <a:cubicBezTo>
                                <a:pt x="-27269" y="160"/>
                                <a:pt x="-27203" y="209"/>
                                <a:pt x="-27136" y="267"/>
                              </a:cubicBezTo>
                              <a:cubicBezTo>
                                <a:pt x="-27069" y="325"/>
                                <a:pt x="-27003" y="393"/>
                                <a:pt x="-26936" y="467"/>
                              </a:cubicBezTo>
                              <a:cubicBezTo>
                                <a:pt x="-26869" y="541"/>
                                <a:pt x="-26803" y="625"/>
                                <a:pt x="-26736" y="713"/>
                              </a:cubicBezTo>
                              <a:cubicBezTo>
                                <a:pt x="-26669" y="801"/>
                                <a:pt x="-26603" y="898"/>
                                <a:pt x="-26536" y="998"/>
                              </a:cubicBezTo>
                              <a:cubicBezTo>
                                <a:pt x="-26469" y="1098"/>
                                <a:pt x="-26403" y="1205"/>
                                <a:pt x="-26336" y="1314"/>
                              </a:cubicBezTo>
                              <a:cubicBezTo>
                                <a:pt x="-26269" y="1423"/>
                                <a:pt x="-26203" y="1537"/>
                                <a:pt x="-26136" y="1651"/>
                              </a:cubicBezTo>
                              <a:cubicBezTo>
                                <a:pt x="-26069" y="1765"/>
                                <a:pt x="-26003" y="1882"/>
                                <a:pt x="-25936" y="1998"/>
                              </a:cubicBezTo>
                              <a:cubicBezTo>
                                <a:pt x="-25869" y="2114"/>
                                <a:pt x="-25803" y="2231"/>
                                <a:pt x="-25736" y="2345"/>
                              </a:cubicBezTo>
                              <a:cubicBezTo>
                                <a:pt x="-25669" y="2459"/>
                                <a:pt x="-25603" y="2573"/>
                                <a:pt x="-25536" y="2682"/>
                              </a:cubicBezTo>
                              <a:cubicBezTo>
                                <a:pt x="-25469" y="2791"/>
                                <a:pt x="-25403" y="2898"/>
                                <a:pt x="-25336" y="2998"/>
                              </a:cubicBezTo>
                              <a:cubicBezTo>
                                <a:pt x="-25269" y="3098"/>
                                <a:pt x="-25203" y="3195"/>
                                <a:pt x="-25136" y="3284"/>
                              </a:cubicBezTo>
                              <a:cubicBezTo>
                                <a:pt x="-25069" y="3373"/>
                                <a:pt x="-25003" y="3456"/>
                                <a:pt x="-24936" y="3531"/>
                              </a:cubicBezTo>
                              <a:cubicBezTo>
                                <a:pt x="-24869" y="3606"/>
                                <a:pt x="-24803" y="3673"/>
                                <a:pt x="-24736" y="3731"/>
                              </a:cubicBezTo>
                              <a:cubicBezTo>
                                <a:pt x="-24669" y="3789"/>
                                <a:pt x="-24603" y="3839"/>
                                <a:pt x="-24536" y="3879"/>
                              </a:cubicBezTo>
                              <a:cubicBezTo>
                                <a:pt x="-24469" y="3919"/>
                                <a:pt x="-24403" y="3949"/>
                                <a:pt x="-24336" y="3969"/>
                              </a:cubicBezTo>
                              <a:cubicBezTo>
                                <a:pt x="-24269" y="3989"/>
                                <a:pt x="-24203" y="4000"/>
                                <a:pt x="-24136" y="4000"/>
                              </a:cubicBezTo>
                              <a:cubicBezTo>
                                <a:pt x="-24069" y="4000"/>
                                <a:pt x="-24003" y="3990"/>
                                <a:pt x="-23936" y="3970"/>
                              </a:cubicBezTo>
                              <a:cubicBezTo>
                                <a:pt x="-23869" y="3950"/>
                                <a:pt x="-23803" y="3920"/>
                                <a:pt x="-23736" y="3880"/>
                              </a:cubicBezTo>
                              <a:cubicBezTo>
                                <a:pt x="-23669" y="3840"/>
                                <a:pt x="-23603" y="3791"/>
                                <a:pt x="-23536" y="3733"/>
                              </a:cubicBezTo>
                              <a:cubicBezTo>
                                <a:pt x="-23469" y="3675"/>
                                <a:pt x="-23403" y="3607"/>
                                <a:pt x="-23336" y="3533"/>
                              </a:cubicBezTo>
                              <a:cubicBezTo>
                                <a:pt x="-23269" y="3459"/>
                                <a:pt x="-23203" y="3375"/>
                                <a:pt x="-23136" y="3287"/>
                              </a:cubicBezTo>
                              <a:cubicBezTo>
                                <a:pt x="-23069" y="3199"/>
                                <a:pt x="-23003" y="3102"/>
                                <a:pt x="-22936" y="3002"/>
                              </a:cubicBezTo>
                              <a:cubicBezTo>
                                <a:pt x="-22869" y="2902"/>
                                <a:pt x="-22803" y="2795"/>
                                <a:pt x="-22736" y="2686"/>
                              </a:cubicBezTo>
                              <a:cubicBezTo>
                                <a:pt x="-22669" y="2577"/>
                                <a:pt x="-22603" y="2463"/>
                                <a:pt x="-22536" y="2349"/>
                              </a:cubicBezTo>
                              <a:cubicBezTo>
                                <a:pt x="-22469" y="2235"/>
                                <a:pt x="-22403" y="2118"/>
                                <a:pt x="-22336" y="2002"/>
                              </a:cubicBezTo>
                              <a:cubicBezTo>
                                <a:pt x="-22269" y="1886"/>
                                <a:pt x="-22203" y="1769"/>
                                <a:pt x="-22136" y="1655"/>
                              </a:cubicBezTo>
                              <a:cubicBezTo>
                                <a:pt x="-22069" y="1541"/>
                                <a:pt x="-22003" y="1427"/>
                                <a:pt x="-21936" y="1318"/>
                              </a:cubicBezTo>
                              <a:cubicBezTo>
                                <a:pt x="-21869" y="1209"/>
                                <a:pt x="-21803" y="1102"/>
                                <a:pt x="-21736" y="1002"/>
                              </a:cubicBezTo>
                              <a:cubicBezTo>
                                <a:pt x="-21669" y="902"/>
                                <a:pt x="-21603" y="805"/>
                                <a:pt x="-21536" y="716"/>
                              </a:cubicBezTo>
                              <a:cubicBezTo>
                                <a:pt x="-21469" y="627"/>
                                <a:pt x="-21403" y="544"/>
                                <a:pt x="-21336" y="469"/>
                              </a:cubicBezTo>
                              <a:cubicBezTo>
                                <a:pt x="-21269" y="394"/>
                                <a:pt x="-21203" y="327"/>
                                <a:pt x="-21136" y="269"/>
                              </a:cubicBezTo>
                              <a:cubicBezTo>
                                <a:pt x="-21069" y="211"/>
                                <a:pt x="-21003" y="161"/>
                                <a:pt x="-20936" y="121"/>
                              </a:cubicBezTo>
                              <a:cubicBezTo>
                                <a:pt x="-20869" y="81"/>
                                <a:pt x="-20803" y="51"/>
                                <a:pt x="-20736" y="31"/>
                              </a:cubicBezTo>
                              <a:cubicBezTo>
                                <a:pt x="-20669" y="11"/>
                                <a:pt x="-20603" y="0"/>
                                <a:pt x="-20536" y="0"/>
                              </a:cubicBezTo>
                              <a:cubicBezTo>
                                <a:pt x="-20469" y="0"/>
                                <a:pt x="-20403" y="10"/>
                                <a:pt x="-20336" y="30"/>
                              </a:cubicBezTo>
                              <a:cubicBezTo>
                                <a:pt x="-20269" y="50"/>
                                <a:pt x="-20203" y="80"/>
                                <a:pt x="-20136" y="120"/>
                              </a:cubicBezTo>
                              <a:cubicBezTo>
                                <a:pt x="-20069" y="160"/>
                                <a:pt x="-20003" y="209"/>
                                <a:pt x="-19936" y="267"/>
                              </a:cubicBezTo>
                              <a:cubicBezTo>
                                <a:pt x="-19869" y="325"/>
                                <a:pt x="-19803" y="392"/>
                                <a:pt x="-19736" y="466"/>
                              </a:cubicBezTo>
                              <a:cubicBezTo>
                                <a:pt x="-19669" y="540"/>
                                <a:pt x="-19603" y="624"/>
                                <a:pt x="-19536" y="713"/>
                              </a:cubicBezTo>
                              <a:cubicBezTo>
                                <a:pt x="-19469" y="802"/>
                                <a:pt x="-19403" y="898"/>
                                <a:pt x="-19336" y="998"/>
                              </a:cubicBezTo>
                              <a:cubicBezTo>
                                <a:pt x="-19269" y="1098"/>
                                <a:pt x="-19203" y="1205"/>
                                <a:pt x="-19136" y="1314"/>
                              </a:cubicBezTo>
                              <a:cubicBezTo>
                                <a:pt x="-19069" y="1423"/>
                                <a:pt x="-19003" y="1536"/>
                                <a:pt x="-18936" y="1650"/>
                              </a:cubicBezTo>
                              <a:cubicBezTo>
                                <a:pt x="-18869" y="1764"/>
                                <a:pt x="-18803" y="1882"/>
                                <a:pt x="-18736" y="1998"/>
                              </a:cubicBezTo>
                              <a:cubicBezTo>
                                <a:pt x="-18669" y="2114"/>
                                <a:pt x="-18603" y="2231"/>
                                <a:pt x="-18536" y="2345"/>
                              </a:cubicBezTo>
                              <a:cubicBezTo>
                                <a:pt x="-18469" y="2459"/>
                                <a:pt x="-18403" y="2573"/>
                                <a:pt x="-18336" y="2682"/>
                              </a:cubicBezTo>
                              <a:cubicBezTo>
                                <a:pt x="-18269" y="2791"/>
                                <a:pt x="-18203" y="2898"/>
                                <a:pt x="-18136" y="2998"/>
                              </a:cubicBezTo>
                              <a:cubicBezTo>
                                <a:pt x="-18069" y="3098"/>
                                <a:pt x="-18003" y="3195"/>
                                <a:pt x="-17936" y="3284"/>
                              </a:cubicBezTo>
                              <a:cubicBezTo>
                                <a:pt x="-17869" y="3373"/>
                                <a:pt x="-17803" y="3456"/>
                                <a:pt x="-17736" y="3531"/>
                              </a:cubicBezTo>
                              <a:cubicBezTo>
                                <a:pt x="-17669" y="3606"/>
                                <a:pt x="-17603" y="3673"/>
                                <a:pt x="-17536" y="3731"/>
                              </a:cubicBezTo>
                              <a:cubicBezTo>
                                <a:pt x="-17469" y="3789"/>
                                <a:pt x="-17403" y="3839"/>
                                <a:pt x="-17336" y="3879"/>
                              </a:cubicBezTo>
                              <a:cubicBezTo>
                                <a:pt x="-17269" y="3919"/>
                                <a:pt x="-17203" y="3949"/>
                                <a:pt x="-17136" y="3969"/>
                              </a:cubicBezTo>
                              <a:cubicBezTo>
                                <a:pt x="-17069" y="3989"/>
                                <a:pt x="-17003" y="4000"/>
                                <a:pt x="-16936" y="4000"/>
                              </a:cubicBezTo>
                              <a:cubicBezTo>
                                <a:pt x="-16869" y="4000"/>
                                <a:pt x="-16803" y="3990"/>
                                <a:pt x="-16736" y="3970"/>
                              </a:cubicBezTo>
                              <a:cubicBezTo>
                                <a:pt x="-16669" y="3950"/>
                                <a:pt x="-16603" y="3920"/>
                                <a:pt x="-16536" y="3880"/>
                              </a:cubicBezTo>
                              <a:cubicBezTo>
                                <a:pt x="-16469" y="3840"/>
                                <a:pt x="-16403" y="3791"/>
                                <a:pt x="-16336" y="3733"/>
                              </a:cubicBezTo>
                              <a:cubicBezTo>
                                <a:pt x="-16269" y="3675"/>
                                <a:pt x="-16203" y="3608"/>
                                <a:pt x="-16136" y="3534"/>
                              </a:cubicBezTo>
                              <a:cubicBezTo>
                                <a:pt x="-16069" y="3460"/>
                                <a:pt x="-16003" y="3377"/>
                                <a:pt x="-15936" y="3288"/>
                              </a:cubicBezTo>
                              <a:cubicBezTo>
                                <a:pt x="-15869" y="3199"/>
                                <a:pt x="-15803" y="3102"/>
                                <a:pt x="-15736" y="3002"/>
                              </a:cubicBezTo>
                              <a:cubicBezTo>
                                <a:pt x="-15669" y="2902"/>
                                <a:pt x="-15603" y="2795"/>
                                <a:pt x="-15536" y="2686"/>
                              </a:cubicBezTo>
                              <a:cubicBezTo>
                                <a:pt x="-15469" y="2577"/>
                                <a:pt x="-15403" y="2464"/>
                                <a:pt x="-15336" y="2350"/>
                              </a:cubicBezTo>
                              <a:cubicBezTo>
                                <a:pt x="-15269" y="2236"/>
                                <a:pt x="-15169" y="2061"/>
                                <a:pt x="-15136" y="2003"/>
                              </a:cubicBezTo>
                              <a:cubicBezTo>
                                <a:pt x="-15103" y="1945"/>
                                <a:pt x="-15120" y="1974"/>
                                <a:pt x="-15136" y="20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zhh7" coordsize="504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33,2116,7200,2000c7267,1884,7333,1767,7400,1653c7467,1539,7533,1425,7600,1316c7667,1207,7733,1100,7800,1000c7867,900,7933,804,8000,715c8067,626,8133,542,8200,468c8267,394,8333,326,8400,268c8467,210,8533,161,8600,121c8667,81,8733,50,8800,30c8867,10,8933,0,9000,0c9067,0,9133,10,9200,30c9267,50,9333,80,9400,120c9467,160,9533,210,9600,268c9667,326,9733,394,9800,468c9867,542,9933,625,10000,714c10067,803,10133,900,10200,1000c10267,1100,10333,1206,10400,1315c10467,1424,10533,1538,10600,1652c10667,1766,10733,1883,10800,1999c10867,2115,10933,2233,11000,2347c11067,2461,11133,2574,11200,2683c11267,2792,11333,2899,11400,2999c11467,3099,11533,3196,11600,3285c11667,3374,11733,3458,11800,3532c11867,3606,11933,3674,12000,3732c12067,3790,12133,3839,12200,3879c12267,3919,12333,3950,12400,3970c12467,3990,12533,4000,12600,4000c12667,4000,12733,3990,12800,3970c12867,3950,12933,3920,13000,3880c13067,3840,13133,3790,13200,3732c13267,3674,13333,3607,13400,3533c13467,3459,13533,3375,13600,3286c13667,3197,13733,3101,13800,3001c13867,2901,13933,2794,14000,2685c14067,2576,14133,2462,14200,2348c14267,2234,14333,2117,14400,2001c14467,1885,14533,1767,14600,1653c14667,1539,14733,1426,14800,1317c14867,1208,14933,1101,15000,1001c15067,901,15133,804,15200,715c15267,626,15333,542,15400,468c15467,394,15533,326,15600,268c15667,210,15733,161,15800,121c15867,81,15933,51,16000,31c16067,11,16133,0,16200,0c16267,0,16333,10,16400,30c16467,50,16533,80,16600,120c16667,160,16733,210,16800,268c16867,326,16933,393,17000,467c17067,541,17133,625,17200,714c17267,803,17333,899,17400,999c17467,1099,17533,1206,17600,1315c17667,1424,17733,1538,17800,1652c17867,1766,17933,1883,18000,1999c18067,2115,18133,2232,18200,2346c18267,2460,18333,2574,18400,2683c18467,2792,18533,2899,18600,2999c18667,3099,18733,3196,18800,3285c18867,3374,18933,3456,19000,3531c19067,3606,19133,3674,19200,3732c19267,3790,19333,3839,19400,3879c19467,3919,19533,3949,19600,3969c19667,3989,19733,4000,19800,4000c19867,4000,19933,3990,20000,3970c20067,3950,20133,3920,20200,3880c20267,3840,20333,3791,20400,3733c20467,3675,20533,3608,20600,3533c20667,3458,20733,3375,20800,3286c20867,3197,20933,3101,21000,3001c21067,2901,21133,2794,21200,2685c21267,2576,21333,2462,21400,2348c21467,2234,21533,2117,21600,2001c21667,1885,21733,1768,21800,1654c21867,1540,21933,1426,22000,1317c22067,1208,22133,1101,22200,1001c22267,901,22333,804,22400,715c22467,626,22533,543,22600,469c22667,395,22733,327,22800,269c22867,211,22933,161,23000,121c23067,81,23133,51,23200,31c23267,11,23333,0,23400,0c23467,0,23533,10,23600,30c23667,50,23733,80,23800,120c23867,160,23933,209,24000,267c24067,325,24133,393,24200,467c24267,541,24333,624,24400,713c24467,802,24533,899,24600,999c24667,1099,24733,1206,24800,1315c24867,1424,24933,1537,25000,1651c25067,1765,25133,1883,25200,1999c25267,2115,25333,2232,25400,2346c25467,2460,25533,2574,25600,2683c25667,2792,25733,2899,25800,2999c25867,3099,25933,3196,26000,3285c26067,3374,26133,3457,26200,3531c26267,3605,26333,3673,26400,3731c26467,3789,26533,3839,26600,3879c26667,3919,26733,3949,26800,3969c26867,3989,26933,4000,27000,4000c27067,4000,27133,3990,27200,3970c27267,3950,27333,3920,27400,3880c27467,3840,27533,3791,27600,3733c27667,3675,27733,3607,27800,3533c27867,3459,27933,3376,28000,3287c28067,3198,28133,3101,28200,3001c28267,2901,28333,2794,28400,2685c28467,2576,28533,2463,28600,2349c28667,2235,28733,2117,28800,2001c28867,1885,28933,1768,29000,1654c29067,1540,29133,1426,29200,1317c29267,1208,29333,1101,29400,1001c29467,901,29533,805,29600,716c29667,627,29733,544,29800,469c29867,394,29933,327,30000,269c30067,211,30133,161,30200,121c30267,81,30333,51,30400,31c30467,11,30533,0,30600,0c30667,0,30733,10,30800,30c30867,50,30933,80,31000,120c31067,160,31133,209,31200,267c31267,325,31333,393,31400,467c31467,541,31533,624,31600,713c31667,802,31733,899,31800,999c31867,1099,31933,1205,32000,1314c32067,1423,32133,1537,32200,1651c32267,1765,32333,1882,32400,1998c32467,2114,32533,2232,32600,2346c32667,2460,32733,2573,-32736,2682c-32669,2791,-32603,2899,-32536,2999c-32469,3099,-32403,3195,-32336,3284c-32269,3373,-32203,3456,-32136,3531c-32069,3606,-32003,3673,-31936,3731c-31869,3789,-31803,3839,-31736,3879c-31669,3919,-31603,3949,-31536,3969c-31469,3989,-31403,4000,-31336,4000c-31269,4000,-31203,3990,-31136,3970c-31069,3950,-31003,3920,-30936,3880c-30869,3840,-30803,3791,-30736,3733c-30669,3675,-30603,3607,-30536,3533c-30469,3459,-30403,3375,-30336,3287c-30269,3199,-30203,3102,-30136,3002c-30069,2902,-30003,2795,-29936,2686c-29869,2577,-29803,2463,-29736,2349c-29669,2235,-29603,2118,-29536,2002c-29469,1886,-29403,1769,-29336,1655c-29269,1541,-29203,1427,-29136,1318c-29069,1209,-29003,1102,-28936,1002c-28869,902,-28803,805,-28736,716c-28669,627,-28603,544,-28536,469c-28469,394,-28403,327,-28336,269c-28269,211,-28203,161,-28136,121c-28069,81,-28003,51,-27936,31c-27869,11,-27803,0,-27736,0c-27669,0,-27603,10,-27536,30c-27469,50,-27403,80,-27336,120c-27269,160,-27203,209,-27136,267c-27069,325,-27003,393,-26936,467c-26869,541,-26803,625,-26736,713c-26669,801,-26603,898,-26536,998c-26469,1098,-26403,1205,-26336,1314c-26269,1423,-26203,1537,-26136,1651c-26069,1765,-26003,1882,-25936,1998c-25869,2114,-25803,2231,-25736,2345c-25669,2459,-25603,2573,-25536,2682c-25469,2791,-25403,2898,-25336,2998c-25269,3098,-25203,3195,-25136,3284c-25069,3373,-25003,3456,-24936,3531c-24869,3606,-24803,3673,-24736,3731c-24669,3789,-24603,3839,-24536,3879c-24469,3919,-24403,3949,-24336,3969c-24269,3989,-24203,4000,-24136,4000c-24069,4000,-24003,3990,-23936,3970c-23869,3950,-23803,3920,-23736,3880c-23669,3840,-23603,3791,-23536,3733c-23469,3675,-23403,3607,-23336,3533c-23269,3459,-23203,3375,-23136,3287c-23069,3199,-23003,3102,-22936,3002c-22869,2902,-22803,2795,-22736,2686c-22669,2577,-22603,2463,-22536,2349c-22469,2235,-22403,2118,-22336,2002c-22269,1886,-22203,1769,-22136,1655c-22069,1541,-22003,1427,-21936,1318c-21869,1209,-21803,1102,-21736,1002c-21669,902,-21603,805,-21536,716c-21469,627,-21403,544,-21336,469c-21269,394,-21203,327,-21136,269c-21069,211,-21003,161,-20936,121c-20869,81,-20803,51,-20736,31c-20669,11,-20603,0,-20536,0c-20469,0,-20403,10,-20336,30c-20269,50,-20203,80,-20136,120c-20069,160,-20003,209,-19936,267c-19869,325,-19803,392,-19736,466c-19669,540,-19603,624,-19536,713c-19469,802,-19403,898,-19336,998c-19269,1098,-19203,1205,-19136,1314c-19069,1423,-19003,1536,-18936,1650c-18869,1764,-18803,1882,-18736,1998c-18669,2114,-18603,2231,-18536,2345c-18469,2459,-18403,2573,-18336,2682c-18269,2791,-18203,2898,-18136,2998c-18069,3098,-18003,3195,-17936,3284c-17869,3373,-17803,3456,-17736,3531c-17669,3606,-17603,3673,-17536,3731c-17469,3789,-17403,3839,-17336,3879c-17269,3919,-17203,3949,-17136,3969c-17069,3989,-17003,4000,-16936,4000c-16869,4000,-16803,3990,-16736,3970c-16669,3950,-16603,3920,-16536,3880c-16469,3840,-16403,3791,-16336,3733c-16269,3675,-16203,3608,-16136,3534c-16069,3460,-16003,3377,-15936,3288c-15869,3199,-15803,3102,-15736,3002c-15669,2902,-15603,2795,-15536,2686c-15469,2577,-15403,2464,-15336,2350c-15269,2236,-15169,2061,-15136,2003c-15103,1945,-15120,1974,-15136,2003e" stroked="t" o:allowincell="f" style="position:absolute;margin-left:50pt;margin-top:106.35pt;width:69.2pt;height: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5000</wp:posOffset>
                </wp:positionH>
                <wp:positionV relativeFrom="paragraph">
                  <wp:posOffset>1385570</wp:posOffset>
                </wp:positionV>
                <wp:extent cx="1570355" cy="1650365"/>
                <wp:effectExtent l="1905" t="0" r="1905" b="0"/>
                <wp:wrapNone/>
                <wp:docPr id="194" name="xjhzhh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1650240"/>
                          <a:chOff x="0" y="0"/>
                          <a:chExt cx="1570320" cy="1650240"/>
                        </a:xfrm>
                      </wpg:grpSpPr>
                      <wps:wsp>
                        <wps:cNvSpPr/>
                        <wps:spPr>
                          <a:xfrm flipV="1">
                            <a:off x="785520" y="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158040"/>
                            <a:ext cx="1112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570960"/>
                            <a:ext cx="181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021680"/>
                            <a:ext cx="181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339200"/>
                            <a:ext cx="1112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4605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1339200"/>
                            <a:ext cx="1112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1680"/>
                            <a:ext cx="181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0960"/>
                            <a:ext cx="181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880" y="158040"/>
                            <a:ext cx="1112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8" style="position:absolute;margin-left:50pt;margin-top:109.1pt;width:123.6pt;height:129.9pt" coordorigin="1000,2182" coordsize="2472,2598">
                <v:line id="shape_0" from="2237,2182" to="2237,2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5,2431" to="2999,26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8,3081" to="3472,3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8,3791" to="3472,3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4291" to="2999,4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7,4482" to="2237,4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2,4291" to="1646,4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0,3791" to="1284,3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0,3081" to="1284,31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72,2431" to="1646,26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35000</wp:posOffset>
                </wp:positionH>
                <wp:positionV relativeFrom="paragraph">
                  <wp:posOffset>1503045</wp:posOffset>
                </wp:positionV>
                <wp:extent cx="1652270" cy="1652270"/>
                <wp:effectExtent l="0" t="0" r="635" b="635"/>
                <wp:wrapNone/>
                <wp:docPr id="195" name="xjhzhh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652400"/>
                          <a:chOff x="0" y="0"/>
                          <a:chExt cx="1652400" cy="1652400"/>
                        </a:xfrm>
                      </wpg:grpSpPr>
                      <wps:wsp>
                        <wps:cNvSpPr/>
                        <wps:spPr>
                          <a:xfrm flipV="1">
                            <a:off x="82620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98280"/>
                            <a:ext cx="9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1052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130680"/>
                            <a:ext cx="29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157320"/>
                            <a:ext cx="388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110520"/>
                            <a:ext cx="954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233640"/>
                            <a:ext cx="558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281880"/>
                            <a:ext cx="633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337320"/>
                            <a:ext cx="705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396360"/>
                            <a:ext cx="766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412920"/>
                            <a:ext cx="165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528480"/>
                            <a:ext cx="871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0640" y="600120"/>
                            <a:ext cx="900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673560"/>
                            <a:ext cx="932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749160"/>
                            <a:ext cx="94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826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92080"/>
                            <a:ext cx="94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58320"/>
                            <a:ext cx="932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022400"/>
                            <a:ext cx="900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084680"/>
                            <a:ext cx="871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43720"/>
                            <a:ext cx="165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199520"/>
                            <a:ext cx="766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251000"/>
                            <a:ext cx="705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297800"/>
                            <a:ext cx="633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340640"/>
                            <a:ext cx="558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376640"/>
                            <a:ext cx="954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06520"/>
                            <a:ext cx="388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430640"/>
                            <a:ext cx="29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4792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458000"/>
                            <a:ext cx="9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461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1458000"/>
                            <a:ext cx="9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560" y="144792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1430640"/>
                            <a:ext cx="29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" y="1406520"/>
                            <a:ext cx="388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1376640"/>
                            <a:ext cx="954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1340640"/>
                            <a:ext cx="558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297800"/>
                            <a:ext cx="633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1251000"/>
                            <a:ext cx="705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199520"/>
                            <a:ext cx="766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1143720"/>
                            <a:ext cx="165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1084680"/>
                            <a:ext cx="871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" y="1022400"/>
                            <a:ext cx="900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958320"/>
                            <a:ext cx="932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892080"/>
                            <a:ext cx="94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6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280" y="749160"/>
                            <a:ext cx="94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520" y="673560"/>
                            <a:ext cx="932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680" y="600120"/>
                            <a:ext cx="900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320" y="527760"/>
                            <a:ext cx="871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520" y="412920"/>
                            <a:ext cx="165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396360"/>
                            <a:ext cx="766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337320"/>
                            <a:ext cx="705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281880"/>
                            <a:ext cx="633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360" y="233640"/>
                            <a:ext cx="558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110520"/>
                            <a:ext cx="954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480" y="157320"/>
                            <a:ext cx="388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0120" y="130680"/>
                            <a:ext cx="29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560" y="11052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9160" y="98280"/>
                            <a:ext cx="9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hh9" style="position:absolute;margin-left:50pt;margin-top:118.35pt;width:130.05pt;height:130.05pt" coordorigin="1000,2367" coordsize="2601,2601">
                <v:line id="shape_0" from="2301,2367" to="2301,2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5,2522" to="2419,2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9,2541" to="2539,2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2573" to="2655,27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8,2615" to="2768,2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1,2541" to="2950,2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9,2735" to="2976,2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0,2811" to="3069,2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4,2898" to="3154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1,2991" to="3231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8,3017" to="3427,3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5,3199" to="3351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3,3312" to="3394,3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0,3428" to="3426,3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6,3547" to="3444,3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2,3668" to="3601,3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6,3772" to="3444,3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3876" to="3426,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3977" to="3394,4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5,4075" to="3351,4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8,4168" to="3427,4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4256" to="3231,4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4,4337" to="3154,4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0,4411" to="3069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4478" to="2976,4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4535" to="2950,4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4582" to="2768,4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4620" to="2655,4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9,4647" to="2539,4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5,4663" to="2419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1,4669" to="2301,4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4663" to="2194,4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1,4647" to="2091,47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5,4620" to="1990,4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1,4582" to="1891,4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0,4535" to="1799,4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4,4478" to="1711,4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1,4411" to="1630,4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4,4337" to="1554,4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8,4256" to="1488,4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4,4168" to="1433,4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4075" to="1384,4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6,3977" to="1347,4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4,3876" to="1320,3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5,3772" to="1303,3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0,3668" to="1299,3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5,3547" to="1303,35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74,3428" to="1320,34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6,3312" to="1347,33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48,3198" to="1384,32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74,3017" to="1433,31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68,2991" to="1488,30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44,2898" to="1554,29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1,2811" to="1630,2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4,2735" to="1711,28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50,2541" to="1799,28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32,2615" to="1892,27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5,2573" to="1990,27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1,2541" to="2091,26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0,2522" to="2194,26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635000</wp:posOffset>
            </wp:positionH>
            <wp:positionV relativeFrom="paragraph">
              <wp:posOffset>769620</wp:posOffset>
            </wp:positionV>
            <wp:extent cx="826135" cy="771525"/>
            <wp:effectExtent l="0" t="0" r="0" b="0"/>
            <wp:wrapNone/>
            <wp:docPr id="196" name="xjhs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xjhsy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635000</wp:posOffset>
            </wp:positionH>
            <wp:positionV relativeFrom="paragraph">
              <wp:posOffset>1125855</wp:posOffset>
            </wp:positionV>
            <wp:extent cx="1007110" cy="838200"/>
            <wp:effectExtent l="0" t="0" r="0" b="0"/>
            <wp:wrapNone/>
            <wp:docPr id="197" name="xjhs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xjhsy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635000</wp:posOffset>
            </wp:positionH>
            <wp:positionV relativeFrom="paragraph">
              <wp:posOffset>1106805</wp:posOffset>
            </wp:positionV>
            <wp:extent cx="902335" cy="857250"/>
            <wp:effectExtent l="0" t="0" r="0" b="0"/>
            <wp:wrapNone/>
            <wp:docPr id="198" name="xjhsy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xjhsy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635000</wp:posOffset>
            </wp:positionH>
            <wp:positionV relativeFrom="paragraph">
              <wp:posOffset>2057400</wp:posOffset>
            </wp:positionV>
            <wp:extent cx="1447800" cy="1257300"/>
            <wp:effectExtent l="0" t="0" r="0" b="0"/>
            <wp:wrapNone/>
            <wp:docPr id="199" name="xjhsy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xjhsy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635000</wp:posOffset>
            </wp:positionH>
            <wp:positionV relativeFrom="paragraph">
              <wp:posOffset>1964055</wp:posOffset>
            </wp:positionV>
            <wp:extent cx="2694940" cy="3066415"/>
            <wp:effectExtent l="0" t="0" r="0" b="0"/>
            <wp:wrapNone/>
            <wp:docPr id="200" name="xjhsy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xjhsy1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635000</wp:posOffset>
            </wp:positionH>
            <wp:positionV relativeFrom="paragraph">
              <wp:posOffset>967740</wp:posOffset>
            </wp:positionV>
            <wp:extent cx="1266825" cy="942975"/>
            <wp:effectExtent l="0" t="0" r="0" b="0"/>
            <wp:wrapNone/>
            <wp:docPr id="201" name="xjhsy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xjhsy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35000</wp:posOffset>
            </wp:positionH>
            <wp:positionV relativeFrom="paragraph">
              <wp:posOffset>3444240</wp:posOffset>
            </wp:positionV>
            <wp:extent cx="1928495" cy="1028700"/>
            <wp:effectExtent l="0" t="0" r="0" b="0"/>
            <wp:wrapNone/>
            <wp:docPr id="202" name="xjhsy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xjhsy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35000</wp:posOffset>
                </wp:positionH>
                <wp:positionV relativeFrom="paragraph">
                  <wp:posOffset>4584065</wp:posOffset>
                </wp:positionV>
                <wp:extent cx="1257300" cy="1684020"/>
                <wp:effectExtent l="19050" t="19050" r="19050" b="19050"/>
                <wp:wrapNone/>
                <wp:docPr id="203" name="xjhsy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84080"/>
                          <a:chOff x="0" y="0"/>
                          <a:chExt cx="125748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6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6840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3840" y="756360"/>
                              <a:ext cx="47808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880" y="331560"/>
                                <a:ext cx="34740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13852">
                                      <a:moveTo>
                                        <a:pt x="0" y="0"/>
                                      </a:moveTo>
                                      <a:lnTo>
                                        <a:pt x="10000" y="0"/>
                                      </a:lnTo>
                                      <a:lnTo>
                                        <a:pt x="9761" y="144"/>
                                      </a:lnTo>
                                      <a:lnTo>
                                        <a:pt x="9527" y="296"/>
                                      </a:lnTo>
                                      <a:lnTo>
                                        <a:pt x="9299" y="456"/>
                                      </a:lnTo>
                                      <a:lnTo>
                                        <a:pt x="9076" y="624"/>
                                      </a:lnTo>
                                      <a:lnTo>
                                        <a:pt x="8859" y="800"/>
                                      </a:lnTo>
                                      <a:lnTo>
                                        <a:pt x="8648" y="983"/>
                                      </a:lnTo>
                                      <a:lnTo>
                                        <a:pt x="8444" y="1174"/>
                                      </a:lnTo>
                                      <a:lnTo>
                                        <a:pt x="8247" y="1371"/>
                                      </a:lnTo>
                                      <a:lnTo>
                                        <a:pt x="8057" y="1575"/>
                                      </a:lnTo>
                                      <a:lnTo>
                                        <a:pt x="7874" y="1786"/>
                                      </a:lnTo>
                                      <a:lnTo>
                                        <a:pt x="7698" y="2003"/>
                                      </a:lnTo>
                                      <a:lnTo>
                                        <a:pt x="7530" y="2226"/>
                                      </a:lnTo>
                                      <a:lnTo>
                                        <a:pt x="7370" y="2454"/>
                                      </a:lnTo>
                                      <a:lnTo>
                                        <a:pt x="7218" y="2689"/>
                                      </a:lnTo>
                                      <a:lnTo>
                                        <a:pt x="7075" y="2928"/>
                                      </a:lnTo>
                                      <a:lnTo>
                                        <a:pt x="6939" y="3172"/>
                                      </a:lnTo>
                                      <a:lnTo>
                                        <a:pt x="6813" y="3421"/>
                                      </a:lnTo>
                                      <a:lnTo>
                                        <a:pt x="6695" y="3674"/>
                                      </a:lnTo>
                                      <a:lnTo>
                                        <a:pt x="6586" y="3931"/>
                                      </a:lnTo>
                                      <a:lnTo>
                                        <a:pt x="6486" y="4191"/>
                                      </a:lnTo>
                                      <a:lnTo>
                                        <a:pt x="6395" y="4455"/>
                                      </a:lnTo>
                                      <a:lnTo>
                                        <a:pt x="6314" y="4722"/>
                                      </a:lnTo>
                                      <a:lnTo>
                                        <a:pt x="6241" y="4992"/>
                                      </a:lnTo>
                                      <a:lnTo>
                                        <a:pt x="6179" y="5264"/>
                                      </a:lnTo>
                                      <a:lnTo>
                                        <a:pt x="6125" y="5538"/>
                                      </a:lnTo>
                                      <a:lnTo>
                                        <a:pt x="6082" y="5813"/>
                                      </a:lnTo>
                                      <a:lnTo>
                                        <a:pt x="6048" y="6090"/>
                                      </a:lnTo>
                                      <a:lnTo>
                                        <a:pt x="6023" y="6368"/>
                                      </a:lnTo>
                                      <a:lnTo>
                                        <a:pt x="6009" y="6647"/>
                                      </a:lnTo>
                                      <a:lnTo>
                                        <a:pt x="6004" y="6926"/>
                                      </a:lnTo>
                                      <a:lnTo>
                                        <a:pt x="6009" y="7205"/>
                                      </a:lnTo>
                                      <a:lnTo>
                                        <a:pt x="6023" y="7484"/>
                                      </a:lnTo>
                                      <a:lnTo>
                                        <a:pt x="6048" y="7762"/>
                                      </a:lnTo>
                                      <a:lnTo>
                                        <a:pt x="6082" y="8039"/>
                                      </a:lnTo>
                                      <a:lnTo>
                                        <a:pt x="6125" y="8314"/>
                                      </a:lnTo>
                                      <a:lnTo>
                                        <a:pt x="6179" y="8588"/>
                                      </a:lnTo>
                                      <a:lnTo>
                                        <a:pt x="6241" y="8860"/>
                                      </a:lnTo>
                                      <a:lnTo>
                                        <a:pt x="6314" y="9130"/>
                                      </a:lnTo>
                                      <a:lnTo>
                                        <a:pt x="6395" y="9397"/>
                                      </a:lnTo>
                                      <a:lnTo>
                                        <a:pt x="6486" y="9661"/>
                                      </a:lnTo>
                                      <a:lnTo>
                                        <a:pt x="6586" y="9921"/>
                                      </a:lnTo>
                                      <a:lnTo>
                                        <a:pt x="6695" y="10178"/>
                                      </a:lnTo>
                                      <a:lnTo>
                                        <a:pt x="6813" y="10431"/>
                                      </a:lnTo>
                                      <a:lnTo>
                                        <a:pt x="6939" y="10680"/>
                                      </a:lnTo>
                                      <a:lnTo>
                                        <a:pt x="7075" y="10924"/>
                                      </a:lnTo>
                                      <a:lnTo>
                                        <a:pt x="7218" y="11163"/>
                                      </a:lnTo>
                                      <a:lnTo>
                                        <a:pt x="7370" y="11398"/>
                                      </a:lnTo>
                                      <a:lnTo>
                                        <a:pt x="7530" y="11626"/>
                                      </a:lnTo>
                                      <a:lnTo>
                                        <a:pt x="7698" y="11849"/>
                                      </a:lnTo>
                                      <a:lnTo>
                                        <a:pt x="7874" y="12066"/>
                                      </a:lnTo>
                                      <a:lnTo>
                                        <a:pt x="8057" y="12277"/>
                                      </a:lnTo>
                                      <a:lnTo>
                                        <a:pt x="8247" y="12481"/>
                                      </a:lnTo>
                                      <a:lnTo>
                                        <a:pt x="8444" y="12678"/>
                                      </a:lnTo>
                                      <a:lnTo>
                                        <a:pt x="8648" y="12869"/>
                                      </a:lnTo>
                                      <a:lnTo>
                                        <a:pt x="8859" y="13052"/>
                                      </a:lnTo>
                                      <a:lnTo>
                                        <a:pt x="9076" y="13228"/>
                                      </a:lnTo>
                                      <a:lnTo>
                                        <a:pt x="9299" y="13396"/>
                                      </a:lnTo>
                                      <a:lnTo>
                                        <a:pt x="9527" y="13556"/>
                                      </a:lnTo>
                                      <a:lnTo>
                                        <a:pt x="9761" y="13708"/>
                                      </a:lnTo>
                                      <a:lnTo>
                                        <a:pt x="10000" y="13852"/>
                                      </a:lnTo>
                                      <a:lnTo>
                                        <a:pt x="0" y="138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ef682b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0"/>
                                  <a:ext cx="1224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13852">
                                      <a:moveTo>
                                        <a:pt x="0" y="0"/>
                                      </a:moveTo>
                                      <a:lnTo>
                                        <a:pt x="10000" y="0"/>
                                      </a:lnTo>
                                      <a:lnTo>
                                        <a:pt x="9761" y="144"/>
                                      </a:lnTo>
                                      <a:lnTo>
                                        <a:pt x="9527" y="296"/>
                                      </a:lnTo>
                                      <a:lnTo>
                                        <a:pt x="9299" y="456"/>
                                      </a:lnTo>
                                      <a:lnTo>
                                        <a:pt x="9076" y="624"/>
                                      </a:lnTo>
                                      <a:lnTo>
                                        <a:pt x="8859" y="800"/>
                                      </a:lnTo>
                                      <a:lnTo>
                                        <a:pt x="8648" y="983"/>
                                      </a:lnTo>
                                      <a:lnTo>
                                        <a:pt x="8444" y="1174"/>
                                      </a:lnTo>
                                      <a:lnTo>
                                        <a:pt x="8247" y="1371"/>
                                      </a:lnTo>
                                      <a:lnTo>
                                        <a:pt x="8057" y="1575"/>
                                      </a:lnTo>
                                      <a:lnTo>
                                        <a:pt x="7874" y="1786"/>
                                      </a:lnTo>
                                      <a:lnTo>
                                        <a:pt x="7698" y="2003"/>
                                      </a:lnTo>
                                      <a:lnTo>
                                        <a:pt x="7530" y="2226"/>
                                      </a:lnTo>
                                      <a:lnTo>
                                        <a:pt x="7370" y="2454"/>
                                      </a:lnTo>
                                      <a:lnTo>
                                        <a:pt x="7218" y="2689"/>
                                      </a:lnTo>
                                      <a:lnTo>
                                        <a:pt x="7075" y="2928"/>
                                      </a:lnTo>
                                      <a:lnTo>
                                        <a:pt x="6939" y="3172"/>
                                      </a:lnTo>
                                      <a:lnTo>
                                        <a:pt x="6813" y="3421"/>
                                      </a:lnTo>
                                      <a:lnTo>
                                        <a:pt x="6695" y="3674"/>
                                      </a:lnTo>
                                      <a:lnTo>
                                        <a:pt x="6586" y="3931"/>
                                      </a:lnTo>
                                      <a:lnTo>
                                        <a:pt x="6486" y="4191"/>
                                      </a:lnTo>
                                      <a:lnTo>
                                        <a:pt x="6395" y="4455"/>
                                      </a:lnTo>
                                      <a:lnTo>
                                        <a:pt x="6314" y="4722"/>
                                      </a:lnTo>
                                      <a:lnTo>
                                        <a:pt x="6241" y="4992"/>
                                      </a:lnTo>
                                      <a:lnTo>
                                        <a:pt x="6179" y="5264"/>
                                      </a:lnTo>
                                      <a:lnTo>
                                        <a:pt x="6125" y="5538"/>
                                      </a:lnTo>
                                      <a:lnTo>
                                        <a:pt x="6082" y="5813"/>
                                      </a:lnTo>
                                      <a:lnTo>
                                        <a:pt x="6048" y="6090"/>
                                      </a:lnTo>
                                      <a:lnTo>
                                        <a:pt x="6023" y="6368"/>
                                      </a:lnTo>
                                      <a:lnTo>
                                        <a:pt x="6009" y="6647"/>
                                      </a:lnTo>
                                      <a:lnTo>
                                        <a:pt x="6004" y="6926"/>
                                      </a:lnTo>
                                      <a:lnTo>
                                        <a:pt x="6009" y="7205"/>
                                      </a:lnTo>
                                      <a:lnTo>
                                        <a:pt x="6023" y="7484"/>
                                      </a:lnTo>
                                      <a:lnTo>
                                        <a:pt x="6048" y="7762"/>
                                      </a:lnTo>
                                      <a:lnTo>
                                        <a:pt x="6082" y="8039"/>
                                      </a:lnTo>
                                      <a:lnTo>
                                        <a:pt x="6125" y="8314"/>
                                      </a:lnTo>
                                      <a:lnTo>
                                        <a:pt x="6179" y="8588"/>
                                      </a:lnTo>
                                      <a:lnTo>
                                        <a:pt x="6241" y="8860"/>
                                      </a:lnTo>
                                      <a:lnTo>
                                        <a:pt x="6314" y="9130"/>
                                      </a:lnTo>
                                      <a:lnTo>
                                        <a:pt x="6395" y="9397"/>
                                      </a:lnTo>
                                      <a:lnTo>
                                        <a:pt x="6486" y="9661"/>
                                      </a:lnTo>
                                      <a:lnTo>
                                        <a:pt x="6586" y="9921"/>
                                      </a:lnTo>
                                      <a:lnTo>
                                        <a:pt x="6695" y="10178"/>
                                      </a:lnTo>
                                      <a:lnTo>
                                        <a:pt x="6813" y="10431"/>
                                      </a:lnTo>
                                      <a:lnTo>
                                        <a:pt x="6939" y="10680"/>
                                      </a:lnTo>
                                      <a:lnTo>
                                        <a:pt x="7075" y="10924"/>
                                      </a:lnTo>
                                      <a:lnTo>
                                        <a:pt x="7218" y="11163"/>
                                      </a:lnTo>
                                      <a:lnTo>
                                        <a:pt x="7370" y="11398"/>
                                      </a:lnTo>
                                      <a:lnTo>
                                        <a:pt x="7530" y="11626"/>
                                      </a:lnTo>
                                      <a:lnTo>
                                        <a:pt x="7698" y="11849"/>
                                      </a:lnTo>
                                      <a:lnTo>
                                        <a:pt x="7874" y="12066"/>
                                      </a:lnTo>
                                      <a:lnTo>
                                        <a:pt x="8057" y="12277"/>
                                      </a:lnTo>
                                      <a:lnTo>
                                        <a:pt x="8247" y="12481"/>
                                      </a:lnTo>
                                      <a:lnTo>
                                        <a:pt x="8444" y="12678"/>
                                      </a:lnTo>
                                      <a:lnTo>
                                        <a:pt x="8648" y="12869"/>
                                      </a:lnTo>
                                      <a:lnTo>
                                        <a:pt x="8859" y="13052"/>
                                      </a:lnTo>
                                      <a:lnTo>
                                        <a:pt x="9076" y="13228"/>
                                      </a:lnTo>
                                      <a:lnTo>
                                        <a:pt x="9299" y="13396"/>
                                      </a:lnTo>
                                      <a:lnTo>
                                        <a:pt x="9527" y="13556"/>
                                      </a:lnTo>
                                      <a:lnTo>
                                        <a:pt x="9761" y="13708"/>
                                      </a:lnTo>
                                      <a:lnTo>
                                        <a:pt x="10000" y="13852"/>
                                      </a:lnTo>
                                      <a:lnTo>
                                        <a:pt x="0" y="138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1120"/>
                                <a:ext cx="478080" cy="27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8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000" y="0"/>
                                  <a:ext cx="6408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7000" cy="237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19520" y="-119520"/>
                                  <a:ext cx="23796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920" y="-24480"/>
                                  <a:ext cx="1738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9920" y="351720"/>
                                <a:ext cx="13032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399240"/>
                                <a:ext cx="1522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80880" y="126252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" y="1276200"/>
                            <a:ext cx="1131480" cy="3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4640" y="110160"/>
                              <a:ext cx="1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1480" cy="3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6760" y="4644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880" y="11016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1480" cy="3567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4616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4616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0"/>
                            <a:ext cx="11836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164520"/>
                              <a:ext cx="1169640" cy="69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972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54520"/>
                                <a:ext cx="51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26080"/>
                                <a:ext cx="482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9944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73880"/>
                                <a:ext cx="42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06560"/>
                                <a:ext cx="6984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29600"/>
                                <a:ext cx="3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10520"/>
                                <a:ext cx="31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93240"/>
                                <a:ext cx="28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8120"/>
                                <a:ext cx="241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15840"/>
                                <a:ext cx="363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120" y="55080"/>
                                <a:ext cx="158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46800"/>
                                <a:ext cx="122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41400"/>
                                <a:ext cx="75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37440"/>
                                <a:ext cx="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2080" y="37440"/>
                                <a:ext cx="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520" y="41400"/>
                                <a:ext cx="75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880" y="46800"/>
                                <a:ext cx="122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2600" y="55080"/>
                                <a:ext cx="158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8960" y="15840"/>
                                <a:ext cx="363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4240" y="78120"/>
                                <a:ext cx="241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9160" y="93240"/>
                                <a:ext cx="28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000" y="110520"/>
                                <a:ext cx="31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129600"/>
                                <a:ext cx="3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7080" y="113040"/>
                                <a:ext cx="6984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240" y="173880"/>
                                <a:ext cx="42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400" y="19944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3480" y="226080"/>
                                <a:ext cx="482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8320" y="254520"/>
                                <a:ext cx="51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440" y="252000"/>
                                <a:ext cx="972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99720"/>
                                <a:ext cx="98424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240" y="0"/>
                              <a:ext cx="110124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54545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7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079">
                                  <a:moveTo>
                                    <a:pt x="315" y="1077"/>
                                  </a:moveTo>
                                  <a:lnTo>
                                    <a:pt x="0" y="10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44" y="0"/>
                                  </a:lnTo>
                                  <a:lnTo>
                                    <a:pt x="1845" y="1062"/>
                                  </a:lnTo>
                                  <a:lnTo>
                                    <a:pt x="1590" y="10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14280" y="419760"/>
                              <a:ext cx="59868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1080" y="232920"/>
                            <a:ext cx="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sy14" style="position:absolute;margin-left:50pt;margin-top:360.95pt;width:99pt;height:132.6pt" coordorigin="1000,7219" coordsize="1980,2652">
                <v:group id="shape_0" style="position:absolute;left:1000;top:7219;width:1980;height:2652">
                  <v:rect id="shape_0" stroked="t" o:allowincell="f" style="position:absolute;left:1000;top:7219;width:1979;height:2651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1620;top:8222;width:752;height:979">
                    <v:group id="shape_0" style="position:absolute;left:1724;top:8933;width:546;height:268">
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1724;top:8933;width:192;height:267;mso-wrap-style:none;v-text-anchor:middle">
                        <v:fill o:detectmouseclick="t" type="solid" color2="#1097d4"/>
                        <v:stroke color="red" weight="9360" joinstyle="round" endcap="flat"/>
                        <w10:wrap type="none"/>
                      </v:shape>
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2078;top:8933;width:192;height:267;flip:x;mso-wrap-style:none;v-text-anchor:middle">
                        <v:fill o:detectmouseclick="t" type="solid" color2="yellow"/>
                        <v:stroke color="blue" weight="9360" joinstyle="round" endcap="flat"/>
                        <w10:wrap type="none"/>
                      </v:shape>
                    </v:group>
                    <v:group id="shape_0" style="position:absolute;left:1620;top:8774;width:752;height:424">
                      <v:group id="shape_0" style="position:absolute;left:1620;top:8774;width:100;height:424">
                        <v:line id="shape_0" from="1620,8774" to="1620,91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1,8774" to="1721,91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8774;width:100;height:424">
                        <v:line id="shape_0" from="2272,8774" to="2272,91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3,8774" to="2373,91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8;top:8222;width:375;height:751">
                      <v:rect id="shape_0" coordsize="11024,21600" path="l0,21600xee" stroked="t" o:allowincell="f" style="position:absolute;left:1808;top:8223;width:374;height:750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024,21600" path="l0,21600xee" stroked="t" o:allowincell="f" style="position:absolute;left:1859;top:8373;width:273;height:547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oval id="shape_0" fillcolor="silver" stroked="t" o:allowincell="f" style="position:absolute;left:1888;top:8964;width:204;height:20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rect id="shape_0" fillcolor="gray" stroked="t" o:allowincell="f" style="position:absolute;left:1869;top:9039;width:239;height: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</v:group>
                <v:line id="shape_0" from="1600,9207" to="2367,9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0;top:9229;width:1782;height:562">
                  <v:shape id="shape_0" stroked="f" o:allowincell="f" style="position:absolute;left:1879;top:9403;width:28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;top:9229;width:1782;height:562">
                    <v:shape id="shape_0" stroked="f" o:allowincell="f" style="position:absolute;left:2654;top:930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0;top:940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00;top:9229;width:1781;height:561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oval id="shape_0" fillcolor="#ff6600" stroked="t" o:allowincell="f" style="position:absolute;left:1460;top:9459;width:174;height:174;mso-wrap-style:none;v-text-anchor:middle">
                      <v:fill o:detectmouseclick="t" type="solid" color2="#0099ff"/>
                      <v:stroke color="red" weight="9360" joinstyle="miter" endcap="flat"/>
                      <w10:wrap type="none"/>
                    </v:oval>
                    <v:oval id="shape_0" fillcolor="#333333" stroked="t" o:allowincell="f" style="position:absolute;left:2360;top:9459;width:174;height:17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056;top:7219;width:1863;height:1605">
                  <v:group id="shape_0" style="position:absolute;left:1078;top:7478;width:1840;height:1099">
                    <v:line id="shape_0" from="1078,7875" to="1230,7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8,7879" to="1268,7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7834" to="1308,7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1,7792" to="1351,78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7752" to="1398,7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5,7646" to="1444,7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7682" to="1494,7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6,7652" to="1545,7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6,7625" to="1599,7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6,7601" to="1653,7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2,7503" to="1708,7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7565" to="1764,7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4,7552" to="1822,7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9,7544" to="1880,7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4,7537" to="1939,7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0,7478" to="2000,7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8,7537" to="2063,7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7,7544" to="2128,76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4,7552" to="2192,7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2,7565" to="2256,76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9,7503" to="2345,76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5,7601" to="2382,76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7625" to="2443,77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3,7652" to="2502,77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3,7682" to="2557,7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4,7656" to="2663,78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0,7752" to="2666,78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7792" to="2716,78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7834" to="2765,79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9,7879" to="2809,7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7,7875" to="2919,7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6833,10800" path="l0,21600xee" stroked="t" o:allowincell="f" style="position:absolute;left:1227;top:7635;width:1549;height:94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rect id="shape_0" fillcolor="#969696" stroked="t" o:allowincell="f" style="position:absolute;left:1118;top:7219;width:1733;height:67;mso-wrap-style:none;v-text-anchor:middle">
                    <v:fill o:detectmouseclick="t" color2="#454545"/>
                    <v:stroke color="black" weight="9360" joinstyle="miter" endcap="flat"/>
                    <w10:wrap type="none"/>
                  </v:rect>
                  <v:shape id="shape_0" coordsize="1845,1079" path="m315,1077l0,1079l0,0l1844,0l1845,1062l1590,1062e" stroked="t" o:allowincell="f" style="position:absolute;left:1056;top:7287;width:1844;height:10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800,10800" path="l0,21600xee" stroked="t" o:allowincell="f" style="position:absolute;left:1551;top:7880;width:942;height:942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994,7586" to="1994,909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35000</wp:posOffset>
                </wp:positionH>
                <wp:positionV relativeFrom="paragraph">
                  <wp:posOffset>5288915</wp:posOffset>
                </wp:positionV>
                <wp:extent cx="1555115" cy="1456690"/>
                <wp:effectExtent l="5715" t="5715" r="5715" b="5080"/>
                <wp:wrapNone/>
                <wp:docPr id="204" name="xjhsy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456560"/>
                          <a:chOff x="0" y="0"/>
                          <a:chExt cx="1555200" cy="1456560"/>
                        </a:xfrm>
                      </wpg:grpSpPr>
                      <wpg:grpSp>
                        <wpg:cNvGrpSpPr/>
                        <wpg:grpSpPr>
                          <a:xfrm>
                            <a:off x="32400" y="1139040"/>
                            <a:ext cx="3416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6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1400"/>
                              <a:ext cx="1706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3416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6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1040"/>
                              <a:ext cx="1706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955800"/>
                            <a:ext cx="130320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10520"/>
                              <a:ext cx="13017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320" y="104040"/>
                            <a:ext cx="914400" cy="1170360"/>
                          </a:xfrm>
                          <a:prstGeom prst="flowChartMagneticDisk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920" y="186840"/>
                            <a:ext cx="98820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0" y="79092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48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36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30320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10520"/>
                              <a:ext cx="13017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960" y="75600"/>
                            <a:ext cx="769680" cy="231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sy16" style="position:absolute;margin-left:50pt;margin-top:416.45pt;width:122.45pt;height:114.7pt" coordorigin="1000,8329" coordsize="2449,2294">
                <v:group id="shape_0" style="position:absolute;left:1051;top:10123;width:538;height:267">
                  <v:rect id="shape_0" fillcolor="#333333" stroked="t" o:allowincell="f" style="position:absolute;left:1051;top:10123;width:268;height:2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320;top:10188;width:268;height:13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1000;top:8618;width:538;height:267">
                  <v:rect id="shape_0" fillcolor="#333333" stroked="t" o:allowincell="f" style="position:absolute;left:1000;top:8618;width:268;height:2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269;top:8683;width:268;height:13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1397;top:9834;width:2052;height:789">
                  <v:oval id="shape_0" fillcolor="#333333" stroked="t" o:allowincell="f" style="position:absolute;left:1398;top:10008;width:2049;height:61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1397;top:9834;width:2051;height:614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#969696" stroked="t" o:allowincell="f" style="position:absolute;left:1687;top:8493;width:1439;height:1842;mso-wrap-style:none;v-text-anchor:middle" type="_x0000_t132">
                  <v:fill o:detectmouseclick="t" type="solid" color2="#696969"/>
                  <v:stroke color="gray" weight="9360" joinstyle="miter" endcap="flat"/>
                  <w10:wrap type="none"/>
                </v:shape>
                <v:group id="shape_0" style="position:absolute;left:1650;top:8623;width:1556;height:1749">
                  <v:rect id="shape_0" coordsize="21600,15156" path="l0,21600xee" stroked="t" o:allowincell="f" style="position:absolute;left:1650;top:9869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1650;top:9089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1650;top:8853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1650;top:9597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1650;top:9361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1650;top:8623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377;top:8329;width:2052;height:789">
                  <v:oval id="shape_0" fillcolor="#333333" stroked="t" o:allowincell="f" style="position:absolute;left:1378;top:8503;width:2049;height:61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1377;top:8329;width:2051;height:614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  <v:oval id="shape_0" fillcolor="silver" stroked="t" o:allowincell="f" style="position:absolute;left:1800;top:8448;width:1211;height:36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35000</wp:posOffset>
                </wp:positionH>
                <wp:positionV relativeFrom="paragraph">
                  <wp:posOffset>5073650</wp:posOffset>
                </wp:positionV>
                <wp:extent cx="1555115" cy="2251710"/>
                <wp:effectExtent l="5715" t="5080" r="5715" b="5080"/>
                <wp:wrapNone/>
                <wp:docPr id="205" name="xjhsy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251800"/>
                          <a:chOff x="0" y="0"/>
                          <a:chExt cx="1555200" cy="2251800"/>
                        </a:xfrm>
                      </wpg:grpSpPr>
                      <wpg:grpSp>
                        <wpg:cNvGrpSpPr/>
                        <wpg:grpSpPr>
                          <a:xfrm>
                            <a:off x="0" y="794880"/>
                            <a:ext cx="1555200" cy="145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" y="1139400"/>
                              <a:ext cx="341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41040"/>
                                <a:ext cx="17064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3600"/>
                              <a:ext cx="341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41400"/>
                                <a:ext cx="17064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0" y="955800"/>
                              <a:ext cx="13032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10520"/>
                                <a:ext cx="13017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6320" y="104400"/>
                              <a:ext cx="914400" cy="117036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920" y="186840"/>
                              <a:ext cx="988200" cy="111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128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92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48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13032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10520"/>
                                <a:ext cx="13017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960" y="75600"/>
                              <a:ext cx="769680" cy="2311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358200"/>
                            <a:ext cx="654120" cy="74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40" y="156960"/>
                              <a:ext cx="495360" cy="5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458640" cy="586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120"/>
                                <a:ext cx="495360" cy="55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72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72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0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72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00"/>
                              <a:ext cx="654120" cy="33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65340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41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840"/>
                              <a:ext cx="31068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20" y="0"/>
                              <a:ext cx="172800" cy="12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4000" y="-54000"/>
                                <a:ext cx="64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080" y="54000"/>
                                <a:ext cx="648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1320" y="14400"/>
                              <a:ext cx="172800" cy="12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4000" y="-54000"/>
                                <a:ext cx="64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080" y="54000"/>
                                <a:ext cx="648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254520" cy="514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257760" cy="2545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" y="322200"/>
                              <a:ext cx="256680" cy="127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sy15" style="position:absolute;margin-left:50pt;margin-top:399.65pt;width:122.45pt;height:177.15pt" coordorigin="1000,7993" coordsize="2449,3543">
                <v:group id="shape_0" style="position:absolute;left:1000;top:9242;width:2449;height:2294">
                  <v:group id="shape_0" style="position:absolute;left:1051;top:11036;width:538;height:267">
                    <v:rect id="shape_0" fillcolor="#333333" stroked="t" o:allowincell="f" style="position:absolute;left:1051;top:11036;width:268;height:26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1320;top:11100;width:268;height:132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1000;top:9531;width:538;height:267">
                    <v:rect id="shape_0" fillcolor="#333333" stroked="t" o:allowincell="f" style="position:absolute;left:1000;top:9531;width:268;height:26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1269;top:9596;width:268;height:132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1397;top:10747;width:2052;height:789">
                    <v:oval id="shape_0" fillcolor="#333333" stroked="t" o:allowincell="f" style="position:absolute;left:1398;top:10921;width:2049;height:61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1397;top:10747;width:2051;height:614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shape id="shape_0" fillcolor="#969696" stroked="t" o:allowincell="f" style="position:absolute;left:1687;top:9406;width:1439;height:1842;mso-wrap-style:none;v-text-anchor:middle" type="_x0000_t132">
                    <v:fill o:detectmouseclick="t" type="solid" color2="#696969"/>
                    <v:stroke color="gray" weight="9360" joinstyle="miter" endcap="flat"/>
                    <w10:wrap type="none"/>
                  </v:shape>
                  <v:group id="shape_0" style="position:absolute;left:1650;top:9536;width:1556;height:1749">
                    <v:rect id="shape_0" coordsize="21600,15156" path="l0,21600xee" stroked="t" o:allowincell="f" style="position:absolute;left:1650;top:10782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1650;top:10002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1650;top:9766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1650;top:10510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1650;top:10274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1650;top:9536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1377;top:9242;width:2052;height:789">
                    <v:oval id="shape_0" fillcolor="#333333" stroked="t" o:allowincell="f" style="position:absolute;left:1378;top:9416;width:2049;height:61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1377;top:9242;width:2051;height:614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oval id="shape_0" fillcolor="silver" stroked="t" o:allowincell="f" style="position:absolute;left:1800;top:9361;width:1211;height:3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1900;top:8469;width:1030;height:1256">
                  <v:group id="shape_0" style="position:absolute;left:2030;top:8801;width:780;height:924">
                    <v:shape id="shape_0" fillcolor="#969696" stroked="t" o:allowincell="f" style="position:absolute;left:2050;top:8801;width:721;height:923;mso-wrap-style:none;v-text-anchor:middle" type="_x0000_t132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group id="shape_0" style="position:absolute;left:2030;top:8839;width:780;height:877">
                      <v:rect id="shape_0" coordsize="21600,15156" path="l0,21600xee" stroked="t" o:allowincell="f" style="position:absolute;left:2030;top:9464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2030;top:9072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2030;top:8954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2030;top:9327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2030;top:9209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2030;top:8839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1900;top:8571;width:1030;height:520">
                    <v:oval id="shape_0" fillcolor="#333333" stroked="t" o:allowincell="f" style="position:absolute;left:1900;top:8686;width:1028;height:40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1900;top:8571;width:1029;height:404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oval id="shape_0" fillcolor="silver" stroked="t" o:allowincell="f" style="position:absolute;left:2169;top:8678;width:488;height:14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group id="shape_0" style="position:absolute;left:2006;top:8469;width:103;height:306">
                    <v:rect id="shape_0" fillcolor="black" stroked="t" o:allowincell="f" style="position:absolute;left:2006;top:8469;width:101;height:271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008;top:8640;width:101;height:135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743;top:8491;width:103;height:306">
                    <v:rect id="shape_0" fillcolor="#333333" stroked="t" o:allowincell="f" style="position:absolute;left:2743;top:8492;width:101;height:271;mso-wrap-style:none;v-text-anchor:middle;rotation:90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2745;top:8663;width:101;height:135;mso-wrap-style:none;v-text-anchor:middle;rotation:90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88;top:7993;width:408;height:705">
                  <v:rect id="shape_0" fillcolor="#333333" stroked="t" o:allowincell="f" style="position:absolute;left:2189;top:7992;width:405;height:400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2193;top:8497;width:403;height:200;mso-wrap-style:none;v-text-anchor:middle;rotation:90">
                    <v:fill o:detectmouseclick="t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35000</wp:posOffset>
                </wp:positionH>
                <wp:positionV relativeFrom="paragraph">
                  <wp:posOffset>-617220</wp:posOffset>
                </wp:positionV>
                <wp:extent cx="337820" cy="676275"/>
                <wp:effectExtent l="5080" t="5080" r="5715" b="5715"/>
                <wp:wrapNone/>
                <wp:docPr id="206" name="xjhxzj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12000">
                              <a:moveTo>
                                <a:pt x="0" y="0"/>
                              </a:moveTo>
                              <a:lnTo>
                                <a:pt x="209" y="4"/>
                              </a:lnTo>
                              <a:lnTo>
                                <a:pt x="419" y="15"/>
                              </a:lnTo>
                              <a:lnTo>
                                <a:pt x="627" y="33"/>
                              </a:lnTo>
                              <a:lnTo>
                                <a:pt x="835" y="58"/>
                              </a:lnTo>
                              <a:lnTo>
                                <a:pt x="1042" y="91"/>
                              </a:lnTo>
                              <a:lnTo>
                                <a:pt x="1247" y="131"/>
                              </a:lnTo>
                              <a:lnTo>
                                <a:pt x="1452" y="178"/>
                              </a:lnTo>
                              <a:lnTo>
                                <a:pt x="1654" y="232"/>
                              </a:lnTo>
                              <a:lnTo>
                                <a:pt x="1854" y="294"/>
                              </a:lnTo>
                              <a:lnTo>
                                <a:pt x="2052" y="362"/>
                              </a:lnTo>
                              <a:lnTo>
                                <a:pt x="2248" y="437"/>
                              </a:lnTo>
                              <a:lnTo>
                                <a:pt x="2440" y="519"/>
                              </a:lnTo>
                              <a:lnTo>
                                <a:pt x="2630" y="607"/>
                              </a:lnTo>
                              <a:lnTo>
                                <a:pt x="2817" y="702"/>
                              </a:lnTo>
                              <a:lnTo>
                                <a:pt x="3000" y="804"/>
                              </a:lnTo>
                              <a:lnTo>
                                <a:pt x="3180" y="912"/>
                              </a:lnTo>
                              <a:lnTo>
                                <a:pt x="3355" y="1026"/>
                              </a:lnTo>
                              <a:lnTo>
                                <a:pt x="3527" y="1146"/>
                              </a:lnTo>
                              <a:lnTo>
                                <a:pt x="3694" y="1272"/>
                              </a:lnTo>
                              <a:lnTo>
                                <a:pt x="3857" y="1404"/>
                              </a:lnTo>
                              <a:lnTo>
                                <a:pt x="4015" y="1541"/>
                              </a:lnTo>
                              <a:lnTo>
                                <a:pt x="4168" y="1684"/>
                              </a:lnTo>
                              <a:lnTo>
                                <a:pt x="4316" y="1832"/>
                              </a:lnTo>
                              <a:lnTo>
                                <a:pt x="4459" y="1985"/>
                              </a:lnTo>
                              <a:lnTo>
                                <a:pt x="4596" y="2143"/>
                              </a:lnTo>
                              <a:lnTo>
                                <a:pt x="4728" y="2306"/>
                              </a:lnTo>
                              <a:lnTo>
                                <a:pt x="4854" y="2473"/>
                              </a:lnTo>
                              <a:lnTo>
                                <a:pt x="4974" y="2645"/>
                              </a:lnTo>
                              <a:lnTo>
                                <a:pt x="5088" y="2820"/>
                              </a:lnTo>
                              <a:lnTo>
                                <a:pt x="5196" y="3000"/>
                              </a:lnTo>
                              <a:lnTo>
                                <a:pt x="5298" y="3183"/>
                              </a:lnTo>
                              <a:lnTo>
                                <a:pt x="5393" y="3370"/>
                              </a:lnTo>
                              <a:lnTo>
                                <a:pt x="5481" y="3560"/>
                              </a:lnTo>
                              <a:lnTo>
                                <a:pt x="5563" y="3752"/>
                              </a:lnTo>
                              <a:lnTo>
                                <a:pt x="5638" y="3948"/>
                              </a:lnTo>
                              <a:lnTo>
                                <a:pt x="5706" y="4146"/>
                              </a:lnTo>
                              <a:lnTo>
                                <a:pt x="5768" y="4346"/>
                              </a:lnTo>
                              <a:lnTo>
                                <a:pt x="5822" y="4548"/>
                              </a:lnTo>
                              <a:lnTo>
                                <a:pt x="5869" y="4753"/>
                              </a:lnTo>
                              <a:lnTo>
                                <a:pt x="5909" y="4958"/>
                              </a:lnTo>
                              <a:lnTo>
                                <a:pt x="5942" y="5165"/>
                              </a:lnTo>
                              <a:lnTo>
                                <a:pt x="5967" y="5373"/>
                              </a:lnTo>
                              <a:lnTo>
                                <a:pt x="5985" y="5581"/>
                              </a:lnTo>
                              <a:lnTo>
                                <a:pt x="5996" y="5791"/>
                              </a:lnTo>
                              <a:lnTo>
                                <a:pt x="6000" y="6000"/>
                              </a:lnTo>
                              <a:lnTo>
                                <a:pt x="5996" y="6209"/>
                              </a:lnTo>
                              <a:lnTo>
                                <a:pt x="5985" y="6419"/>
                              </a:lnTo>
                              <a:lnTo>
                                <a:pt x="5967" y="6627"/>
                              </a:lnTo>
                              <a:lnTo>
                                <a:pt x="5942" y="6835"/>
                              </a:lnTo>
                              <a:lnTo>
                                <a:pt x="5909" y="7042"/>
                              </a:lnTo>
                              <a:lnTo>
                                <a:pt x="5869" y="7247"/>
                              </a:lnTo>
                              <a:lnTo>
                                <a:pt x="5822" y="7452"/>
                              </a:lnTo>
                              <a:lnTo>
                                <a:pt x="5768" y="7654"/>
                              </a:lnTo>
                              <a:lnTo>
                                <a:pt x="5706" y="7854"/>
                              </a:lnTo>
                              <a:lnTo>
                                <a:pt x="5638" y="8052"/>
                              </a:lnTo>
                              <a:lnTo>
                                <a:pt x="5563" y="8248"/>
                              </a:lnTo>
                              <a:lnTo>
                                <a:pt x="5481" y="8440"/>
                              </a:lnTo>
                              <a:lnTo>
                                <a:pt x="5393" y="8630"/>
                              </a:lnTo>
                              <a:lnTo>
                                <a:pt x="5298" y="8817"/>
                              </a:lnTo>
                              <a:lnTo>
                                <a:pt x="5196" y="9000"/>
                              </a:lnTo>
                              <a:lnTo>
                                <a:pt x="5088" y="9180"/>
                              </a:lnTo>
                              <a:lnTo>
                                <a:pt x="4974" y="9355"/>
                              </a:lnTo>
                              <a:lnTo>
                                <a:pt x="4854" y="9527"/>
                              </a:lnTo>
                              <a:lnTo>
                                <a:pt x="4728" y="9694"/>
                              </a:lnTo>
                              <a:lnTo>
                                <a:pt x="4596" y="9857"/>
                              </a:lnTo>
                              <a:lnTo>
                                <a:pt x="4459" y="10015"/>
                              </a:lnTo>
                              <a:lnTo>
                                <a:pt x="4316" y="10168"/>
                              </a:lnTo>
                              <a:lnTo>
                                <a:pt x="4168" y="10316"/>
                              </a:lnTo>
                              <a:lnTo>
                                <a:pt x="4015" y="10459"/>
                              </a:lnTo>
                              <a:lnTo>
                                <a:pt x="3857" y="10596"/>
                              </a:lnTo>
                              <a:lnTo>
                                <a:pt x="3694" y="10728"/>
                              </a:lnTo>
                              <a:lnTo>
                                <a:pt x="3527" y="10854"/>
                              </a:lnTo>
                              <a:lnTo>
                                <a:pt x="3355" y="10974"/>
                              </a:lnTo>
                              <a:lnTo>
                                <a:pt x="3180" y="11088"/>
                              </a:lnTo>
                              <a:lnTo>
                                <a:pt x="3000" y="11196"/>
                              </a:lnTo>
                              <a:lnTo>
                                <a:pt x="2817" y="11298"/>
                              </a:lnTo>
                              <a:lnTo>
                                <a:pt x="2630" y="11393"/>
                              </a:lnTo>
                              <a:lnTo>
                                <a:pt x="2440" y="11481"/>
                              </a:lnTo>
                              <a:lnTo>
                                <a:pt x="2248" y="11563"/>
                              </a:lnTo>
                              <a:lnTo>
                                <a:pt x="2052" y="11638"/>
                              </a:lnTo>
                              <a:lnTo>
                                <a:pt x="1854" y="11706"/>
                              </a:lnTo>
                              <a:lnTo>
                                <a:pt x="1654" y="11768"/>
                              </a:lnTo>
                              <a:lnTo>
                                <a:pt x="1452" y="11822"/>
                              </a:lnTo>
                              <a:lnTo>
                                <a:pt x="1247" y="11869"/>
                              </a:lnTo>
                              <a:lnTo>
                                <a:pt x="1042" y="11909"/>
                              </a:lnTo>
                              <a:lnTo>
                                <a:pt x="835" y="11942"/>
                              </a:lnTo>
                              <a:lnTo>
                                <a:pt x="627" y="11967"/>
                              </a:lnTo>
                              <a:lnTo>
                                <a:pt x="419" y="11985"/>
                              </a:lnTo>
                              <a:lnTo>
                                <a:pt x="209" y="11996"/>
                              </a:lnTo>
                              <a:lnTo>
                                <a:pt x="0" y="1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xzj1" coordsize="6000,12000" path="m0,0l209,4l419,15l627,33l835,58l1042,91l1247,131l1452,178l1654,232l1854,294l2052,362l2248,437l2440,519l2630,607l2817,702l3000,804l3180,912l3355,1026l3527,1146l3694,1272l3857,1404l4015,1541l4168,1684l4316,1832l4459,1985l4596,2143l4728,2306l4854,2473l4974,2645l5088,2820l5196,3000l5298,3183l5393,3370l5481,3560l5563,3752l5638,3948l5706,4146l5768,4346l5822,4548l5869,4753l5909,4958l5942,5165l5967,5373l5985,5581l5996,5791l6000,6000l5996,6209l5985,6419l5967,6627l5942,6835l5909,7042l5869,7247l5822,7452l5768,7654l5706,7854l5638,8052l5563,8248l5481,8440l5393,8630l5298,8817l5196,9000l5088,9180l4974,9355l4854,9527l4728,9694l4596,9857l4459,10015l4316,10168l4168,10316l4015,10459l3857,10596l3694,10728l3527,10854l3355,10974l3180,11088l3000,11196l2817,11298l2630,11393l2440,11481l2248,11563l2052,11638l1854,11706l1654,11768l1452,11822l1247,11869l1042,11909l835,11942l627,11967l419,11985l209,11996l0,12000l0,0xe" fillcolor="white" stroked="t" o:allowincell="f" style="position:absolute;margin-left:50pt;margin-top:-48.6pt;width:26.5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4935" simplePos="0" locked="0" layoutInCell="0" allowOverlap="1" relativeHeight="214">
                <wp:simplePos x="0" y="0"/>
                <wp:positionH relativeFrom="column">
                  <wp:posOffset>621030</wp:posOffset>
                </wp:positionH>
                <wp:positionV relativeFrom="paragraph">
                  <wp:posOffset>314325</wp:posOffset>
                </wp:positionV>
                <wp:extent cx="354330" cy="678815"/>
                <wp:effectExtent l="0" t="5715" r="5080" b="5080"/>
                <wp:wrapTopAndBottom/>
                <wp:docPr id="207" name="xjhxzj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78960"/>
                          <a:chOff x="0" y="0"/>
                          <a:chExt cx="354240" cy="678960"/>
                        </a:xfrm>
                      </wpg:grpSpPr>
                      <wpg:grpSp>
                        <wpg:cNvGrpSpPr/>
                        <wpg:grpSpPr>
                          <a:xfrm>
                            <a:off x="0" y="484560"/>
                            <a:ext cx="354240" cy="19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44160" cy="140400"/>
                            </a:xfrm>
                          </wpg:grpSpPr>
                          <wps:wsp>
                            <wps:cNvSpPr/>
                            <wps:spPr>
                              <a:xfrm flipH="1" rot="21000000">
                                <a:off x="166320" y="13680"/>
                                <a:ext cx="1688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00000">
                                <a:off x="8280" y="13680"/>
                                <a:ext cx="1688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120"/>
                              <a:ext cx="353520" cy="170280"/>
                            </a:xfrm>
                          </wpg:grpSpPr>
                          <wps:wsp>
                            <wps:cNvSpPr/>
                            <wps:spPr>
                              <a:xfrm rot="20400000">
                                <a:off x="14040" y="25200"/>
                                <a:ext cx="1688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00000">
                                <a:off x="170280" y="32040"/>
                                <a:ext cx="1688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760" y="0"/>
                            <a:ext cx="144720" cy="6224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9440" y="21240"/>
                              <a:ext cx="100440" cy="57960"/>
                            </a:xfrm>
                            <a:prstGeom prst="flowChartDelay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4472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918">
                                  <a:moveTo>
                                    <a:pt x="157" y="0"/>
                                  </a:moveTo>
                                  <a:cubicBezTo>
                                    <a:pt x="133" y="0"/>
                                    <a:pt x="107" y="17"/>
                                    <a:pt x="85" y="49"/>
                                  </a:cubicBezTo>
                                  <a:cubicBezTo>
                                    <a:pt x="64" y="80"/>
                                    <a:pt x="44" y="130"/>
                                    <a:pt x="30" y="190"/>
                                  </a:cubicBezTo>
                                  <a:cubicBezTo>
                                    <a:pt x="16" y="250"/>
                                    <a:pt x="7" y="327"/>
                                    <a:pt x="4" y="410"/>
                                  </a:cubicBezTo>
                                  <a:cubicBezTo>
                                    <a:pt x="0" y="493"/>
                                    <a:pt x="3" y="590"/>
                                    <a:pt x="8" y="688"/>
                                  </a:cubicBezTo>
                                  <a:cubicBezTo>
                                    <a:pt x="14" y="785"/>
                                    <a:pt x="26" y="893"/>
                                    <a:pt x="38" y="995"/>
                                  </a:cubicBezTo>
                                  <a:cubicBezTo>
                                    <a:pt x="49" y="1097"/>
                                    <a:pt x="65" y="1205"/>
                                    <a:pt x="79" y="1302"/>
                                  </a:cubicBezTo>
                                  <a:cubicBezTo>
                                    <a:pt x="92" y="1400"/>
                                    <a:pt x="107" y="1497"/>
                                    <a:pt x="118" y="1580"/>
                                  </a:cubicBezTo>
                                  <a:cubicBezTo>
                                    <a:pt x="128" y="1663"/>
                                    <a:pt x="138" y="1749"/>
                                    <a:pt x="144" y="1800"/>
                                  </a:cubicBezTo>
                                  <a:cubicBezTo>
                                    <a:pt x="150" y="1851"/>
                                    <a:pt x="152" y="1873"/>
                                    <a:pt x="154" y="1888"/>
                                  </a:cubicBezTo>
                                  <a:cubicBezTo>
                                    <a:pt x="156" y="1903"/>
                                    <a:pt x="152" y="1886"/>
                                    <a:pt x="154" y="1888"/>
                                  </a:cubicBezTo>
                                  <a:cubicBezTo>
                                    <a:pt x="156" y="1890"/>
                                    <a:pt x="166" y="1918"/>
                                    <a:pt x="169" y="1903"/>
                                  </a:cubicBezTo>
                                  <a:cubicBezTo>
                                    <a:pt x="172" y="1888"/>
                                    <a:pt x="166" y="1854"/>
                                    <a:pt x="171" y="1800"/>
                                  </a:cubicBezTo>
                                  <a:cubicBezTo>
                                    <a:pt x="176" y="1746"/>
                                    <a:pt x="187" y="1663"/>
                                    <a:pt x="197" y="1580"/>
                                  </a:cubicBezTo>
                                  <a:cubicBezTo>
                                    <a:pt x="208" y="1497"/>
                                    <a:pt x="223" y="1400"/>
                                    <a:pt x="236" y="1302"/>
                                  </a:cubicBezTo>
                                  <a:cubicBezTo>
                                    <a:pt x="250" y="1205"/>
                                    <a:pt x="266" y="1097"/>
                                    <a:pt x="277" y="995"/>
                                  </a:cubicBezTo>
                                  <a:cubicBezTo>
                                    <a:pt x="289" y="893"/>
                                    <a:pt x="301" y="785"/>
                                    <a:pt x="307" y="688"/>
                                  </a:cubicBezTo>
                                  <a:cubicBezTo>
                                    <a:pt x="312" y="590"/>
                                    <a:pt x="315" y="493"/>
                                    <a:pt x="311" y="410"/>
                                  </a:cubicBezTo>
                                  <a:cubicBezTo>
                                    <a:pt x="308" y="327"/>
                                    <a:pt x="299" y="250"/>
                                    <a:pt x="285" y="190"/>
                                  </a:cubicBezTo>
                                  <a:cubicBezTo>
                                    <a:pt x="271" y="130"/>
                                    <a:pt x="251" y="80"/>
                                    <a:pt x="230" y="49"/>
                                  </a:cubicBezTo>
                                  <a:cubicBezTo>
                                    <a:pt x="208" y="17"/>
                                    <a:pt x="182" y="0"/>
                                    <a:pt x="157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3" style="position:absolute;margin-left:50.05pt;margin-top:26.4pt;width:26.05pt;height:49.8pt" coordorigin="1001,528" coordsize="521,996">
                <v:group id="shape_0" style="position:absolute;left:1001;top:1280;width:521;height:244">
                  <v:group id="shape_0" style="position:absolute;left:1007;top:1280;width:513;height:178">
                    <v:shape id="shape_0" coordsize="945,632" path="m945,0l0,476l0,632l945,476e" fillcolor="#969696" stroked="t" o:allowincell="f" style="position:absolute;left:1256;top:1279;width:265;height:177;flip:x;mso-wrap-style:none;v-text-anchor:middle;rotation:10">
                      <v:fill o:detectmouseclick="t" type="solid" color2="#696969"/>
                      <v:stroke color="black" weight="9360" joinstyle="round" endcap="flat"/>
                      <w10:wrap type="topAndBottom"/>
                    </v:shape>
                    <v:shape id="shape_0" coordsize="945,632" path="m945,0l0,476l0,632l945,476e" fillcolor="#969696" stroked="t" o:allowincell="f" style="position:absolute;left:1007;top:1279;width:265;height:177;mso-wrap-style:none;v-text-anchor:middle;rotation:10">
                      <v:fill o:detectmouseclick="t" type="solid" color2="#696969"/>
                      <v:stroke color="black" weight="9360" joinstyle="round" endcap="flat"/>
                      <w10:wrap type="topAndBottom"/>
                    </v:shape>
                  </v:group>
                  <v:group id="shape_0" style="position:absolute;left:1001;top:1336;width:511;height:188">
                    <v:shape id="shape_0" coordsize="945,632" path="m945,0l0,476l0,632l945,476e" fillcolor="#969696" stroked="t" o:allowincell="f" style="position:absolute;left:1000;top:1336;width:265;height:176;mso-wrap-style:none;v-text-anchor:middle;rotation:340">
                      <v:fill o:detectmouseclick="t" type="solid" color2="#696969"/>
                      <v:stroke color="black" weight="9360" joinstyle="round" endcap="flat"/>
                      <w10:wrap type="topAndBottom"/>
                    </v:shape>
                    <v:shape id="shape_0" coordsize="945,632" path="m945,0l0,476l0,632l945,476e" fillcolor="#969696" stroked="t" o:allowincell="f" style="position:absolute;left:1246;top:1347;width:265;height:176;flip:x;mso-wrap-style:none;v-text-anchor:middle;rotation:340">
                      <v:fill o:detectmouseclick="t" type="solid" color2="#696969"/>
                      <v:stroke color="black" weight="9360" joinstyle="round" endcap="flat"/>
                      <w10:wrap type="topAndBottom"/>
                    </v:shape>
                  </v:group>
                </v:group>
                <v:group id="shape_0" style="position:absolute;left:1129;top:528;width:228;height:946">
                  <v:shape id="shape_0" fillcolor="#969696" stroked="t" o:allowincell="f" style="position:absolute;left:1160;top:528;width:157;height:90;flip:y;mso-wrap-style:none;v-text-anchor:middle;rotation:90" type="_x0000_t135"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 id="shape_0" coordsize="315,1918" path="m157,0c133,0,107,17,85,49c64,80,44,130,30,190c16,250,7,327,4,410c0,493,3,590,8,688c14,785,26,893,38,995c49,1097,65,1205,79,1302c92,1400,107,1497,118,1580c128,1663,138,1749,144,1800c150,1851,152,1873,154,1888c156,1903,152,1886,154,1888c156,1890,166,1918,169,1903c172,1888,166,1854,171,1800c176,1746,187,1663,197,1580c208,1497,223,1400,236,1302c250,1205,266,1097,277,995c289,893,301,785,307,688c312,590,315,493,311,410c308,327,299,250,285,190c271,130,251,80,230,49c208,17,182,0,157,0xe" stroked="t" o:allowincell="f" style="position:absolute;left:1129;top:585;width:227;height:889;mso-wrap-style:none;v-text-anchor:middle">
                    <v:imagedata r:id="rId92" o:detectmouseclick="t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35000</wp:posOffset>
                </wp:positionH>
                <wp:positionV relativeFrom="paragraph">
                  <wp:posOffset>-800100</wp:posOffset>
                </wp:positionV>
                <wp:extent cx="969010" cy="394335"/>
                <wp:effectExtent l="0" t="0" r="4445" b="0"/>
                <wp:wrapTopAndBottom/>
                <wp:docPr id="208" name="xjhxzj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394200"/>
                          <a:chOff x="0" y="0"/>
                          <a:chExt cx="969120" cy="394200"/>
                        </a:xfrm>
                      </wpg:grpSpPr>
                      <wpg:grpSp>
                        <wpg:cNvGrpSpPr/>
                        <wpg:grpSpPr>
                          <a:xfrm>
                            <a:off x="108000" y="190440"/>
                            <a:ext cx="71424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828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9648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691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80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46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11" style="position:absolute;margin-left:50pt;margin-top:-63pt;width:76.25pt;height:30.95pt" coordorigin="1000,-1260" coordsize="1525,619">
                <v:group id="shape_0" style="position:absolute;left:1170;top:-960;width:1124;height:320">
                  <v:line id="shape_0" from="1452,-960" to="1452,-6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19,-947" to="2019,-6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70,-803" to="1451,-80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2013,-808" to="2294,-80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000;top:-1260;width:1525;height:454">
                  <v:line id="shape_0" from="1010,-1260" to="1010,-8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5,-1257" to="2525,-8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40,-1030" to="2525,-10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1000,-1038" to="1485,-103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35000</wp:posOffset>
                </wp:positionH>
                <wp:positionV relativeFrom="paragraph">
                  <wp:posOffset>-790575</wp:posOffset>
                </wp:positionV>
                <wp:extent cx="111125" cy="574040"/>
                <wp:effectExtent l="5715" t="5080" r="5080" b="635"/>
                <wp:wrapTopAndBottom/>
                <wp:docPr id="209" name="xjhxzj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574200"/>
                          <a:chOff x="0" y="0"/>
                          <a:chExt cx="111240" cy="574200"/>
                        </a:xfrm>
                      </wpg:grpSpPr>
                      <wps:wsp>
                        <wps:cNvSpPr/>
                        <wps:spPr>
                          <a:xfrm flipV="1">
                            <a:off x="39240" y="34200"/>
                            <a:ext cx="39240" cy="53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28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xzj12" style="position:absolute;margin-left:50pt;margin-top:-62.25pt;width:8.75pt;height:45.2pt" coordorigin="1000,-1245" coordsize="175,904">
                <v:shape id="shape_0" fillcolor="#969696" stroked="t" o:allowincell="f" style="position:absolute;left:1062;top:-1191;width:61;height:849;flip:y;mso-wrap-style:none;v-text-anchor:middle" type="_x0000_t5">
                  <v:fill o:detectmouseclick="t" type="solid" color2="#696969"/>
                  <v:stroke color="black" weight="9360" joinstyle="miter" endcap="flat"/>
                  <w10:wrap type="topAndBottom"/>
                </v:shape>
                <v:oval id="shape_0" fillcolor="#969696" stroked="t" o:allowincell="f" style="position:absolute;left:1000;top:-1245;width:174;height:44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35000</wp:posOffset>
                </wp:positionH>
                <wp:positionV relativeFrom="paragraph">
                  <wp:posOffset>-733425</wp:posOffset>
                </wp:positionV>
                <wp:extent cx="605790" cy="125095"/>
                <wp:effectExtent l="5080" t="5080" r="5715" b="5080"/>
                <wp:wrapTopAndBottom/>
                <wp:docPr id="210" name="xjhxzj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24920"/>
                          <a:chOff x="0" y="0"/>
                          <a:chExt cx="605880" cy="1249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22040" cy="12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440"/>
                            <a:ext cx="122040" cy="12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0"/>
                            <a:ext cx="51192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4920"/>
                              <a:ext cx="5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13" style="position:absolute;margin-left:50pt;margin-top:-57.75pt;width:47.7pt;height:9.8pt" coordorigin="1000,-1155" coordsize="954,196">
                <v:oval id="shape_0" stroked="t" o:allowincell="f" style="position:absolute;left:1000;top:-1153;width:191;height:1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762;top:-1153;width:191;height:1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group id="shape_0" style="position:absolute;left:1080;top:-1155;width:805;height:196">
                  <v:line id="shape_0" from="1080,-1155" to="1883,-11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82,-958" to="1885,-9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35000</wp:posOffset>
                </wp:positionH>
                <wp:positionV relativeFrom="paragraph">
                  <wp:posOffset>-607060</wp:posOffset>
                </wp:positionV>
                <wp:extent cx="280035" cy="80645"/>
                <wp:effectExtent l="5080" t="5715" r="5080" b="5715"/>
                <wp:wrapTopAndBottom/>
                <wp:docPr id="211" name="xjhxzj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80640"/>
                          <a:chOff x="0" y="0"/>
                          <a:chExt cx="280080" cy="80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9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0"/>
                            <a:ext cx="279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xzj14" style="position:absolute;margin-left:50pt;margin-top:-47.8pt;width:22.05pt;height:6.4pt" coordorigin="1000,-956" coordsize="441,128">
                <v:shape id="shape_0" coordsize="1732,1000" path="m0,0l0,1000l1732,1000l0,0xe" fillcolor="white" stroked="t" o:allowincell="f" style="position:absolute;left:1000;top:-956;width:439;height:125;flip:y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732,1000" path="m0,0l0,1000l1732,1000l0,0xe" fillcolor="#333333" stroked="t" o:allowincell="f" style="position:absolute;left:1001;top:-955;width:439;height:125;flip:x;mso-wrap-style:none;v-text-anchor:middle">
                  <v:fill o:detectmouseclick="t" type="solid" color2="#cccccc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5000</wp:posOffset>
                </wp:positionH>
                <wp:positionV relativeFrom="paragraph">
                  <wp:posOffset>-688975</wp:posOffset>
                </wp:positionV>
                <wp:extent cx="318135" cy="336550"/>
                <wp:effectExtent l="1905" t="635" r="1905" b="0"/>
                <wp:wrapTopAndBottom/>
                <wp:docPr id="212" name="xjhxzj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40" cy="336600"/>
                          <a:chOff x="0" y="0"/>
                          <a:chExt cx="318240" cy="33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240" cy="33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948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" y="32400"/>
                              <a:ext cx="22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17000"/>
                              <a:ext cx="36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8800"/>
                              <a:ext cx="36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73600"/>
                              <a:ext cx="22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9772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273600"/>
                              <a:ext cx="22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800"/>
                              <a:ext cx="36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7000"/>
                              <a:ext cx="36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32400"/>
                              <a:ext cx="22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60" y="81360"/>
                            <a:ext cx="18468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xzj15" style="position:absolute;margin-left:50pt;margin-top:-54.25pt;width:25pt;height:26.45pt" coordorigin="1000,-1085" coordsize="500,529">
                <v:group id="shape_0" alt="xjhzhh8" style="position:absolute;left:1000;top:-1085;width:500;height:529">
                  <v:line id="shape_0" from="1251,-1085" to="1251,-102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70,-1034" to="1404,-9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44,-901" to="1500,-88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44,-756" to="1500,-7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70,-654" to="1404,-6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-616" to="1251,-55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5,-654" to="1129,-60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0,-756" to="1056,-73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0,-901" to="1056,-884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5,-1034" to="1129,-986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1111;top:-957;width:290;height:2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35000</wp:posOffset>
                </wp:positionH>
                <wp:positionV relativeFrom="paragraph">
                  <wp:posOffset>-247650</wp:posOffset>
                </wp:positionV>
                <wp:extent cx="1160780" cy="1195705"/>
                <wp:effectExtent l="5080" t="0" r="635" b="5715"/>
                <wp:wrapTopAndBottom/>
                <wp:docPr id="213" name="xjhxzj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1195560"/>
                          <a:chOff x="0" y="0"/>
                          <a:chExt cx="1160640" cy="119556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471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220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800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16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0"/>
                            <a:ext cx="980280" cy="56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511920" cy="55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39060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0000">
                                <a:off x="27360" y="26892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0000">
                                <a:off x="72000" y="14904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00000">
                                <a:off x="168840" y="5940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00000">
                                <a:off x="282600" y="-1260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00000">
                                <a:off x="403560" y="-4788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9080" y="0"/>
                              <a:ext cx="511200" cy="55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63680" y="39060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00000">
                                <a:off x="441360" y="26892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500000">
                                <a:off x="396360" y="14904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600000">
                                <a:off x="299880" y="59760"/>
                                <a:ext cx="43200" cy="168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00">
                                <a:off x="185400" y="-1296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800000">
                                <a:off x="64440" y="-47520"/>
                                <a:ext cx="432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16" style="position:absolute;margin-left:50pt;margin-top:-23.25pt;width:91.05pt;height:97.9pt" coordorigin="1000,-465" coordsize="1821,1958">
                <v:group id="shape_0" style="position:absolute;left:1000;top:90;width:74;height:1403">
                  <v:oval id="shape_0" stroked="t" o:allowincell="f" style="position:absolute;left:1006;top:90;width:67;height:26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1006;top:314;width:67;height:26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1006;top:544;width:67;height:26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1000;top:774;width:67;height:26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1000;top:999;width:67;height:26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1000;top:1229;width:67;height:26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1292;top:-465;width:1529;height:970">
                  <v:group id="shape_0" style="position:absolute;left:1292;top:-451;width:695;height:955">
                    <v:oval id="shape_0" stroked="t" o:allowincell="f" style="position:absolute;left:1292;top:240;width:67;height:26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327;top:48;width:67;height:263;mso-wrap-style:none;v-text-anchor:middle;rotation:2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397;top:-140;width:67;height:263;mso-wrap-style:none;v-text-anchor:middle;rotation:35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549;top:-281;width:67;height:263;mso-wrap-style:none;v-text-anchor:middle;rotation:5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729;top:-395;width:67;height:263;mso-wrap-style:none;v-text-anchor:middle;rotation:6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919;top:-450;width:67;height:263;mso-wrap-style:none;v-text-anchor:middle;rotation:80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2124;top:-465;width:697;height:954">
                    <v:oval id="shape_0" stroked="t" o:allowincell="f" style="position:absolute;left:2753;top:225;width:67;height:263;flip:x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718;top:33;width:67;height:263;flip:x;mso-wrap-style:none;v-text-anchor:middle;rotation:2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647;top:-155;width:67;height:263;flip:x;mso-wrap-style:none;v-text-anchor:middle;rotation:35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495;top:-296;width:67;height:264;flip:x;mso-wrap-style:none;v-text-anchor:middle;rotation:5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315;top:-410;width:67;height:263;flip:x;mso-wrap-style:none;v-text-anchor:middle;rotation:6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124;top:-465;width:67;height:263;flip:x;mso-wrap-style:none;v-text-anchor:middle;rotation:80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35000</wp:posOffset>
                </wp:positionH>
                <wp:positionV relativeFrom="paragraph">
                  <wp:posOffset>352425</wp:posOffset>
                </wp:positionV>
                <wp:extent cx="478155" cy="803910"/>
                <wp:effectExtent l="5715" t="635" r="5080" b="4445"/>
                <wp:wrapTopAndBottom/>
                <wp:docPr id="214" name="xjhxzj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4034">
                              <a:moveTo>
                                <a:pt x="1200" y="27"/>
                              </a:moveTo>
                              <a:cubicBezTo>
                                <a:pt x="867" y="27"/>
                                <a:pt x="400" y="20"/>
                                <a:pt x="200" y="27"/>
                              </a:cubicBezTo>
                              <a:cubicBezTo>
                                <a:pt x="0" y="34"/>
                                <a:pt x="0" y="0"/>
                                <a:pt x="0" y="67"/>
                              </a:cubicBezTo>
                              <a:cubicBezTo>
                                <a:pt x="0" y="134"/>
                                <a:pt x="167" y="100"/>
                                <a:pt x="200" y="427"/>
                              </a:cubicBezTo>
                              <a:cubicBezTo>
                                <a:pt x="233" y="754"/>
                                <a:pt x="200" y="1494"/>
                                <a:pt x="200" y="2027"/>
                              </a:cubicBezTo>
                              <a:cubicBezTo>
                                <a:pt x="200" y="2560"/>
                                <a:pt x="190" y="3327"/>
                                <a:pt x="200" y="3627"/>
                              </a:cubicBezTo>
                              <a:cubicBezTo>
                                <a:pt x="210" y="3927"/>
                                <a:pt x="223" y="3767"/>
                                <a:pt x="260" y="3827"/>
                              </a:cubicBezTo>
                              <a:cubicBezTo>
                                <a:pt x="297" y="3887"/>
                                <a:pt x="363" y="3954"/>
                                <a:pt x="420" y="3987"/>
                              </a:cubicBezTo>
                              <a:cubicBezTo>
                                <a:pt x="477" y="4020"/>
                                <a:pt x="537" y="4020"/>
                                <a:pt x="600" y="4027"/>
                              </a:cubicBezTo>
                              <a:cubicBezTo>
                                <a:pt x="663" y="4034"/>
                                <a:pt x="700" y="4027"/>
                                <a:pt x="800" y="4027"/>
                              </a:cubicBezTo>
                              <a:cubicBezTo>
                                <a:pt x="900" y="4027"/>
                                <a:pt x="1067" y="4027"/>
                                <a:pt x="1200" y="4027"/>
                              </a:cubicBezTo>
                              <a:cubicBezTo>
                                <a:pt x="1333" y="4027"/>
                                <a:pt x="1500" y="4027"/>
                                <a:pt x="1600" y="4027"/>
                              </a:cubicBezTo>
                              <a:cubicBezTo>
                                <a:pt x="1700" y="4027"/>
                                <a:pt x="1737" y="4034"/>
                                <a:pt x="1800" y="4027"/>
                              </a:cubicBezTo>
                              <a:cubicBezTo>
                                <a:pt x="1863" y="4020"/>
                                <a:pt x="1923" y="4020"/>
                                <a:pt x="1980" y="3987"/>
                              </a:cubicBezTo>
                              <a:cubicBezTo>
                                <a:pt x="2037" y="3954"/>
                                <a:pt x="2103" y="3887"/>
                                <a:pt x="2140" y="3827"/>
                              </a:cubicBezTo>
                              <a:cubicBezTo>
                                <a:pt x="2177" y="3767"/>
                                <a:pt x="2190" y="3927"/>
                                <a:pt x="2200" y="3627"/>
                              </a:cubicBezTo>
                              <a:cubicBezTo>
                                <a:pt x="2210" y="3327"/>
                                <a:pt x="2200" y="2560"/>
                                <a:pt x="2200" y="2027"/>
                              </a:cubicBezTo>
                              <a:cubicBezTo>
                                <a:pt x="2200" y="1494"/>
                                <a:pt x="2167" y="754"/>
                                <a:pt x="2200" y="427"/>
                              </a:cubicBezTo>
                              <a:cubicBezTo>
                                <a:pt x="2233" y="100"/>
                                <a:pt x="2400" y="134"/>
                                <a:pt x="2400" y="67"/>
                              </a:cubicBezTo>
                              <a:cubicBezTo>
                                <a:pt x="2400" y="0"/>
                                <a:pt x="2400" y="34"/>
                                <a:pt x="2200" y="27"/>
                              </a:cubicBezTo>
                              <a:cubicBezTo>
                                <a:pt x="2000" y="20"/>
                                <a:pt x="1533" y="27"/>
                                <a:pt x="1200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fillcolor="yellow" stroked="t" o:allowincell="f" style="position:absolute;margin-left:50pt;margin-top:27.75pt;width:37.6pt;height:63.25pt;mso-wrap-style:none;v-text-anchor:middle">
                <v:fill o:detectmouseclick="t" type="solid" color2="blu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35000</wp:posOffset>
                </wp:positionH>
                <wp:positionV relativeFrom="paragraph">
                  <wp:posOffset>-133350</wp:posOffset>
                </wp:positionV>
                <wp:extent cx="467995" cy="965835"/>
                <wp:effectExtent l="5080" t="6985" r="5715" b="5715"/>
                <wp:wrapTopAndBottom/>
                <wp:docPr id="215" name="xjhxzj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965880"/>
                          <a:chOff x="0" y="0"/>
                          <a:chExt cx="468000" cy="96588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459720" cy="918360"/>
                          </a:xfrm>
                          <a:prstGeom prst="flowChartOffpage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461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360">
                                <a:moveTo>
                                  <a:pt x="0" y="0"/>
                                </a:moveTo>
                                <a:lnTo>
                                  <a:pt x="150" y="360"/>
                                </a:lnTo>
                                <a:lnTo>
                                  <a:pt x="1020" y="360"/>
                                </a:lnTo>
                                <a:lnTo>
                                  <a:pt x="111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xzj18" style="position:absolute;margin-left:50pt;margin-top:-10.5pt;width:36.85pt;height:76.1pt" coordorigin="1000,-210" coordsize="737,1522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stroked="t" o:allowincell="f" style="position:absolute;left:1013;top:-210;width:723;height:1445;flip:y;mso-wrap-style:none;v-text-anchor:middle" type="_x0000_t177">
                  <v:fill o:detectmouseclick="t" on="false"/>
                  <v:stroke color="black" weight="9360" joinstyle="miter" endcap="flat"/>
                  <w10:wrap type="topAndBottom"/>
                </v:shape>
                <v:shape id="shape_0" coordsize="1110,360" path="m0,0l150,360l1020,360l1110,15e" stroked="t" o:allowincell="f" style="position:absolute;left:1000;top:1223;width:725;height: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3368675</wp:posOffset>
            </wp:positionH>
            <wp:positionV relativeFrom="paragraph">
              <wp:posOffset>-1143000</wp:posOffset>
            </wp:positionV>
            <wp:extent cx="1434465" cy="771525"/>
            <wp:effectExtent l="0" t="0" r="0" b="0"/>
            <wp:wrapNone/>
            <wp:docPr id="216" name="xjhsy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xjhsy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454275</wp:posOffset>
            </wp:positionH>
            <wp:positionV relativeFrom="paragraph">
              <wp:posOffset>-1514475</wp:posOffset>
            </wp:positionV>
            <wp:extent cx="1076325" cy="1000125"/>
            <wp:effectExtent l="0" t="0" r="0" b="0"/>
            <wp:wrapNone/>
            <wp:docPr id="217" name="xjhs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xjhsy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041775</wp:posOffset>
            </wp:positionH>
            <wp:positionV relativeFrom="paragraph">
              <wp:posOffset>-2212975</wp:posOffset>
            </wp:positionV>
            <wp:extent cx="1538605" cy="762000"/>
            <wp:effectExtent l="0" t="0" r="0" b="0"/>
            <wp:wrapNone/>
            <wp:docPr id="218" name="xjhs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xjhsy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33825</wp:posOffset>
                </wp:positionH>
                <wp:positionV relativeFrom="paragraph">
                  <wp:posOffset>-876935</wp:posOffset>
                </wp:positionV>
                <wp:extent cx="1645920" cy="508000"/>
                <wp:effectExtent l="0" t="0" r="161925" b="0"/>
                <wp:wrapNone/>
                <wp:docPr id="219" name="xjhsy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07960"/>
                          <a:chOff x="0" y="0"/>
                          <a:chExt cx="1645920" cy="50796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645920" cy="25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6640"/>
                              <a:ext cx="1645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2160"/>
                              <a:ext cx="140400" cy="16308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0"/>
                              <a:ext cx="140400" cy="16308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0"/>
                            <a:ext cx="239400" cy="41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80" y="0"/>
                              <a:ext cx="178560" cy="32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240" y="248760"/>
                                <a:ext cx="80640" cy="7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" cy="7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20" y="59040"/>
                                    <a:ext cx="4392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9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1" y="157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21" y="173"/>
                                          </a:lnTo>
                                          <a:lnTo>
                                            <a:pt x="136" y="178"/>
                                          </a:lnTo>
                                          <a:lnTo>
                                            <a:pt x="153" y="186"/>
                                          </a:lnTo>
                                          <a:lnTo>
                                            <a:pt x="174" y="190"/>
                                          </a:lnTo>
                                          <a:lnTo>
                                            <a:pt x="188" y="191"/>
                                          </a:lnTo>
                                          <a:lnTo>
                                            <a:pt x="205" y="194"/>
                                          </a:lnTo>
                                          <a:lnTo>
                                            <a:pt x="222" y="195"/>
                                          </a:lnTo>
                                          <a:lnTo>
                                            <a:pt x="243" y="198"/>
                                          </a:lnTo>
                                          <a:lnTo>
                                            <a:pt x="257" y="198"/>
                                          </a:lnTo>
                                          <a:lnTo>
                                            <a:pt x="278" y="195"/>
                                          </a:lnTo>
                                          <a:lnTo>
                                            <a:pt x="295" y="194"/>
                                          </a:lnTo>
                                          <a:lnTo>
                                            <a:pt x="315" y="191"/>
                                          </a:lnTo>
                                          <a:lnTo>
                                            <a:pt x="332" y="190"/>
                                          </a:lnTo>
                                          <a:lnTo>
                                            <a:pt x="349" y="185"/>
                                          </a:lnTo>
                                          <a:lnTo>
                                            <a:pt x="366" y="181"/>
                                          </a:lnTo>
                                          <a:lnTo>
                                            <a:pt x="380" y="173"/>
                                          </a:lnTo>
                                          <a:lnTo>
                                            <a:pt x="392" y="165"/>
                                          </a:lnTo>
                                          <a:lnTo>
                                            <a:pt x="397" y="160"/>
                                          </a:lnTo>
                                          <a:lnTo>
                                            <a:pt x="405" y="152"/>
                                          </a:lnTo>
                                          <a:lnTo>
                                            <a:pt x="498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0"/>
                                      <a:ext cx="1980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2" y="178"/>
                                          </a:lnTo>
                                          <a:lnTo>
                                            <a:pt x="75" y="186"/>
                                          </a:lnTo>
                                          <a:lnTo>
                                            <a:pt x="96" y="190"/>
                                          </a:lnTo>
                                          <a:lnTo>
                                            <a:pt x="110" y="191"/>
                                          </a:lnTo>
                                          <a:lnTo>
                                            <a:pt x="127" y="194"/>
                                          </a:lnTo>
                                          <a:lnTo>
                                            <a:pt x="144" y="195"/>
                                          </a:lnTo>
                                          <a:lnTo>
                                            <a:pt x="165" y="198"/>
                                          </a:lnTo>
                                          <a:lnTo>
                                            <a:pt x="179" y="198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22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04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64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64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1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6" y="59"/>
                                          </a:lnTo>
                                          <a:lnTo>
                                            <a:pt x="23" y="73"/>
                                          </a:lnTo>
                                          <a:lnTo>
                                            <a:pt x="17" y="86"/>
                                          </a:lnTo>
                                          <a:lnTo>
                                            <a:pt x="12" y="96"/>
                                          </a:lnTo>
                                          <a:lnTo>
                                            <a:pt x="6" y="113"/>
                                          </a:lnTo>
                                          <a:lnTo>
                                            <a:pt x="6" y="126"/>
                                          </a:lnTo>
                                          <a:lnTo>
                                            <a:pt x="12" y="138"/>
                                          </a:lnTo>
                                          <a:lnTo>
                                            <a:pt x="17" y="149"/>
                                          </a:lnTo>
                                          <a:lnTo>
                                            <a:pt x="29" y="162"/>
                                          </a:lnTo>
                                          <a:lnTo>
                                            <a:pt x="34" y="176"/>
                                          </a:lnTo>
                                          <a:lnTo>
                                            <a:pt x="34" y="185"/>
                                          </a:lnTo>
                                          <a:lnTo>
                                            <a:pt x="30" y="195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3" y="216"/>
                                          </a:lnTo>
                                          <a:lnTo>
                                            <a:pt x="8" y="225"/>
                                          </a:lnTo>
                                          <a:lnTo>
                                            <a:pt x="6" y="236"/>
                                          </a:lnTo>
                                          <a:lnTo>
                                            <a:pt x="12" y="248"/>
                                          </a:lnTo>
                                          <a:lnTo>
                                            <a:pt x="19" y="259"/>
                                          </a:lnTo>
                                          <a:lnTo>
                                            <a:pt x="26" y="269"/>
                                          </a:lnTo>
                                          <a:lnTo>
                                            <a:pt x="30" y="278"/>
                                          </a:lnTo>
                                          <a:lnTo>
                                            <a:pt x="34" y="288"/>
                                          </a:lnTo>
                                          <a:lnTo>
                                            <a:pt x="30" y="301"/>
                                          </a:lnTo>
                                          <a:lnTo>
                                            <a:pt x="21" y="313"/>
                                          </a:lnTo>
                                          <a:lnTo>
                                            <a:pt x="12" y="322"/>
                                          </a:lnTo>
                                          <a:lnTo>
                                            <a:pt x="2" y="337"/>
                                          </a:lnTo>
                                          <a:lnTo>
                                            <a:pt x="0" y="349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13" y="372"/>
                                          </a:lnTo>
                                          <a:lnTo>
                                            <a:pt x="23" y="383"/>
                                          </a:lnTo>
                                          <a:lnTo>
                                            <a:pt x="33" y="396"/>
                                          </a:lnTo>
                                          <a:lnTo>
                                            <a:pt x="38" y="414"/>
                                          </a:lnTo>
                                          <a:lnTo>
                                            <a:pt x="33" y="431"/>
                                          </a:lnTo>
                                          <a:lnTo>
                                            <a:pt x="23" y="444"/>
                                          </a:lnTo>
                                          <a:lnTo>
                                            <a:pt x="19" y="455"/>
                                          </a:lnTo>
                                          <a:lnTo>
                                            <a:pt x="19" y="466"/>
                                          </a:lnTo>
                                          <a:lnTo>
                                            <a:pt x="21" y="473"/>
                                          </a:lnTo>
                                          <a:lnTo>
                                            <a:pt x="29" y="484"/>
                                          </a:lnTo>
                                          <a:lnTo>
                                            <a:pt x="42" y="499"/>
                                          </a:lnTo>
                                          <a:lnTo>
                                            <a:pt x="64" y="528"/>
                                          </a:lnTo>
                                          <a:lnTo>
                                            <a:pt x="107" y="573"/>
                                          </a:lnTo>
                                          <a:lnTo>
                                            <a:pt x="144" y="609"/>
                                          </a:lnTo>
                                          <a:lnTo>
                                            <a:pt x="166" y="629"/>
                                          </a:lnTo>
                                          <a:lnTo>
                                            <a:pt x="190" y="643"/>
                                          </a:lnTo>
                                          <a:lnTo>
                                            <a:pt x="217" y="660"/>
                                          </a:lnTo>
                                          <a:lnTo>
                                            <a:pt x="255" y="681"/>
                                          </a:lnTo>
                                          <a:lnTo>
                                            <a:pt x="313" y="701"/>
                                          </a:lnTo>
                                          <a:lnTo>
                                            <a:pt x="356" y="710"/>
                                          </a:lnTo>
                                          <a:lnTo>
                                            <a:pt x="401" y="716"/>
                                          </a:lnTo>
                                          <a:lnTo>
                                            <a:pt x="460" y="718"/>
                                          </a:lnTo>
                                          <a:lnTo>
                                            <a:pt x="523" y="716"/>
                                          </a:lnTo>
                                          <a:lnTo>
                                            <a:pt x="578" y="714"/>
                                          </a:lnTo>
                                          <a:lnTo>
                                            <a:pt x="625" y="706"/>
                                          </a:lnTo>
                                          <a:lnTo>
                                            <a:pt x="667" y="697"/>
                                          </a:lnTo>
                                          <a:lnTo>
                                            <a:pt x="697" y="685"/>
                                          </a:lnTo>
                                          <a:lnTo>
                                            <a:pt x="723" y="672"/>
                                          </a:lnTo>
                                          <a:lnTo>
                                            <a:pt x="744" y="659"/>
                                          </a:lnTo>
                                          <a:lnTo>
                                            <a:pt x="761" y="647"/>
                                          </a:lnTo>
                                          <a:lnTo>
                                            <a:pt x="778" y="629"/>
                                          </a:lnTo>
                                          <a:lnTo>
                                            <a:pt x="832" y="556"/>
                                          </a:lnTo>
                                          <a:lnTo>
                                            <a:pt x="874" y="493"/>
                                          </a:lnTo>
                                          <a:lnTo>
                                            <a:pt x="890" y="461"/>
                                          </a:lnTo>
                                          <a:lnTo>
                                            <a:pt x="894" y="448"/>
                                          </a:lnTo>
                                          <a:lnTo>
                                            <a:pt x="895" y="438"/>
                                          </a:lnTo>
                                          <a:lnTo>
                                            <a:pt x="895" y="427"/>
                                          </a:lnTo>
                                          <a:lnTo>
                                            <a:pt x="887" y="414"/>
                                          </a:lnTo>
                                          <a:lnTo>
                                            <a:pt x="882" y="406"/>
                                          </a:lnTo>
                                          <a:lnTo>
                                            <a:pt x="879" y="394"/>
                                          </a:lnTo>
                                          <a:lnTo>
                                            <a:pt x="882" y="381"/>
                                          </a:lnTo>
                                          <a:lnTo>
                                            <a:pt x="887" y="372"/>
                                          </a:lnTo>
                                          <a:lnTo>
                                            <a:pt x="894" y="362"/>
                                          </a:lnTo>
                                          <a:lnTo>
                                            <a:pt x="900" y="352"/>
                                          </a:lnTo>
                                          <a:lnTo>
                                            <a:pt x="908" y="341"/>
                                          </a:lnTo>
                                          <a:lnTo>
                                            <a:pt x="913" y="330"/>
                                          </a:lnTo>
                                          <a:lnTo>
                                            <a:pt x="912" y="316"/>
                                          </a:lnTo>
                                          <a:lnTo>
                                            <a:pt x="907" y="305"/>
                                          </a:lnTo>
                                          <a:lnTo>
                                            <a:pt x="900" y="295"/>
                                          </a:lnTo>
                                          <a:lnTo>
                                            <a:pt x="894" y="286"/>
                                          </a:lnTo>
                                          <a:lnTo>
                                            <a:pt x="886" y="275"/>
                                          </a:lnTo>
                                          <a:lnTo>
                                            <a:pt x="883" y="263"/>
                                          </a:lnTo>
                                          <a:lnTo>
                                            <a:pt x="886" y="254"/>
                                          </a:lnTo>
                                          <a:lnTo>
                                            <a:pt x="895" y="240"/>
                                          </a:lnTo>
                                          <a:lnTo>
                                            <a:pt x="904" y="229"/>
                                          </a:lnTo>
                                          <a:lnTo>
                                            <a:pt x="908" y="217"/>
                                          </a:lnTo>
                                          <a:lnTo>
                                            <a:pt x="908" y="202"/>
                                          </a:lnTo>
                                          <a:lnTo>
                                            <a:pt x="903" y="187"/>
                                          </a:lnTo>
                                          <a:lnTo>
                                            <a:pt x="894" y="176"/>
                                          </a:lnTo>
                                          <a:lnTo>
                                            <a:pt x="890" y="168"/>
                                          </a:lnTo>
                                          <a:lnTo>
                                            <a:pt x="886" y="155"/>
                                          </a:lnTo>
                                          <a:lnTo>
                                            <a:pt x="887" y="141"/>
                                          </a:lnTo>
                                          <a:lnTo>
                                            <a:pt x="895" y="130"/>
                                          </a:lnTo>
                                          <a:lnTo>
                                            <a:pt x="900" y="122"/>
                                          </a:lnTo>
                                          <a:lnTo>
                                            <a:pt x="908" y="113"/>
                                          </a:lnTo>
                                          <a:lnTo>
                                            <a:pt x="912" y="101"/>
                                          </a:lnTo>
                                          <a:lnTo>
                                            <a:pt x="913" y="88"/>
                                          </a:lnTo>
                                          <a:lnTo>
                                            <a:pt x="911" y="80"/>
                                          </a:lnTo>
                                          <a:lnTo>
                                            <a:pt x="903" y="67"/>
                                          </a:lnTo>
                                          <a:lnTo>
                                            <a:pt x="895" y="56"/>
                                          </a:lnTo>
                                          <a:lnTo>
                                            <a:pt x="890" y="42"/>
                                          </a:lnTo>
                                          <a:lnTo>
                                            <a:pt x="890" y="29"/>
                                          </a:lnTo>
                                          <a:lnTo>
                                            <a:pt x="894" y="18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99">
                                          <a:moveTo>
                                            <a:pt x="6" y="0"/>
                                          </a:moveTo>
                                          <a:lnTo>
                                            <a:pt x="13" y="13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68" y="57"/>
                                          </a:lnTo>
                                          <a:lnTo>
                                            <a:pt x="91" y="66"/>
                                          </a:lnTo>
                                          <a:lnTo>
                                            <a:pt x="113" y="72"/>
                                          </a:lnTo>
                                          <a:lnTo>
                                            <a:pt x="104" y="89"/>
                                          </a:lnTo>
                                          <a:lnTo>
                                            <a:pt x="75" y="85"/>
                                          </a:lnTo>
                                          <a:lnTo>
                                            <a:pt x="44" y="87"/>
                                          </a:lnTo>
                                          <a:lnTo>
                                            <a:pt x="24" y="99"/>
                                          </a:lnTo>
                                          <a:lnTo>
                                            <a:pt x="28" y="89"/>
                                          </a:lnTo>
                                          <a:lnTo>
                                            <a:pt x="27" y="78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800"/>
                                      <a:ext cx="126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84">
                                          <a:moveTo>
                                            <a:pt x="0" y="1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21" y="15"/>
                                          </a:lnTo>
                                          <a:lnTo>
                                            <a:pt x="42" y="25"/>
                                          </a:lnTo>
                                          <a:lnTo>
                                            <a:pt x="64" y="31"/>
                                          </a:lnTo>
                                          <a:lnTo>
                                            <a:pt x="98" y="38"/>
                                          </a:lnTo>
                                          <a:lnTo>
                                            <a:pt x="137" y="44"/>
                                          </a:lnTo>
                                          <a:lnTo>
                                            <a:pt x="149" y="80"/>
                                          </a:lnTo>
                                          <a:lnTo>
                                            <a:pt x="106" y="69"/>
                                          </a:lnTo>
                                          <a:lnTo>
                                            <a:pt x="72" y="65"/>
                                          </a:lnTo>
                                          <a:lnTo>
                                            <a:pt x="45" y="71"/>
                                          </a:lnTo>
                                          <a:lnTo>
                                            <a:pt x="25" y="84"/>
                                          </a:lnTo>
                                          <a:lnTo>
                                            <a:pt x="25" y="7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1" y="52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520"/>
                                      <a:ext cx="151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10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21" y="17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45" y="34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96" y="49"/>
                                          </a:lnTo>
                                          <a:lnTo>
                                            <a:pt x="126" y="59"/>
                                          </a:lnTo>
                                          <a:lnTo>
                                            <a:pt x="167" y="72"/>
                                          </a:lnTo>
                                          <a:lnTo>
                                            <a:pt x="175" y="104"/>
                                          </a:lnTo>
                                          <a:lnTo>
                                            <a:pt x="133" y="87"/>
                                          </a:lnTo>
                                          <a:lnTo>
                                            <a:pt x="103" y="76"/>
                                          </a:lnTo>
                                          <a:lnTo>
                                            <a:pt x="78" y="72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6" y="9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38880"/>
                                      <a:ext cx="183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230">
                                          <a:moveTo>
                                            <a:pt x="2" y="35"/>
                                          </a:move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72" y="44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56" y="65"/>
                                          </a:lnTo>
                                          <a:lnTo>
                                            <a:pt x="166" y="91"/>
                                          </a:lnTo>
                                          <a:lnTo>
                                            <a:pt x="140" y="84"/>
                                          </a:lnTo>
                                          <a:lnTo>
                                            <a:pt x="114" y="80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97" y="95"/>
                                          </a:lnTo>
                                          <a:lnTo>
                                            <a:pt x="105" y="112"/>
                                          </a:lnTo>
                                          <a:lnTo>
                                            <a:pt x="115" y="128"/>
                                          </a:lnTo>
                                          <a:lnTo>
                                            <a:pt x="136" y="153"/>
                                          </a:lnTo>
                                          <a:lnTo>
                                            <a:pt x="166" y="179"/>
                                          </a:lnTo>
                                          <a:lnTo>
                                            <a:pt x="208" y="209"/>
                                          </a:lnTo>
                                          <a:lnTo>
                                            <a:pt x="208" y="230"/>
                                          </a:lnTo>
                                          <a:lnTo>
                                            <a:pt x="190" y="219"/>
                                          </a:lnTo>
                                          <a:lnTo>
                                            <a:pt x="166" y="205"/>
                                          </a:lnTo>
                                          <a:lnTo>
                                            <a:pt x="132" y="179"/>
                                          </a:lnTo>
                                          <a:lnTo>
                                            <a:pt x="105" y="150"/>
                                          </a:lnTo>
                                          <a:lnTo>
                                            <a:pt x="80" y="128"/>
                                          </a:lnTo>
                                          <a:lnTo>
                                            <a:pt x="56" y="10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2880"/>
                                      <a:ext cx="75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" y="10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42" y="33"/>
                                          </a:lnTo>
                                          <a:lnTo>
                                            <a:pt x="60" y="44"/>
                                          </a:lnTo>
                                          <a:lnTo>
                                            <a:pt x="77" y="54"/>
                                          </a:lnTo>
                                          <a:lnTo>
                                            <a:pt x="86" y="61"/>
                                          </a:lnTo>
                                          <a:lnTo>
                                            <a:pt x="65" y="69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18" y="52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1440"/>
                                      <a:ext cx="64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689">
                                          <a:moveTo>
                                            <a:pt x="294" y="135"/>
                                          </a:moveTo>
                                          <a:lnTo>
                                            <a:pt x="186" y="143"/>
                                          </a:lnTo>
                                          <a:lnTo>
                                            <a:pt x="348" y="158"/>
                                          </a:lnTo>
                                          <a:lnTo>
                                            <a:pt x="338" y="166"/>
                                          </a:lnTo>
                                          <a:lnTo>
                                            <a:pt x="318" y="173"/>
                                          </a:lnTo>
                                          <a:lnTo>
                                            <a:pt x="292" y="181"/>
                                          </a:lnTo>
                                          <a:lnTo>
                                            <a:pt x="258" y="190"/>
                                          </a:lnTo>
                                          <a:lnTo>
                                            <a:pt x="222" y="196"/>
                                          </a:lnTo>
                                          <a:lnTo>
                                            <a:pt x="175" y="200"/>
                                          </a:lnTo>
                                          <a:lnTo>
                                            <a:pt x="120" y="206"/>
                                          </a:lnTo>
                                          <a:lnTo>
                                            <a:pt x="61" y="20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95" y="232"/>
                                          </a:lnTo>
                                          <a:lnTo>
                                            <a:pt x="154" y="244"/>
                                          </a:lnTo>
                                          <a:lnTo>
                                            <a:pt x="205" y="244"/>
                                          </a:lnTo>
                                          <a:lnTo>
                                            <a:pt x="267" y="244"/>
                                          </a:lnTo>
                                          <a:lnTo>
                                            <a:pt x="359" y="236"/>
                                          </a:lnTo>
                                          <a:lnTo>
                                            <a:pt x="435" y="225"/>
                                          </a:lnTo>
                                          <a:lnTo>
                                            <a:pt x="499" y="209"/>
                                          </a:lnTo>
                                          <a:lnTo>
                                            <a:pt x="567" y="188"/>
                                          </a:lnTo>
                                          <a:lnTo>
                                            <a:pt x="597" y="177"/>
                                          </a:lnTo>
                                          <a:lnTo>
                                            <a:pt x="625" y="168"/>
                                          </a:lnTo>
                                          <a:lnTo>
                                            <a:pt x="640" y="164"/>
                                          </a:lnTo>
                                          <a:lnTo>
                                            <a:pt x="648" y="169"/>
                                          </a:lnTo>
                                          <a:lnTo>
                                            <a:pt x="648" y="181"/>
                                          </a:lnTo>
                                          <a:lnTo>
                                            <a:pt x="642" y="194"/>
                                          </a:lnTo>
                                          <a:lnTo>
                                            <a:pt x="625" y="208"/>
                                          </a:lnTo>
                                          <a:lnTo>
                                            <a:pt x="597" y="226"/>
                                          </a:lnTo>
                                          <a:lnTo>
                                            <a:pt x="557" y="244"/>
                                          </a:lnTo>
                                          <a:lnTo>
                                            <a:pt x="510" y="263"/>
                                          </a:lnTo>
                                          <a:lnTo>
                                            <a:pt x="448" y="282"/>
                                          </a:lnTo>
                                          <a:lnTo>
                                            <a:pt x="376" y="297"/>
                                          </a:lnTo>
                                          <a:lnTo>
                                            <a:pt x="304" y="308"/>
                                          </a:lnTo>
                                          <a:lnTo>
                                            <a:pt x="228" y="320"/>
                                          </a:lnTo>
                                          <a:lnTo>
                                            <a:pt x="95" y="333"/>
                                          </a:lnTo>
                                          <a:lnTo>
                                            <a:pt x="177" y="352"/>
                                          </a:lnTo>
                                          <a:lnTo>
                                            <a:pt x="243" y="360"/>
                                          </a:lnTo>
                                          <a:lnTo>
                                            <a:pt x="326" y="358"/>
                                          </a:lnTo>
                                          <a:lnTo>
                                            <a:pt x="411" y="347"/>
                                          </a:lnTo>
                                          <a:lnTo>
                                            <a:pt x="474" y="333"/>
                                          </a:lnTo>
                                          <a:lnTo>
                                            <a:pt x="525" y="320"/>
                                          </a:lnTo>
                                          <a:lnTo>
                                            <a:pt x="567" y="308"/>
                                          </a:lnTo>
                                          <a:lnTo>
                                            <a:pt x="610" y="293"/>
                                          </a:lnTo>
                                          <a:lnTo>
                                            <a:pt x="644" y="280"/>
                                          </a:lnTo>
                                          <a:lnTo>
                                            <a:pt x="659" y="276"/>
                                          </a:lnTo>
                                          <a:lnTo>
                                            <a:pt x="668" y="276"/>
                                          </a:lnTo>
                                          <a:lnTo>
                                            <a:pt x="667" y="287"/>
                                          </a:lnTo>
                                          <a:lnTo>
                                            <a:pt x="661" y="299"/>
                                          </a:lnTo>
                                          <a:lnTo>
                                            <a:pt x="648" y="314"/>
                                          </a:lnTo>
                                          <a:lnTo>
                                            <a:pt x="617" y="335"/>
                                          </a:lnTo>
                                          <a:lnTo>
                                            <a:pt x="584" y="354"/>
                                          </a:lnTo>
                                          <a:lnTo>
                                            <a:pt x="546" y="371"/>
                                          </a:lnTo>
                                          <a:lnTo>
                                            <a:pt x="496" y="390"/>
                                          </a:lnTo>
                                          <a:lnTo>
                                            <a:pt x="439" y="407"/>
                                          </a:lnTo>
                                          <a:lnTo>
                                            <a:pt x="352" y="426"/>
                                          </a:lnTo>
                                          <a:lnTo>
                                            <a:pt x="294" y="438"/>
                                          </a:lnTo>
                                          <a:lnTo>
                                            <a:pt x="237" y="444"/>
                                          </a:lnTo>
                                          <a:lnTo>
                                            <a:pt x="154" y="449"/>
                                          </a:lnTo>
                                          <a:lnTo>
                                            <a:pt x="239" y="461"/>
                                          </a:lnTo>
                                          <a:lnTo>
                                            <a:pt x="305" y="466"/>
                                          </a:lnTo>
                                          <a:lnTo>
                                            <a:pt x="360" y="468"/>
                                          </a:lnTo>
                                          <a:lnTo>
                                            <a:pt x="423" y="466"/>
                                          </a:lnTo>
                                          <a:lnTo>
                                            <a:pt x="482" y="458"/>
                                          </a:lnTo>
                                          <a:lnTo>
                                            <a:pt x="530" y="447"/>
                                          </a:lnTo>
                                          <a:lnTo>
                                            <a:pt x="568" y="434"/>
                                          </a:lnTo>
                                          <a:lnTo>
                                            <a:pt x="629" y="413"/>
                                          </a:lnTo>
                                          <a:lnTo>
                                            <a:pt x="637" y="413"/>
                                          </a:lnTo>
                                          <a:lnTo>
                                            <a:pt x="644" y="417"/>
                                          </a:lnTo>
                                          <a:lnTo>
                                            <a:pt x="642" y="430"/>
                                          </a:lnTo>
                                          <a:lnTo>
                                            <a:pt x="634" y="444"/>
                                          </a:lnTo>
                                          <a:lnTo>
                                            <a:pt x="620" y="458"/>
                                          </a:lnTo>
                                          <a:lnTo>
                                            <a:pt x="599" y="474"/>
                                          </a:lnTo>
                                          <a:lnTo>
                                            <a:pt x="563" y="493"/>
                                          </a:lnTo>
                                          <a:lnTo>
                                            <a:pt x="525" y="510"/>
                                          </a:lnTo>
                                          <a:lnTo>
                                            <a:pt x="489" y="521"/>
                                          </a:lnTo>
                                          <a:lnTo>
                                            <a:pt x="448" y="531"/>
                                          </a:lnTo>
                                          <a:lnTo>
                                            <a:pt x="410" y="537"/>
                                          </a:lnTo>
                                          <a:lnTo>
                                            <a:pt x="360" y="542"/>
                                          </a:lnTo>
                                          <a:lnTo>
                                            <a:pt x="305" y="545"/>
                                          </a:lnTo>
                                          <a:lnTo>
                                            <a:pt x="250" y="546"/>
                                          </a:lnTo>
                                          <a:lnTo>
                                            <a:pt x="166" y="546"/>
                                          </a:lnTo>
                                          <a:lnTo>
                                            <a:pt x="211" y="562"/>
                                          </a:lnTo>
                                          <a:lnTo>
                                            <a:pt x="253" y="573"/>
                                          </a:lnTo>
                                          <a:lnTo>
                                            <a:pt x="301" y="579"/>
                                          </a:lnTo>
                                          <a:lnTo>
                                            <a:pt x="342" y="580"/>
                                          </a:lnTo>
                                          <a:lnTo>
                                            <a:pt x="384" y="583"/>
                                          </a:lnTo>
                                          <a:lnTo>
                                            <a:pt x="427" y="580"/>
                                          </a:lnTo>
                                          <a:lnTo>
                                            <a:pt x="462" y="579"/>
                                          </a:lnTo>
                                          <a:lnTo>
                                            <a:pt x="495" y="573"/>
                                          </a:lnTo>
                                          <a:lnTo>
                                            <a:pt x="540" y="562"/>
                                          </a:lnTo>
                                          <a:lnTo>
                                            <a:pt x="574" y="554"/>
                                          </a:lnTo>
                                          <a:lnTo>
                                            <a:pt x="587" y="555"/>
                                          </a:lnTo>
                                          <a:lnTo>
                                            <a:pt x="589" y="565"/>
                                          </a:lnTo>
                                          <a:lnTo>
                                            <a:pt x="585" y="575"/>
                                          </a:lnTo>
                                          <a:lnTo>
                                            <a:pt x="576" y="586"/>
                                          </a:lnTo>
                                          <a:lnTo>
                                            <a:pt x="561" y="597"/>
                                          </a:lnTo>
                                          <a:lnTo>
                                            <a:pt x="544" y="605"/>
                                          </a:lnTo>
                                          <a:lnTo>
                                            <a:pt x="525" y="614"/>
                                          </a:lnTo>
                                          <a:lnTo>
                                            <a:pt x="495" y="622"/>
                                          </a:lnTo>
                                          <a:lnTo>
                                            <a:pt x="432" y="631"/>
                                          </a:lnTo>
                                          <a:lnTo>
                                            <a:pt x="372" y="639"/>
                                          </a:lnTo>
                                          <a:lnTo>
                                            <a:pt x="253" y="649"/>
                                          </a:lnTo>
                                          <a:lnTo>
                                            <a:pt x="407" y="656"/>
                                          </a:lnTo>
                                          <a:lnTo>
                                            <a:pt x="439" y="656"/>
                                          </a:lnTo>
                                          <a:lnTo>
                                            <a:pt x="453" y="663"/>
                                          </a:lnTo>
                                          <a:lnTo>
                                            <a:pt x="461" y="670"/>
                                          </a:lnTo>
                                          <a:lnTo>
                                            <a:pt x="458" y="681"/>
                                          </a:lnTo>
                                          <a:lnTo>
                                            <a:pt x="466" y="687"/>
                                          </a:lnTo>
                                          <a:lnTo>
                                            <a:pt x="486" y="689"/>
                                          </a:lnTo>
                                          <a:lnTo>
                                            <a:pt x="516" y="677"/>
                                          </a:lnTo>
                                          <a:lnTo>
                                            <a:pt x="542" y="664"/>
                                          </a:lnTo>
                                          <a:lnTo>
                                            <a:pt x="563" y="651"/>
                                          </a:lnTo>
                                          <a:lnTo>
                                            <a:pt x="580" y="639"/>
                                          </a:lnTo>
                                          <a:lnTo>
                                            <a:pt x="597" y="621"/>
                                          </a:lnTo>
                                          <a:lnTo>
                                            <a:pt x="651" y="548"/>
                                          </a:lnTo>
                                          <a:lnTo>
                                            <a:pt x="693" y="485"/>
                                          </a:lnTo>
                                          <a:lnTo>
                                            <a:pt x="709" y="453"/>
                                          </a:lnTo>
                                          <a:lnTo>
                                            <a:pt x="713" y="440"/>
                                          </a:lnTo>
                                          <a:lnTo>
                                            <a:pt x="714" y="430"/>
                                          </a:lnTo>
                                          <a:lnTo>
                                            <a:pt x="714" y="419"/>
                                          </a:lnTo>
                                          <a:lnTo>
                                            <a:pt x="706" y="406"/>
                                          </a:lnTo>
                                          <a:lnTo>
                                            <a:pt x="701" y="398"/>
                                          </a:lnTo>
                                          <a:lnTo>
                                            <a:pt x="698" y="386"/>
                                          </a:lnTo>
                                          <a:lnTo>
                                            <a:pt x="701" y="373"/>
                                          </a:lnTo>
                                          <a:lnTo>
                                            <a:pt x="706" y="364"/>
                                          </a:lnTo>
                                          <a:lnTo>
                                            <a:pt x="713" y="354"/>
                                          </a:lnTo>
                                          <a:lnTo>
                                            <a:pt x="719" y="344"/>
                                          </a:lnTo>
                                          <a:lnTo>
                                            <a:pt x="727" y="333"/>
                                          </a:lnTo>
                                          <a:lnTo>
                                            <a:pt x="732" y="322"/>
                                          </a:lnTo>
                                          <a:lnTo>
                                            <a:pt x="731" y="308"/>
                                          </a:lnTo>
                                          <a:lnTo>
                                            <a:pt x="726" y="297"/>
                                          </a:lnTo>
                                          <a:lnTo>
                                            <a:pt x="719" y="287"/>
                                          </a:lnTo>
                                          <a:lnTo>
                                            <a:pt x="713" y="278"/>
                                          </a:lnTo>
                                          <a:lnTo>
                                            <a:pt x="705" y="267"/>
                                          </a:lnTo>
                                          <a:lnTo>
                                            <a:pt x="702" y="255"/>
                                          </a:lnTo>
                                          <a:lnTo>
                                            <a:pt x="705" y="246"/>
                                          </a:lnTo>
                                          <a:lnTo>
                                            <a:pt x="714" y="232"/>
                                          </a:lnTo>
                                          <a:lnTo>
                                            <a:pt x="723" y="221"/>
                                          </a:lnTo>
                                          <a:lnTo>
                                            <a:pt x="727" y="209"/>
                                          </a:lnTo>
                                          <a:lnTo>
                                            <a:pt x="727" y="194"/>
                                          </a:lnTo>
                                          <a:lnTo>
                                            <a:pt x="722" y="179"/>
                                          </a:lnTo>
                                          <a:lnTo>
                                            <a:pt x="713" y="168"/>
                                          </a:lnTo>
                                          <a:lnTo>
                                            <a:pt x="709" y="160"/>
                                          </a:lnTo>
                                          <a:lnTo>
                                            <a:pt x="705" y="147"/>
                                          </a:lnTo>
                                          <a:lnTo>
                                            <a:pt x="706" y="133"/>
                                          </a:lnTo>
                                          <a:lnTo>
                                            <a:pt x="714" y="122"/>
                                          </a:lnTo>
                                          <a:lnTo>
                                            <a:pt x="719" y="114"/>
                                          </a:lnTo>
                                          <a:lnTo>
                                            <a:pt x="727" y="105"/>
                                          </a:lnTo>
                                          <a:lnTo>
                                            <a:pt x="731" y="93"/>
                                          </a:lnTo>
                                          <a:lnTo>
                                            <a:pt x="732" y="80"/>
                                          </a:lnTo>
                                          <a:lnTo>
                                            <a:pt x="730" y="72"/>
                                          </a:lnTo>
                                          <a:lnTo>
                                            <a:pt x="722" y="59"/>
                                          </a:lnTo>
                                          <a:lnTo>
                                            <a:pt x="714" y="48"/>
                                          </a:lnTo>
                                          <a:lnTo>
                                            <a:pt x="709" y="34"/>
                                          </a:lnTo>
                                          <a:lnTo>
                                            <a:pt x="709" y="0"/>
                                          </a:lnTo>
                                          <a:lnTo>
                                            <a:pt x="634" y="50"/>
                                          </a:lnTo>
                                          <a:lnTo>
                                            <a:pt x="589" y="69"/>
                                          </a:lnTo>
                                          <a:lnTo>
                                            <a:pt x="536" y="86"/>
                                          </a:lnTo>
                                          <a:lnTo>
                                            <a:pt x="475" y="105"/>
                                          </a:lnTo>
                                          <a:lnTo>
                                            <a:pt x="420" y="116"/>
                                          </a:lnTo>
                                          <a:lnTo>
                                            <a:pt x="365" y="126"/>
                                          </a:lnTo>
                                          <a:lnTo>
                                            <a:pt x="294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000" y="10800"/>
                                  <a:ext cx="1908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10800"/>
                                    <a:ext cx="147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0">
                                        <a:moveTo>
                                          <a:pt x="167" y="13"/>
                                        </a:moveTo>
                                        <a:lnTo>
                                          <a:pt x="151" y="0"/>
                                        </a:lnTo>
                                        <a:lnTo>
                                          <a:pt x="100" y="26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89" y="60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167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0520"/>
                                    <a:ext cx="126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78">
                                        <a:moveTo>
                                          <a:pt x="146" y="15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74" y="69"/>
                                        </a:lnTo>
                                        <a:lnTo>
                                          <a:pt x="112" y="45"/>
                                        </a:lnTo>
                                        <a:lnTo>
                                          <a:pt x="146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32400"/>
                                    <a:ext cx="133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77">
                                        <a:moveTo>
                                          <a:pt x="149" y="11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2" y="74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121" y="40"/>
                                        </a:lnTo>
                                        <a:lnTo>
                                          <a:pt x="14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68">
                                        <a:moveTo>
                                          <a:pt x="171" y="13"/>
                                        </a:moveTo>
                                        <a:lnTo>
                                          <a:pt x="154" y="0"/>
                                        </a:lnTo>
                                        <a:lnTo>
                                          <a:pt x="97" y="26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127" y="40"/>
                                        </a:lnTo>
                                        <a:lnTo>
                                          <a:pt x="17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7856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9" h="2908">
                                    <a:moveTo>
                                      <a:pt x="1415" y="2830"/>
                                    </a:moveTo>
                                    <a:lnTo>
                                      <a:pt x="1432" y="2818"/>
                                    </a:lnTo>
                                    <a:lnTo>
                                      <a:pt x="1445" y="2807"/>
                                    </a:lnTo>
                                    <a:lnTo>
                                      <a:pt x="1453" y="2799"/>
                                    </a:lnTo>
                                    <a:lnTo>
                                      <a:pt x="1458" y="2790"/>
                                    </a:lnTo>
                                    <a:lnTo>
                                      <a:pt x="1463" y="2784"/>
                                    </a:lnTo>
                                    <a:lnTo>
                                      <a:pt x="1466" y="2778"/>
                                    </a:lnTo>
                                    <a:lnTo>
                                      <a:pt x="1470" y="2773"/>
                                    </a:lnTo>
                                    <a:lnTo>
                                      <a:pt x="1471" y="2765"/>
                                    </a:lnTo>
                                    <a:lnTo>
                                      <a:pt x="1474" y="2756"/>
                                    </a:lnTo>
                                    <a:lnTo>
                                      <a:pt x="1475" y="2744"/>
                                    </a:lnTo>
                                    <a:lnTo>
                                      <a:pt x="1484" y="2698"/>
                                    </a:lnTo>
                                    <a:lnTo>
                                      <a:pt x="1543" y="2322"/>
                                    </a:lnTo>
                                    <a:lnTo>
                                      <a:pt x="1554" y="2268"/>
                                    </a:lnTo>
                                    <a:lnTo>
                                      <a:pt x="1563" y="2229"/>
                                    </a:lnTo>
                                    <a:lnTo>
                                      <a:pt x="1577" y="2175"/>
                                    </a:lnTo>
                                    <a:lnTo>
                                      <a:pt x="1598" y="2115"/>
                                    </a:lnTo>
                                    <a:lnTo>
                                      <a:pt x="1619" y="2062"/>
                                    </a:lnTo>
                                    <a:lnTo>
                                      <a:pt x="1638" y="2018"/>
                                    </a:lnTo>
                                    <a:lnTo>
                                      <a:pt x="1655" y="1980"/>
                                    </a:lnTo>
                                    <a:lnTo>
                                      <a:pt x="1672" y="1943"/>
                                    </a:lnTo>
                                    <a:lnTo>
                                      <a:pt x="1706" y="1880"/>
                                    </a:lnTo>
                                    <a:lnTo>
                                      <a:pt x="1740" y="1821"/>
                                    </a:lnTo>
                                    <a:lnTo>
                                      <a:pt x="1773" y="1766"/>
                                    </a:lnTo>
                                    <a:lnTo>
                                      <a:pt x="1799" y="1724"/>
                                    </a:lnTo>
                                    <a:lnTo>
                                      <a:pt x="1846" y="1645"/>
                                    </a:lnTo>
                                    <a:lnTo>
                                      <a:pt x="1879" y="1590"/>
                                    </a:lnTo>
                                    <a:lnTo>
                                      <a:pt x="1905" y="1544"/>
                                    </a:lnTo>
                                    <a:lnTo>
                                      <a:pt x="1927" y="1492"/>
                                    </a:lnTo>
                                    <a:lnTo>
                                      <a:pt x="1952" y="1429"/>
                                    </a:lnTo>
                                    <a:lnTo>
                                      <a:pt x="1969" y="1374"/>
                                    </a:lnTo>
                                    <a:lnTo>
                                      <a:pt x="1985" y="1316"/>
                                    </a:lnTo>
                                    <a:lnTo>
                                      <a:pt x="1995" y="1267"/>
                                    </a:lnTo>
                                    <a:lnTo>
                                      <a:pt x="2007" y="1212"/>
                                    </a:lnTo>
                                    <a:lnTo>
                                      <a:pt x="2015" y="1142"/>
                                    </a:lnTo>
                                    <a:lnTo>
                                      <a:pt x="2019" y="1062"/>
                                    </a:lnTo>
                                    <a:lnTo>
                                      <a:pt x="2019" y="987"/>
                                    </a:lnTo>
                                    <a:lnTo>
                                      <a:pt x="2012" y="928"/>
                                    </a:lnTo>
                                    <a:lnTo>
                                      <a:pt x="2003" y="873"/>
                                    </a:lnTo>
                                    <a:lnTo>
                                      <a:pt x="1994" y="824"/>
                                    </a:lnTo>
                                    <a:lnTo>
                                      <a:pt x="1978" y="759"/>
                                    </a:lnTo>
                                    <a:lnTo>
                                      <a:pt x="1960" y="694"/>
                                    </a:lnTo>
                                    <a:lnTo>
                                      <a:pt x="1940" y="634"/>
                                    </a:lnTo>
                                    <a:lnTo>
                                      <a:pt x="1917" y="578"/>
                                    </a:lnTo>
                                    <a:lnTo>
                                      <a:pt x="1888" y="529"/>
                                    </a:lnTo>
                                    <a:lnTo>
                                      <a:pt x="1850" y="466"/>
                                    </a:lnTo>
                                    <a:lnTo>
                                      <a:pt x="1807" y="403"/>
                                    </a:lnTo>
                                    <a:lnTo>
                                      <a:pt x="1765" y="354"/>
                                    </a:lnTo>
                                    <a:lnTo>
                                      <a:pt x="1727" y="312"/>
                                    </a:lnTo>
                                    <a:lnTo>
                                      <a:pt x="1683" y="272"/>
                                    </a:lnTo>
                                    <a:lnTo>
                                      <a:pt x="1636" y="232"/>
                                    </a:lnTo>
                                    <a:lnTo>
                                      <a:pt x="1590" y="196"/>
                                    </a:lnTo>
                                    <a:lnTo>
                                      <a:pt x="1535" y="159"/>
                                    </a:lnTo>
                                    <a:lnTo>
                                      <a:pt x="1471" y="120"/>
                                    </a:lnTo>
                                    <a:lnTo>
                                      <a:pt x="1411" y="90"/>
                                    </a:lnTo>
                                    <a:lnTo>
                                      <a:pt x="1341" y="61"/>
                                    </a:lnTo>
                                    <a:lnTo>
                                      <a:pt x="1277" y="40"/>
                                    </a:lnTo>
                                    <a:lnTo>
                                      <a:pt x="1224" y="27"/>
                                    </a:lnTo>
                                    <a:lnTo>
                                      <a:pt x="1167" y="14"/>
                                    </a:lnTo>
                                    <a:lnTo>
                                      <a:pt x="1115" y="6"/>
                                    </a:lnTo>
                                    <a:lnTo>
                                      <a:pt x="1053" y="0"/>
                                    </a:lnTo>
                                    <a:lnTo>
                                      <a:pt x="997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85" y="6"/>
                                    </a:lnTo>
                                    <a:lnTo>
                                      <a:pt x="826" y="19"/>
                                    </a:lnTo>
                                    <a:lnTo>
                                      <a:pt x="782" y="28"/>
                                    </a:lnTo>
                                    <a:lnTo>
                                      <a:pt x="727" y="44"/>
                                    </a:lnTo>
                                    <a:lnTo>
                                      <a:pt x="676" y="59"/>
                                    </a:lnTo>
                                    <a:lnTo>
                                      <a:pt x="630" y="78"/>
                                    </a:lnTo>
                                    <a:lnTo>
                                      <a:pt x="586" y="97"/>
                                    </a:lnTo>
                                    <a:lnTo>
                                      <a:pt x="541" y="121"/>
                                    </a:lnTo>
                                    <a:lnTo>
                                      <a:pt x="501" y="145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08" y="209"/>
                                    </a:lnTo>
                                    <a:lnTo>
                                      <a:pt x="365" y="242"/>
                                    </a:lnTo>
                                    <a:lnTo>
                                      <a:pt x="326" y="277"/>
                                    </a:lnTo>
                                    <a:lnTo>
                                      <a:pt x="284" y="316"/>
                                    </a:lnTo>
                                    <a:lnTo>
                                      <a:pt x="242" y="360"/>
                                    </a:lnTo>
                                    <a:lnTo>
                                      <a:pt x="206" y="402"/>
                                    </a:lnTo>
                                    <a:lnTo>
                                      <a:pt x="175" y="441"/>
                                    </a:lnTo>
                                    <a:lnTo>
                                      <a:pt x="140" y="495"/>
                                    </a:lnTo>
                                    <a:lnTo>
                                      <a:pt x="106" y="554"/>
                                    </a:lnTo>
                                    <a:lnTo>
                                      <a:pt x="75" y="620"/>
                                    </a:lnTo>
                                    <a:lnTo>
                                      <a:pt x="53" y="685"/>
                                    </a:lnTo>
                                    <a:lnTo>
                                      <a:pt x="34" y="752"/>
                                    </a:lnTo>
                                    <a:lnTo>
                                      <a:pt x="17" y="818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3" y="1170"/>
                                    </a:lnTo>
                                    <a:lnTo>
                                      <a:pt x="14" y="1239"/>
                                    </a:lnTo>
                                    <a:lnTo>
                                      <a:pt x="24" y="1299"/>
                                    </a:lnTo>
                                    <a:lnTo>
                                      <a:pt x="40" y="1358"/>
                                    </a:lnTo>
                                    <a:lnTo>
                                      <a:pt x="62" y="1427"/>
                                    </a:lnTo>
                                    <a:lnTo>
                                      <a:pt x="87" y="1488"/>
                                    </a:lnTo>
                                    <a:lnTo>
                                      <a:pt x="113" y="1542"/>
                                    </a:lnTo>
                                    <a:lnTo>
                                      <a:pt x="144" y="1602"/>
                                    </a:lnTo>
                                    <a:lnTo>
                                      <a:pt x="178" y="1660"/>
                                    </a:lnTo>
                                    <a:lnTo>
                                      <a:pt x="208" y="1715"/>
                                    </a:lnTo>
                                    <a:lnTo>
                                      <a:pt x="239" y="1770"/>
                                    </a:lnTo>
                                    <a:lnTo>
                                      <a:pt x="272" y="1830"/>
                                    </a:lnTo>
                                    <a:lnTo>
                                      <a:pt x="323" y="1917"/>
                                    </a:lnTo>
                                    <a:lnTo>
                                      <a:pt x="370" y="2007"/>
                                    </a:lnTo>
                                    <a:lnTo>
                                      <a:pt x="398" y="2053"/>
                                    </a:lnTo>
                                    <a:lnTo>
                                      <a:pt x="412" y="2091"/>
                                    </a:lnTo>
                                    <a:lnTo>
                                      <a:pt x="429" y="2138"/>
                                    </a:lnTo>
                                    <a:lnTo>
                                      <a:pt x="445" y="2192"/>
                                    </a:lnTo>
                                    <a:lnTo>
                                      <a:pt x="458" y="2239"/>
                                    </a:lnTo>
                                    <a:lnTo>
                                      <a:pt x="469" y="2292"/>
                                    </a:lnTo>
                                    <a:lnTo>
                                      <a:pt x="479" y="2365"/>
                                    </a:lnTo>
                                    <a:lnTo>
                                      <a:pt x="492" y="2444"/>
                                    </a:lnTo>
                                    <a:lnTo>
                                      <a:pt x="501" y="2506"/>
                                    </a:lnTo>
                                    <a:lnTo>
                                      <a:pt x="511" y="2586"/>
                                    </a:lnTo>
                                    <a:lnTo>
                                      <a:pt x="518" y="2643"/>
                                    </a:lnTo>
                                    <a:lnTo>
                                      <a:pt x="526" y="2693"/>
                                    </a:lnTo>
                                    <a:lnTo>
                                      <a:pt x="537" y="2742"/>
                                    </a:lnTo>
                                    <a:lnTo>
                                      <a:pt x="541" y="2756"/>
                                    </a:lnTo>
                                    <a:lnTo>
                                      <a:pt x="543" y="2767"/>
                                    </a:lnTo>
                                    <a:lnTo>
                                      <a:pt x="545" y="2773"/>
                                    </a:lnTo>
                                    <a:lnTo>
                                      <a:pt x="546" y="2778"/>
                                    </a:lnTo>
                                    <a:lnTo>
                                      <a:pt x="552" y="2784"/>
                                    </a:lnTo>
                                    <a:lnTo>
                                      <a:pt x="558" y="2794"/>
                                    </a:lnTo>
                                    <a:lnTo>
                                      <a:pt x="567" y="2803"/>
                                    </a:lnTo>
                                    <a:lnTo>
                                      <a:pt x="576" y="2812"/>
                                    </a:lnTo>
                                    <a:lnTo>
                                      <a:pt x="592" y="2824"/>
                                    </a:lnTo>
                                    <a:lnTo>
                                      <a:pt x="610" y="2833"/>
                                    </a:lnTo>
                                    <a:lnTo>
                                      <a:pt x="635" y="2847"/>
                                    </a:lnTo>
                                    <a:lnTo>
                                      <a:pt x="657" y="2856"/>
                                    </a:lnTo>
                                    <a:lnTo>
                                      <a:pt x="681" y="2864"/>
                                    </a:lnTo>
                                    <a:lnTo>
                                      <a:pt x="703" y="2870"/>
                                    </a:lnTo>
                                    <a:lnTo>
                                      <a:pt x="723" y="2875"/>
                                    </a:lnTo>
                                    <a:lnTo>
                                      <a:pt x="753" y="2883"/>
                                    </a:lnTo>
                                    <a:lnTo>
                                      <a:pt x="778" y="2889"/>
                                    </a:lnTo>
                                    <a:lnTo>
                                      <a:pt x="802" y="2892"/>
                                    </a:lnTo>
                                    <a:lnTo>
                                      <a:pt x="829" y="2896"/>
                                    </a:lnTo>
                                    <a:lnTo>
                                      <a:pt x="857" y="2900"/>
                                    </a:lnTo>
                                    <a:lnTo>
                                      <a:pt x="883" y="2902"/>
                                    </a:lnTo>
                                    <a:lnTo>
                                      <a:pt x="906" y="2904"/>
                                    </a:lnTo>
                                    <a:lnTo>
                                      <a:pt x="934" y="2906"/>
                                    </a:lnTo>
                                    <a:lnTo>
                                      <a:pt x="959" y="2908"/>
                                    </a:lnTo>
                                    <a:lnTo>
                                      <a:pt x="984" y="2908"/>
                                    </a:lnTo>
                                    <a:lnTo>
                                      <a:pt x="1006" y="2908"/>
                                    </a:lnTo>
                                    <a:lnTo>
                                      <a:pt x="1031" y="2908"/>
                                    </a:lnTo>
                                    <a:lnTo>
                                      <a:pt x="1061" y="2908"/>
                                    </a:lnTo>
                                    <a:lnTo>
                                      <a:pt x="1086" y="2906"/>
                                    </a:lnTo>
                                    <a:lnTo>
                                      <a:pt x="1108" y="2906"/>
                                    </a:lnTo>
                                    <a:lnTo>
                                      <a:pt x="1134" y="2902"/>
                                    </a:lnTo>
                                    <a:lnTo>
                                      <a:pt x="1166" y="2900"/>
                                    </a:lnTo>
                                    <a:lnTo>
                                      <a:pt x="1188" y="2896"/>
                                    </a:lnTo>
                                    <a:lnTo>
                                      <a:pt x="1217" y="2892"/>
                                    </a:lnTo>
                                    <a:lnTo>
                                      <a:pt x="1241" y="2887"/>
                                    </a:lnTo>
                                    <a:lnTo>
                                      <a:pt x="1265" y="2883"/>
                                    </a:lnTo>
                                    <a:lnTo>
                                      <a:pt x="1288" y="2877"/>
                                    </a:lnTo>
                                    <a:lnTo>
                                      <a:pt x="1309" y="2871"/>
                                    </a:lnTo>
                                    <a:lnTo>
                                      <a:pt x="1334" y="2864"/>
                                    </a:lnTo>
                                    <a:lnTo>
                                      <a:pt x="1354" y="2856"/>
                                    </a:lnTo>
                                    <a:lnTo>
                                      <a:pt x="1375" y="2849"/>
                                    </a:lnTo>
                                    <a:lnTo>
                                      <a:pt x="1395" y="2839"/>
                                    </a:lnTo>
                                    <a:lnTo>
                                      <a:pt x="1415" y="28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228600"/>
                                <a:ext cx="781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25920"/>
                                <a:ext cx="298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32">
                                    <a:moveTo>
                                      <a:pt x="0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172" y="97"/>
                                    </a:lnTo>
                                    <a:lnTo>
                                      <a:pt x="234" y="148"/>
                                    </a:lnTo>
                                    <a:lnTo>
                                      <a:pt x="275" y="203"/>
                                    </a:lnTo>
                                    <a:lnTo>
                                      <a:pt x="304" y="259"/>
                                    </a:lnTo>
                                    <a:lnTo>
                                      <a:pt x="325" y="308"/>
                                    </a:lnTo>
                                    <a:lnTo>
                                      <a:pt x="338" y="358"/>
                                    </a:lnTo>
                                    <a:lnTo>
                                      <a:pt x="219" y="432"/>
                                    </a:lnTo>
                                    <a:lnTo>
                                      <a:pt x="208" y="362"/>
                                    </a:lnTo>
                                    <a:lnTo>
                                      <a:pt x="189" y="287"/>
                                    </a:lnTo>
                                    <a:lnTo>
                                      <a:pt x="161" y="209"/>
                                    </a:lnTo>
                                    <a:lnTo>
                                      <a:pt x="124" y="144"/>
                                    </a:lnTo>
                                    <a:lnTo>
                                      <a:pt x="73" y="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080" y="77400"/>
                                <a:ext cx="4968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67320"/>
                                  <a:ext cx="306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1053">
                                      <a:moveTo>
                                        <a:pt x="0" y="80"/>
                                      </a:moveTo>
                                      <a:lnTo>
                                        <a:pt x="6" y="252"/>
                                      </a:lnTo>
                                      <a:lnTo>
                                        <a:pt x="23" y="274"/>
                                      </a:lnTo>
                                      <a:lnTo>
                                        <a:pt x="17" y="975"/>
                                      </a:lnTo>
                                      <a:lnTo>
                                        <a:pt x="40" y="1053"/>
                                      </a:lnTo>
                                      <a:lnTo>
                                        <a:pt x="98" y="1053"/>
                                      </a:lnTo>
                                      <a:lnTo>
                                        <a:pt x="146" y="1015"/>
                                      </a:lnTo>
                                      <a:lnTo>
                                        <a:pt x="201" y="1015"/>
                                      </a:lnTo>
                                      <a:lnTo>
                                        <a:pt x="245" y="1053"/>
                                      </a:lnTo>
                                      <a:lnTo>
                                        <a:pt x="307" y="1053"/>
                                      </a:lnTo>
                                      <a:lnTo>
                                        <a:pt x="328" y="975"/>
                                      </a:lnTo>
                                      <a:lnTo>
                                        <a:pt x="317" y="274"/>
                                      </a:lnTo>
                                      <a:lnTo>
                                        <a:pt x="333" y="252"/>
                                      </a:lnTo>
                                      <a:lnTo>
                                        <a:pt x="345" y="80"/>
                                      </a:lnTo>
                                      <a:lnTo>
                                        <a:pt x="269" y="17"/>
                                      </a:lnTo>
                                      <a:lnTo>
                                        <a:pt x="231" y="17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9840"/>
                                  <a:ext cx="39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572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40"/>
                                    <a:ext cx="4968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" h="699">
                                        <a:moveTo>
                                          <a:pt x="358" y="699"/>
                                        </a:moveTo>
                                        <a:lnTo>
                                          <a:pt x="562" y="69"/>
                                        </a:lnTo>
                                        <a:lnTo>
                                          <a:pt x="526" y="56"/>
                                        </a:lnTo>
                                        <a:lnTo>
                                          <a:pt x="485" y="38"/>
                                        </a:lnTo>
                                        <a:lnTo>
                                          <a:pt x="431" y="24"/>
                                        </a:lnTo>
                                        <a:lnTo>
                                          <a:pt x="384" y="1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297" y="0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32" y="24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197" y="6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" y="79920"/>
                                  <a:ext cx="172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288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0" y="216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20" y="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5680" y="191880"/>
                                <a:ext cx="482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681">
                                    <a:moveTo>
                                      <a:pt x="546" y="0"/>
                                    </a:moveTo>
                                    <a:lnTo>
                                      <a:pt x="523" y="20"/>
                                    </a:lnTo>
                                    <a:lnTo>
                                      <a:pt x="432" y="441"/>
                                    </a:lnTo>
                                    <a:lnTo>
                                      <a:pt x="415" y="483"/>
                                    </a:lnTo>
                                    <a:lnTo>
                                      <a:pt x="388" y="518"/>
                                    </a:lnTo>
                                    <a:lnTo>
                                      <a:pt x="347" y="550"/>
                                    </a:lnTo>
                                    <a:lnTo>
                                      <a:pt x="307" y="575"/>
                                    </a:lnTo>
                                    <a:lnTo>
                                      <a:pt x="262" y="598"/>
                                    </a:lnTo>
                                    <a:lnTo>
                                      <a:pt x="215" y="618"/>
                                    </a:lnTo>
                                    <a:lnTo>
                                      <a:pt x="163" y="637"/>
                                    </a:lnTo>
                                    <a:lnTo>
                                      <a:pt x="119" y="647"/>
                                    </a:lnTo>
                                    <a:lnTo>
                                      <a:pt x="65" y="656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10" y="677"/>
                                    </a:lnTo>
                                    <a:lnTo>
                                      <a:pt x="55" y="681"/>
                                    </a:lnTo>
                                    <a:lnTo>
                                      <a:pt x="86" y="681"/>
                                    </a:lnTo>
                                    <a:lnTo>
                                      <a:pt x="134" y="677"/>
                                    </a:lnTo>
                                    <a:lnTo>
                                      <a:pt x="173" y="674"/>
                                    </a:lnTo>
                                    <a:lnTo>
                                      <a:pt x="227" y="665"/>
                                    </a:lnTo>
                                    <a:lnTo>
                                      <a:pt x="269" y="657"/>
                                    </a:lnTo>
                                    <a:lnTo>
                                      <a:pt x="316" y="643"/>
                                    </a:lnTo>
                                    <a:lnTo>
                                      <a:pt x="343" y="635"/>
                                    </a:lnTo>
                                    <a:lnTo>
                                      <a:pt x="384" y="618"/>
                                    </a:lnTo>
                                    <a:lnTo>
                                      <a:pt x="427" y="59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452" y="554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71" y="470"/>
                                    </a:lnTo>
                                    <a:lnTo>
                                      <a:pt x="5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5760"/>
                              <a:ext cx="239400" cy="138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sy3" style="position:absolute;margin-left:309.75pt;margin-top:-69.05pt;width:129.6pt;height:40pt" coordorigin="6195,-1381" coordsize="2592,800">
                <v:group id="shape_0" style="position:absolute;left:6195;top:-984;width:2592;height:403">
                  <v:shape id="shape_0" coordsize="400,400" path="m0,0l400,0l400,400l0,400l0,0xe" stroked="t" o:allowincell="f" style="position:absolute;left:6195;top:-659;width:2591;height:77;flip:y;mso-wrap-style:none;v-text-anchor:middle">
                    <v:imagedata r:id="rId97" o:detectmouseclick="t"/>
                    <v:stroke color="black" weight="9360" joinstyle="round" endcap="flat"/>
                    <w10:wrap type="none"/>
                  </v:shape>
                  <v:shape id="shape_0" fillcolor="#969696" stroked="t" o:allowincell="f" style="position:absolute;left:8483;top:-981;width:220;height:256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6631;top:-984;width:220;height:256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7361;top:-1381;width:377;height:653">
                  <v:group id="shape_0" style="position:absolute;left:7414;top:-1381;width:281;height:512">
                    <v:group id="shape_0" style="position:absolute;left:7490;top:-989;width:127;height:120">
                      <v:group id="shape_0" style="position:absolute;left:7490;top:-989;width:127;height:120">
                        <v:group id="shape_0" style="position:absolute;left:7522;top:-896;width:69;height:27">
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7522;top:-896;width:68;height:2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222,198" path="m0,0l62,178l75,186l96,190l110,191l127,194l144,195l165,198l179,198l200,195l222,0l0,0xe" fillcolor="#404040" stroked="f" o:allowincell="f" style="position:absolute;left:7532;top:-896;width:30;height:26;mso-wrap-style:none;v-text-anchor:middle">
                            <v:fill o:detectmouseclick="t" type="solid" color2="#bfbfb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90;top:-989;width:127;height:99">
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7490;top:-989;width:126;height:98;mso-wrap-style:none;v-text-anchor:middle">
                            <v:fill o:detectmouseclick="t" type="solid" color2="#003f7f"/>
                            <v:stroke color="#3465a4" joinstyle="round" endcap="flat"/>
                            <w10:wrap type="none"/>
                          </v:shape>
                          <v:shape id="shape_0" coordsize="113,99" path="m6,0l13,13l24,26l44,43l68,57l91,66l113,72l104,89l75,85l44,87l24,99l28,89l27,78l20,62l11,49l2,34l0,17l6,0xe" fillcolor="#ffa040" stroked="f" o:allowincell="f" style="position:absolute;left:7490;top:-975;width:14;height:12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149,84" path="m0,10l4,0l9,10l21,15l42,25l64,31l98,38l137,44l149,80l106,69l72,65l45,71l25,84l25,73l25,63l21,52l9,36l0,23l0,10xe" fillcolor="#ffa040" stroked="f" o:allowincell="f" style="position:absolute;left:7491;top:-958;width:19;height:10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7490;top:-943;width:23;height:13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7492;top:-928;width:28;height:30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86,69" path="m0,0l11,10l25,21l42,33l60,44l77,54l86,61l65,69l42,61l18,52l0,42l1,33l4,17l0,0xe" fillcolor="#ffa040" stroked="f" o:allowincell="f" style="position:absolute;left:7493;top:-985;width:11;height:8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7515;top:-987;width:101;height:94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575;top:-972;width:30;height:61">
                        <v:shape id="shape_0" coordsize="167,70" path="m167,13l151,0l100,26l49,45l0,59l9,70l43,70l89,60l130,40l167,13xe" fillcolor="#ffe0c0" stroked="f" o:allowincell="f" style="position:absolute;left:7580;top:-955;width:22;height:8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coordsize="146,78" path="m146,15l138,0l89,34l50,51l0,66l10,78l42,78l74,69l112,45l146,15xe" fillcolor="#ffe0c0" stroked="f" o:allowincell="f" style="position:absolute;left:7585;top:-940;width:19;height:9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coordsize="149,77" path="m149,11l138,0l93,31l49,49l0,63l9,77l42,74l81,65l121,40l149,11xe" fillcolor="#ffe0c0" stroked="f" o:allowincell="f" style="position:absolute;left:7583;top:-921;width:20;height:9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coordsize="171,68" path="m171,13l154,0l97,26l50,41l0,55l11,68l42,66l82,57l127,40l171,13xe" fillcolor="#ffe0c0" stroked="f" o:allowincell="f" style="position:absolute;left:7575;top:-972;width:23;height:8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f" o:allowincell="f" style="position:absolute;left:7414;top:-1381;width:280;height:404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oval id="shape_0" fillcolor="#a0a0a0" stroked="f" o:allowincell="f" style="position:absolute;left:7493;top:-1021;width:122;height:4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338,432" path="m0,0l90,46l172,97l234,148l275,203l304,259l325,308l338,358l219,432l208,362l189,287l161,209l124,144l73,78l0,0xe" fillcolor="white" stroked="f" o:allowincell="f" style="position:absolute;left:7622;top:-1340;width:46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515;top:-1259;width:78;height:252">
    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7529;top:-1153;width:47;height:145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7554;top:-1149;width:5;height:9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7515;top:-1259;width:78;height:116">
                        <v:oval id="shape_0" fillcolor="white" stroked="f" o:allowincell="f" style="position:absolute;left:7519;top:-1259;width:71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562,699" path="m358,699l562,69l526,56l485,38l431,24l384,12l342,4l297,0l248,3l185,10l132,24l80,38l34,58l0,76l197,699e" stroked="f" o:allowincell="f" style="position:absolute;left:7515;top:-1240;width:77;height:96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539;top:-1133;width:26;height:112">
                        <v:line id="shape_0" from="7543,-1129" to="7543,-1021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7562,-1130" to="7562,-1022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7566,-1133" to="7566,-1025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7539,-1133" to="7539,-1025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7549;top:-1079;width:75;height:9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fillcolor="gray" stroked="f" o:allowincell="f" style="position:absolute;left:7361;top:-947;width:376;height:218;mso-wrap-style:none;v-text-anchor:middle">
                    <v:fill o:detectmouseclick="t" color2="silver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71980</wp:posOffset>
                </wp:positionH>
                <wp:positionV relativeFrom="paragraph">
                  <wp:posOffset>-1525270</wp:posOffset>
                </wp:positionV>
                <wp:extent cx="4566920" cy="2348865"/>
                <wp:effectExtent l="5715" t="15875" r="5080" b="3175"/>
                <wp:wrapNone/>
                <wp:docPr id="220" name="xjhxzj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2349000"/>
                          <a:chOff x="0" y="0"/>
                          <a:chExt cx="4566960" cy="234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6960" cy="138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18240" y="444960"/>
                              <a:ext cx="21456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0600"/>
                                <a:ext cx="2145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52640"/>
                                <a:ext cx="3420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0"/>
                                <a:ext cx="10152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635040"/>
                                <a:ext cx="10152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66960" cy="64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49880" y="0"/>
                                <a:ext cx="82440" cy="64260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-244080" y="244080"/>
                                  <a:ext cx="5709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0" h="3154">
                                      <a:moveTo>
                                        <a:pt x="8000" y="1577"/>
                                      </a:moveTo>
                                      <a:cubicBezTo>
                                        <a:pt x="8000" y="1818"/>
                                        <a:pt x="7931" y="2087"/>
                                        <a:pt x="7804" y="2300"/>
                                      </a:cubicBezTo>
                                      <a:cubicBezTo>
                                        <a:pt x="7677" y="2513"/>
                                        <a:pt x="7478" y="2717"/>
                                        <a:pt x="7236" y="2853"/>
                                      </a:cubicBezTo>
                                      <a:cubicBezTo>
                                        <a:pt x="6994" y="2989"/>
                                        <a:pt x="6684" y="3082"/>
                                        <a:pt x="6351" y="3118"/>
                                      </a:cubicBezTo>
                                      <a:cubicBezTo>
                                        <a:pt x="6018" y="3154"/>
                                        <a:pt x="5628" y="3128"/>
                                        <a:pt x="5236" y="3071"/>
                                      </a:cubicBezTo>
                                      <a:cubicBezTo>
                                        <a:pt x="4844" y="3014"/>
                                        <a:pt x="4412" y="2895"/>
                                        <a:pt x="4000" y="2777"/>
                                      </a:cubicBezTo>
                                      <a:cubicBezTo>
                                        <a:pt x="3588" y="2659"/>
                                        <a:pt x="3156" y="2499"/>
                                        <a:pt x="2764" y="2366"/>
                                      </a:cubicBezTo>
                                      <a:cubicBezTo>
                                        <a:pt x="2372" y="2233"/>
                                        <a:pt x="1982" y="2086"/>
                                        <a:pt x="1649" y="1977"/>
                                      </a:cubicBezTo>
                                      <a:cubicBezTo>
                                        <a:pt x="1316" y="1868"/>
                                        <a:pt x="1006" y="1776"/>
                                        <a:pt x="764" y="1712"/>
                                      </a:cubicBezTo>
                                      <a:cubicBezTo>
                                        <a:pt x="522" y="1648"/>
                                        <a:pt x="323" y="1617"/>
                                        <a:pt x="196" y="1595"/>
                                      </a:cubicBezTo>
                                      <a:cubicBezTo>
                                        <a:pt x="69" y="1573"/>
                                        <a:pt x="0" y="1571"/>
                                        <a:pt x="0" y="1577"/>
                                      </a:cubicBezTo>
                                      <a:cubicBezTo>
                                        <a:pt x="0" y="1583"/>
                                        <a:pt x="69" y="1581"/>
                                        <a:pt x="196" y="1559"/>
                                      </a:cubicBezTo>
                                      <a:cubicBezTo>
                                        <a:pt x="323" y="1537"/>
                                        <a:pt x="522" y="1506"/>
                                        <a:pt x="764" y="1442"/>
                                      </a:cubicBezTo>
                                      <a:cubicBezTo>
                                        <a:pt x="1006" y="1378"/>
                                        <a:pt x="1316" y="1286"/>
                                        <a:pt x="1649" y="1177"/>
                                      </a:cubicBezTo>
                                      <a:cubicBezTo>
                                        <a:pt x="1982" y="1068"/>
                                        <a:pt x="2372" y="921"/>
                                        <a:pt x="2764" y="788"/>
                                      </a:cubicBezTo>
                                      <a:cubicBezTo>
                                        <a:pt x="3156" y="655"/>
                                        <a:pt x="3588" y="495"/>
                                        <a:pt x="4000" y="377"/>
                                      </a:cubicBezTo>
                                      <a:cubicBezTo>
                                        <a:pt x="4412" y="259"/>
                                        <a:pt x="4844" y="140"/>
                                        <a:pt x="5236" y="83"/>
                                      </a:cubicBezTo>
                                      <a:cubicBezTo>
                                        <a:pt x="5628" y="26"/>
                                        <a:pt x="6018" y="0"/>
                                        <a:pt x="6351" y="36"/>
                                      </a:cubicBezTo>
                                      <a:cubicBezTo>
                                        <a:pt x="6684" y="72"/>
                                        <a:pt x="6994" y="165"/>
                                        <a:pt x="7236" y="301"/>
                                      </a:cubicBezTo>
                                      <a:cubicBezTo>
                                        <a:pt x="7478" y="437"/>
                                        <a:pt x="7677" y="641"/>
                                        <a:pt x="7804" y="854"/>
                                      </a:cubicBezTo>
                                      <a:cubicBezTo>
                                        <a:pt x="7931" y="1067"/>
                                        <a:pt x="8000" y="1336"/>
                                        <a:pt x="8000" y="15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595080"/>
                                  <a:ext cx="6408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1920" y="496080"/>
                                <a:ext cx="41148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0">
                                    <a:moveTo>
                                      <a:pt x="0" y="0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0" y="40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496080"/>
                                <a:ext cx="222840" cy="9324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275040" cy="13536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0960" y="521280"/>
                                <a:ext cx="351720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36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760" y="165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256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428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032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04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7720" y="165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980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548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1520" y="3240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0" y="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83600" y="470520"/>
                              <a:ext cx="172800" cy="81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119880"/>
                                <a:ext cx="11952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412">
                                    <a:moveTo>
                                      <a:pt x="5959" y="20454"/>
                                    </a:moveTo>
                                    <a:arcTo wR="10800" hR="10800" stAng="6997774" swAng="50238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412">
                                    <a:moveTo>
                                      <a:pt x="5959" y="20454"/>
                                    </a:moveTo>
                                    <a:arcTo wR="10800" hR="10800" stAng="6997774" swAng="502389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7800"/>
                                <a:ext cx="17280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240" y="0"/>
                                  <a:ext cx="92880" cy="259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21212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21212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40"/>
                                  <a:ext cx="172800" cy="146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21212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21212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26640"/>
                                  <a:ext cx="9288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780">
                                      <a:moveTo>
                                        <a:pt x="360" y="0"/>
                                      </a:moveTo>
                                      <a:lnTo>
                                        <a:pt x="0" y="780"/>
                                      </a:lnTo>
                                      <a:lnTo>
                                        <a:pt x="1260" y="780"/>
                                      </a:lnTo>
                                      <a:lnTo>
                                        <a:pt x="900" y="0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21212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21212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0"/>
                                <a:ext cx="7992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944" h="20362">
                                    <a:moveTo>
                                      <a:pt x="5780" y="20363"/>
                                    </a:moveTo>
                                    <a:arcTo wR="10800" hR="10800" stAng="7061779" swAng="104921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944" h="20362">
                                    <a:moveTo>
                                      <a:pt x="5780" y="20363"/>
                                    </a:moveTo>
                                    <a:arcTo wR="10800" hR="10800" stAng="7061779" swAng="1049217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0160" y="891720"/>
                            <a:ext cx="4078080" cy="145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0840" y="521280"/>
                              <a:ext cx="21456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0240"/>
                                <a:ext cx="2145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52280"/>
                                <a:ext cx="3420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0"/>
                                <a:ext cx="10152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635040"/>
                                <a:ext cx="10152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078080" cy="718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025720" y="-1237680"/>
                                <a:ext cx="114480" cy="3708360"/>
                              </a:xfrm>
                              <a:prstGeom prst="flowChartManualOperation">
                                <a:avLst/>
                              </a:prstGeom>
                              <a:blipFill rotWithShape="0">
                                <a:blip r:embed="rId9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4440" y="569520"/>
                                <a:ext cx="143640" cy="8892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6480"/>
                                <a:ext cx="275040" cy="13536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7240" y="572040"/>
                                <a:ext cx="333936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2016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264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968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72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376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48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4520" y="2016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860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564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2680" y="3996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972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0960" y="0"/>
                                <a:ext cx="82440" cy="71892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-244080" y="244080"/>
                                  <a:ext cx="5709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0" h="3154">
                                      <a:moveTo>
                                        <a:pt x="8000" y="1577"/>
                                      </a:moveTo>
                                      <a:cubicBezTo>
                                        <a:pt x="8000" y="1818"/>
                                        <a:pt x="7931" y="2087"/>
                                        <a:pt x="7804" y="2300"/>
                                      </a:cubicBezTo>
                                      <a:cubicBezTo>
                                        <a:pt x="7677" y="2513"/>
                                        <a:pt x="7478" y="2717"/>
                                        <a:pt x="7236" y="2853"/>
                                      </a:cubicBezTo>
                                      <a:cubicBezTo>
                                        <a:pt x="6994" y="2989"/>
                                        <a:pt x="6684" y="3082"/>
                                        <a:pt x="6351" y="3118"/>
                                      </a:cubicBezTo>
                                      <a:cubicBezTo>
                                        <a:pt x="6018" y="3154"/>
                                        <a:pt x="5628" y="3128"/>
                                        <a:pt x="5236" y="3071"/>
                                      </a:cubicBezTo>
                                      <a:cubicBezTo>
                                        <a:pt x="4844" y="3014"/>
                                        <a:pt x="4412" y="2895"/>
                                        <a:pt x="4000" y="2777"/>
                                      </a:cubicBezTo>
                                      <a:cubicBezTo>
                                        <a:pt x="3588" y="2659"/>
                                        <a:pt x="3156" y="2499"/>
                                        <a:pt x="2764" y="2366"/>
                                      </a:cubicBezTo>
                                      <a:cubicBezTo>
                                        <a:pt x="2372" y="2233"/>
                                        <a:pt x="1982" y="2086"/>
                                        <a:pt x="1649" y="1977"/>
                                      </a:cubicBezTo>
                                      <a:cubicBezTo>
                                        <a:pt x="1316" y="1868"/>
                                        <a:pt x="1006" y="1776"/>
                                        <a:pt x="764" y="1712"/>
                                      </a:cubicBezTo>
                                      <a:cubicBezTo>
                                        <a:pt x="522" y="1648"/>
                                        <a:pt x="323" y="1617"/>
                                        <a:pt x="196" y="1595"/>
                                      </a:cubicBezTo>
                                      <a:cubicBezTo>
                                        <a:pt x="69" y="1573"/>
                                        <a:pt x="0" y="1571"/>
                                        <a:pt x="0" y="1577"/>
                                      </a:cubicBezTo>
                                      <a:cubicBezTo>
                                        <a:pt x="0" y="1583"/>
                                        <a:pt x="69" y="1581"/>
                                        <a:pt x="196" y="1559"/>
                                      </a:cubicBezTo>
                                      <a:cubicBezTo>
                                        <a:pt x="323" y="1537"/>
                                        <a:pt x="522" y="1506"/>
                                        <a:pt x="764" y="1442"/>
                                      </a:cubicBezTo>
                                      <a:cubicBezTo>
                                        <a:pt x="1006" y="1378"/>
                                        <a:pt x="1316" y="1286"/>
                                        <a:pt x="1649" y="1177"/>
                                      </a:cubicBezTo>
                                      <a:cubicBezTo>
                                        <a:pt x="1982" y="1068"/>
                                        <a:pt x="2372" y="921"/>
                                        <a:pt x="2764" y="788"/>
                                      </a:cubicBezTo>
                                      <a:cubicBezTo>
                                        <a:pt x="3156" y="655"/>
                                        <a:pt x="3588" y="495"/>
                                        <a:pt x="4000" y="377"/>
                                      </a:cubicBezTo>
                                      <a:cubicBezTo>
                                        <a:pt x="4412" y="259"/>
                                        <a:pt x="4844" y="140"/>
                                        <a:pt x="5236" y="83"/>
                                      </a:cubicBezTo>
                                      <a:cubicBezTo>
                                        <a:pt x="5628" y="26"/>
                                        <a:pt x="6018" y="0"/>
                                        <a:pt x="6351" y="36"/>
                                      </a:cubicBezTo>
                                      <a:cubicBezTo>
                                        <a:pt x="6684" y="72"/>
                                        <a:pt x="6994" y="165"/>
                                        <a:pt x="7236" y="301"/>
                                      </a:cubicBezTo>
                                      <a:cubicBezTo>
                                        <a:pt x="7478" y="437"/>
                                        <a:pt x="7677" y="641"/>
                                        <a:pt x="7804" y="854"/>
                                      </a:cubicBezTo>
                                      <a:cubicBezTo>
                                        <a:pt x="7931" y="1067"/>
                                        <a:pt x="8000" y="1336"/>
                                        <a:pt x="8000" y="15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71040"/>
                                  <a:ext cx="6408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53120" y="546480"/>
                              <a:ext cx="172800" cy="816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119520"/>
                                <a:ext cx="11952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412">
                                    <a:moveTo>
                                      <a:pt x="5959" y="20454"/>
                                    </a:moveTo>
                                    <a:arcTo wR="10800" hR="10800" stAng="6997774" swAng="50238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412">
                                    <a:moveTo>
                                      <a:pt x="5959" y="20454"/>
                                    </a:moveTo>
                                    <a:arcTo wR="10800" hR="10800" stAng="6997774" swAng="502389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7440"/>
                                <a:ext cx="17280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0" y="0"/>
                                  <a:ext cx="92880" cy="259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21212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21212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20"/>
                                  <a:ext cx="172800" cy="146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21212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21212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25920"/>
                                  <a:ext cx="9288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780">
                                      <a:moveTo>
                                        <a:pt x="360" y="0"/>
                                      </a:moveTo>
                                      <a:lnTo>
                                        <a:pt x="0" y="780"/>
                                      </a:lnTo>
                                      <a:lnTo>
                                        <a:pt x="1260" y="780"/>
                                      </a:lnTo>
                                      <a:lnTo>
                                        <a:pt x="900" y="0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21212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212121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0"/>
                                <a:ext cx="7992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944" h="20362">
                                    <a:moveTo>
                                      <a:pt x="5780" y="20363"/>
                                    </a:moveTo>
                                    <a:arcTo wR="10800" hR="10800" stAng="7061779" swAng="104921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944" h="20362">
                                    <a:moveTo>
                                      <a:pt x="5780" y="20363"/>
                                    </a:moveTo>
                                    <a:arcTo wR="10800" hR="10800" stAng="7061779" swAng="1049217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4" style="position:absolute;margin-left:147.35pt;margin-top:-147.45pt;width:359.65pt;height:292pt" coordorigin="2947,-2949" coordsize="7193,5840">
                <v:group id="shape_0" style="position:absolute;left:2947;top:-2018;width:7193;height:1792">
                  <v:group id="shape_0" style="position:absolute;left:3449;top:-1701;width:338;height:1475">
  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449;top:-661;width:337;height:43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rect id="shape_0" fillcolor="#333333" stroked="t" o:allowincell="f" style="position:absolute;left:3549;top:-1461;width:53;height:80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oval id="shape_0" fillcolor="#333333" stroked="t" o:allowincell="f" style="position:absolute;left:3489;top:-1701;width:159;height:9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489;top:-701;width:159;height:9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group id="shape_0" style="position:absolute;left:2947;top:-2018;width:7193;height:628">
                    <v:group id="shape_0" style="position:absolute;left:3743;top:-2018;width:899;height:628">
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stroked="t" o:allowincell="f" style="position:absolute;left:3745;top:-2018;width:898;height:129;flip:y;mso-wrap-style:none;v-text-anchor:middle;rotation:90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black" stroked="t" o:allowincell="f" style="position:absolute;left:4144;top:-1465;width:100;height: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coordsize="400,400" path="m0,0l400,0l400,400l0,400l0,0xe" stroked="t" o:allowincell="f" style="position:absolute;left:3329;top:-1621;width:6479;height:155;mso-wrap-style:none;v-text-anchor:middle">
                      <v:imagedata r:id="rId100" o:detectmouseclick="t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9789;top:-1621;width:350;height:146;mso-wrap-style:none;v-text-anchor:middle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948;top:-1661;width:432;height:212;flip:x;mso-wrap-style:none;v-text-anchor:middle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  <v:group id="shape_0" style="position:absolute;left:3989;top:-1581;width:5538;height:100">
                      <v:line id="shape_0" from="3989,-1581" to="3989,-14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5,-1530" to="4265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2,-1530" to="4542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-1530" to="4819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6,-1530" to="5096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3,-1555" to="5373,-14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50,-1530" to="5650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7,-1530" to="5927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4,-1530" to="6204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1,-1530" to="6481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8,-1581" to="6758,-14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35,-1530" to="7035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2,-1530" to="7312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9,-1530" to="7589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6,-1530" to="7866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3,-1555" to="8143,-14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20,-1530" to="8420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7,-1530" to="8697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4,-1530" to="8974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51,-1530" to="9251,-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28,-1581" to="9528,-14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489;top:-1661;width:272;height:1286">
                    <v:rect id="shape_0" coordsize="10800,13412" path="l0,21600xee" stroked="t" o:allowincell="f" style="position:absolute;left:7523;top:-1472;width:187;height:763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7489;top:-751;width:272;height:377">
                      <v:oval id="shape_0" fillcolor="#212121" stroked="t" o:allowincell="f" style="position:absolute;left:7551;top:-751;width:145;height:40;mso-wrap-style:none;v-text-anchor:middle">
                        <v:fill o:detectmouseclick="t" color2="white"/>
                        <v:stroke color="black" weight="19080" joinstyle="miter" endcap="flat"/>
                        <w10:wrap type="none"/>
                      </v:oval>
                      <v:rect id="shape_0" fillcolor="#212121" stroked="t" o:allowincell="f" style="position:absolute;left:7489;top:-604;width:271;height:229;mso-wrap-style:none;v-text-anchor:middle">
                        <v:fill o:detectmouseclick="t" color2="white"/>
                        <v:stroke color="black" weight="19080" joinstyle="miter" endcap="flat"/>
                        <w10:wrap type="none"/>
                      </v:rect>
                      <v:shape id="shape_0" coordsize="1260,780" path="m360,0l0,780l1260,780l900,0e" fillcolor="#212121" stroked="t" o:allowincell="f" style="position:absolute;left:7551;top:-709;width:145;height:103;mso-wrap-style:none;v-text-anchor:middle">
                        <v:fill o:detectmouseclick="t" color2="white"/>
                        <v:stroke color="black" weight="19080" joinstyle="round" endcap="flat"/>
                        <w10:wrap type="none"/>
                      </v:shape>
                    </v:group>
                    <v:rect id="shape_0" coordsize="14944,20362" path="l0,21600xee" stroked="t" o:allowincell="f" style="position:absolute;left:7561;top:-1661;width:125;height:94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3262;top:-2949;width:6423;height:5840">
                  <v:group id="shape_0" style="position:absolute;left:3784;top:-177;width:338;height:1474">
  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3784;top:863;width:337;height:43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rect id="shape_0" fillcolor="#333333" stroked="t" o:allowincell="f" style="position:absolute;left:3884;top:63;width:53;height:80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oval id="shape_0" fillcolor="#333333" stroked="t" o:allowincell="f" style="position:absolute;left:3824;top:-177;width:159;height:9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824;top:823;width:159;height:9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group id="shape_0" style="position:absolute;left:3262;top:-2949;width:6423;height:5840">
                    <v:shape id="shape_0" stroked="t" o:allowincell="f" style="position:absolute;left:6454;top:-2947;width:179;height:5839;mso-wrap-style:none;v-text-anchor:middle;rotation:270" type="_x0000_t119">
                      <v:imagedata r:id="rId101" o:detectmouseclick="t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59;top:-101;width:225;height:139;mso-wrap-style:none;v-text-anchor:middle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3;top:-137;width:432;height:212;flip:x;mso-wrap-style:none;v-text-anchor:middle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  <v:group id="shape_0" style="position:absolute;left:4204;top:-97;width:5258;height:125">
                      <v:line id="shape_0" from="4204,-97" to="4204,2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66,-34" to="4466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9,-34" to="4729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2,-34" to="4992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5,-34" to="5255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8,-65" to="5518,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81,-34" to="5781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4,-34" to="6044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7,-34" to="6307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0,-34" to="6570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33,-97" to="6833,2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96,-34" to="7096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9,-34" to="7359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2,-34" to="7622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5,-34" to="7885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8,-65" to="8148,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11,-34" to="8411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4,-34" to="8674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7,-34" to="8937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00,-34" to="9200,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3,-97" to="9463,2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19;top:-615;width:899;height:748">
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stroked="t" o:allowincell="f" style="position:absolute;left:3920;top:-614;width:898;height:129;flip:y;mso-wrap-style:none;v-text-anchor:middle;rotation:90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black" stroked="t" o:allowincell="f" style="position:absolute;left:4319;top:59;width:100;height: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284;top:-137;width:272;height:1285">
                    <v:rect id="shape_0" coordsize="10800,13412" path="l0,21600xee" stroked="t" o:allowincell="f" style="position:absolute;left:7318;top:51;width:187;height:763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7284;top:772;width:272;height:376">
                      <v:oval id="shape_0" fillcolor="#212121" stroked="t" o:allowincell="f" style="position:absolute;left:7346;top:772;width:145;height:40;mso-wrap-style:none;v-text-anchor:middle">
                        <v:fill o:detectmouseclick="t" color2="white"/>
                        <v:stroke color="black" weight="19080" joinstyle="miter" endcap="flat"/>
                        <w10:wrap type="none"/>
                      </v:oval>
                      <v:rect id="shape_0" fillcolor="#212121" stroked="t" o:allowincell="f" style="position:absolute;left:7284;top:918;width:271;height:229;mso-wrap-style:none;v-text-anchor:middle">
                        <v:fill o:detectmouseclick="t" color2="white"/>
                        <v:stroke color="black" weight="19080" joinstyle="miter" endcap="flat"/>
                        <w10:wrap type="none"/>
                      </v:rect>
                      <v:shape id="shape_0" coordsize="1260,780" path="m360,0l0,780l1260,780l900,0e" fillcolor="#212121" stroked="t" o:allowincell="f" style="position:absolute;left:7346;top:813;width:145;height:103;mso-wrap-style:none;v-text-anchor:middle">
                        <v:fill o:detectmouseclick="t" color2="white"/>
                        <v:stroke color="black" weight="19080" joinstyle="round" endcap="flat"/>
                        <w10:wrap type="none"/>
                      </v:shape>
                    </v:group>
                    <v:rect id="shape_0" coordsize="14944,20362" path="l0,21600xee" stroked="t" o:allowincell="f" style="position:absolute;left:7356;top:-137;width:125;height:94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14935" simplePos="0" locked="0" layoutInCell="0" allowOverlap="1" relativeHeight="213">
                <wp:simplePos x="0" y="0"/>
                <wp:positionH relativeFrom="column">
                  <wp:posOffset>2266950</wp:posOffset>
                </wp:positionH>
                <wp:positionV relativeFrom="paragraph">
                  <wp:posOffset>-1906905</wp:posOffset>
                </wp:positionV>
                <wp:extent cx="2897505" cy="392430"/>
                <wp:effectExtent l="0" t="1905" r="0" b="635"/>
                <wp:wrapNone/>
                <wp:docPr id="221" name="xjhxzj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392400"/>
                          <a:chOff x="0" y="0"/>
                          <a:chExt cx="2897640" cy="392400"/>
                        </a:xfrm>
                      </wpg:grpSpPr>
                      <wpg:grpSp>
                        <wpg:cNvGrpSpPr/>
                        <wpg:grpSpPr>
                          <a:xfrm>
                            <a:off x="2014920" y="113040"/>
                            <a:ext cx="882720" cy="271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040" y="0"/>
                              <a:ext cx="8776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3800"/>
                              <a:ext cx="464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422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24920"/>
                              <a:ext cx="71640" cy="496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43360"/>
                              <a:ext cx="71640" cy="49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2000"/>
                              <a:ext cx="1830240" cy="19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124920"/>
                              <a:ext cx="7236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5240"/>
                              <a:ext cx="52560" cy="195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4920"/>
                              <a:ext cx="7236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2" style="position:absolute;margin-left:178.5pt;margin-top:-150.15pt;width:228.1pt;height:30.9pt" coordorigin="3570,-3003" coordsize="4562,618">
                <v:group id="shape_0" style="position:absolute;left:6742;top:-2826;width:1390;height:428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6751;top:-2825;width:1381;height:427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6743;top:-2709;width:731;height:226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</v:group>
                <v:group id="shape_0" style="position:absolute;left:3570;top:-3003;width:3216;height:618">
                  <v:rect id="shape_0" coordorigin="10800,6683" coordsize="10800,4116" path="l0,21600xee" stroked="t" o:allowincell="f" style="position:absolute;left:3570;top:-3003;width:720;height:2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4241;top:-2806;width:112;height:7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3744;top:-2620;width:112;height:7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880;top:-2748;width:2881;height:31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oval id="shape_0" fillcolor="#757575" stroked="f" o:allowincell="f" style="position:absolute;left:4061;top:-280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5228;top:-2806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6672;top:-2806;width:113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3817;top:-2743;width:82;height:306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3880;top:-2806;width:113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54275</wp:posOffset>
                </wp:positionH>
                <wp:positionV relativeFrom="paragraph">
                  <wp:posOffset>523875</wp:posOffset>
                </wp:positionV>
                <wp:extent cx="3127375" cy="2254250"/>
                <wp:effectExtent l="29210" t="0" r="27940" b="28575"/>
                <wp:wrapTopAndBottom/>
                <wp:docPr id="222" name="xjhxzj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2254320"/>
                          <a:chOff x="0" y="0"/>
                          <a:chExt cx="312732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7320" cy="225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800"/>
                              <a:ext cx="3127320" cy="218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27320" cy="218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4760" y="16524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96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40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80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80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12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720" y="5940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67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3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9000" y="23400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068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72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080" y="118440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40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67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3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00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068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7480" y="16812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216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84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568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84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28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568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120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7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71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808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7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36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04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7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0200" y="15876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6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108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6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7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20" y="4471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7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36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04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7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7480" y="118440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84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84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28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40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67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3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00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068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9280" y="118116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7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20" y="4471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7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36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04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443880"/>
                                <a:ext cx="2736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0" cy="27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0760"/>
                                  <a:ext cx="186840" cy="186840"/>
                                </a:xfrm>
                                <a:custGeom>
                                  <a:avLst/>
                                  <a:gdLst>
                                    <a:gd name="textAreaLeft" fmla="*/ 17280 w 105840"/>
                                    <a:gd name="textAreaRight" fmla="*/ 88560 w 105840"/>
                                    <a:gd name="textAreaTop" fmla="*/ 17280 h 105840"/>
                                    <a:gd name="textAreaBottom" fmla="*/ 88560 h 10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703" y="12763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2173" y="16402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048" y="19327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8661" y="20861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763" y="20897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6402" y="19427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9327" y="1655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20861" y="12939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20897" y="8837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9427" y="5198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6552" y="2273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939" y="739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8837" y="703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5198" y="2173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2273" y="504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739" y="8661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1449000"/>
                                <a:ext cx="2736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0" cy="27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0760"/>
                                  <a:ext cx="186840" cy="186840"/>
                                </a:xfrm>
                                <a:custGeom>
                                  <a:avLst/>
                                  <a:gdLst>
                                    <a:gd name="textAreaLeft" fmla="*/ 17280 w 105840"/>
                                    <a:gd name="textAreaRight" fmla="*/ 88560 w 105840"/>
                                    <a:gd name="textAreaTop" fmla="*/ 17280 h 105840"/>
                                    <a:gd name="textAreaBottom" fmla="*/ 88560 h 10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703" y="12763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2173" y="16402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048" y="19327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8661" y="20861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763" y="20897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6402" y="19427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9327" y="1655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20861" y="12939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20897" y="8837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9427" y="5198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6552" y="2273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939" y="739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8837" y="703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5198" y="2173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2273" y="504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739" y="8661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3280" y="3240"/>
                              <a:ext cx="399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0"/>
                              <a:ext cx="399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840" y="0"/>
                              <a:ext cx="399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92520"/>
                              <a:ext cx="61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1004040"/>
                              <a:ext cx="7995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984960"/>
                              <a:ext cx="624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8400" y="44640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9680" y="147528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36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44640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36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28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28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43704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146556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148464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xzj5" style="position:absolute;margin-left:193.25pt;margin-top:41.25pt;width:246.25pt;height:177.5pt" coordorigin="3865,825" coordsize="4925,3550">
                <v:group id="shape_0" style="position:absolute;left:3865;top:825;width:4925;height:3550">
                  <v:group id="shape_0" style="position:absolute;left:3865;top:927;width:4925;height:3448">
                    <v:rect id="shape_0" fillcolor="white" stroked="t" o:allowincell="f" style="position:absolute;left:3865;top:927;width:4924;height:3447;mso-wrap-style:none;v-text-anchor:middle">
                      <v:fill o:detectmouseclick="t" type="solid" color2="black"/>
                      <v:stroke color="black" weight="57240" joinstyle="miter" endcap="flat"/>
                      <w10:wrap type="topAndBottom"/>
                    </v:rect>
                    <v:group id="shape_0" style="position:absolute;left:4597;top:1187;width:1192;height:1398">
                      <v:group id="shape_0" style="position:absolute;left:4773;top:1445;width:806;height:806">
                        <v:oval id="shape_0" stroked="t" o:allowincell="f" style="position:absolute;left:4773;top:1445;width:805;height:805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  <v:group id="shape_0" style="position:absolute;left:4794;top:1448;width:762;height:801">
                          <v:line id="shape_0" from="5175,1448" to="5175,15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357,1524" to="5410,15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469,1725" to="5556,175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469,1944" to="5556,197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357,2099" to="5410,217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175,2158" to="5175,224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939,2099" to="4992,217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794,1944" to="4881,19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794,1725" to="4881,175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939,1524" to="4992,159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175,1448" to="5175,15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4868;top:1541;width:614;height:614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f" o:allowincell="f" style="position:absolute;left:5434;top:128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624;top:189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22;top:2144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101;top:2223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402;top:216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592;top:1894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603;top:1556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597;top:1535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770;top:1273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108;top:1187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32;top:2792;width:1191;height:1398">
                      <v:group id="shape_0" style="position:absolute;left:4808;top:3050;width:806;height:806">
                        <v:oval id="shape_0" stroked="t" o:allowincell="f" style="position:absolute;left:4808;top:3050;width:805;height:805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  <v:group id="shape_0" style="position:absolute;left:4829;top:3053;width:763;height:801">
                          <v:line id="shape_0" from="5210,3053" to="5210,31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391,3129" to="5444,32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504,3330" to="5591,33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504,3549" to="5591,3576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391,3704" to="5444,3777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210,3763" to="5210,3854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974,3704" to="5027,377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829,3549" to="4916,35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829,3330" to="4916,335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974,3129" to="5027,320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210,3053" to="5210,31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4903;top:3146;width:614;height:614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f" o:allowincell="f" style="position:absolute;left:5469;top:288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659;top:3496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57;top:3749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136;top:3828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437;top:377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627;top:3499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638;top:3161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632;top:3140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05;top:2878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143;top:2792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987;top:1192;width:1191;height:1399">
                      <v:group id="shape_0" style="position:absolute;left:6163;top:1450;width:806;height:806">
                        <v:oval id="shape_0" stroked="t" o:allowincell="f" style="position:absolute;left:6163;top:1450;width:805;height:805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  <v:group id="shape_0" style="position:absolute;left:6183;top:1453;width:762;height:801">
                          <v:line id="shape_0" from="6565,1453" to="6565,15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747,1529" to="6800,1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859,1730" to="6946,17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859,1949" to="6946,1976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747,2104" to="6800,2177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565,2163" to="6565,2254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329,2104" to="6382,217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183,1949" to="6270,19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183,1730" to="6270,175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329,1529" to="6382,160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565,1453" to="6565,15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6258;top:1546;width:614;height:614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f" o:allowincell="f" style="position:absolute;left:6824;top:128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014;top:1896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212;top:2149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91;top:2228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792;top:217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982;top:1899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993;top:1561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987;top:1540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160;top:1278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98;top:1192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377;top:1177;width:1191;height:1398">
                      <v:group id="shape_0" style="position:absolute;left:7553;top:1435;width:806;height:806">
                        <v:oval id="shape_0" stroked="t" o:allowincell="f" style="position:absolute;left:7553;top:1435;width:805;height:805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  <v:group id="shape_0" style="position:absolute;left:7574;top:1438;width:763;height:801">
                          <v:line id="shape_0" from="7955,1438" to="7955,152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137,1514" to="8190,158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249,1715" to="8336,17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249,1934" to="8336,196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137,2089" to="8190,216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955,2148" to="7955,223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719,2089" to="7772,21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574,1934" to="7661,196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574,1715" to="7661,174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719,1514" to="7772,158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955,1438" to="7955,152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7648;top:1531;width:614;height:614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f" o:allowincell="f" style="position:absolute;left:8214;top:127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404;top:188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602;top:2134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881;top:2213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182;top:215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372;top:1884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383;top:1546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377;top:1525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550;top:1263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888;top:1177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987;top:2792;width:1191;height:1398">
                      <v:group id="shape_0" style="position:absolute;left:6163;top:3050;width:806;height:806">
                        <v:oval id="shape_0" stroked="t" o:allowincell="f" style="position:absolute;left:6163;top:3050;width:805;height:805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  <v:group id="shape_0" style="position:absolute;left:6183;top:3053;width:762;height:801">
                          <v:line id="shape_0" from="6565,3053" to="6565,31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747,3129" to="6800,32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859,3330" to="6946,33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859,3549" to="6946,3576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747,3704" to="6800,3777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565,3763" to="6565,3854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329,3704" to="6382,377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183,3549" to="6270,35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183,3330" to="6270,335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329,3129" to="6382,320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565,3053" to="6565,31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6258;top:3146;width:614;height:614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f" o:allowincell="f" style="position:absolute;left:6824;top:288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014;top:3496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212;top:3749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91;top:3828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792;top:377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982;top:3499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993;top:3161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987;top:3140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160;top:2878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98;top:2792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407;top:2787;width:1191;height:1398">
                      <v:group id="shape_0" style="position:absolute;left:7583;top:3045;width:806;height:806">
                        <v:oval id="shape_0" stroked="t" o:allowincell="f" style="position:absolute;left:7583;top:3045;width:805;height:805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  <v:group id="shape_0" style="position:absolute;left:7604;top:3048;width:763;height:801">
                          <v:line id="shape_0" from="7985,3048" to="7985,31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167,3124" to="8220,31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279,3325" to="8366,335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279,3544" to="8366,357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167,3699" to="8220,377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985,3758" to="7985,384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749,3699" to="7802,377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604,3544" to="7691,35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604,3325" to="7691,335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749,3124" to="7802,319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7985,3048" to="7985,31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7678;top:3141;width:614;height:614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f" o:allowincell="f" style="position:absolute;left:8244;top:288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434;top:349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632;top:3744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911;top:3823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212;top:376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402;top:3494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413;top:3156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407;top:3135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580;top:2873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918;top:2787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100;top:1626;width:431;height:431">
                      <v:oval id="shape_0" fillcolor="#969696" stroked="t" o:allowincell="f" style="position:absolute;left:4100;top:1626;width:430;height:430;mso-wrap-style:none;v-text-anchor:middle">
                        <v:fill o:detectmouseclick="t" type="solid" color2="#696969"/>
                        <v:stroke color="black" weight="9360" joinstyle="miter" endcap="flat"/>
                        <w10:wrap type="topAndBottom"/>
                      </v:oval>
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<v:stroke joinstyle="miter"/>
                        <v:formulas>
                          <v:f eqn="val #0"/>
                          <v:f eqn="prod 10800 9239 10000"/>
                          <v:f eqn="prod 10800 7071 10000"/>
                          <v:f eqn="prod 10800 3827 10000"/>
                          <v:f eqn="sum 10800 0 @1"/>
                          <v:f eqn="sum 10800 0 @2"/>
                          <v:f eqn="sum 10800 0 @3"/>
                          <v:f eqn="sum 10800 @3 0"/>
                          <v:f eqn="sum 10800 @2 0"/>
                          <v:f eqn="sum 10800 @1 0"/>
                          <v:f eqn="prod @0 9808 10000"/>
                          <v:f eqn="prod @0 8315 10000"/>
                          <v:f eqn="prod @0 5556 10000"/>
                          <v:f eqn="prod @0 1951 10000"/>
                          <v:f eqn="sum 10800 0 @10"/>
                          <v:f eqn="sum 10800 0 @11"/>
                          <v:f eqn="sum 10800 0 @12"/>
                          <v:f eqn="sum 10800 0 @13"/>
                          <v:f eqn="sum 10800 @13 0"/>
                          <v:f eqn="sum 10800 @12 0"/>
                          <v:f eqn="sum 10800 @11 0"/>
                          <v:f eqn="sum 10800 @10 0"/>
                          <v:f eqn="sumangle 0 45 0"/>
                          <v:f eqn="cos @0 @22"/>
                          <v:f eqn="sin @0 @22"/>
                          <v:f eqn="sum 10800 0 @23"/>
                          <v:f eqn="sum 10800 0 @24"/>
                          <v:f eqn="sum 10800 @23 0"/>
                          <v:f eqn="sum 10800 @24 0"/>
                          <v:f eqn="sum 10800 0 @0"/>
                        </v:formulas>
                        <v:path gradientshapeok="t" o:connecttype="rect" textboxrect="@25,@26,@27,@28"/>
                        <v:handles>
                          <v:h position="10800,@29"/>
                        </v:handles>
                      </v:shapetype>
                      <v:shape id="shape_0" fillcolor="#333333" stroked="t" o:allowincell="f" style="position:absolute;left:4160;top:1706;width:293;height:293;mso-wrap-style:none;v-text-anchor:middle" type="_x0000_t18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4100;top:3209;width:431;height:431">
                      <v:oval id="shape_0" fillcolor="#969696" stroked="t" o:allowincell="f" style="position:absolute;left:4100;top:3209;width:430;height:430;mso-wrap-style:none;v-text-anchor:middle">
                        <v:fill o:detectmouseclick="t" type="solid" color2="#696969"/>
                        <v:stroke color="black" weight="9360" joinstyle="miter" endcap="flat"/>
                        <w10:wrap type="topAndBottom"/>
                      </v:oval>
                      <v:shape id="shape_0" fillcolor="#333333" stroked="t" o:allowincell="f" style="position:absolute;left:4160;top:3289;width:293;height:293;mso-wrap-style:none;v-text-anchor:middle" type="_x0000_t18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</v:group>
                  </v:group>
                  <v:shape id="shape_0" stroked="f" o:allowincell="f" style="position:absolute;left:4941;top:830;width:6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8;top:825;width:6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27;top:825;width:6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49;top:2388;width:96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35;top:2406;width:125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17;top:2376;width:9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63;top:1526;width:428;height:66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silver" stroked="t" o:allowincell="f" style="position:absolute;left:4965;top:1680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topAndBottom"/>
                  </v:shape>
                  <v:oval id="shape_0" fillcolor="#ff6600" stroked="t" o:allowincell="f" style="position:absolute;left:5150;top:1680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topAndBottom"/>
                  </v:oval>
                  <v:rect id="shape_0" fillcolor="red" stroked="t" o:allowincell="f" style="position:absolute;left:5177;top:1528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topAndBottom"/>
                  </v:rect>
                  <v:rect id="shape_0" stroked="f" o:allowincell="f" style="position:absolute;left:5177;top:2049;width:12;height:138;flip:y;mso-wrap-style:none;v-text-anchor:middle;rotation:180">
                    <v:fill o:detectmouseclick="t" on="false"/>
                    <v:stroke color="#3465a4" joinstyle="round" endcap="flat"/>
                    <w10:wrap type="topAndBottom"/>
                  </v:rect>
                </v:group>
                <v:group id="shape_0" style="position:absolute;left:7769;top:3146;width:428;height:660">
                  <v:shape id="shape_0" fillcolor="silver" stroked="t" o:allowincell="f" style="position:absolute;left:7770;top:3300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topAndBottom"/>
                  </v:shape>
                  <v:oval id="shape_0" fillcolor="#ff6600" stroked="t" o:allowincell="f" style="position:absolute;left:7955;top:3300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topAndBottom"/>
                  </v:oval>
                  <v:rect id="shape_0" fillcolor="red" stroked="t" o:allowincell="f" style="position:absolute;left:7982;top:3148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topAndBottom"/>
                  </v:rect>
                  <v:rect id="shape_0" stroked="f" o:allowincell="f" style="position:absolute;left:7982;top:3669;width:12;height:138;flip:y;mso-wrap-style:none;v-text-anchor:middle;rotation:180">
                    <v:fill o:detectmouseclick="t" on="false"/>
                    <v:stroke color="#3465a4" joinstyle="round" endcap="flat"/>
                    <w10:wrap type="topAndBottom"/>
                  </v:rect>
                </v:group>
                <v:group id="shape_0" style="position:absolute;left:7754;top:1526;width:428;height:660">
                  <v:shape id="shape_0" fillcolor="silver" stroked="t" o:allowincell="f" style="position:absolute;left:7755;top:1680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topAndBottom"/>
                  </v:shape>
                  <v:oval id="shape_0" fillcolor="#ff6600" stroked="t" o:allowincell="f" style="position:absolute;left:7940;top:1680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topAndBottom"/>
                  </v:oval>
                  <v:rect id="shape_0" fillcolor="red" stroked="t" o:allowincell="f" style="position:absolute;left:7966;top:1528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topAndBottom"/>
                  </v:rect>
                  <v:rect id="shape_0" stroked="f" o:allowincell="f" style="position:absolute;left:7966;top:2049;width:12;height:138;flip:y;mso-wrap-style:none;v-text-anchor:middle;rotation:180">
                    <v:fill o:detectmouseclick="t" on="false"/>
                    <v:stroke color="#3465a4" joinstyle="round" endcap="flat"/>
                    <w10:wrap type="topAndBottom"/>
                  </v:rect>
                </v:group>
                <v:group id="shape_0" style="position:absolute;left:6343;top:1511;width:428;height:660">
                  <v:shape id="shape_0" fillcolor="silver" stroked="t" o:allowincell="f" style="position:absolute;left:6345;top:1665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topAndBottom"/>
                  </v:shape>
                  <v:oval id="shape_0" fillcolor="#ff6600" stroked="t" o:allowincell="f" style="position:absolute;left:6530;top:1665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topAndBottom"/>
                  </v:oval>
                  <v:rect id="shape_0" fillcolor="red" stroked="t" o:allowincell="f" style="position:absolute;left:6557;top:1513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topAndBottom"/>
                  </v:rect>
                  <v:rect id="shape_0" stroked="f" o:allowincell="f" style="position:absolute;left:6557;top:2034;width:12;height:138;flip:y;mso-wrap-style:none;v-text-anchor:middle;rotation:180">
                    <v:fill o:detectmouseclick="t" on="false"/>
                    <v:stroke color="#3465a4" joinstyle="round" endcap="flat"/>
                    <w10:wrap type="topAndBottom"/>
                  </v:rect>
                </v:group>
                <v:group id="shape_0" style="position:absolute;left:6343;top:3131;width:428;height:660">
                  <v:shape id="shape_0" fillcolor="silver" stroked="t" o:allowincell="f" style="position:absolute;left:6345;top:3285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topAndBottom"/>
                  </v:shape>
                  <v:oval id="shape_0" fillcolor="#ff6600" stroked="t" o:allowincell="f" style="position:absolute;left:6530;top:3285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topAndBottom"/>
                  </v:oval>
                  <v:rect id="shape_0" fillcolor="red" stroked="t" o:allowincell="f" style="position:absolute;left:6557;top:3133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topAndBottom"/>
                  </v:rect>
                  <v:rect id="shape_0" stroked="f" o:allowincell="f" style="position:absolute;left:6557;top:3654;width:12;height:138;flip:y;mso-wrap-style:none;v-text-anchor:middle;rotation:180">
                    <v:fill o:detectmouseclick="t" on="false"/>
                    <v:stroke color="#3465a4" joinstyle="round" endcap="flat"/>
                    <w10:wrap type="topAndBottom"/>
                  </v:rect>
                </v:group>
                <v:group id="shape_0" style="position:absolute;left:4994;top:3161;width:428;height:660">
                  <v:shape id="shape_0" fillcolor="silver" stroked="t" o:allowincell="f" style="position:absolute;left:4995;top:3315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topAndBottom"/>
                  </v:shape>
                  <v:oval id="shape_0" fillcolor="#ff6600" stroked="t" o:allowincell="f" style="position:absolute;left:5180;top:3315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topAndBottom"/>
                  </v:oval>
                  <v:rect id="shape_0" fillcolor="red" stroked="t" o:allowincell="f" style="position:absolute;left:5207;top:3163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topAndBottom"/>
                  </v:rect>
                  <v:rect id="shape_0" stroked="f" o:allowincell="f" style="position:absolute;left:5207;top:3684;width:12;height:138;flip:y;mso-wrap-style:none;v-text-anchor:middle;rotation:180">
                    <v:fill o:detectmouseclick="t" on="false"/>
                    <v:stroke color="#3465a4" joinstyle="round" endcap="flat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5.jpeg"/><Relationship Id="rId81" Type="http://schemas.openxmlformats.org/officeDocument/2006/relationships/image" Target="media/image5.jpeg"/><Relationship Id="rId82" Type="http://schemas.openxmlformats.org/officeDocument/2006/relationships/image" Target="media/image6.png"/><Relationship Id="rId83" Type="http://schemas.openxmlformats.org/officeDocument/2006/relationships/image" Target="media/image7.png"/><Relationship Id="rId84" Type="http://schemas.openxmlformats.org/officeDocument/2006/relationships/image" Target="media/image8.png"/><Relationship Id="rId85" Type="http://schemas.openxmlformats.org/officeDocument/2006/relationships/image" Target="media/image9.png"/><Relationship Id="rId86" Type="http://schemas.openxmlformats.org/officeDocument/2006/relationships/image" Target="media/image10.png"/><Relationship Id="rId87" Type="http://schemas.openxmlformats.org/officeDocument/2006/relationships/image" Target="media/image11.png"/><Relationship Id="rId88" Type="http://schemas.openxmlformats.org/officeDocument/2006/relationships/image" Target="media/image12.png"/><Relationship Id="rId89" Type="http://schemas.openxmlformats.org/officeDocument/2006/relationships/image" Target="media/image13.png"/><Relationship Id="rId90" Type="http://schemas.openxmlformats.org/officeDocument/2006/relationships/image" Target="media/image14.png"/><Relationship Id="rId91" Type="http://schemas.openxmlformats.org/officeDocument/2006/relationships/image" Target="media/image15.png"/><Relationship Id="rId92" Type="http://schemas.openxmlformats.org/officeDocument/2006/relationships/image" Target="media/image15.png"/><Relationship Id="rId93" Type="http://schemas.openxmlformats.org/officeDocument/2006/relationships/image" Target="media/image16.png"/><Relationship Id="rId94" Type="http://schemas.openxmlformats.org/officeDocument/2006/relationships/image" Target="media/image17.png"/><Relationship Id="rId95" Type="http://schemas.openxmlformats.org/officeDocument/2006/relationships/image" Target="media/image18.png"/><Relationship Id="rId96" Type="http://schemas.openxmlformats.org/officeDocument/2006/relationships/image" Target="media/image5.jpeg"/><Relationship Id="rId97" Type="http://schemas.openxmlformats.org/officeDocument/2006/relationships/image" Target="media/image5.jpeg"/><Relationship Id="rId98" Type="http://schemas.openxmlformats.org/officeDocument/2006/relationships/image" Target="media/image5.jpeg"/><Relationship Id="rId99" Type="http://schemas.openxmlformats.org/officeDocument/2006/relationships/image" Target="media/image5.jpeg"/><Relationship Id="rId100" Type="http://schemas.openxmlformats.org/officeDocument/2006/relationships/image" Target="media/image5.jpeg"/><Relationship Id="rId101" Type="http://schemas.openxmlformats.org/officeDocument/2006/relationships/image" Target="media/image5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物理画板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50:00Z</dcterms:created>
  <dc:creator>wang</dc:creator>
  <dc:description/>
  <dc:language>en-US</dc:language>
  <cp:lastModifiedBy>wang</cp:lastModifiedBy>
  <dcterms:modified xsi:type="dcterms:W3CDTF">2003-05-29T04:56:00Z</dcterms:modified>
  <cp:revision>3</cp:revision>
  <dc:subject/>
  <dc:title/>
</cp:coreProperties>
</file>