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L298N</w:t>
      </w:r>
      <w:r>
        <w:rPr/>
        <w:t>的说明及应用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tbl>
            <w:tblPr>
              <w:tblW w:w="8306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恒压恒流桥式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驱动芯片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N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SG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公司的产品，比较常见的是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Multiwatt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封装的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内部同样包含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通道逻辑驱动电路。可以方便的驱动两个直流电机，或一个两相步进电机。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8"/>
                      <w:szCs w:val="28"/>
                    </w:rPr>
                    <w:t>L298N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8"/>
                      <w:szCs w:val="28"/>
                    </w:rPr>
                    <w:t>芯片可以驱动两个二相电机，也可以驱动一个四相电机，输出电压最高可达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8"/>
                      <w:szCs w:val="28"/>
                    </w:rPr>
                    <w:t>50V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8"/>
                      <w:szCs w:val="28"/>
                    </w:rPr>
                    <w:t>，可以直接通过电源来调节输出电压；可以直接用单片机的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8"/>
                      <w:szCs w:val="28"/>
                    </w:rPr>
                    <w:t>IO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8"/>
                      <w:szCs w:val="28"/>
                    </w:rPr>
                    <w:t>口提供信号；而且电路简单，使用比较方便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color w:val="333333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33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可接受标准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TTL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逻辑电平信号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可接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～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7 V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电压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接电源电压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电压范围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H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＋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～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46 V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。输出电流可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 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可驱动电感性负载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下管的发射极分别单独引出以便接入电流采样电阻，形成电流传感信号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可驱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个电动机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OUT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OUT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OUT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OUT4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之间可分别接电动机，本实验装置我们选用驱动一台电动机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7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0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接输入控制电平，控制电机的正反转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E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n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E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n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接控制使能端，控制电机的停转。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功能逻辑图。 　　 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tbl>
                  <w:tblPr>
                    <w:tblW w:w="10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25"/>
                  </w:tblGrid>
                  <w:tr>
                    <w:trPr/>
                    <w:tc>
                      <w:tcPr>
                        <w:tcW w:w="10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宋体;SimSun" w:hAnsi="宋体;SimSun" w:cs="宋体;SimSun"/>
                            <w:bCs/>
                            <w:kern w:val="0"/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kern w:val="0"/>
                            <w:sz w:val="28"/>
                            <w:szCs w:val="28"/>
                            <w:lang w:val="en-US" w:eastAsia="en-US"/>
                          </w:rPr>
                          <w:drawing>
                            <wp:anchor behindDoc="0" distT="0" distB="0" distL="114935" distR="114935" simplePos="0" locked="0" layoutInCell="1" allowOverlap="1" relativeHeight="4">
                              <wp:simplePos x="0" y="0"/>
                              <wp:positionH relativeFrom="column">
                                <wp:posOffset>245745</wp:posOffset>
                              </wp:positionH>
                              <wp:positionV relativeFrom="paragraph">
                                <wp:posOffset>39370</wp:posOffset>
                              </wp:positionV>
                              <wp:extent cx="4791075" cy="3467100"/>
                              <wp:effectExtent l="0" t="0" r="0" b="0"/>
                              <wp:wrapNone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0" t="-11" r="-10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91075" cy="3467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In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In4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逻辑图与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相同。由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可知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E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n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低电平时，输入电平对电机控制起作用，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E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n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高电平，输入电平为一高一低，电机正或反转。同为低电平电机停止，同为高电平电机刹停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控制器原理如下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控制器原理图，由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个虚线框图组成。 </w:t>
                  </w:r>
                </w:p>
                <w:tbl>
                  <w:tblPr>
                    <w:tblW w:w="10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25"/>
                  </w:tblGrid>
                  <w:tr>
                    <w:trPr/>
                    <w:tc>
                      <w:tcPr>
                        <w:tcW w:w="10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宋体;SimSun" w:hAnsi="宋体;SimSun" w:cs="宋体;SimSun"/>
                            <w:bCs/>
                            <w:kern w:val="0"/>
                            <w:sz w:val="28"/>
                            <w:szCs w:val="2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kern w:val="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7145</wp:posOffset>
                        </wp:positionH>
                        <wp:positionV relativeFrom="paragraph">
                          <wp:posOffset>118110</wp:posOffset>
                        </wp:positionV>
                        <wp:extent cx="5143500" cy="3665220"/>
                        <wp:effectExtent l="0" t="0" r="0" b="0"/>
                        <wp:wrapNone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43500" cy="3665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下面是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个虚线框图功能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　 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）虚线框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控制电机正反转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1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2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比较器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来自炉体压强传感器的电压。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＞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RBF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时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1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出高电平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2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出高电平经反相器变为低电平，电机正转。同理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RBF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时，电机反转。电机正反转可控制抽气机抽出气体的流量，从而改变炉体压强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）虚线框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中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3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4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两个比较器组成双限比较器，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时输出低电平，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＞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I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时输出高电平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由炉体压强转感器转换电压的上下限，即反应炉体压强控制范围。根据工艺要求，我们可自行规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值，只要炉体压强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所确定范围之间电机停转（注意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B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RBF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如果不在这个范围内，系统不稳定）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（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）虚线框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一个长延时电路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一个比较器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采样电阻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RBF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是电机过流电压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上电压大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REF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电机过流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出低电平。由上面可知，框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控制电机正反转，框图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控制炉体压强的纹波大小。当炉体压强太小或太大时，电动机转到两端固定位置停止，根据直流电机稳态运行方程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perscript"/>
                    </w:rPr>
                    <w:t>[3]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  <w:t>U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＝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e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Ф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＋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I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其中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:Ф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电机每极磁通量；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　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e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电动势常数；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 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电机转数；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 xml:space="preserve">　 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　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I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电枢电流；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br/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　　　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电枢回路电阻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电机转数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为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0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电机的电流急剧增加，时间过长将会使电机烧坏。但电机起动时，电机中线圈中的电流也急剧变大，因此我们必须把这两种状态分开。长延时电路可把这两种状态区分出来。长延时电路工作原理：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s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过流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产生一个负脉冲经过微分后，脉冲触发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5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，电路置位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输出高电平，由于放电端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7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开路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R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及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6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组成积分器开始积分，电容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上的充电电压线性上升，延时运放积分常数为</w:t>
                  </w:r>
                  <w:hyperlink r:id="rId4" w:tgtFrame="_blank">
                    <w:r>
                      <w:rPr>
                        <w:rStyle w:val="InternetLink"/>
                        <w:rFonts w:cs="宋体;SimSun" w:ascii="宋体;SimSun" w:hAnsi="宋体;SimSun"/>
                        <w:bCs/>
                        <w:color w:val="0000FF"/>
                        <w:kern w:val="0"/>
                        <w:sz w:val="28"/>
                        <w:szCs w:val="28"/>
                        <w:u w:val="single"/>
                      </w:rPr>
                      <w:t>100R</w:t>
                    </w:r>
                  </w:hyperlink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。当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上充电电压，即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电压超过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／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 V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CC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5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电路复位，输出低电平。电机启动时间一般小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0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8 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充电时间一般为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0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8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～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 s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。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出电平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5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输出电平经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7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相或，如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出低电平大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充电时间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7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充电后输出低电平由与门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8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输入到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8N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EN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端使电机停止。如果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U5A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的输出电平小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C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充电时间，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不动作电机的正常启动。长延时电路吸收电机启动过流电压波形，从而使电机正常启动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下图是其引脚图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drawing>
                      <wp:inline distT="0" distB="0" distL="0" distR="0">
                        <wp:extent cx="4953000" cy="31432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11" r="-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0" cy="314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drawing>
                      <wp:inline distT="0" distB="0" distL="0" distR="0">
                        <wp:extent cx="7115175" cy="5572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15175" cy="557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、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15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脚是输出电流反馈引脚，其它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L293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相同。在通常使用中这两个引脚也可以直接接地。上图是其与</w:t>
                  </w:r>
                  <w:r>
                    <w:rPr>
                      <w:rFonts w:cs="宋体;SimSun" w:ascii="宋体;SimSun" w:hAnsi="宋体;SimSun"/>
                      <w:bCs/>
                      <w:kern w:val="0"/>
                      <w:sz w:val="28"/>
                      <w:szCs w:val="28"/>
                    </w:rPr>
                    <w:t>51</w:t>
                  </w:r>
                  <w:r>
                    <w:rPr>
                      <w:rFonts w:ascii="宋体;SimSun" w:hAnsi="宋体;SimSun" w:cs="宋体;SimSun"/>
                      <w:bCs/>
                      <w:kern w:val="0"/>
                      <w:sz w:val="28"/>
                      <w:szCs w:val="28"/>
                    </w:rPr>
                    <w:t>单片机连接的电路图。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zsc.com/icstock/450/100R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4:00Z</dcterms:created>
  <dc:creator>微软用户</dc:creator>
  <dc:description/>
  <cp:keywords/>
  <dc:language>en-US</dc:language>
  <cp:lastModifiedBy>li</cp:lastModifiedBy>
  <dcterms:modified xsi:type="dcterms:W3CDTF">2008-11-05T11:39:00Z</dcterms:modified>
  <cp:revision>8</cp:revision>
  <dc:subject/>
  <dc:title/>
</cp:coreProperties>
</file>