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步进电机控制原理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步进电机是数字控制电机，它将脉冲信号转变成角位移，即给一个脉冲信号，步进电机就转动一个角度，因此非常适合于单片机控制。步进电机可分为反应式步进电机（简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VR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、永磁式步进电机（简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PM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和混合式步进电机（简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B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步进电机区别于其他控制电机的最大特点是，它是通过输入脉冲信号来进行控制的，即电机的总转动角度由输入脉冲数决定，而电机的转速由脉冲信号频率决定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步进电机的驱动电路根据控制信号工作，控制信号由单片机产生。其基本原理作用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1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控制换相顺序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通电换相这一过程称为脉冲分配。例如：三相步进电机的三拍工作方式，其各相通电顺序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-B-C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－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通电控制脉冲必须严格按照这一顺序分别控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,B,C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相的通断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控制步进电机的转向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如果给定工作方式正序换相通电，步进电机正转，如果按反序通电换相，则电机就反转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3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控制步进电机的速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如果给步进电机发一个控制脉冲，它就转一步，再发一个脉冲，它会再转一步。两个脉冲的间隔越短，步进电机就转得越快。调整单片机发出的脉冲频率，就可以对步进电机进行调速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40:00Z</dcterms:created>
  <dc:creator>微软用户</dc:creator>
  <dc:description/>
  <cp:keywords/>
  <dc:language>en-US</dc:language>
  <cp:lastModifiedBy>微软用户</cp:lastModifiedBy>
  <dcterms:modified xsi:type="dcterms:W3CDTF">2008-10-27T11:40:00Z</dcterms:modified>
  <cp:revision>2</cp:revision>
  <dc:subject/>
  <dc:title/>
</cp:coreProperties>
</file>