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916"/>
        <w:gridCol w:w="1051"/>
        <w:gridCol w:w="1931"/>
        <w:gridCol w:w="2475"/>
      </w:tblGrid>
      <w:tr>
        <w:trPr/>
        <w:tc>
          <w:tcPr>
            <w:tcW w:w="1149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姓    名：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性    别：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女</w:t>
            </w:r>
          </w:p>
        </w:tc>
        <w:tc>
          <w:tcPr>
            <w:tcW w:w="2475" w:type="dxa"/>
            <w:vMerge w:val="restart"/>
            <w:tcBorders/>
          </w:tcPr>
          <w:tbl>
            <w:tblPr>
              <w:tblW w:w="191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2"/>
            </w:tblGrid>
            <w:tr>
              <w:trPr>
                <w:trHeight w:val="2251" w:hRule="atLeast"/>
              </w:trPr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8080"/>
                      <w:sz w:val="18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008080"/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出生年月：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199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壮族</w:t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学    历：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本科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新闻学</w:t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毕业学校：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长安大学（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11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院校）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住    址：</w:t>
            </w:r>
          </w:p>
        </w:tc>
        <w:tc>
          <w:tcPr>
            <w:tcW w:w="4898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陕西省西安市未央区朱宏路北段长安大学渭水校区</w:t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49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电子信箱：</w:t>
            </w:r>
          </w:p>
        </w:tc>
        <w:tc>
          <w:tcPr>
            <w:tcW w:w="737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7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" w:hAnsi="微软雅黑" w:cs="微软雅黑" w:eastAsia="微软雅黑"/>
          <w:b/>
          <w:sz w:val="24"/>
        </w:rPr>
        <w:t>实习</w:t>
      </w:r>
      <w:r>
        <w:rPr/>
        <w:t>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13.7—2013.8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广西电视台新闻中心资讯频道   采编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简介： 在大二暑假曾经在广西电视台新闻中心资讯频道担任采编工作。前期跟随记者进行出外采访拍摄，后期跟随节目编辑熟悉电视台的后期制作工作。跟随老师完成过“东盟十年特辑”等报道的采访。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13.3—2013.6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陕西天视传媒有限公司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   校园代理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简介：曾经担任过陕西天视传媒公司校园代理。代理过五月天等明星的演唱会门票。期间培养了一定的业务宣传能力以及良好的沟通能力。之后由于代理工作的出色，被公司邀请继续参与陈绮贞等明星演唱会的调研工作，后因学业任务婉拒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英语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CET4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证书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策划能力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在新闻策划专业课上学习了一定的策划知识，并且和小组成员合作做出了一份“西安幼儿园喂药门”的网站新闻专题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P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hotosho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p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掌握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PS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技能，进行图片设计与处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Premiere: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A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 xml:space="preserve">fter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effect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: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掌握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PR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技能，进行视频的编辑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,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剪辑。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掌握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AE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技能，对视频，图片进行特效处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Office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办公软件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方正飞腾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Dreamweaver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: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参加了全国“信息技术及应用培训”教育工程的培训。完成了 “办公自动化工程师”的学习，通过认证考试，取得证书，能够胜任相关工作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能够运用方正飞腾基本功能进行报纸的排版工作。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掌握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dreamweaver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基本功能，制作简单网页。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" w:hAnsi="微软雅黑" w:cs="微软雅黑" w:eastAsia="微软雅黑"/>
          <w:b/>
          <w:sz w:val="24"/>
        </w:rPr>
        <w:t>校内经历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ind w:firstLine="9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  <w:t>2011.9</w:t>
            </w:r>
            <w:r>
              <w:rPr>
                <w:rFonts w:eastAsia="微软雅黑" w:cs="微软雅黑" w:ascii="微软雅黑" w:hAnsi="微软雅黑"/>
                <w:b/>
                <w:sz w:val="18"/>
              </w:rPr>
              <w:t>—</w:t>
            </w:r>
            <w:r>
              <w:rPr>
                <w:rFonts w:eastAsia="微软雅黑" w:cs="微软雅黑" w:ascii="微软雅黑" w:hAnsi="微软雅黑"/>
                <w:b/>
                <w:sz w:val="18"/>
              </w:rPr>
              <w:t>2012.9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担任长安大学校学生会新闻网络部  干事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主要负责会议稿，活动稿的撰写及照片的拍摄。参与过校学生会“饮食文化节”，“百家讲坛”等活动的策划书撰写，以及成稿稿件撰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ind w:firstLine="90"/>
              <w:jc w:val="left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  <w:t>2013.9—</w:t>
            </w:r>
            <w:r>
              <w:rPr>
                <w:rFonts w:ascii="微软雅黑" w:hAnsi="微软雅黑" w:cs="微软雅黑" w:eastAsia="微软雅黑"/>
                <w:b/>
                <w:sz w:val="18"/>
              </w:rPr>
              <w:t>至今</w:t>
            </w:r>
          </w:p>
          <w:p>
            <w:pPr>
              <w:pStyle w:val="Normal"/>
              <w:spacing w:lineRule="auto" w:line="360"/>
              <w:ind w:left="90" w:hanging="90"/>
              <w:jc w:val="left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《新闻之声》编辑，记者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担任过学院报纸刊物《新闻之声》的编辑，记者职务。拥有基本的排版能力，和较为良好的文字能力和基本的单反拍摄能力。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自我评价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衷使用豆瓣，微博，微信等社交工具。关注时政新闻，社会人文，娱乐等最新动态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擅长文字稿件写作以及编辑，熟练使用</w:t>
      </w:r>
      <w:r>
        <w:rPr>
          <w:rFonts w:cs="宋体;SimSun" w:ascii="宋体;SimSun" w:hAnsi="宋体;SimSun"/>
          <w:szCs w:val="21"/>
        </w:rPr>
        <w:t>PS,PR</w:t>
      </w:r>
      <w:r>
        <w:rPr>
          <w:rFonts w:ascii="宋体;SimSun" w:hAnsi="宋体;SimSun" w:cs="宋体;SimSun"/>
          <w:szCs w:val="21"/>
        </w:rPr>
        <w:t>等图像视频处理软件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Cs w:val="21"/>
        </w:rPr>
        <w:t>六月初</w:t>
      </w:r>
      <w:r>
        <w:rPr>
          <w:rFonts w:ascii="宋体;SimSun" w:hAnsi="宋体;SimSun" w:cs="宋体;SimSun"/>
          <w:szCs w:val="21"/>
        </w:rPr>
        <w:t>可到岗实习，能保证</w:t>
      </w:r>
      <w:r>
        <w:rPr>
          <w:rFonts w:ascii="宋体;SimSun" w:hAnsi="宋体;SimSun" w:cs="宋体;SimSun"/>
          <w:b/>
          <w:szCs w:val="21"/>
        </w:rPr>
        <w:t>一周五天</w:t>
      </w:r>
      <w:r>
        <w:rPr>
          <w:rFonts w:ascii="宋体;SimSun" w:hAnsi="宋体;SimSun" w:cs="宋体;SimSun"/>
          <w:szCs w:val="21"/>
        </w:rPr>
        <w:t>的全职实习，并持续实习</w:t>
      </w:r>
      <w:r>
        <w:rPr>
          <w:rFonts w:cs="宋体;SimSun" w:ascii="宋体;SimSun" w:hAnsi="宋体;SimSun"/>
          <w:b/>
          <w:szCs w:val="21"/>
        </w:rPr>
        <w:t>3-6</w:t>
      </w:r>
      <w:r>
        <w:rPr>
          <w:rFonts w:ascii="宋体;SimSun" w:hAnsi="宋体;SimSun" w:cs="宋体;SimSun"/>
          <w:szCs w:val="21"/>
        </w:rPr>
        <w:t>个月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校内实践部分作品请看附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4:00Z</dcterms:created>
  <dc:creator>简历模板网</dc:creator>
  <dc:description>简历模板网  http://www.jianli-moban.com</dc:description>
  <cp:keywords>个人简历模板网 简历模板 空白简历 空白模版 resume.bidejob.com www.bidejob.com word格式简历 word简历模板</cp:keywords>
  <dc:language>en-US</dc:language>
  <cp:lastModifiedBy>微软用户</cp:lastModifiedBy>
  <cp:lastPrinted>2014-05-26T22:40:00Z</cp:lastPrinted>
  <dcterms:modified xsi:type="dcterms:W3CDTF">2014-11-11T07:54:00Z</dcterms:modified>
  <cp:revision>2</cp:revision>
  <dc:subject>个人简历模板</dc:subject>
  <dc:title>个人简历 彩色简历模板</dc:title>
</cp:coreProperties>
</file>