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icrosoft Macro Assembler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Version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xt files on the Macro</w:t>
        <w:tab/>
        <w:t>Assembler disks</w:t>
        <w:tab/>
        <w:t xml:space="preserve">are tabb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space. If your printer does not automaticall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s during printing, you must use a print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pands</w:t>
        <w:tab/>
        <w:t>tabs. For example, use the DOS PRINT program to</w:t>
        <w:tab/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nd other document</w:t>
        <w:tab/>
        <w:t>or source files</w:t>
        <w:tab/>
        <w:t xml:space="preserve">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DOS 3.0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cause</w:t>
        <w:tab/>
        <w:t xml:space="preserve">of an incompatibility between DOS 3.0 and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 enhancer on this disk, you</w:t>
        <w:tab/>
        <w:t xml:space="preserve">cannot run the setup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s under DOS</w:t>
        <w:tab/>
        <w:t xml:space="preserve">3.0. Instead, follow the setup instru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pter</w:t>
        <w:tab/>
        <w:t xml:space="preserve">1 of the Programmer's Guide. You can run the C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mo on</w:t>
        <w:tab/>
        <w:t>Disk 2.</w:t>
        <w:tab/>
        <w:t xml:space="preserve">Type DEMO to run DEMO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( MASM.EXE )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/LA</w:t>
        <w:tab/>
        <w:t>option has been</w:t>
        <w:tab/>
        <w:t xml:space="preserve">added to specify a complet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all symbols,</w:t>
        <w:tab/>
        <w:t>macros,</w:t>
        <w:tab/>
        <w:t>and false conditionals.</w:t>
        <w:tab/>
        <w:t xml:space="preserve">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ivalent to using the</w:t>
        <w:tab/>
        <w:t>.LIST, .LFCOND,</w:t>
        <w:tab/>
        <w:t xml:space="preserve">.LALL, and .C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ives throughout the source file. The option over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conflicting</w:t>
        <w:tab/>
        <w:t xml:space="preserve">directives in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TR</w:t>
        <w:tab/>
        <w:t>operator can be</w:t>
        <w:tab/>
        <w:t>used to</w:t>
        <w:tab/>
        <w:t>specify</w:t>
        <w:tab/>
        <w:t xml:space="preserve">the siz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ister indirect operand for a</w:t>
        <w:tab/>
        <w:t>CALL or</w:t>
        <w:tab/>
        <w:t xml:space="preserve">JMP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ever, the size cannot be specified with NEAR</w:t>
        <w:tab/>
        <w:t>or FAR.</w:t>
        <w:tab/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D or</w:t>
        <w:tab/>
        <w:t>DWORD instead. (In 80386 32-bit</w:t>
        <w:tab/>
        <w:t xml:space="preserve">segments, use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FWORD.) Examples are</w:t>
        <w:tab/>
        <w:t xml:space="preserve">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; 8086, 80826, or 80386 16-b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jmp  WORD PTR</w:t>
        <w:tab/>
        <w:t>[bx]</w:t>
        <w:tab/>
        <w:t xml:space="preserve">    ; Legal near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ll NEAR PTR</w:t>
        <w:tab/>
        <w:t>[bx]</w:t>
        <w:tab/>
        <w:t xml:space="preserve">    ; Illegal nea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ll DWORD PTR [bx]</w:t>
        <w:tab/>
        <w:t xml:space="preserve">    ; Legal far</w:t>
        <w:tab/>
        <w:t xml:space="preserve">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jmp  FAR PTR [bx]</w:t>
        <w:tab/>
        <w:t xml:space="preserve">    ; Illegal far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; 80386 32-bit m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jmp  DWORD PTR [bx]</w:t>
        <w:tab/>
        <w:t xml:space="preserve">    ; Legal near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ll NEAR PTR</w:t>
        <w:tab/>
        <w:t>[bx]</w:t>
        <w:tab/>
        <w:t xml:space="preserve">    ; Illegal nea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ll FWORD PTR [bx]</w:t>
        <w:tab/>
        <w:t xml:space="preserve">    ; Legal far</w:t>
        <w:tab/>
        <w:t xml:space="preserve">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jmp  FAR PTR [bx]</w:t>
        <w:tab/>
        <w:t xml:space="preserve">    ; Illegal far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limitation</w:t>
        <w:tab/>
        <w:t>only applies to</w:t>
        <w:tab/>
        <w:t xml:space="preserve">register indirect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AR or</w:t>
        <w:tab/>
        <w:t>FAR can</w:t>
        <w:tab/>
        <w:t xml:space="preserve">be applied to operand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bels.</w:t>
        <w:tab/>
        <w:t xml:space="preserve">Examples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jmp  NEAR PTR</w:t>
        <w:tab/>
        <w:t xml:space="preserve">pointer[bx] ;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ll FAR PTR location</w:t>
        <w:tab/>
        <w:t xml:space="preserve">    ; Leg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evaluating</w:t>
        <w:tab/>
        <w:t xml:space="preserve">expressions, MASM does 16-bit arithmetic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the 80386 processor is enabled. If</w:t>
        <w:tab/>
        <w:t xml:space="preserve">the .386 or .38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ive has been given, MASM does 32-bit arithmetic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havior is consistent with earlier versions of</w:t>
        <w:tab/>
        <w:t xml:space="preserve">MAS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ways did 16-bit arithmetic. The notes</w:t>
        <w:tab/>
        <w:t xml:space="preserve">in Sections 9.2.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9.2.1.5</w:t>
        <w:tab/>
        <w:t xml:space="preserve">of the Programmer's Guide are incorrect. They should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MASM always does 16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scription</w:t>
        <w:tab/>
        <w:t xml:space="preserve">of declaring external symbols in Section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incomplete and the example is incorrect. You</w:t>
        <w:tab/>
        <w:t xml:space="preserve">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ss the segment of an external far data vari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FARDATA equate. Instead you must use the SEG operat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XTRN</w:t>
        <w:tab/>
        <w:t xml:space="preserve">   fvar:WORD</w:t>
        <w:tab/>
        <w:t xml:space="preserve">   ; FAR variable in fa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art: ASSUME</w:t>
        <w:tab/>
        <w:t xml:space="preserve">   es:SEG fvar</w:t>
        <w:tab/>
        <w:t xml:space="preserve">   ; Tell the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ov</w:t>
        <w:tab/>
        <w:t xml:space="preserve">   ax,SEG fvar</w:t>
        <w:tab/>
        <w:t xml:space="preserve">   ; Tell th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ov</w:t>
        <w:tab/>
        <w:t xml:space="preserve">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</w:t>
        <w:tab/>
        <w:t xml:space="preserve">the same limitation described for commun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Section 8.4.</w:t>
        <w:tab/>
        <w:t xml:space="preserve">The reason is that under the DOS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ventions, multiple far data segments</w:t>
        <w:tab/>
        <w:t xml:space="preserve">share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FAR_DATA) and have private combine type. Segments with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name can only be distinguished indirectly using the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.286P and .386P processor directives enable</w:t>
        <w:tab/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are normally used in systems programming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of</w:t>
        <w:tab/>
        <w:t xml:space="preserve">these instructions do not necessarily requi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cessor be in privileged or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 absolute</w:t>
        <w:tab/>
        <w:t>symbols</w:t>
        <w:tab/>
        <w:t>must be</w:t>
        <w:tab/>
        <w:t>declared during</w:t>
        <w:tab/>
        <w:t>pass 1.</w:t>
        <w:tab/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ans that aliases for absolute</w:t>
        <w:tab/>
        <w:t>symbols</w:t>
        <w:tab/>
        <w:t xml:space="preserve">or other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erences to them will</w:t>
        <w:tab/>
        <w:t xml:space="preserve">cause errors.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 code generates an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PUBLIC</w:t>
        <w:tab/>
        <w:t xml:space="preserve">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nes</w:t>
        <w:tab/>
        <w:t xml:space="preserve"> EQU</w:t>
        <w:tab/>
        <w:t xml:space="preserve">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ows</w:t>
        <w:tab/>
        <w:t xml:space="preserve"> EQU</w:t>
        <w:tab/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behavior is different than</w:t>
        <w:tab/>
        <w:t>in previous versions of</w:t>
        <w:tab/>
        <w:t xml:space="preserve">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contrary to</w:t>
        <w:tab/>
        <w:t xml:space="preserve">the note in Section 8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errors and</w:t>
        <w:tab/>
        <w:t xml:space="preserve">questionable practices that were igno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rlier</w:t>
        <w:tab/>
        <w:t xml:space="preserve">versions are now flagged as errors. As a 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isting source</w:t>
        <w:tab/>
        <w:t>code may produce errors</w:t>
        <w:tab/>
        <w:t xml:space="preserve">or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ar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Labels defined only</w:t>
        <w:tab/>
        <w:t>during pass 1 will cause errors</w:t>
        <w:tab/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d in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A CS assume</w:t>
        <w:tab/>
        <w:t xml:space="preserve">that changes from pass 1 to pass 2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Constants are now checked for type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Reserved words used</w:t>
        <w:tab/>
        <w:t xml:space="preserve">as labels produce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The</w:t>
        <w:tab/>
        <w:t>OFFSET operator</w:t>
        <w:tab/>
        <w:t xml:space="preserve">used with a constant causes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( CREF.EXE )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oss-reference</w:t>
        <w:tab/>
        <w:t>listing</w:t>
        <w:tab/>
        <w:t>files created with CREF</w:t>
        <w:tab/>
        <w:t xml:space="preserve">now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tional symbol. A line number followed by +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a symbol is modified at the given lin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ST .</w:t>
        <w:tab/>
        <w:t>. . . .</w:t>
        <w:tab/>
        <w:t>. . . .</w:t>
        <w:tab/>
        <w:t>. . . .</w:t>
        <w:tab/>
        <w:t>.  134#</w:t>
        <w:tab/>
        <w:t xml:space="preserve">  237</w:t>
        <w:tab/>
        <w:t xml:space="preserve"> 54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ymbol TST is defined at line 134, used at line 237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ified at line 5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==( MASM.EXE and LINK.EXE</w:t>
        <w:tab/>
        <w:t xml:space="preserve">)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scription</w:t>
        <w:tab/>
        <w:t xml:space="preserve">of STACK combine type in Section 5.2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explain how multiple initialized stack</w:t>
        <w:tab/>
        <w:t xml:space="preserve">seg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bined. The total size of the</w:t>
        <w:tab/>
        <w:t>stack is the total size</w:t>
        <w:tab/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stack definitions. LINK puts initialized data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ined</w:t>
        <w:tab/>
        <w:t>stack segment at the end of the</w:t>
        <w:tab/>
        <w:t xml:space="preserve">stack. Data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last segment linked overrides data initial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vioussegments. This behavior</w:t>
        <w:tab/>
        <w:t xml:space="preserve">is usually not relevant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st programs only define one stack of uninitializ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ck data cannot be initialized with simplified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==( CodeView Debugger</w:t>
        <w:tab/>
        <w:t xml:space="preserve">)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/R option has been added to</w:t>
        <w:tab/>
        <w:t xml:space="preserve">enable the CodeView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use the debug registers (DR0, DR1, DR2, and DR3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0386 processor. The option is ignored if you do no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0386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splay does not change to indicate</w:t>
        <w:tab/>
        <w:t xml:space="preserve">that the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s are in use, but debugger operations with </w:t>
        <w:tab/>
        <w:t xml:space="preserve">tracepoint or trace memory statements (but n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tchpoint statements) will be much faster. Any</w:t>
        <w:tab/>
        <w:t xml:space="preserve">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 conditions will prevent the debugger fro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bug regi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) /E</w:t>
        <w:tab/>
        <w:t xml:space="preserve">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) More than four tracepoints</w:t>
        <w:tab/>
        <w:t xml:space="preserve">ar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) A tracepoint watches more than four bytes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) A watchpoint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ascal expression evaluator</w:t>
        <w:tab/>
        <w:t xml:space="preserve">described in the C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Utilities manual is</w:t>
        <w:tab/>
        <w:t>not implemented</w:t>
        <w:tab/>
        <w:t>in this</w:t>
        <w:tab/>
        <w:t>version</w:t>
        <w:tab/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deView debugger. It will be impleme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bugger supplied with the next</w:t>
        <w:tab/>
        <w:t>version</w:t>
        <w:tab/>
        <w:t xml:space="preserve">of Pascal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also produce executable files with</w:t>
        <w:tab/>
        <w:t xml:space="preserve">CodeView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. Current versions of Pascal</w:t>
        <w:tab/>
        <w:t xml:space="preserve">do not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View debu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ction</w:t>
        <w:tab/>
        <w:t xml:space="preserve">4.2, "FORTRAN Expressions," of the CodeVi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tilities manual should</w:t>
        <w:tab/>
        <w:t>mention</w:t>
        <w:tab/>
        <w:t xml:space="preserve">that FORTRAN re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ors do not work with string variables or 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versions of the GENOA EGA short card are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CodeView when used</w:t>
        <w:tab/>
        <w:t xml:space="preserve">with a mouse. You can work arou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lem</w:t>
        <w:tab/>
        <w:t xml:space="preserve">by turning off the mouse with 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( LINK.EXE )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new LINK message warns about a practic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gal in real mode, but</w:t>
        <w:tab/>
        <w:t>illegal</w:t>
        <w:tab/>
        <w:t xml:space="preserve">in protect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arning L4003: intersegment self-relative fixup at &lt;pos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ssembly-language, the warning only occurs if the DOS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ive or /DOSSEG linker option is used. It indi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-bit jump to an address in another segment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code produces the</w:t>
        <w:tab/>
        <w:t xml:space="preserve">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TEXT</w:t>
        <w:tab/>
        <w:t xml:space="preserve"> 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TRN</w:t>
        <w:tab/>
        <w:t xml:space="preserve">   doi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jmp</w:t>
        <w:tab/>
        <w:t xml:space="preserve">   _TEXT2: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TEXT</w:t>
        <w:tab/>
        <w:t xml:space="preserve">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TEXT2  SEGMENT </w:t>
        <w:tab/>
        <w:tab/>
        <w:t xml:space="preserve">  PUBLIC  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oit</w:t>
        <w:tab/>
        <w:t xml:space="preserve">  PROC</w:t>
        <w:tab/>
        <w:t xml:space="preserve">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oit</w:t>
        <w:tab/>
        <w:t xml:space="preserve">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TEXT2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arning usually indicates a</w:t>
        <w:tab/>
        <w:t xml:space="preserve">fatal error in high-lev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nguage programs. It can occur</w:t>
        <w:tab/>
        <w:t xml:space="preserve">when the /NT option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ompile a small-model 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==( Mixed-Languages Programming Guide</w:t>
        <w:tab/>
        <w:t xml:space="preserve">)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ing convention rules</w:t>
        <w:tab/>
        <w:t>on page</w:t>
        <w:tab/>
        <w:t xml:space="preserve">10 are incomple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bine</w:t>
        <w:tab/>
        <w:t xml:space="preserve">BASIC with other high-level languages, avoi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mbolic names longer than eight characters. Pascal and</w:t>
        <w:tab/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recognize only the</w:t>
        <w:tab/>
        <w:t>first eight characters,</w:t>
        <w:tab/>
        <w:t xml:space="preserve">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IC will recognize more than eigh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ample programs for BASIC in Chapter 6 will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QuickBASIC</w:t>
        <w:tab/>
        <w:t>Versions 2.0 or</w:t>
        <w:tab/>
        <w:t xml:space="preserve">3.0. They will wor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write</w:t>
        <w:tab/>
        <w:t>the function as</w:t>
        <w:tab/>
        <w:t xml:space="preserve">a subprogram, and omit the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tement. Functions and DECLARE statements will b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future versions of Microsoft</w:t>
        <w:tab/>
        <w:t xml:space="preserve">BASIC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( Macro Files )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cro files have been added to the Macro Assembl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files are</w:t>
        <w:tab/>
        <w:t xml:space="preserve">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IXED.INC</w:t>
        <w:tab/>
        <w:t xml:space="preserve">      For defining assembler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that can be called from high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IXED.DOC</w:t>
        <w:tab/>
        <w:t xml:space="preserve">      Documentation for</w:t>
        <w:tab/>
        <w:t xml:space="preserve">the macr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MIXED.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OS.INC</w:t>
        <w:tab/>
        <w:t xml:space="preserve">      For calling common DOS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IOS.INC</w:t>
        <w:tab/>
        <w:t xml:space="preserve">      For calling common BIOS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used on IBM and IBM-compatibl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CRO.DOC</w:t>
        <w:tab/>
        <w:t xml:space="preserve">      Description, syntax, 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for using</w:t>
        <w:tab/>
        <w:t xml:space="preserve">the macros in DOS.IN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BIOS.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