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tinel System Drivers Version 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1-1997 Rainbow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inel System Drivers provide a communication path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pplication and the Sentinel key.  The driver you install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rating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describes the installation procedures for all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rivers.  See the appropriate section for the procedu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you a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Changes Since Last 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  Windows NT Driver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Windows NT Dr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Windows NT Driver Un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Recovery Mechanisms on NT-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Windows NT - DO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 Windows 3.x Driver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Windows 3.x Dr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Windows 3.x Driver Un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   OS/2 Driver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  OS/2 Dr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   Windows 95 Driver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  Windows 95 Dr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  Windows 95 Driver Un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   Autodetecting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TXT    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.DDP        - OS/2 installation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EXE           - A program design to detect the active OS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ppropriat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\SENTDOS.SYS     - DOS Device Driver for use with some interfa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\INSTALL.CMD     - OS/2 installation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\SENTINEL.SYS    - OS/2 Senti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31\INSTALL.EXE  - Install program for Windows 3.x Senti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31\SENTINEL.386 - Windows 3.x Senti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NT\SETUPAXP.EXE - Sentinel Driver installation program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LPH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NT\SETUPX86.EXE - Sentinel Driver installation program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NT\SETUPPPC.EXE - Sentinel Driver installation program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Power P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NT\SNTI386.DLL  - Sentinel Driver setup DLL for Windows NT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NT\SNTALPHA.DLL - Sentinel Driver setup DLL for Windows NT on Alph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NT\SNTPPC.DLL   - Sentinel Driver setup DLL for Windows NT on Power P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NT\I386\SENTINEL.HLP  - Help file for the WinNT Sentinel Driver setup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NT\I386\SENTTEMP.SYS  - WinNT Sentinel Driver for x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NT\I386\RNBOVTMP.DLL  - WinNT Sentinel Virtual Device Driver for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NT\ALPHA\SENTINEL.HLP - Help file for the WinNT Sentinel Driver setup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NT\ALPHA\SENTTEMP.SYS - WinNT Sentinel Driver for Alph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NT\ALPHA\RNBOVTMP.DLL - WinNT Sentinel Virtual Device Driver f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NT\PPC\SENTINEL.HLP   - Help file for the WinNT Sentinel Driver setup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NT\PPC\SENTTEMP.SYS   - WinNT Sentinel Driver for Power P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NT\PPC\RNBOVTMP.DLL   - WinNT Sentinel Virtual Device Driver for Pow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95\SENTINEL.VXD - Windows 95 Senti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95\SENTW95.EXE  - Sentinel Driver installation program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95\SENTW95.DLL  - Sentinel Driver installatio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95\SENTW95.HLP  - Windows help file used by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_95\SENTSTRT.EXE - Program used to initialize the Vx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Changes Since Last General Release (PD-5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IPS Windows NT is no longer supported. (PD-5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rrected an NT driver installer problem that cause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ail when the driver files were located in subdirectories named i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, and PPC - and those subdirectories were not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st level of the pathname. (PD-5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odified the NT and Win95 driver installer to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 if an error is encountered during the installation. (PD-5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dded a command line switch /E (or /e) to NT and Win95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r to prevent any error message from being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 (PD-5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dded code to remove the 'Sentinel' entry from NT Ser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when the Sentinel driver is uninstalled. (PD-5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etup.exe is now included to detect the active OS, and to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Sentinel System Installation program.  Please see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tecting Setup Program for more details. (PD-5.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rrected an Win95 driver problem that caused the key access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ECP-capable printer such as HP LaserJect 5L is att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print job(s).  (PD-5.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Modified the NT driver to avoid the possibilities of affec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critical processes.  (PD-5.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Localized the Windows 3.1, Windows 95, and Windows NT driver inst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port English, Chinese, French, German, and Spanish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shows the components and the status of localization, "x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nguage is supported. (PD-5.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GLISH    CHINESE    FRENCH    GERMAN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3.1             x          x         x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95              x          x         x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NT Intel        x          x         x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NT Alpha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NT PowerPC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Modified the NT driver IRP allocation scheme to avoid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adisys Corporation's INtime software. (PD-5.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emoved SENTINEL.ZIP, OEMSETUP.INF, and INSTALL.BAT from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. (PD-5.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Windows NT Driver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dministrative privilege is required to install the 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ake a backup copy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Under the Microsoft Windows NT Main group, double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and Prompt". (On NT 4.0 or later, select "Run" from the Task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ange drive to the floppy drive containing 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WIN_NT.  In case of CD-ROM distribution, chang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\PRODUCT\DRIVERS\&lt;LANGUAGE&gt;\WIN_NT, where &lt;LANGUAGE&gt;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 supported. (On NT 4.0 or later, click the "Browse..."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ect the directory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un driver setup program -- Type SETUPX86 (for Intel systems), SETUP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PowerPC systems), or SETUPAXP (for DEC Alpha system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prompt. There are several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/q     Quiet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dialogs are not displayed bu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/e     Suppress all messages. (Overwrites the /q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normal dialogs and error message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for non-zero return code from the install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error can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/pxxx  Path, where xxx is the path of fil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the path of fil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, files will be copied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/o     Overwrite the existing Sentinel Driver.  By defa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isting driver is newer than the one to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staller will not copy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we provide an integrated setup program, SETUP.EX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 of the driver software that auto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and invoke the correct driver setu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Please refer to the "Autodetecting Setup Program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 window with the title bar "Sentinel Driver Setup Progra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elect "Functions" and then "Install Sentinel Driver"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 dialog box with the default path for the NT driv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drive letter if necessary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The Sentinel Driver and associated files are copied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DLLs, SNTI386.DLL, SNTALPHA.DLL, or SNTPP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TINEL.HLP are copied to \%SYSTEMROOT%\SYSTEM32. SENTTEM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pied to the file  \%SYSTEMROOT%\SYSTEM32\DRIVERS\SENTINEL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YSTEMROOT% is the directory where Microsoft Windows 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If the driver installation is successful, a dialog box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ntinel Driver Files Copied Successfully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When complete, a dialog box with the message "Driver Installed!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Click "OK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of Sentinel System Driver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-5.33 and later no longer supports manu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Windows NT Driver Configu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dministrative privilege is required to configure the 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etting has been changed and you would like to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inel Driver,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der the Microsoft Windows NT Main group,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trol Panel". (On NT 4.0 or later, select "Setting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bar and click on "Control Pan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Under the Control Panel double click on "Drivers". (On NT 4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"Multimedia", select the "Devices" tab, and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"Other Multimedia Devi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elect "Sentinel for i386 System" in the installed driver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lick the "Setup" button. (On NT 4.0 or later, click on "Setting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lick the "Edit" button to edit an existing parallel por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ick the "Add" button to add a new parallel 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OK" after you finish the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 dialog box with the message "Your driver setting has change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You will need to exit and restart Windows N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etting can take eff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f you have any other application running at the backg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aved data, choose "Don't Restart Now". Quit all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tart Windows NT, Otherwise select "Restart 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Windows NT Driver Un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der the Microsoft Windows NT Main group,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and Prompt". (On NT 4.0 or later, Select "Run" from the Task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ange drive to the floppy drive containing 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diskette distribution, change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WIN_NT.  In case of CD-ROM distribution, chang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\PRODUCT\DRIVERS\WIN_NT. (On NT 4.0 or later, click the "Brows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and select the directory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un driver setup program -- SETUPX86 (for Intel systems), SETUPPP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PC systems), or SETUPAXP (for DEC Alpha systems)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with the /u (or /U)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se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q /u -   Quietly removes the exist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Via Pull-down menu -   Run setup program and select "Remove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r" from the "Func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hen complete, a dialog box with the message "Sentinel Driver Rem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lick "OK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ome files may not be removed until you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    Recovery Mechanisms on NT-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ONLY IF YOU HAVE SENTINEL DRIVER VERSION PD-5.16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 has encountered an issue with the final release (build 138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NT 4.0.  The following two scenarios will cause WindowsNT 4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oot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A change to the default configuration settings of Rainbow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prior to installing WindowsNT 4.0 (the 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mplete successfully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A change to the default configuration settings of Rainbow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after WindowsNT 4.0 is already installed (the re-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mplete success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-booting the machine, WindowsNT will display a blu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ith a message that an error has occurred in the NT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9/30/96, Rainbow has released a new version of the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rivers, version PD-5.17, to resolve this issue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the new driver (PD-5.17 or later) be downloaded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page at www.rnbo.com or the electronic bulletin board at (714)450-7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alled.  To recover from the blue error screen,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:  If the user falls under category "B" above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has the blue screen on their machine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go ahead and re-boot the machine.  When Windows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, the user will be prompted to press the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the last known good configuration.  Pres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oon as this message appears.  Then press the "L"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enter.  WindowsNT should re-boot without problems.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ntinel System Driver by highlighting "Sentinel for 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" via the Control Panel / MultiMedia / Devic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ultiMedia Devices applet and press Remove.  Re-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(this step is mandatory, do not skip this!),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NT System Driver from the PD-5.17 (or later)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:  If the user has already re-booted their machine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pair the system, then method 1 cannot be use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the following steps assuming another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 or the file system is FAT (File Allocation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-boot to another OS other than NT (or use a DOS floppy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name sentinel.sys to temp.sys in the \winnt40\system32\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-boot to Windows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name temp.sys to sentinel.sys in the \winnt40\system32\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move the Sentinel System Driver by highlighting "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386 Systems"  via the Control Panel / MultiMedi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s / Other MultiMedia Devices applet and press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-boot the machine (this step is mandatory, do not skip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stall the PD-5.17 (or later) WindowsNT Sentinel Syst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-boo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:  If the user has already re-booted their machine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pair the system, then method 1 cannot be used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cannot use method #2 because they do not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 to boot to, do not have a DOS boot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machine is a pure NT machine with a NTFS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-boot the machine and access the CMOS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ocate the settings for the parallel port.  On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DISABLE.  Change the port so it is disab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event NT from detecting any parallel ports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port.sys to not load. Since Rainbow's Sentinel driver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port.sys, we too will not load.  Exit CMOS and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ow the machine to continue with the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move the Sentinel System Driver by highlighting "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386 Systems"  via the Control Panel / MultiMedi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s / Other MultiMedia Devices applet and press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-boot the machine (this step is mandatory, do not skip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gain access the CMOS setup program and re-enable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. Be sure to save the settings.  Allow th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stall the PD-5.17 (or later) WindowsNT Sentinel Syst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-boo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Windows NT - DO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, though unlikely, that on some systems,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tcom C/C++ with Rational DOS/4G and Microsoft Visual C/C++ with P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 TNT DOS Extender may be unable to communicate with ou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.  In the unlikely event that you experience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pplication under Windows NT, a DOS Device Driver is provi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r application to communicate with the Windows N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ystems where it otherwise c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is device driv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Copy the file SENTDOS.SYS to the target system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  Add the following statement to the custom Config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your application's PIF file, or if your applic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se a custom Config file, to the system's CONFIG.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%path%\sentdo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%path% is the actual path where SENTDOS.SYS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Windows 3.x Driver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ake a backup copy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elect File|Run under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ype "A:\WIN_31\INSTALL.EXE" at the dialog box. Change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o the floppy disk drive where the Driver Diskette is lo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unning from a drive other tha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the CD-ROM distribu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CD-ROM DRIVE}:\PRODUCT\DRIVERS\WIN_31\INSTALL.EXE where {CD-ROM DR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rive letter corresponding to CD-ROM d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/q     Quiet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dialogs (warning, information)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/pxxx  Path, where xxx is the path of fil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the path of fil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, files will be copied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/o     Overwrite the existing Sentinel Driver.  By defa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isting driver is newer than the one to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staller will not copy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we provide an integrated setup program, SETUP.EX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 of the driver software that auto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and invoke the correct driver setu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Please refer to the "Autodetecting Setup Program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Follow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you need to change any of the driver's default settings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INI file.  See the following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When the installation is complete,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e Win 3.x driver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tallation is complete the installer will broadca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top level tasks.  The message RNBO_INSTALL_DON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umber will be 5555h and the second number will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-- RNBO_SUCCESS                (Install/uninstall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-- RNBO_CLASS_REGISTER_ERROR   (RegisterClass call 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-- RNBO_CREATE_WINDOW_ERROR    (CreateWindow call 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-- RNBO_INIT_FAILED            (Cannot initialize the inst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-- RNBO_BAD_OS                 (Running under wrong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-- RNBO_NO_DRIVER              (Cannot find the driver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-- RNBO_NEWER_DRIVER_EXISTS    (The existing driver is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-- RNBO_SYSINI_READONLY        (The SYSTEM.INI is write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-- RNBO_SYS_INI_NOT_FOUND      (Cannot find the SYSTEM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- RNBO_SYS_INI_UPDATE_FAILED  (The SYSTEM.INI file cannot b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- RNBO_USER_TERMINATED        (Installation terminated by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- RNBO_UNINSTALL_FAILED       (Cannot uninstall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of Sentinel System Driv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ighly recommend that you install the Sentinel System Driv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ur installer.  If you decide to install it manually later 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py SENTINEL.386 to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dd the following line under the [386Enh] section in your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ocated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WINDOWS\SENTINEL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refer to the correct directory if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 in other than C:\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Windows 3.x Dr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of configuring the system driver under 16 bit Window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s defined within the SYSTEM.INI file. Data can be defin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s up to a maximum of 4 ports. The section [SentinelSetup]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obal configuration data, i.e. autotiming delay, interrupts to mask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names [SentinelSetupPortA] through [SentinelSetupPortZ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per-port configuration data. The port address fiel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for the configuration data under these section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indows 3.x System Driver Sample SYSTEM.INI 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ntinel Device Driver Configuration Options for Windows 3.x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NERAL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neral driver configuration and parameter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tion Name: [Sentinel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ameter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MachineType - Defines the machine type the driver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configured for. The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0 - Autodetect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1 - Defines IBM and IBM compati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2 - Defines NEC PC-9800 serie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3 - Defines Fujitsu FMR series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[Sentinel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MachineType = 1        ; Configure driver for IB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Delay - Defines the number of machine loops to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create a 2 microsecond delay. The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0 - Use auto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1 through 65535 - Number of loops to us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2u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[Sentinel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Delay = 100                ; Use 100 loops to create a 2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;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MaskInterrupts - Defines the set of interrupts to mas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accessing the port (used for port cont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This is defined as a hexadecimal bit m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0 - Disable interrupt m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1 - Mask LPT1 print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2 - Mask LPT2 print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4 - Mask 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Default interrupts m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To disable a set of interrupts, add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bit masks together to form the resul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[Sentinel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MaskInterrupts = 5        ; Mask LPT1 and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RT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er-Port configuration and parameter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tion Name: [SentinelSetupPort?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 ? is the port to configure defined as A through Z.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iguration defined overrides the default port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river. Only the first 4 port configuration records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phabetically with A) are used. The PortAddress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d for the port configuration recor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ameter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PortAddress - Defines the base address for a por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parameter must be defined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parameters to be used. The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defined in hexadecimal. The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0 - Disables setup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1 through FFFE - Used as actual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[SentinelSetupPor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Address = 3BC            ; Define the first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; as 0x03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ortContentionMethod - Defines the contention metho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gain access to a port. Thi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a hexadecimal bit mask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0 - Disable all port conten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1 - Use system port contention handl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(Not available for Windows 3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4 - Disable system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8 - Mask interrupts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MaskInterrupts parameter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[SentinelSetup] sec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10 - Use windows critical section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(Not available for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20 - Poll the port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40 - Enabl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* 80000000 - Use drive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To enable a set of contention methods, add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bit masks together to form the resulting conten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[SentinelSetupPor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Address = 3BC              ; Define the first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as 0x03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PortContentionMethod = 78      ; Enabl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mask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            ; Windows critical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            ; port poll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ortType - Defines the type of parallel port. The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0 - Autodetect p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1 - NEC PC-9800 series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(Only valid when MachineType = 2 (NEC PC980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2 - Fujitsu FMR series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(Only valid when MachineType = 3 (Fujits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3 - IBM AT or PS/2 compatibl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(Only valid when MachineType = 1 (IB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4 - IBM PS/2 compatible parallel port w/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(Only valid when MachineType = 1 (IB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6 - IBM AT Low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(Only valid when MachineType = 1 (IB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[SentinelSetupPor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Address = 3BC            ; Define the first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; as 0x03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Type = 3                 ; IBM AT typ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PortContentionRetryInterval - Defines the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to delay in-between re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contenting for a busy 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parameter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with the PortContentionRetry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parameter (see below).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0 through 65534 - number of milli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delay in-between re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contenting for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-1 - indefinite retry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Default is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[SentinelSetupPor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Address = 3BC               ; Define the firs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; use as 0x03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ContentionRetryInterval = 5 ; Delay 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; between re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; a bus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PortContentionRetryCount - Defines the number of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to perform on a bus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PortContentionRetry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parameter (see above).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0 through 65534 - Number of retries to perform on a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-1 - Indefinite retr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[SentinelSetupPor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Address = 3BC              ; Define the first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as 0x03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ContentionRetryInterval = 5; Delay 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between re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a bus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port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ContentionRetryCount = -1  ; Indefinite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DeviceRetryCount - Defines the number of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to perform on a I/O request (quer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communications is interrup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collision detection conten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(see above) must be enabled for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to be used). The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0 through 65534 - Number of retrie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-1 - Indefinite retr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[SentinelSetupPor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Address = 3BC              ; Define the first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as 0x03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DeviceRetryCount = -1          ; Indefinite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ValidatePort - is a Boolean the defines whether the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validate the port's existence before using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0 - disable port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1 - enable port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ntinelSetup]                                ; General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Type                 = 1                ; IB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            = 0                ; Use auto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nterrupts              = 0                ; Don't mask any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ntinelSetupPortA]                           ; First port set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ddress                 = 3bc              ; port addr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ContentionMethod        = 80000000         ; use driver defin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Type                    = 3                ; IBM AT typ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ContentionRetryCount    = 0                ; disable contention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ContentionRetryInterval = 0                ; disable contention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RetryCount            = -1               ; indefinite devic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Port                = 0                ; don't validat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ntinelSetupPortB]                           ; Second port set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Address                = 278              ; port addr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ddress                 = 0                ; ignore this set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ContentionMethod        = 80000000         ; use driv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 contention metho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 accessing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Type                    = 4                ; IBM PS/2 DMA typ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ContentionRetryCount    = 0                ; disable contention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ContentionRetryInterval = 0                ; disable contention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RetryCount            = -1               ; indefinite devic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Port                = 0                ; don't validat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ntinelSetupPortC]                           ; Second port set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ddress                 = 378              ; port addr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ContentionMethod        = 4                ; Disable system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 when accessing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Type                    = 4                ; IBM PS/2 DMA typ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Windows 3.x Driver Un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elect File|Run under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"A:\WIN_31\INSTALL.EXE /U" at the dialog box.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A: to the floppy disk drive where the Driver Disket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from a drive other tha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options /q allows quiet mode un-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OS/2 Driver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ake a backup copy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tart a OS/2 windows by double clicking on the OS/2 Windows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promp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ype "A:\OS2\INSTALL.CMD" at the command prompt. Change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A: if the Sentinel Driver Diskette is in a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, we provide an integrated setup program, SETUP.EX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directory of the driver software that auto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 and invoke the correct driver setu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 Please refer to the "Autodetecting Setup Program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 dialog box with title "OS/2 Device Driver Installation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hange the source directory and destination director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the CD-ROM distribution, Change the sourc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CD-ROM DRIVE}:\PRODUCT\DRIVERS where {CD-ROM DRIVE}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corresponding to CD-ROM d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lick on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elect the "Rainbow OS/2 Device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Click on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fter the driver has been installed, click on "Exit"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 Click on "Yes" button when the dialog box with message "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Restar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  If you need to change any of the driver's default settings,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 statement in the CONFIG.SYS file and create an 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the required parameters.  See the following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of Sentinel System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ighly recommend that you install the Sentinel System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ur installer.  If you decide to install it manually later 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py \OS2\SENTINEL.SYS to the OS2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dd the 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SENTINEL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OS/2 Dr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of configuring the system driver under OS/2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file. The file name of the configuration file i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driver via a command line argument. The configuration fil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similar to that used by Windows for its INI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file uses the same section names as defin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3.x driver. Data can be defined for all ports up to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4 ports.  Configuration information can be written to a 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OS/2 1.x/2.x/3.x System Driver Sampl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ntinel Device Driver Configuration Options for OS/2 1.x/2.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OS/2 Sentinel Device Driver is installed through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IG.SYS file by adding a DEVICE state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VICE=[PATH]\SENTINE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 [PATH] is the drive and directory where the SENTINEL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VICE=[PATH]\SENTINEL.SYS [[/Q] [/C=&lt;config file&gt;] [/L=&lt;log 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/Q  - Suppresses the sign-on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/C= - Defines the configuration file to use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a configuration file i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/L= - Defines the path and file name of where to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driver's current configuration resul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EVICE=C:\SENTINEL.SYS /Q /C=C:\SENTINEL.INI /L=C:\SENTINE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he above command line arguments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Suppress the sign-on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Use the configuration parameters in C:\SENTIN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Log the current driver configuration to C:\SENTINE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IGURATION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NERAL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neral driver configuration and parameter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tion Name: [Sentinel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ameter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LogFileName - Defines the path and file name used to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onfiguration results of the drive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nstallation. This parameter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corresponding command line argument, /L=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[Sentinel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LogFileName = C:\SENTINEL.LOG ; log output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;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SignOnMessage - A Boolean value defining whether the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banner should be displayed.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verrides the correspond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rgument, /Q. The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0 - disable ban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1 - enable ban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[Sentinel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SignOnMessage = 1                    ; enable sign-on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MachineType - Defines the machine type the driver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configured for. The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0 - Autodetect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1 - Defines IBM and IBM compati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2 - Defines NEC PC-9800 serie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3 - Defines Fujitsu FMR series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[Sentinel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MachineType = 1        ; Configure driver for IB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Delay - Defines the number of machine loops to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create a 2 microsecond delay. The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0 - Use auto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1-65535 - Number of loops to use to create a 2u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[Sentinel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Delay = 100                ; Use 100 loops to create a 2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;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MaskInterrupts - Defines the set of interrupts to mas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ccessing the port (used for port cont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his is defined as a hexadecimal bit ma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0 - Disable interrupt m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1 - Mask LPT1 print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2 - Mask LPT2 print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4 - Mask 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Default interrupts m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To disable a set of interrupts, add the individual bit 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together to form the resul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[Sentinel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MaskInterrupts = 5        ; Mask LPT1 and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RT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er-Port configuration and parameter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tion Name: [SentinelSetupPort?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 ? is the port to configure defined as A through Z.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iguration defined overrides the default port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river. Only the first 4 port configuration records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phabetically with A) are used. The PortAddress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d for the port configuration recor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ameter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PortAddress - Defines the base address for a por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parameter must be defined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parameters to be used. The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defined in hexadecimal. The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0 - Disables setup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1 through FFFE - Used as actual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[SentinelSetupPor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Address = 3BC              ; Define the first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as 0x03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PortContentionMethod - Defines the contention metho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gain access to a port. Thi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a hexadecimal bit mask with the following ;                                       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0 - Disable all port conten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1 - Use system port contention handler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(Not available for Windows 3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4 - Disable system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8 - Mask interrupts as defined by the Mask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parameter under the [SentinelSetup]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10 - Use windows critical section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(Not available for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20 - Poll the port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40 - Enabl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* 80000000 - Use drive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To enable a set of contention method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individual bit masks together to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resulting conten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[SentinelSetupPor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Address = 3BC              ; Define the first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as 0x03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PortContentionMethod = 79      ; Enabl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mask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            ; Windows critical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port p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collision det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            ; system port con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ystemPortNumber - Defines the logical port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for the defined port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system contention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The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0-65534 - The logical port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* -1 - Autodetect the logical por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[SentinelSetupPor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Address = 3BC              ; Define the first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as 0x03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PortContentionMethod = 79      ; Enabl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mask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            ; Windows critical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port p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collision det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            ; system port con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SystemPortNumber = 0           ; First install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ortDriver - Defines the system driver that hand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port contention for the parallel por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option is only available on version 2.1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above of OS/2. The valid value i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which length does not exceed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[SentinelSetupPor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Address = 3BC               ; Define the first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; as 0x03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ContentionMethod = 1        ; Use system port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;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Driver = LPT1               ; Use the LPT1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; system port con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PortType - Defines the type of parallel port. The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0 - Autodetect p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1 - NEC PC-9800 series paralle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(Only valid when MachineType = 2 (NEC PC980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2 - Fujitsu FMR series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(Only valid when MachineType = 3 (Fujits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3 - IBM AT or PS/2 compatibl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(Only valid when MachineType = 1 (IB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4 - IBM PS/2 compatible parallel port w/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(Only valid when MachineType = 1 (IB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6 - IBM AT Low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(Only valid when MachineType = 1 (IB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[SentinelSetupPor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Address = 3BC               ; Define the first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; as 0x03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Type = 3                    ; IBM AT typ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PortContentionRetryInterval - Defines the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to delay in-between re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contenting for a busy 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parameter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with the PortContentionRetry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parameter (see below).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0 through 65534 - number of milliseconds to delay in-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retries of contending for a bus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-1 - indefinite retry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Default is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[SentinelSetupPor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Address = 3BC               ; Define the first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; as 0x03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ContentionRetryInterval = 5 ; Delay 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; between re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; a bus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PortContentionRetryCount - Defines the number of retries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on a busy port. 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the PortContentionRetryInterval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(see above). The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0-65534 - number of retries to perform on a bus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-1 - indefinite retr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[SentinelSetupPor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Address = 3BC               ; Define the first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; as 0x03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ContentionRetryInterval = 5 ; Delay 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; between re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; a bus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; port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ContentionRetryCount = -1   ; indefinite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DeviceRetryCount - Defines the number of retries to perform on a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request (query) if communications is inte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(the collision detection conten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(see above) must be enabled for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to be used). The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0 through 65534 - number of retrie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-1 - indefinite retr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Default is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[SentinelSetupPor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ortAddress = 3BC              ; Define the first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as 0x03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PortContentionMethod = 78      ; Enabl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mask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            ; Windows critical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            ; port poll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DeviceRetryCount     = -1      ; indefinite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ValidatePort - is a Boolean the defines whether the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validate the port's existence before using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0 - disable port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1 - enable port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*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ntinelSetup]                                    ; General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nMessage                    = 1               ; Enable sign-on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Name                      = C:\SENTINEL.LOG ; log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Type                      = 1               ; IB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                 = 0               ; Use auto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nterrupts                   = 0               ; Don't mask any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ntinelSetupPortA]                               ; First port set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ddress                      = 3bc             ; port addr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ContentionMethod             = 80000000        ; use driver defin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Type                         = 3               ; IBM AT typ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ContentionRetryCount         = 0               ; disable contention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ContentionRetryInterval      = 0               ; disable contention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RetryCount                 = -1              ; indefinite devic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PortNumber                 = 0               ; system's logic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river                       = LPT1            ; system port contention d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Port                     = 0               ; don't validat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ntinelSetupPortB]                               ; Second port set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Address                     = 278             ; port addr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ddress                      = 0               ; ignore this set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ContentionMethod             = 80000000        ; use driv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; contention metho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; accessing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Type                         = 4               ; IBM PS/2 DMA typ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ContentionRetryCount         = 0               ; disable contention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ContentionRetryInterval      = 0               ; disable contention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RetryCount                 = -1              ; indefinite devic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Port                     = 0               ; don't validat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ntinelSetupPortC]                               ; Second port set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ddress                      = 378             ; port addr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ContentionMethod             = 4               ; Disable system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; when accessing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Type                         = 4               ; IBM PS/2 DMA typ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Windows 95 Driver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ake a backup copy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tart Windows 95.  Select "Run" from the Taskbar and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W95.EXE in the \WIN_95 subdirectory on 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/q     Quiet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dialogs are not displayed bu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/e     Suppress all messages. (Overwrites the /q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normal dialogs and error message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for non-zero return code from the install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error can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/pxxx  Path, where xxx is the path of fil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the path of fil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, files will be copied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/o     Overwrite the existing Sentinel Driver.  By defa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isting driver is newer than the one to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staller will not copy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we provide an integrated setup program, SETUP.EX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 of the driver software that auto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and invoke the correct driver setu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Please refer to the "Autodetecting Setup Program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elect "Install Sentinel Driver" from the "Func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lick "OK" when the "Driver installed!  Restart you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ppears.  Restart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following files have been created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\SYSTEM\SENTINEL.V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\SYSTEM\RNBOSENT\SENTW9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\SYSTEM\RNBOSENT\SENTW95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\SYSTEM\RNBOSENT\SENTW95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\SYSTEM\RNBOSENT\SENTST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\SYSTEM\RNBOSENT\SENTINEL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of Sentinel System Driver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ighly recommend that you install the Sentinel System Driv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ur installer.  If you decide to install it manually later 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ake a backup copy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your application is a Win32 application, go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un Registry Editor (REGEDIT.EXE in Windows 95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lect HKEY_LOCAL_MACHINE\SOFTWARE\Microsoft\Windows\CurrentVersion\Run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Clicking on the expansion box next to the item name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With RunServices highlighted, click on "Edit" menu and select "New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select "String Value" from its submenu.  Registry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n entry "New Value #1"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it to "RNBOStart".  ( To rename a key, click it with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, select Rename, and type the new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lick on it to bring up "Edit String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%system_root%\system\rnbosent\sentstrt.exe" and click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%system_root% is the name of the Windows 95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lternatively, the file sentstrt.exe can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ystem_root%\startm~1\programs\startu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py the file "SENTINEL.VXD" from the "WIN_95\"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inel Driver diskette to the %system_root%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subdirectory %system_root%\system\rnbo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all other files from the "WIN_95\"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ystem_root%\system\rnbosent subdirectory.  Also copy "SENTINEL.VX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%system_root%\system\rnbosent as "SENTINEL.SAV",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-up file to the syst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The installation is now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driver with Win32 applications,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ther applications, restart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Windows 95 Dr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tart Windows 95.  Select "Run" from the Taskbar and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W95.EXE in the WINDOWS\SYSTEM\RNBOS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elect "Configure Sentinel Driver" from the "Func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lick the "Edit" button to edit an existing parallel por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ick the "Add" button to add a new parallel 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OK" after you finish the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start Windows 95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Windows 95 Driver Un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tart Windows 95.  Select "Run" from the Taskbar and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W95.EXE in the WINDOWS\SYSTEM\RNBOSENT subdirectory (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distribution media).  The driver can be remov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options or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W95 /q /u  -  Quietly removes the exist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Pull-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"Remove Sentinel Driver" from the "Func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en complete, a dialog box with the message "Sentinel Driver Rem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lick "OK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Autodetecting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is a 16 bit Windows program designed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OS, and launch the appropriate Sentinel Syst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SETUP will be able to launch the OS/2, Win3x, Win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NT(Intel), Win NT(PowerPC), and Win NT(Alpha) inst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launching program to work correctl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must be maintained.  That is, setup.exe must be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all the other installer you wish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 the program, Select "Run" from the Taskbar and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in the root directory of the Sentinel System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option differs slightly from running the specific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r directly.  Please review the following options and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&lt;Source Path&gt; -- Specify the root location of the porta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t specified, the location of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NOTE: If you do not point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of the system driver, setup.ex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wn the appropriate install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n             -- Quiet Mode, 4 different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1          -   No error messages, launch installer qui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2(default) -   Report error messages, launch installer qui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3          -   No error messages, launch install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4          -   Report error messages, launch install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NOTE: Unlike the installers,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s quietly by default.  To show options, use /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/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         -- Overwrites existing driver regardless of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         -- Uninstall the detec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n             -- Do not autodetect, instea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1          - 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2          - 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3          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4          -   Windows NT - i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5          -   Windows NT -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6          -   Windows NT -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     -- Display on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SPECIAL NOTE: Due to its requirements for auto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.EXE does not support the /E command.  If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command, you cannot us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