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>
          <w:rtl w:val="true"/>
        </w:rPr>
        <w:t>ڤ</w:t>
      </w:r>
      <w:r>
        <w:rPr/>
        <w:t>۳</w:t>
      </w:r>
      <w:r>
        <w:rPr/>
        <w:t>J�|��" �C��n��ϥΪ̱��v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�нХJ�Ӿ\Ū�G���n��ϥΪ̱��v�X��]�H�U�</w:t>
      </w:r>
      <w:r>
        <w:rPr/>
        <w:t>١</w:t>
      </w:r>
      <w:r>
        <w:rPr/>
        <w:t>u���v�X��v�^�Y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ѡ@�Q�Τ�]�ӤH�γ�@�k�H����^�P �w�</w:t>
      </w:r>
      <w:r>
        <w:rPr/>
        <w:t>֮</w:t>
      </w:r>
      <w:r>
        <w:rPr/>
        <w:t>a�x ���q�N�W�z �w�</w:t>
      </w:r>
      <w:r>
        <w:rPr/>
        <w:t>֮</w:t>
      </w:r>
      <w:r>
        <w:rPr/>
        <w:t>a�x �n�</w:t>
      </w:r>
      <w:r>
        <w:rPr/>
        <w:t>鲣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Ҧ��</w:t>
      </w:r>
      <w:r>
        <w:rPr>
          <w:rtl w:val="true"/>
        </w:rPr>
        <w:t>ߤ</w:t>
      </w:r>
      <w:r>
        <w:rPr/>
        <w:t>��</w:t>
      </w:r>
      <w:r>
        <w:rPr/>
        <w:t>X�k��ĳ�C�W�z �w�</w:t>
      </w:r>
      <w:r>
        <w:rPr/>
        <w:t>֮</w:t>
      </w:r>
      <w:r>
        <w:rPr/>
        <w:t>a�x �n�</w:t>
      </w:r>
      <w:r>
        <w:rPr/>
        <w:t>鲣�</w:t>
      </w:r>
      <w:r>
        <w:rPr/>
        <w:t>~�]�A�q���n��A��i��]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B�ѭ���ƥH�Ρu�u�W�v�ιq�l���]�H�U�</w:t>
      </w:r>
      <w:r>
        <w:rPr/>
        <w:t>١</w:t>
      </w:r>
      <w:r>
        <w:rPr/>
        <w:t>u�n�</w:t>
      </w:r>
      <w:r>
        <w:rPr/>
        <w:t>鲣�</w:t>
      </w:r>
      <w:r>
        <w:rPr/>
        <w:t>~�v�^�C�u�n�</w:t>
      </w:r>
      <w:r>
        <w:rPr/>
        <w:t>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v��]�A���� �w�</w:t>
      </w:r>
      <w:r>
        <w:rPr/>
        <w:t>֮</w:t>
      </w:r>
      <w:r>
        <w:rPr/>
        <w:t>a�x ���q�Ҵ��ѵ��@�Q�Τ</w:t>
      </w:r>
      <w:r>
        <w:rPr/>
        <w:t>ᤧ��</w:t>
      </w:r>
      <w:r>
        <w:rPr/>
        <w:t>u�n�</w:t>
      </w:r>
      <w:r>
        <w:rPr/>
        <w:t>鲣�</w:t>
      </w:r>
      <w:r>
        <w:rPr/>
        <w:t>~�v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ɥR���C�s�P�u�n�</w:t>
      </w:r>
      <w:r>
        <w:rPr/>
        <w:t>鲣�</w:t>
      </w:r>
      <w:r>
        <w:rPr/>
        <w:t>~�v�Ҵ��Ѥ����n��Y�t���a�A��ϥΪ̱��v�X�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ӳn��Y�Y�̷Ӹӱ��v�X��W�w�ӱ��v���@�Q�Τ�C�u�n�</w:t>
      </w:r>
      <w:r>
        <w:rPr/>
        <w:t>鲣�</w:t>
      </w:r>
      <w:r>
        <w:rPr/>
        <w:t>~�v�@�g�@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ˡB�����B�U��B�s��ΥH��L�</w:t>
      </w:r>
      <w:r>
        <w:rPr/>
        <w:t>覡�</w:t>
      </w:r>
      <w:r>
        <w:rPr/>
        <w:t>ϥΡA�Y��</w:t>
      </w:r>
      <w:r>
        <w:rPr>
          <w:rtl w:val="true"/>
        </w:rPr>
        <w:t>ܡ</w:t>
      </w:r>
      <w:r>
        <w:rPr/>
        <w:t>@�Q�Τ�P�N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�v��</w:t>
      </w:r>
      <w:r>
        <w:rPr>
          <w:rtl w:val="true"/>
        </w:rPr>
        <w:t>ڤ</w:t>
      </w:r>
      <w:r>
        <w:rPr/>
        <w:t>����</w:t>
      </w:r>
      <w:r>
        <w:rPr/>
        <w:t>C�Y�@�Q�Τ</w:t>
      </w:r>
      <w:r>
        <w:rPr/>
        <w:t>ᤣ�</w:t>
      </w:r>
      <w:r>
        <w:rPr/>
        <w:t>P�N���u���v�X��v����</w:t>
      </w:r>
      <w:r>
        <w:rPr>
          <w:rtl w:val="true"/>
        </w:rPr>
        <w:t>ڡ</w:t>
      </w:r>
      <w:r>
        <w:rPr/>
        <w:t>A�h�ФŦw�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Ρu�n�</w:t>
      </w:r>
      <w:r>
        <w:rPr/>
        <w:t>鲣�</w:t>
      </w:r>
      <w:r>
        <w:rPr/>
        <w:t>~�v�F�� �Q�Τ�o�N��h�^���ʶR�B�A�ýШD���B�h�</w:t>
      </w:r>
      <w:r>
        <w:rPr>
          <w:rtl w:val="true"/>
        </w:rPr>
        <w:t>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</w:t>
      </w:r>
      <w:r>
        <w:rPr/>
        <w:t>鲣�</w:t>
      </w:r>
      <w:r>
        <w:rPr/>
        <w:t>~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n�</w:t>
      </w:r>
      <w:r>
        <w:rPr/>
        <w:t>鲣�</w:t>
      </w:r>
      <w:r>
        <w:rPr/>
        <w:t>~�v��</w:t>
      </w:r>
      <w:r>
        <w:rPr/>
        <w:t>ۧ</w:t>
      </w:r>
      <w:r>
        <w:rPr/>
        <w:t>@�v�k�B��</w:t>
      </w:r>
      <w:r>
        <w:rPr>
          <w:rtl w:val="true"/>
        </w:rPr>
        <w:t>ڵۧ</w:t>
      </w:r>
      <w:r>
        <w:rPr/>
        <w:t>@�v���H�Ψ�L���z�]���v���k�</w:t>
      </w:r>
      <w:r>
        <w:rPr>
          <w:rtl w:val="true"/>
        </w:rPr>
        <w:t>ߤ</w:t>
      </w:r>
      <w:r>
        <w:rPr/>
        <w:t>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@�C�u�n�</w:t>
      </w:r>
      <w:r>
        <w:rPr/>
        <w:t>鲣�</w:t>
      </w:r>
      <w:r>
        <w:rPr/>
        <w:t>~�v�ȫY���v�ϥΡA�ӫD�c����_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v�X��v�¤��@�Q�Τ�U�z�v�Q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�t�γn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Τ�o��]�A�u�@���B�</w:t>
      </w:r>
      <w:r>
        <w:rPr>
          <w:rtl w:val="true"/>
        </w:rPr>
        <w:t>׺ݾ</w:t>
      </w:r>
      <w:r>
        <w:rPr/>
        <w:t>�</w:t>
      </w:r>
      <w:r>
        <w:rPr/>
        <w:t>Ψ�L�Ʀ�q�l�˸m���b�����A�x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H�U�</w:t>
      </w:r>
      <w:r>
        <w:rPr/>
        <w:t>١</w:t>
      </w:r>
      <w:r>
        <w:rPr/>
        <w:t>u�q���v�^�W�w�˨èϥΤA��u�n�</w:t>
      </w:r>
      <w:r>
        <w:rPr/>
        <w:t>鲣�</w:t>
      </w:r>
      <w:r>
        <w:rPr/>
        <w:t>~�v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�x�s�����ϥ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Τ��o�b�x�s�˸m�]�Ҧp����A���^�W�x�s�Φw�ˤA��u�n�</w:t>
      </w:r>
      <w:r>
        <w:rPr/>
        <w:t>鲣�</w:t>
      </w:r>
      <w:r>
        <w:rPr/>
        <w:t>~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ѡ@�Q�Τ�z�L�������@�Q�Τ��L�u�q���v�w�˩ΰ��u�n�</w:t>
      </w:r>
      <w:r>
        <w:rPr/>
        <w:t>鲣�</w:t>
      </w:r>
      <w:r>
        <w:rPr/>
        <w:t>~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@�Q�Τ�C�b�A�x�u�q���v�W�B�αq�A�x�u�q���v�W�w�ˡB�ϥΡB�s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ܡ</w:t>
      </w:r>
      <w:r>
        <w:rPr/>
        <w:t>B�ΰ��u�n�</w:t>
      </w:r>
      <w:r>
        <w:rPr/>
        <w:t>鲣�</w:t>
      </w:r>
      <w:r>
        <w:rPr/>
        <w:t>~�v�A�����������O��o�ä�t�A����v�C�u�n�</w:t>
      </w:r>
      <w:r>
        <w:rPr/>
        <w:t>鲣�</w:t>
      </w:r>
      <w:r>
        <w:rPr/>
        <w:t>~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v���o�P�ɥѤ��P���u�q���v�@�ɩΨϥΡC�M�A���</w:t>
      </w:r>
      <w:r>
        <w:rPr>
          <w:rtl w:val="true"/>
        </w:rPr>
        <w:t>פ</w:t>
      </w:r>
      <w:r>
        <w:rPr/>
        <w:t>W�}�W�w�p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ƶq���u�q���v���o�s��ΧQ�Ρu�n�</w:t>
      </w:r>
      <w:r>
        <w:rPr/>
        <w:t>鲣�</w:t>
      </w:r>
      <w:r>
        <w:rPr/>
        <w:t>~�v���ɮ</w:t>
      </w:r>
      <w:r>
        <w:rPr>
          <w:rtl w:val="true"/>
        </w:rPr>
        <w:t>׻</w:t>
      </w:r>
      <w:r>
        <w:rPr/>
        <w:t>P�C�L�A�ȥH�ΦP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(peer web services)�C���~�A�@�Q�Τ��o�ϥΡu�n�</w:t>
      </w:r>
      <w:r>
        <w:rPr/>
        <w:t>鲣�</w:t>
      </w:r>
      <w:r>
        <w:rPr/>
        <w:t>~�v���u�h�x��</w:t>
      </w:r>
      <w:r>
        <w:rPr/>
        <w:t>ܾ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Display)�\��A�N�@�Q�Τ</w:t>
      </w:r>
      <w:r>
        <w:rPr/>
        <w:t>ᤧ��</w:t>
      </w:r>
      <w:r>
        <w:rPr/>
        <w:t>W���q���̽u�W�����ɮ�(Help File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X�R�A�Ӥ𶷬��C�x��</w:t>
      </w:r>
      <w:r>
        <w:rPr/>
        <w:t>ܾ���</w:t>
      </w:r>
      <w:r>
        <w:rPr/>
        <w:t>o�A����v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L�v�Q�έ��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�u�T�����v�n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u�n�</w:t>
      </w:r>
      <w:r>
        <w:rPr/>
        <w:t>鲣�</w:t>
      </w:r>
      <w:r>
        <w:rPr/>
        <w:t>~�v�g���u�T�����v�ΡuNFR�v�A�b���v�T���u���v�X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</w:t>
      </w:r>
      <w:r>
        <w:rPr>
          <w:rtl w:val="true"/>
        </w:rPr>
        <w:t>ڤ</w:t>
      </w:r>
      <w:r>
        <w:rPr/>
        <w:t>U�A  �Q�Τ�ϥΡu�n�</w:t>
      </w:r>
      <w:r>
        <w:rPr/>
        <w:t>鲣�</w:t>
      </w:r>
      <w:r>
        <w:rPr/>
        <w:t>~�v�ɶȭ���ѥ</w:t>
      </w:r>
      <w:r>
        <w:rPr/>
        <w:t>ܽ</w:t>
      </w:r>
      <w:r>
        <w:rPr/>
        <w:t>d�B��թε��γ~�A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N�u�n�</w:t>
      </w:r>
      <w:r>
        <w:rPr/>
        <w:t>鲣�</w:t>
      </w:r>
      <w:r>
        <w:rPr/>
        <w:t>~�v���Ψ̹��Ӭ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�</w:t>
      </w:r>
      <w:r>
        <w:rPr>
          <w:rtl w:val="true"/>
        </w:rPr>
        <w:t>٭</w:t>
      </w:r>
      <w:r>
        <w:rPr/>
        <w:t>�</w:t>
      </w:r>
      <w:r>
        <w:rPr/>
        <w:t>u�{(Reverse Engineering)�B�ѽs(Decompilation)�P�ϦV��Ķ(Disassembly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Τ</w:t>
      </w:r>
      <w:r>
        <w:rPr/>
        <w:t>ᤣ�</w:t>
      </w:r>
      <w:r>
        <w:rPr/>
        <w:t>o��u�n�</w:t>
      </w:r>
      <w:r>
        <w:rPr/>
        <w:t>鲣�</w:t>
      </w:r>
      <w:r>
        <w:rPr/>
        <w:t>~�v�i���</w:t>
      </w:r>
      <w:r>
        <w:rPr>
          <w:rtl w:val="true"/>
        </w:rPr>
        <w:t>٭</w:t>
      </w:r>
      <w:r>
        <w:rPr/>
        <w:t>�</w:t>
      </w:r>
      <w:r>
        <w:rPr/>
        <w:t>u�{(reverse engineer)�B�ѽs(decompile)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Ķ(disassemble)�A��Y����k�O���T��W�z����̡A���b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�զ������}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n�</w:t>
      </w:r>
      <w:r>
        <w:rPr/>
        <w:t>鲣�</w:t>
      </w:r>
      <w:r>
        <w:rPr/>
        <w:t>~�v�Y���@�ӳ�@���~�ӳQ���v�ϥΡA�U�զ�����o�Q��}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x�q��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  ���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Τ</w:t>
      </w:r>
      <w:r>
        <w:rPr/>
        <w:t>ᤣ�</w:t>
      </w:r>
      <w:r>
        <w:rPr/>
        <w:t>o�ȮɩΥä[�X���ΥX�ɡu�n�</w:t>
      </w:r>
      <w:r>
        <w:rPr/>
        <w:t>鲣�</w:t>
      </w:r>
      <w:r>
        <w:rPr/>
        <w:t>~�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  �Ӽ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v�X��v�ä��N �w�</w:t>
      </w:r>
      <w:r>
        <w:rPr/>
        <w:t>֮</w:t>
      </w:r>
      <w:r>
        <w:rPr/>
        <w:t>a�x ���q�����ӼЩΪA�ȼг��¤��@�Q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Q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  ��γn�</w:t>
      </w:r>
      <w:r>
        <w:rPr/>
        <w:t>餧�</w:t>
      </w:r>
      <w:r>
        <w:rPr/>
        <w:t>@�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n�</w:t>
      </w:r>
      <w:r>
        <w:rPr/>
        <w:t>鲣�</w:t>
      </w:r>
      <w:r>
        <w:rPr/>
        <w:t>~�v�i��]�t�����x�H�W�q���@����γn�</w:t>
      </w:r>
      <w:r>
        <w:rPr/>
        <w:t>餧 �</w:t>
      </w:r>
      <w:r>
        <w:rPr/>
        <w:t>w�</w:t>
      </w:r>
      <w:r>
        <w:rPr/>
        <w:t>֮</w:t>
      </w:r>
      <w:r>
        <w:rPr/>
        <w:t>a�x ���~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γn��Ȧw�˩�</w:t>
      </w:r>
      <w:r>
        <w:rPr/>
        <w:t>䤤�</w:t>
      </w:r>
      <w:r>
        <w:rPr/>
        <w:t>A�x�q���W��M�C�@�Q�Τ�o��Ҧ� �w�</w:t>
      </w:r>
      <w:r>
        <w:rPr/>
        <w:t>֮</w:t>
      </w:r>
      <w:r>
        <w:rPr/>
        <w:t>a�x ��γ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~�W�ϥΦ���</w:t>
      </w:r>
      <w:r>
        <w:rPr>
          <w:rtl w:val="true"/>
        </w:rPr>
        <w:t>ޥ</w:t>
      </w:r>
      <w:r>
        <w:rPr/>
        <w:t>H�i��h��|ĳ�C�</w:t>
      </w:r>
      <w:r>
        <w:rPr>
          <w:rtl w:val="true"/>
        </w:rPr>
        <w:t>ܩ</w:t>
      </w:r>
      <w:r>
        <w:rPr/>
        <w:t>�</w:t>
      </w:r>
      <w:r>
        <w:rPr/>
        <w:t>D Microsoft ����γn��A�@�Q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Ѧ��H�������v�X��A�λP���v���p���A�H�T�w���v�̬O�_���\��γn�</w:t>
      </w:r>
      <w:r>
        <w:rPr/>
        <w:t>餧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ɡ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  �</w:t>
      </w:r>
      <w:r>
        <w:rPr/>
        <w:t>䴩�</w:t>
      </w:r>
      <w:r>
        <w:rPr/>
        <w:t>A�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֮</w:t>
      </w:r>
      <w:r>
        <w:rPr/>
        <w:t>a�x ���q�o�V�@�Q�Τᴣ�ѩM�u�n�</w:t>
      </w:r>
      <w:r>
        <w:rPr/>
        <w:t>鲣�</w:t>
      </w:r>
      <w:r>
        <w:rPr/>
        <w:t>~�v����</w:t>
      </w:r>
      <w:r>
        <w:rPr/>
        <w:t>䴩�</w:t>
      </w:r>
      <w:r>
        <w:rPr/>
        <w:t>A�ȡ]�H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䴩�</w:t>
      </w:r>
      <w:r>
        <w:rPr/>
        <w:t>A�ȡv�^�C�ӡu�</w:t>
      </w:r>
      <w:r>
        <w:rPr/>
        <w:t>䴩�</w:t>
      </w:r>
      <w:r>
        <w:rPr/>
        <w:t>A�ȡv���ϥ���̨ϥΪ̤�U�B�u�u�W�v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 �w�</w:t>
      </w:r>
      <w:r>
        <w:rPr/>
        <w:t>֮</w:t>
      </w:r>
      <w:r>
        <w:rPr/>
        <w:t>a�x �Ҵ��Ѩ�L��ƩҸ� �w�</w:t>
      </w:r>
      <w:r>
        <w:rPr/>
        <w:t>֮</w:t>
      </w:r>
      <w:r>
        <w:rPr/>
        <w:t>a�x ���q�F���M�p����z�C�@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ȡv���@����Ӵ��ѵ��@�Q�Τ</w:t>
      </w:r>
      <w:r>
        <w:rPr/>
        <w:t>ᤧ�</w:t>
      </w:r>
      <w:r>
        <w:rPr/>
        <w:t>ɥR�n��X�A���u�n�</w:t>
      </w:r>
      <w:r>
        <w:rPr/>
        <w:t>鲣�</w:t>
      </w:r>
      <w:r>
        <w:rPr/>
        <w:t>~�v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u���v�X��v�W�w��</w:t>
      </w:r>
      <w:r>
        <w:rPr>
          <w:rtl w:val="true"/>
        </w:rPr>
        <w:t>ڤ</w:t>
      </w:r>
      <w:r>
        <w:rPr/>
        <w:t>�����</w:t>
      </w:r>
      <w:r>
        <w:rPr/>
        <w:t>C���@�Q�Τ�b�u�</w:t>
      </w:r>
      <w:r>
        <w:rPr/>
        <w:t>䴩�</w:t>
      </w:r>
      <w:r>
        <w:rPr/>
        <w:t>A�ȡv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Ҵ��ѵ� �w�</w:t>
      </w:r>
      <w:r>
        <w:rPr/>
        <w:t>֮</w:t>
      </w:r>
      <w:r>
        <w:rPr/>
        <w:t>a�x ���q���</w:t>
      </w:r>
      <w:r>
        <w:rPr>
          <w:rtl w:val="true"/>
        </w:rPr>
        <w:t>޳</w:t>
      </w:r>
      <w:r>
        <w:rPr/>
        <w:t>N��T�A �w�</w:t>
      </w:r>
      <w:r>
        <w:rPr/>
        <w:t>֮</w:t>
      </w:r>
      <w:r>
        <w:rPr/>
        <w:t>a�x ���q�o�N��Ω󲣫~�</w:t>
      </w:r>
      <w:r>
        <w:rPr/>
        <w:t>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}�o���ӷ~�</w:t>
      </w:r>
      <w:r>
        <w:rPr>
          <w:rtl w:val="true"/>
        </w:rPr>
        <w:t>ت</w:t>
      </w:r>
      <w:r>
        <w:rPr/>
        <w:t>��</w:t>
      </w:r>
      <w:r>
        <w:rPr/>
        <w:t>W�C �w�</w:t>
      </w:r>
      <w:r>
        <w:rPr/>
        <w:t>֮</w:t>
      </w:r>
      <w:r>
        <w:rPr/>
        <w:t>a�x ���|�H���@�Q�Τ</w:t>
      </w:r>
      <w:r>
        <w:rPr/>
        <w:t>ᨭ��</w:t>
      </w:r>
      <w:r>
        <w:rPr/>
        <w:t>覡�</w:t>
      </w:r>
      <w:r>
        <w:rPr/>
        <w:t>ϥθӧ</w:t>
      </w:r>
      <w:r>
        <w:rPr>
          <w:rtl w:val="true"/>
        </w:rPr>
        <w:t>޳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  �n�</w:t>
      </w:r>
      <w:r>
        <w:rPr/>
        <w:t>餧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n�</w:t>
      </w:r>
      <w:r>
        <w:rPr/>
        <w:t>鲣�</w:t>
      </w:r>
      <w:r>
        <w:rPr/>
        <w:t>~�v���̪�ϥΪ̱o�N���u���v�X��v�Ρu�n�</w:t>
      </w:r>
      <w:r>
        <w:rPr/>
        <w:t>鲣�</w:t>
      </w:r>
      <w:r>
        <w:rPr/>
        <w:t>~�v�@�@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�A��������������@�</w:t>
      </w:r>
      <w:r>
        <w:rPr>
          <w:rtl w:val="true"/>
        </w:rPr>
        <w:t>׺ݨ</w:t>
      </w:r>
      <w:r>
        <w:rPr/>
        <w:t>ϥΪ̡C�@�Q�Τ</w:t>
      </w:r>
      <w:r>
        <w:rPr/>
        <w:t>ᬰ��������</w:t>
      </w:r>
      <w:r>
        <w:rPr/>
        <w:t>ɥ����]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n�</w:t>
      </w:r>
      <w:r>
        <w:rPr/>
        <w:t>鲣�</w:t>
      </w:r>
      <w:r>
        <w:rPr/>
        <w:t>~�v���Ҧ�����]�]�A�@��զ�����B�C�����B�ѭ���ơB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��u���v�X��v�A�Y�u�n�</w:t>
      </w:r>
      <w:r>
        <w:rPr/>
        <w:t>鲣�</w:t>
      </w:r>
      <w:r>
        <w:rPr/>
        <w:t>~�v�����u�u�~�ҩ�ѡv�A�</w:t>
      </w:r>
      <w:r>
        <w:rPr/>
        <w:t>綷�</w:t>
      </w:r>
      <w:r>
        <w:rPr/>
        <w:t>@�</w:t>
      </w:r>
      <w:r>
        <w:rPr/>
        <w:t>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�������o�H�H��Υ���L��������</w:t>
      </w:r>
      <w:r>
        <w:rPr/>
        <w:t>覡�</w:t>
      </w:r>
      <w:r>
        <w:rPr/>
        <w:t>i��C�Ӥ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�����P�N��u���u���v�X��v����</w:t>
      </w:r>
      <w:r>
        <w:rPr>
          <w:rtl w:val="true"/>
        </w:rPr>
        <w:t>ڡ</w:t>
      </w:r>
      <w:r>
        <w:rPr/>
        <w:t>A�</w:t>
      </w:r>
      <w:r>
        <w:rPr/>
        <w:t>䤤�</w:t>
      </w:r>
      <w:r>
        <w:rPr/>
        <w:t>]�A���q�Ȥ��A�N���u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v�Ρu�n�</w:t>
      </w:r>
      <w:r>
        <w:rPr/>
        <w:t>鲣�</w:t>
      </w:r>
      <w:r>
        <w:rPr/>
        <w:t>~�v�@�i�@�B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  �</w:t>
      </w:r>
      <w:r>
        <w:rPr>
          <w:rtl w:val="true"/>
        </w:rPr>
        <w:t>פ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Q�Τ᥼���u���u���v�X��v����</w:t>
      </w:r>
      <w:r>
        <w:rPr>
          <w:rtl w:val="true"/>
        </w:rPr>
        <w:t>ڡ</w:t>
      </w:r>
      <w:r>
        <w:rPr/>
        <w:t>A�h �w�</w:t>
      </w:r>
      <w:r>
        <w:rPr/>
        <w:t>֮</w:t>
      </w:r>
      <w:r>
        <w:rPr/>
        <w:t>a�x ���q�o�b����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v�Q���p�U�A�</w:t>
      </w:r>
      <w:r>
        <w:rPr>
          <w:rtl w:val="true"/>
        </w:rPr>
        <w:t>פ</w:t>
      </w:r>
      <w:r>
        <w:rPr/>
        <w:t>�</w:t>
      </w:r>
      <w:r>
        <w:rPr/>
        <w:t>u���v�X��v�C���ɡ@�Q�Τ</w:t>
      </w:r>
      <w:r>
        <w:rPr/>
        <w:t>ᥲ���</w:t>
      </w:r>
      <w:r>
        <w:rPr/>
        <w:t>P���Ҧ��u�n�</w:t>
      </w:r>
      <w:r>
        <w:rPr/>
        <w:t>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v�������Ψ�Ҧ��զ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@�Ū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u�n�</w:t>
      </w:r>
      <w:r>
        <w:rPr/>
        <w:t>鲣�</w:t>
      </w:r>
      <w:r>
        <w:rPr/>
        <w:t>~�v�g���@�Ū��A�h�@�Q�Τ</w:t>
      </w:r>
      <w:r>
        <w:rPr/>
        <w:t>ᥲ�</w:t>
      </w:r>
      <w:r>
        <w:rPr/>
        <w:t>w�g �w�</w:t>
      </w:r>
      <w:r>
        <w:rPr/>
        <w:t>֮</w:t>
      </w:r>
      <w:r>
        <w:rPr/>
        <w:t>a�x ���q�X�k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ϥθg �w�</w:t>
      </w:r>
      <w:r>
        <w:rPr/>
        <w:t>֮</w:t>
      </w:r>
      <w:r>
        <w:rPr/>
        <w:t>a�x ���q���o�ɦ��@���v�q���</w:t>
      </w:r>
      <w:r>
        <w:rPr/>
        <w:t>첣�</w:t>
      </w:r>
      <w:r>
        <w:rPr/>
        <w:t>~�~�i�ϥΥ��u�n�</w:t>
      </w:r>
      <w:r>
        <w:rPr/>
        <w:t>鲣�</w:t>
      </w:r>
      <w:r>
        <w:rPr/>
        <w:t>~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n�</w:t>
      </w:r>
      <w:r>
        <w:rPr/>
        <w:t>鲣�</w:t>
      </w:r>
      <w:r>
        <w:rPr/>
        <w:t>~�v�g���@�Ū��N��N��/�θɥR��c���@�Q�Τ�ɦ��ϥΪ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Ū���</w:t>
      </w:r>
      <w:r>
        <w:rPr/>
        <w:t>椧���</w:t>
      </w:r>
      <w:r>
        <w:rPr/>
        <w:t>~�C�@�Q�Τ�ȱo�̥��u���v�X��v�W�w���ϥθg�@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C�Y�u�n�</w:t>
      </w:r>
      <w:r>
        <w:rPr/>
        <w:t>鲣�</w:t>
      </w:r>
      <w:r>
        <w:rPr/>
        <w:t>~�v�Y�@�M�˳n��{�����Y�զ�������@�Ū��A�ӸӮM�\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�Y�H��@���~�g���v���@�Q�Τ�ϥήɡA�h�@�Q�Τ�ȱo�N�u�n�</w:t>
      </w:r>
      <w:r>
        <w:rPr/>
        <w:t>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v�@���ӮM�\�n��{�����@����ӥ[�H�ϥΩ�����A���o�N���}�ϥ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x�H�W���q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</w:t>
      </w:r>
      <w:r>
        <w:rPr/>
        <w:t>ۧ</w:t>
      </w:r>
      <w:r>
        <w:rPr/>
        <w:t>@�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Ҧ����u�n�</w:t>
      </w:r>
      <w:r>
        <w:rPr/>
        <w:t>鲣�</w:t>
      </w:r>
      <w:r>
        <w:rPr/>
        <w:t>~�v�]�]�A���u�n�</w:t>
      </w:r>
      <w:r>
        <w:rPr/>
        <w:t>鲣�</w:t>
      </w:r>
      <w:r>
        <w:rPr/>
        <w:t>~�v���ҧt�����v���B�Ϥ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ʵe�B��T�B���ġB���</w:t>
      </w:r>
      <w:r>
        <w:rPr/>
        <w:t>֡</w:t>
      </w:r>
      <w:r>
        <w:rPr/>
        <w:t>B��r�H�Ρ��p��ε{�����^�B�����ѭ���ơ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n�</w:t>
      </w:r>
      <w:r>
        <w:rPr/>
        <w:t>鲣�</w:t>
      </w:r>
      <w:r>
        <w:rPr/>
        <w:t>~�v�������Ҧ��v�ε</w:t>
      </w:r>
      <w:r>
        <w:rPr/>
        <w:t>ۧ</w:t>
      </w:r>
      <w:r>
        <w:rPr/>
        <w:t>@�v�A���� �w�</w:t>
      </w:r>
      <w:r>
        <w:rPr/>
        <w:t>֮</w:t>
      </w:r>
      <w:r>
        <w:rPr/>
        <w:t>a�x ���q�Ψ����ө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z�L�u�n�</w:t>
      </w:r>
      <w:r>
        <w:rPr/>
        <w:t>鲣�</w:t>
      </w:r>
      <w:r>
        <w:rPr/>
        <w:t>~�v���ϥΦӥi��s���e�θ�ơA��@��Ҧ��v�δ��z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�O�</w:t>
      </w:r>
      <w:r>
        <w:rPr>
          <w:rtl w:val="true"/>
        </w:rPr>
        <w:t>ݩ</w:t>
      </w:r>
      <w:r>
        <w:rPr/>
        <w:t>�</w:t>
      </w:r>
      <w:r>
        <w:rPr/>
        <w:t>Ӥ��e�θ�Ƥ��</w:t>
      </w:r>
      <w:r>
        <w:rPr/>
        <w:t>֦��̩</w:t>
      </w:r>
      <w:r>
        <w:rPr/>
        <w:t>Ҧ��A�åi�������</w:t>
      </w:r>
      <w:r>
        <w:rPr/>
        <w:t>ۧ</w:t>
      </w:r>
      <w:r>
        <w:rPr/>
        <w:t>@�v�k�Ψ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]���v�k�</w:t>
      </w:r>
      <w:r>
        <w:rPr>
          <w:rtl w:val="true"/>
        </w:rPr>
        <w:t>ߩ</w:t>
      </w:r>
      <w:r>
        <w:rPr/>
        <w:t>M���O�@�C���u���v�X��v�ä����v�@�Q�Τ�ϥθ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θ�ơC�Z�����¤����@���v�Q�A���� �w�</w:t>
      </w:r>
      <w:r>
        <w:rPr/>
        <w:t>֮</w:t>
      </w:r>
      <w:r>
        <w:rPr/>
        <w:t>a�x ���q�Ҧ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C�����n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Τ�Ҧ���u�n�</w:t>
      </w:r>
      <w:r>
        <w:rPr/>
        <w:t>鲣�</w:t>
      </w:r>
      <w:r>
        <w:rPr/>
        <w:t>~�v�i���</w:t>
      </w:r>
      <w:r>
        <w:rPr/>
        <w:t>۩�</w:t>
      </w:r>
      <w:r>
        <w:rPr/>
        <w:t>@�</w:t>
      </w:r>
      <w:r>
        <w:rPr>
          <w:rtl w:val="true"/>
        </w:rPr>
        <w:t>إ</w:t>
      </w:r>
      <w:r>
        <w:rPr/>
        <w:t>H�W���C�����A���L�</w:t>
      </w:r>
      <w:r>
        <w:rPr>
          <w:rtl w:val="true"/>
        </w:rPr>
        <w:t>ש</w:t>
      </w:r>
      <w:r>
        <w:rPr/>
        <w:t>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n�</w:t>
      </w:r>
      <w:r>
        <w:rPr/>
        <w:t>鲣�</w:t>
      </w:r>
      <w:r>
        <w:rPr/>
        <w:t>~�v��C����������M�j�p����A�@�Q�Τ�ȱo�ϥξA�X��@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ᤧ�</w:t>
      </w:r>
      <w:r>
        <w:rPr/>
        <w:t>A�x�q�����C�����A�@�Q�Τ</w:t>
      </w:r>
      <w:r>
        <w:rPr/>
        <w:t>ᤣ�</w:t>
      </w:r>
      <w:r>
        <w:rPr/>
        <w:t>o���L�q���W�ϥΩΦw�˨�L�C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Y�ä[����u�n�</w:t>
      </w:r>
      <w:r>
        <w:rPr/>
        <w:t>鲣�</w:t>
      </w:r>
      <w:r>
        <w:rPr/>
        <w:t>~�v�]�p�W�ҭz�^�A�@�Q�Τ</w:t>
      </w:r>
      <w:r>
        <w:rPr/>
        <w:t>ᤣ�</w:t>
      </w:r>
      <w:r>
        <w:rPr/>
        <w:t>o�ȮɩΥä[�X�ɡ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β����L�C�������t�@�ϥΪ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ƥ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</w:t>
      </w:r>
      <w:r>
        <w:rPr/>
        <w:t>ӥ��u���v�X��v�w�ˤA��u�n�</w:t>
      </w:r>
      <w:r>
        <w:rPr/>
        <w:t>鲣�</w:t>
      </w:r>
      <w:r>
        <w:rPr/>
        <w:t xml:space="preserve">~�v��������A�@�Q�Τ�o�O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֮</w:t>
      </w:r>
      <w:r>
        <w:rPr/>
        <w:t>a�x ���q�Ҵ��ѡB�x�s���u�n�</w:t>
      </w:r>
      <w:r>
        <w:rPr/>
        <w:t>鲣�</w:t>
      </w:r>
      <w:r>
        <w:rPr/>
        <w:t>~�v����C�����A��ȱo�ѳƥ�Φ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ɤ��ΡC�Y��u�q���v�W�ϥΡu�n�</w:t>
      </w:r>
      <w:r>
        <w:rPr/>
        <w:t>鲣�</w:t>
      </w:r>
      <w:r>
        <w:rPr/>
        <w:t>~�v�ɥ����Ψ��C�����A�h�@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s�@�A��u�n�</w:t>
      </w:r>
      <w:r>
        <w:rPr/>
        <w:t>鲣�</w:t>
      </w:r>
      <w:r>
        <w:rPr/>
        <w:t>~�v�������A��ȱo�ѳƥ�Φs�ɤ��ΡC�����u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v�����W�w�̥~�A�@�Q�Τ</w:t>
      </w:r>
      <w:r>
        <w:rPr/>
        <w:t>ᤣ�</w:t>
      </w:r>
      <w:r>
        <w:rPr/>
        <w:t>o�s�@�u�n�</w:t>
      </w:r>
      <w:r>
        <w:rPr/>
        <w:t>鲣�</w:t>
      </w:r>
      <w:r>
        <w:rPr/>
        <w:t>~�v�Ρu�n�</w:t>
      </w:r>
      <w:r>
        <w:rPr/>
        <w:t>鲣�</w:t>
      </w:r>
      <w:r>
        <w:rPr/>
        <w:t>~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ѭ���Ƥ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Q�Τ��󥻡u���v�X��v�����ð</w:t>
      </w:r>
      <w:r>
        <w:rPr>
          <w:rtl w:val="true"/>
        </w:rPr>
        <w:t>ݡ</w:t>
      </w:r>
      <w:r>
        <w:rPr/>
        <w:t>A�Φ]�G��P �w�</w:t>
      </w:r>
      <w:r>
        <w:rPr/>
        <w:t>֮</w:t>
      </w:r>
      <w:r>
        <w:rPr/>
        <w:t>a�x ���q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ЩM �w�</w:t>
      </w:r>
      <w:r>
        <w:rPr/>
        <w:t>֮</w:t>
      </w:r>
      <w:r>
        <w:rPr/>
        <w:t>a�x ���q�p��. http://www.happyhome.com.t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