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门面房租房合同简易版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门面房租房合同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甲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出租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 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身份证号码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乙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承租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 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身份证号码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甲方有位于 门面房一套，室内水、电二通，设施完好，意欲出租，现经双方协商，达成以下协议，共同遵守执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一、甲乙双方本着平等、互利、互惠的原则，自愿签订门面出租合同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二、租期自 年 月 日至 年 月 日。乙方租赁该房屋仅作为 使用。若甲乙任何一方提出提前解除合同，均需征得双方同意，甲方需提前收回，退还已收乙方未使用租金和押金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乙方需提前退租，甲方需退还乙方已交未使用租金，但不退还乙方押金。房屋租金及支付方式约定如下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三、乙方在签订本合同之前，应向甲方交纳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的门面押金，该押金不得用来抵减门面租金，乙方如能在合同期内全面履行本合同，到期后甲方全额将押金退还乙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不计息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。门面租金应按时交清，决不允许拖欠，如有拖欠，第一次给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的罚款在押金中扣除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不抵减租金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，若拖欠租金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天，视为违约，甲方有权收回房屋，并不退还乙方押金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四、合同签定后，中途不允许将门面退还甲方，否则押金不予退还。乙方在承租期内不得私自将门面转让他方经营，如因特殊情况需要转让门面，必须经甲方同意，甲方每次收取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的转让管理费。如私自转让，则对乙方处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_______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元的罚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在押金中扣除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，其转让协议无效，甲方有权收回房屋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五、乙方在租房期间，每月的水电费和市容管理费等按时向有关部门如实缴纳。如因拖欠上述费用而造成对乙方的停水、停电等损失甲方概不负责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1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六、乙方在租房期间应遵守国家的法律规定及有关治安条例，承租人不得在出租房内非法生产、储存、经营易燃易爆、有毒及黄色等物品，或从事其他违法犯罪活动，如因乙方不遵守国家的法律规定，所造成的一切后果及经济损失，由乙方承担全部责任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门面快到期时，乙方如需续租，在同等条件下甲方应优先乙方。乙方必须接受租金价七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格随当地市场价格变化而浮动。如乙方无意续租，必须提前一个月告之甲方，否则乙方赔偿甲方两个月门面租金。若乙方将下年度门面租金一次性付清，在租赁有效期间内，乙方有权转让，但需告之甲方。若是乙方自己联系租主，乙方有权收取装修费，若是乙方不联系让甲方联系租主，乙方无权收取装修费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八、乙方退回门面给甲方时，甲方不负责乙方的任何装修费，门面内外及其它若有损坏，乙方应负责维修。对属于乙方的财产，能搬走的财产乙方有权搬走，不能搬走的，不能对门面有任何的损坏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九、租赁期间，乙方如发生水、火、电等意外灾害，与甲方无任何关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若发生不可抗力的自然灾害，乙方负责维修门面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十、本合同一式二份，甲、乙双方各持一份，经双方签字生效，具有同等法律效力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十一、其他约定事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甲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乙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联系电话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联系电话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期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期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2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