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自开票系统纳税人端升级步骤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纳税人先使用旧版自开票软件进行数据导出，到税务机关进行自开票信息申报；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税务人员在导入成功纳税人的自开票信息后进行发票库存信息同步（如果需领取发票请先在金三系统中进行发票领用），然后导出同步文件拷贝给纳税人，同时将自开票系统纳税人端升级包程序也拷贝给纳税人；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将自开票系统纳税人端升级包程序进行解压缩，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自开票系统升级安装说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.docx </w:t>
      </w:r>
      <w:r>
        <w:rPr>
          <w:rFonts w:ascii="宋体" w:hAnsi="宋体" w:cs="宋体"/>
          <w:sz w:val="28"/>
          <w:szCs w:val="28"/>
          <w:lang w:val="en-US" w:eastAsia="zh-CN"/>
        </w:rPr>
        <w:t>中的说明进行升级；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税务机关导出的同步文件导入到升级后的自开票系统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1-07T02:5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