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常用申请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1440"/>
        <w:gridCol w:w="2474"/>
      </w:tblGrid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分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时间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5-11-10 17:06</w:t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标题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40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说明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门名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经办</w:t>
            </w:r>
          </w:p>
        </w:tc>
      </w:tr>
      <w:tr>
        <w:trPr>
          <w:trHeight w:val="15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附件名称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3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门审批意见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2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领导审批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1:15:00Z</dcterms:created>
  <dc:creator>admin管理员</dc:creator>
  <dc:description/>
  <cp:keywords/>
  <dc:language>en-US</dc:language>
  <cp:lastModifiedBy>admin</cp:lastModifiedBy>
  <dcterms:modified xsi:type="dcterms:W3CDTF">2015-11-10T09:06:00Z</dcterms:modified>
  <cp:revision>3</cp:revision>
  <dc:subject/>
  <dc:title>常用申请</dc:title>
</cp:coreProperties>
</file>