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4-11 17:58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1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4-11T09:59:00Z</dcterms:modified>
  <cp:revision>3</cp:revision>
  <dc:subject/>
  <dc:title>常用申请</dc:title>
</cp:coreProperties>
</file>