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test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【公文】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0198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5-10-19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</cp:lastModifiedBy>
  <dcterms:modified xsi:type="dcterms:W3CDTF">2015-10-19T08:34:00Z</dcterms:modified>
  <cp:revision>3</cp:revision>
  <dc:subject/>
  <dc:title>中共委员会办公室起稿用纸</dc:title>
</cp:coreProperties>
</file>