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4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06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2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22T01:57:00Z</dcterms:modified>
  <cp:revision>3</cp:revision>
  <dc:subject/>
  <dc:title>中共委员会办公室起稿用纸</dc:title>
</cp:coreProperties>
</file>