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2-1</w:t>
      </w:r>
      <w:r>
        <w:rPr>
          <w:rFonts w:ascii="宋体;SimSun" w:hAnsi="宋体;SimSun" w:cs="宋体;SimSun"/>
          <w:kern w:val="0"/>
          <w:sz w:val="18"/>
          <w:szCs w:val="18"/>
        </w:rPr>
        <w:t>：升级到无类路由协议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安装路由信息协议第二版（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）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连接到网络中所有的设备，并且对使用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布署完整的网络明确的概念。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理解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的一些特性，如支持缺省路由，可变长度的子网掩码（</w:t>
      </w:r>
      <w:r>
        <w:rPr>
          <w:rFonts w:cs="宋体;SimSun" w:ascii="宋体;SimSun" w:hAnsi="宋体;SimSun"/>
          <w:kern w:val="0"/>
          <w:sz w:val="18"/>
          <w:szCs w:val="18"/>
        </w:rPr>
        <w:t>VLSM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）和路由聚合。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理解</w:t>
      </w:r>
      <w:r>
        <w:rPr>
          <w:rFonts w:cs="宋体;SimSun" w:ascii="宋体;SimSun" w:hAnsi="宋体;SimSun"/>
          <w:kern w:val="0"/>
          <w:sz w:val="18"/>
          <w:szCs w:val="18"/>
        </w:rPr>
        <w:t>VLSM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怎么使网络更有效。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34"/>
        <w:gridCol w:w="3039"/>
      </w:tblGrid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default-information originate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来发布缺省路由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)#ip classless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激活路由器使用无类路由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)#ip route 0.0.0.0 0.0.0.0 172.31.x.3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一条静态缺省路由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#ip summary-address rip 10.x.0.0 255.255.0.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布一条汇总路由。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etwork 172.31.0.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该发布哪一些网络（有类）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no auto-summary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边界路由器上进行自动汇总。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router rip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协议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version 1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 v1</w:t>
            </w:r>
          </w:p>
        </w:tc>
      </w:tr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version 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 v2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</w:rPr>
        <w:t>【任务一】：探索有类路由选择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使用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或者其他终端程序建立与路由器建立联接。记住在本实验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是你的路由器编号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之前，请确保你的路由器配置与下列类似：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P1R1 </w:t>
      </w:r>
      <w:r>
        <w:rPr>
          <w:rFonts w:ascii="宋体;SimSun" w:hAnsi="宋体;SimSun" w:cs="宋体;SimSun"/>
          <w:kern w:val="0"/>
          <w:sz w:val="18"/>
          <w:szCs w:val="18"/>
        </w:rPr>
        <w:t>或</w:t>
      </w:r>
      <w:r>
        <w:rPr>
          <w:rFonts w:cs="宋体;SimSun" w:ascii="宋体;SimSun" w:hAnsi="宋体;SimSun"/>
          <w:kern w:val="0"/>
          <w:sz w:val="18"/>
          <w:szCs w:val="18"/>
        </w:rPr>
        <w:t>P1R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1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no ip domain lookup</w:t>
        <w:br/>
        <w:t>!</w:t>
        <w:br/>
        <w:t>interface Ethernet0</w:t>
        <w:br/>
        <w:t>ip address 10.1.1.1 255.255.255.0</w:t>
        <w:br/>
        <w:t>!</w:t>
        <w:br/>
        <w:t>interface Serial0</w:t>
        <w:br/>
        <w:t>ip address 172.31.1.1 255.255.255.0</w:t>
        <w:br/>
        <w:t>encapsulation frame-relay</w:t>
        <w:br/>
        <w:t>frame-relay map ip 172.31.1.3 111 broadcast</w:t>
        <w:br/>
        <w:t>no frame-relay inverse-arp</w:t>
        <w:br/>
        <w:t>!</w:t>
        <w:br/>
        <w:t>interface Serial1</w:t>
        <w:br/>
        <w:t>ip address 10.1.0.1 255.255.255.0</w:t>
        <w:br/>
        <w:t>clockrate 64000</w:t>
        <w:br/>
        <w:t>!</w:t>
        <w:br/>
        <w:t>ip route 0.0.0.0 0.0.0.0 172.31.1.3</w:t>
        <w:br/>
        <w:t>no ip http server</w:t>
        <w:br/>
        <w:t>no ip classless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P1R3</w:t>
      </w:r>
      <w:r>
        <w:rPr>
          <w:rFonts w:ascii="宋体;SimSun" w:hAnsi="宋体;SimSun" w:cs="宋体;SimSun"/>
          <w:kern w:val="0"/>
          <w:sz w:val="18"/>
          <w:szCs w:val="18"/>
        </w:rPr>
        <w:t>或</w:t>
      </w:r>
      <w:r>
        <w:rPr>
          <w:rFonts w:cs="宋体;SimSun" w:ascii="宋体;SimSun" w:hAnsi="宋体;SimSun"/>
          <w:kern w:val="0"/>
          <w:sz w:val="18"/>
          <w:szCs w:val="18"/>
        </w:rPr>
        <w:t>P1R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3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no ip domain lookup</w:t>
        <w:br/>
        <w:t>!</w:t>
        <w:br/>
        <w:t>interface Ethernet0</w:t>
        <w:br/>
        <w:t>ip address 10.1.1.3 255.255.255.0</w:t>
        <w:br/>
        <w:t>!</w:t>
        <w:br/>
        <w:t>interface Serial0</w:t>
        <w:br/>
        <w:t>ip address 10.1.3.3 255.255.255.0</w:t>
        <w:br/>
        <w:t>shutdown</w:t>
        <w:br/>
        <w:t>clockrate 64000</w:t>
        <w:br/>
        <w:t>!</w:t>
        <w:br/>
        <w:t>interface Serial1</w:t>
        <w:br/>
        <w:t>no ip address</w:t>
        <w:br/>
        <w:t>shutdown</w:t>
        <w:br/>
        <w:t>!</w:t>
        <w:br/>
        <w:t>no ip http server</w:t>
        <w:br/>
        <w:t>ip classless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一步：在所有的路由器上配置使用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RIP </w:t>
      </w:r>
      <w:r>
        <w:rPr>
          <w:rFonts w:ascii="宋体;SimSun" w:hAnsi="宋体;SimSun" w:cs="宋体;SimSun"/>
          <w:kern w:val="0"/>
          <w:sz w:val="18"/>
          <w:szCs w:val="18"/>
        </w:rPr>
        <w:t>版本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，并发布网络</w:t>
      </w:r>
      <w:r>
        <w:rPr>
          <w:rFonts w:cs="宋体;SimSun" w:ascii="宋体;SimSun" w:hAnsi="宋体;SimSun"/>
          <w:kern w:val="0"/>
          <w:sz w:val="18"/>
          <w:szCs w:val="18"/>
        </w:rPr>
        <w:t>(10.0.0.0)</w:t>
      </w:r>
      <w:r>
        <w:rPr>
          <w:rFonts w:ascii="宋体;SimSun" w:hAnsi="宋体;SimSun" w:cs="宋体;SimSun"/>
          <w:kern w:val="0"/>
          <w:sz w:val="18"/>
          <w:szCs w:val="18"/>
        </w:rPr>
        <w:t>和，在帧中继边界路由器上， 同时发布</w:t>
      </w:r>
      <w:r>
        <w:rPr>
          <w:rFonts w:cs="宋体;SimSun" w:ascii="宋体;SimSun" w:hAnsi="宋体;SimSun"/>
          <w:kern w:val="0"/>
          <w:sz w:val="18"/>
          <w:szCs w:val="18"/>
        </w:rPr>
        <w:t>B</w:t>
      </w:r>
      <w:r>
        <w:rPr>
          <w:rFonts w:ascii="宋体;SimSun" w:hAnsi="宋体;SimSun" w:cs="宋体;SimSun"/>
          <w:kern w:val="0"/>
          <w:sz w:val="18"/>
          <w:szCs w:val="18"/>
        </w:rPr>
        <w:t>类网络</w:t>
      </w:r>
      <w:r>
        <w:rPr>
          <w:rFonts w:cs="宋体;SimSun" w:ascii="宋体;SimSun" w:hAnsi="宋体;SimSun"/>
          <w:kern w:val="0"/>
          <w:sz w:val="18"/>
          <w:szCs w:val="18"/>
        </w:rPr>
        <w:t>172.31.0.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二步：使用命令</w:t>
      </w:r>
      <w:r>
        <w:rPr>
          <w:rFonts w:cs="宋体;SimSun" w:ascii="宋体;SimSun" w:hAnsi="宋体;SimSun"/>
          <w:kern w:val="0"/>
          <w:sz w:val="18"/>
          <w:szCs w:val="18"/>
        </w:rPr>
        <w:t>version 1</w:t>
      </w:r>
      <w:r>
        <w:rPr>
          <w:rFonts w:ascii="宋体;SimSun" w:hAnsi="宋体;SimSun" w:cs="宋体;SimSun"/>
          <w:kern w:val="0"/>
          <w:sz w:val="18"/>
          <w:szCs w:val="18"/>
        </w:rPr>
        <w:t>明确的指定使用</w:t>
      </w:r>
      <w:r>
        <w:rPr>
          <w:rFonts w:cs="宋体;SimSun" w:ascii="宋体;SimSun" w:hAnsi="宋体;SimSun"/>
          <w:kern w:val="0"/>
          <w:sz w:val="18"/>
          <w:szCs w:val="18"/>
        </w:rPr>
        <w:t>RIPv1</w:t>
      </w:r>
      <w:r>
        <w:rPr>
          <w:rFonts w:ascii="宋体;SimSun" w:hAnsi="宋体;SimSun" w:cs="宋体;SimSun"/>
          <w:kern w:val="0"/>
          <w:sz w:val="18"/>
          <w:szCs w:val="18"/>
        </w:rPr>
        <w:t>。缺省情况下，路由器发送和接收版本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和版本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的路由，设置路由器使用版本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以防止骨干路由器同时运行两种版本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三步：使用</w:t>
      </w:r>
      <w:r>
        <w:rPr>
          <w:rFonts w:cs="宋体;SimSun" w:ascii="宋体;SimSun" w:hAnsi="宋体;SimSun"/>
          <w:kern w:val="0"/>
          <w:sz w:val="18"/>
          <w:szCs w:val="18"/>
        </w:rPr>
        <w:t>show ip protocols</w:t>
      </w:r>
      <w:r>
        <w:rPr>
          <w:rFonts w:ascii="宋体;SimSun" w:hAnsi="宋体;SimSun" w:cs="宋体;SimSun"/>
          <w:kern w:val="0"/>
          <w:sz w:val="18"/>
          <w:szCs w:val="18"/>
        </w:rPr>
        <w:t>命令，验证路由器是仅仅运行版本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。你的路由器输入应该与下表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#sh ip pro</w:t>
        <w:br/>
        <w:t>Routing Protocol is "rip"</w:t>
        <w:br/>
        <w:t>Sending updates every 30 seconds, next due in 24 seconds</w:t>
        <w:br/>
        <w:t>Invalid after 180 seconds, hold down 180, flushed after 240</w:t>
        <w:br/>
        <w:t>Outgoing update filter list for all interfaces is not set</w:t>
        <w:br/>
        <w:t>Incoming update filter list for all interfaces is not set</w:t>
        <w:br/>
        <w:t>Redistributing: rip</w:t>
        <w:br/>
        <w:t>Default version control: send version 1, receive version 1</w:t>
        <w:br/>
        <w:t>Interface Send Recv Triggered RIP Key-chain</w:t>
        <w:br/>
        <w:t>Ethernet0 1 1</w:t>
        <w:br/>
        <w:t>Serial0 1 1</w:t>
        <w:br/>
        <w:t>Serial1 1 1</w:t>
        <w:br/>
        <w:t>Automatic network summarization is in effect</w:t>
        <w:br/>
        <w:t>Maximum path: 4</w:t>
        <w:br/>
        <w:t>Routing for Networks:</w:t>
        <w:br/>
        <w:t>10.0.0.0</w:t>
        <w:br/>
        <w:t>172.31.0.0</w:t>
        <w:br/>
        <w:t>Routing Information Sources:</w:t>
        <w:br/>
        <w:t>Gateway Distance Last Update</w:t>
        <w:br/>
        <w:t>10.1.0.2 120 00:00:19</w:t>
        <w:br/>
        <w:t>172.31.1.3 120 00:00:25</w:t>
        <w:br/>
        <w:t>Distance: (default is 120)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四步：在内部路由器</w:t>
      </w:r>
      <w:r>
        <w:rPr>
          <w:rFonts w:cs="宋体;SimSun" w:ascii="宋体;SimSun" w:hAnsi="宋体;SimSun"/>
          <w:kern w:val="0"/>
          <w:sz w:val="18"/>
          <w:szCs w:val="18"/>
        </w:rPr>
        <w:t>PxR4</w:t>
      </w:r>
      <w:r>
        <w:rPr>
          <w:rFonts w:ascii="宋体;SimSun" w:hAnsi="宋体;SimSun" w:cs="宋体;SimSun"/>
          <w:kern w:val="0"/>
          <w:sz w:val="18"/>
          <w:szCs w:val="18"/>
        </w:rPr>
        <w:t>上，使用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命令测试内部路由器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之间连接的正确性。为什么</w:t>
      </w:r>
      <w:r>
        <w:rPr>
          <w:rFonts w:cs="宋体;SimSun" w:ascii="宋体;SimSun" w:hAnsi="宋体;SimSun"/>
          <w:kern w:val="0"/>
          <w:sz w:val="18"/>
          <w:szCs w:val="18"/>
        </w:rPr>
        <w:t>PING TFTP</w:t>
      </w:r>
      <w:r>
        <w:rPr>
          <w:rFonts w:ascii="宋体;SimSun" w:hAnsi="宋体;SimSun" w:cs="宋体;SimSun"/>
          <w:kern w:val="0"/>
          <w:sz w:val="18"/>
          <w:szCs w:val="18"/>
        </w:rPr>
        <w:t>服务器是不成功的，你的显示应该是下列类似</w:t>
      </w:r>
      <w:r>
        <w:rPr>
          <w:rFonts w:cs="宋体;SimSun" w:ascii="宋体;SimSun" w:hAnsi="宋体;SimSun"/>
          <w:kern w:val="0"/>
          <w:sz w:val="18"/>
          <w:szCs w:val="18"/>
        </w:rPr>
        <w:br/>
        <w:t>P2R4#ping 10.254.0.254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Type escape sequence to abort.</w:t>
        <w:br/>
        <w:t>Sending 5, 100-byte ICMP Echos to 10.254.0.254, timeout is 2 seconds:</w:t>
        <w:br/>
        <w:t>.....</w:t>
        <w:br/>
        <w:t>Success rate is 0 percent (0/5)</w:t>
        <w:br/>
        <w:t>P2R4#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五步：有类路由选择的行为是寻找未知的路由在直连的有类网络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在这个例子中是</w:t>
      </w:r>
      <w:r>
        <w:rPr>
          <w:rFonts w:cs="宋体;SimSun" w:ascii="宋体;SimSun" w:hAnsi="宋体;SimSun"/>
          <w:kern w:val="0"/>
          <w:sz w:val="18"/>
          <w:szCs w:val="18"/>
        </w:rPr>
        <w:t>10.0.0.0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</w:r>
      <w:r>
        <w:rPr>
          <w:rFonts w:ascii="宋体;SimSun" w:hAnsi="宋体;SimSun" w:cs="宋体;SimSun"/>
          <w:kern w:val="0"/>
          <w:sz w:val="18"/>
          <w:szCs w:val="18"/>
        </w:rPr>
        <w:t>和并不考虑更为详细的路由。有类路由协议，例如</w:t>
      </w:r>
      <w:r>
        <w:rPr>
          <w:rFonts w:cs="宋体;SimSun" w:ascii="宋体;SimSun" w:hAnsi="宋体;SimSun"/>
          <w:kern w:val="0"/>
          <w:sz w:val="18"/>
          <w:szCs w:val="18"/>
        </w:rPr>
        <w:t>RIP v1</w:t>
      </w:r>
      <w:r>
        <w:rPr>
          <w:rFonts w:ascii="宋体;SimSun" w:hAnsi="宋体;SimSun" w:cs="宋体;SimSun"/>
          <w:kern w:val="0"/>
          <w:sz w:val="18"/>
          <w:szCs w:val="18"/>
        </w:rPr>
        <w:t>，在路由更新中并不交换子网掩码，只是简单的发布整个有类网络。在边界路由器和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之间的路由散布跨过了</w:t>
      </w:r>
      <w:r>
        <w:rPr>
          <w:rFonts w:cs="宋体;SimSun" w:ascii="宋体;SimSun" w:hAnsi="宋体;SimSun"/>
          <w:kern w:val="0"/>
          <w:sz w:val="18"/>
          <w:szCs w:val="18"/>
        </w:rPr>
        <w:t>172.31.0.0</w:t>
      </w:r>
      <w:r>
        <w:rPr>
          <w:rFonts w:ascii="宋体;SimSun" w:hAnsi="宋体;SimSun" w:cs="宋体;SimSun"/>
          <w:kern w:val="0"/>
          <w:sz w:val="18"/>
          <w:szCs w:val="18"/>
        </w:rPr>
        <w:t>网络。因此，所有三个路由器汇总了这个子网并在彼此之间广告网络</w:t>
      </w:r>
      <w:r>
        <w:rPr>
          <w:rFonts w:cs="宋体;SimSun" w:ascii="宋体;SimSun" w:hAnsi="宋体;SimSun"/>
          <w:kern w:val="0"/>
          <w:sz w:val="18"/>
          <w:szCs w:val="18"/>
        </w:rPr>
        <w:t>10.0.0.0</w:t>
      </w:r>
      <w:r>
        <w:rPr>
          <w:rFonts w:ascii="宋体;SimSun" w:hAnsi="宋体;SimSun" w:cs="宋体;SimSun"/>
          <w:kern w:val="0"/>
          <w:sz w:val="18"/>
          <w:szCs w:val="18"/>
        </w:rPr>
        <w:t>。每一个路由器都认为自己有了路由到达这个网，并忽略这个广告。你可以通过命令</w:t>
      </w:r>
      <w:r>
        <w:rPr>
          <w:rFonts w:cs="宋体;SimSun" w:ascii="宋体;SimSun" w:hAnsi="宋体;SimSun"/>
          <w:kern w:val="0"/>
          <w:sz w:val="18"/>
          <w:szCs w:val="18"/>
        </w:rPr>
        <w:t>debug ip rip</w:t>
      </w:r>
      <w:r>
        <w:rPr>
          <w:rFonts w:ascii="宋体;SimSun" w:hAnsi="宋体;SimSun" w:cs="宋体;SimSun"/>
          <w:kern w:val="0"/>
          <w:sz w:val="18"/>
          <w:szCs w:val="18"/>
        </w:rPr>
        <w:t>命令来进行验证。这个内部路由器因此并不能到达核心，因为它的路由表中没有这个子网。请在内部路由器上显示路由表验证这个问题，尝试寻找网络</w:t>
      </w:r>
      <w:r>
        <w:rPr>
          <w:rFonts w:cs="宋体;SimSun" w:ascii="宋体;SimSun" w:hAnsi="宋体;SimSun"/>
          <w:kern w:val="0"/>
          <w:sz w:val="18"/>
          <w:szCs w:val="18"/>
        </w:rPr>
        <w:t>10.254.0.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六步：为了使内部路由器能够到达核心网络，边界路由器上将通过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散布缺省路由到内部路由器。首先，在边界路由器上添加一条缺省静态路由，并在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配置模式下使用</w:t>
      </w:r>
      <w:r>
        <w:rPr>
          <w:rFonts w:cs="宋体;SimSun" w:ascii="宋体;SimSun" w:hAnsi="宋体;SimSun"/>
          <w:kern w:val="0"/>
          <w:sz w:val="18"/>
          <w:szCs w:val="18"/>
        </w:rPr>
        <w:t>default-information orginate</w:t>
      </w:r>
      <w:r>
        <w:rPr>
          <w:rFonts w:ascii="宋体;SimSun" w:hAnsi="宋体;SimSun" w:cs="宋体;SimSun"/>
          <w:kern w:val="0"/>
          <w:sz w:val="18"/>
          <w:szCs w:val="18"/>
        </w:rPr>
        <w:t>命令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七步：检查内部路由器的路由表。现在这里有路径了吗？记住，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的收敛是很慢的。即使这是一个很小的网络，在缺省路由出现在你的内部路由器之前，你也需要等待一些时间。为了强制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协议收敛，，你可以使用</w:t>
      </w:r>
      <w:r>
        <w:rPr>
          <w:rFonts w:cs="宋体;SimSun" w:ascii="宋体;SimSun" w:hAnsi="宋体;SimSun"/>
          <w:kern w:val="0"/>
          <w:sz w:val="18"/>
          <w:szCs w:val="18"/>
        </w:rPr>
        <w:t>clear ip route *</w:t>
      </w:r>
      <w:r>
        <w:rPr>
          <w:rFonts w:ascii="宋体;SimSun" w:hAnsi="宋体;SimSun" w:cs="宋体;SimSun"/>
          <w:kern w:val="0"/>
          <w:sz w:val="18"/>
          <w:szCs w:val="18"/>
        </w:rPr>
        <w:t>命令。收敛收后的路由表应该与下图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4#sh ip route</w:t>
        <w:br/>
        <w:t>Codes: C - connected, S - static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</w:t>
        <w:br/>
        <w:t>i - IS-IS, su - IS-IS summary, L1 - IS-IS level-1, L2 - IS-IS level-2</w:t>
        <w:br/>
        <w:t>ia - IS-IS inter area, * - candidate default, U - per-user static route</w:t>
        <w:br/>
        <w:t>o - ODR, P - periodic downloaded static route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10.1.2.2 to network 0.0.0.0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R 172.31.0.0/16 [120/1] via 10.1.2.2, 00:00:20, Ethernet0</w:t>
        <w:br/>
        <w:t>10.0.0.0/24 is subnetted, 2 subnets</w:t>
        <w:br/>
        <w:t>C 10.1.2.0 is directly connected, Ethernet0</w:t>
        <w:br/>
        <w:t>R 10.1.0.0 [120/1] via 10.1.2.2, 00:00:20, Ethernet0</w:t>
        <w:br/>
        <w:t>R* 0.0.0.0/0 [120/8] via 10.1.2.2, 00:00:20, Ethernet0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八步：现在我们再使用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命令来测试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与内部路由器之间的连接。这个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还是不成功的，为什么？ 你的显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2R4#ping 10.254.0.254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Type escape sequence to abort.</w:t>
        <w:br/>
        <w:t>Sending 5, 100-byte ICMP Echos to 10.254.0.254, timeout is 2 seconds:</w:t>
        <w:br/>
        <w:t>.....</w:t>
        <w:br/>
        <w:t>Success rate is 0 percent (0/5)</w:t>
        <w:br/>
        <w:t>P2R4#</w:t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【任务二】：探索无类的转发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现在内部路由器仍然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不通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的原因是有类路由的特性，就像刚才我们所讨论的，寻找一个直连的有类网络（在这个例子中是</w:t>
      </w:r>
      <w:r>
        <w:rPr>
          <w:rFonts w:cs="宋体;SimSun" w:ascii="宋体;SimSun" w:hAnsi="宋体;SimSun"/>
          <w:kern w:val="0"/>
          <w:sz w:val="18"/>
          <w:szCs w:val="18"/>
        </w:rPr>
        <w:t>10.0.0.0</w:t>
      </w:r>
      <w:r>
        <w:rPr>
          <w:rFonts w:ascii="宋体;SimSun" w:hAnsi="宋体;SimSun" w:cs="宋体;SimSun"/>
          <w:kern w:val="0"/>
          <w:sz w:val="18"/>
          <w:szCs w:val="18"/>
        </w:rPr>
        <w:t>）中的一个未知的路由，并没有考虑到缺省路由。有类路由协议的特性引起了这个问题，那下面我们来发现无类路由的行为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一步：内部路由器不能到达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，是因为边界路由器使用了</w:t>
      </w:r>
      <w:r>
        <w:rPr>
          <w:rFonts w:cs="宋体;SimSun" w:ascii="宋体;SimSun" w:hAnsi="宋体;SimSun"/>
          <w:kern w:val="0"/>
          <w:sz w:val="18"/>
          <w:szCs w:val="18"/>
        </w:rPr>
        <w:t>no ip classless</w:t>
      </w:r>
      <w:r>
        <w:rPr>
          <w:rFonts w:ascii="宋体;SimSun" w:hAnsi="宋体;SimSun" w:cs="宋体;SimSun"/>
          <w:kern w:val="0"/>
          <w:sz w:val="18"/>
          <w:szCs w:val="18"/>
        </w:rPr>
        <w:t>命令。有类路由的行为只是在直连的有类网络（在这个例子中是</w:t>
      </w:r>
      <w:r>
        <w:rPr>
          <w:rFonts w:cs="宋体;SimSun" w:ascii="宋体;SimSun" w:hAnsi="宋体;SimSun"/>
          <w:kern w:val="0"/>
          <w:sz w:val="18"/>
          <w:szCs w:val="18"/>
        </w:rPr>
        <w:t>10.0.0.0</w:t>
      </w:r>
      <w:r>
        <w:rPr>
          <w:rFonts w:ascii="宋体;SimSun" w:hAnsi="宋体;SimSun" w:cs="宋体;SimSun"/>
          <w:kern w:val="0"/>
          <w:sz w:val="18"/>
          <w:szCs w:val="18"/>
        </w:rPr>
        <w:t>）以内查找未知的路由并且他不会考虑更为详细的路由条目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二步：激活</w:t>
      </w:r>
      <w:r>
        <w:rPr>
          <w:rFonts w:cs="宋体;SimSun" w:ascii="宋体;SimSun" w:hAnsi="宋体;SimSun"/>
          <w:kern w:val="0"/>
          <w:sz w:val="18"/>
          <w:szCs w:val="18"/>
        </w:rPr>
        <w:t>IP classless</w:t>
      </w:r>
      <w:r>
        <w:rPr>
          <w:rFonts w:ascii="宋体;SimSun" w:hAnsi="宋体;SimSun" w:cs="宋体;SimSun"/>
          <w:kern w:val="0"/>
          <w:sz w:val="18"/>
          <w:szCs w:val="18"/>
        </w:rPr>
        <w:t>在每一个路由器上，使路由器执行无类中行为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三步：测试内部路由器和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之间连接的正确性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四步：尽管更改了路由器的行为，但是</w:t>
      </w:r>
      <w:r>
        <w:rPr>
          <w:rFonts w:cs="宋体;SimSun" w:ascii="宋体;SimSun" w:hAnsi="宋体;SimSun"/>
          <w:kern w:val="0"/>
          <w:sz w:val="18"/>
          <w:szCs w:val="18"/>
        </w:rPr>
        <w:t>RIP v1</w:t>
      </w:r>
      <w:r>
        <w:rPr>
          <w:rFonts w:ascii="宋体;SimSun" w:hAnsi="宋体;SimSun" w:cs="宋体;SimSun"/>
          <w:kern w:val="0"/>
          <w:sz w:val="18"/>
          <w:szCs w:val="18"/>
        </w:rPr>
        <w:t>还是一个有类路由协议并且还是在跨越帧中继网络时进行自动汇总。这个路由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将没有路由返回</w:t>
      </w:r>
      <w:r>
        <w:rPr>
          <w:rFonts w:cs="宋体;SimSun" w:ascii="宋体;SimSun" w:hAnsi="宋体;SimSun"/>
          <w:kern w:val="0"/>
          <w:sz w:val="18"/>
          <w:szCs w:val="18"/>
        </w:rPr>
        <w:t>10.x.1.0/24</w:t>
      </w:r>
      <w:r>
        <w:rPr>
          <w:rFonts w:ascii="宋体;SimSun" w:hAnsi="宋体;SimSun" w:cs="宋体;SimSun"/>
          <w:kern w:val="0"/>
          <w:sz w:val="18"/>
          <w:szCs w:val="18"/>
        </w:rPr>
        <w:t>或</w:t>
      </w:r>
      <w:r>
        <w:rPr>
          <w:rFonts w:cs="宋体;SimSun" w:ascii="宋体;SimSun" w:hAnsi="宋体;SimSun"/>
          <w:kern w:val="0"/>
          <w:sz w:val="18"/>
          <w:szCs w:val="18"/>
        </w:rPr>
        <w:t>10.x.2.0/24</w:t>
      </w:r>
      <w:r>
        <w:rPr>
          <w:rFonts w:ascii="宋体;SimSun" w:hAnsi="宋体;SimSun" w:cs="宋体;SimSun"/>
          <w:kern w:val="0"/>
          <w:sz w:val="18"/>
          <w:szCs w:val="18"/>
        </w:rPr>
        <w:t>子网。为了弥补这点，使用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无类版本，</w:t>
      </w:r>
      <w:r>
        <w:rPr>
          <w:rFonts w:cs="宋体;SimSun" w:ascii="宋体;SimSun" w:hAnsi="宋体;SimSun"/>
          <w:kern w:val="0"/>
          <w:sz w:val="18"/>
          <w:szCs w:val="18"/>
        </w:rPr>
        <w:t>RIP v2</w:t>
      </w:r>
      <w:r>
        <w:rPr>
          <w:rFonts w:ascii="宋体;SimSun" w:hAnsi="宋体;SimSun" w:cs="宋体;SimSun"/>
          <w:kern w:val="0"/>
          <w:sz w:val="18"/>
          <w:szCs w:val="18"/>
        </w:rPr>
        <w:t>。另外，在边界路由器上关启自动汇总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五步：等待一会，然后测试内部路由器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的连通性。你的测试结果应该和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2R4#ping 10.254.0.254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Type escape sequence to abort.</w:t>
        <w:br/>
        <w:t>Sending 5, 100-byte ICMP Echos to 10.254.0.254, timeout is 2 seconds:</w:t>
        <w:br/>
        <w:t>!!!!!</w:t>
        <w:br/>
        <w:t>Success rate is 0 percent (0/5)</w:t>
        <w:br/>
        <w:t>P2R4#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</w:rPr>
        <w:t>【任务三】：优化无类路由，增加无类路由的扩展性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一步：从内部路由器，使用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连接到</w:t>
      </w:r>
      <w:r>
        <w:rPr>
          <w:rFonts w:cs="宋体;SimSun" w:ascii="宋体;SimSun" w:hAnsi="宋体;SimSun"/>
          <w:kern w:val="0"/>
          <w:sz w:val="18"/>
          <w:szCs w:val="18"/>
        </w:rPr>
        <w:t>BBR1(172.31.x.3)</w:t>
      </w:r>
      <w:r>
        <w:rPr>
          <w:rFonts w:ascii="宋体;SimSun" w:hAnsi="宋体;SimSun" w:cs="宋体;SimSun"/>
          <w:kern w:val="0"/>
          <w:sz w:val="18"/>
          <w:szCs w:val="18"/>
        </w:rPr>
        <w:t>。所有的你的路由器所有的网络都应该列表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的路由表中，你的显示应该和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BBR1#sh ip route</w:t>
        <w:br/>
        <w:t>Codes: C - connected, S - static, I - IGRP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, E - EGP</w:t>
        <w:br/>
        <w:t>i - IS-IS, L1 - IS-IS level-1, L2 - IS-IS level-2, ia - IS-IS inter area</w:t>
        <w:br/>
        <w:t>* - candidate default, U - per-user static route, o - ODR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72.31.0.0/24 is subnetted, 1 subnets</w:t>
        <w:br/>
        <w:t>C 172.31.1.0 is directly connected, Serial0</w:t>
        <w:br/>
        <w:t>S 192.168.11.0/24 [1/0] via 172.31.1.2</w:t>
        <w:br/>
        <w:t>10.0.0.0/24 is subnetted, 3 subnets</w:t>
        <w:br/>
        <w:t>R 10.1.2.0 [120/1] via 172.31.1.2, 00:00:08, Serial0</w:t>
        <w:br/>
        <w:t>R 10.1.1.0 [120/1] via 172.31.1.1, 00:00:08, Serial0</w:t>
        <w:br/>
        <w:t>R 10.1.0.0 [120/1] via 172.31.1.1, 00:00:07, Serial0</w:t>
        <w:br/>
        <w:t>[120/1] via 172.31.1.2, 00:00:07, Serial0</w:t>
        <w:br/>
        <w:t>C 10.254.0.0 is directly connected, Ethernet0</w:t>
        <w:br/>
        <w:t>S 192.168.1.0/24 [1/0] via 172.31.1.1</w:t>
        <w:br/>
        <w:t>BBR1#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二步：随着网络的变大，一个大的路由表并不有效的，因为他需要更多内部来存储他们。如果第一条路由都在路由表里，那么任何路由事件（如：抖动）必须是散布到整个网络中。路由汇总限制更新数据包和最小化路由器的路由表。使用</w:t>
      </w:r>
      <w:r>
        <w:rPr>
          <w:rFonts w:cs="宋体;SimSun" w:ascii="宋体;SimSun" w:hAnsi="宋体;SimSun"/>
          <w:kern w:val="0"/>
          <w:sz w:val="18"/>
          <w:szCs w:val="18"/>
        </w:rPr>
        <w:t>ip summary-address rip</w:t>
      </w:r>
      <w:r>
        <w:rPr>
          <w:rFonts w:ascii="宋体;SimSun" w:hAnsi="宋体;SimSun" w:cs="宋体;SimSun"/>
          <w:kern w:val="0"/>
          <w:sz w:val="18"/>
          <w:szCs w:val="18"/>
        </w:rPr>
        <w:t>命令配置边界路由器去声明一个汇总路由</w:t>
      </w:r>
      <w:r>
        <w:rPr>
          <w:rFonts w:cs="宋体;SimSun" w:ascii="宋体;SimSun" w:hAnsi="宋体;SimSun"/>
          <w:kern w:val="0"/>
          <w:sz w:val="18"/>
          <w:szCs w:val="18"/>
        </w:rPr>
        <w:t>10.x.0.0 255.255.0.0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。你需要在哪里输入适当的命令呢？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三步：再一次查看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的路由表。记住，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是慢的收敛的。你可能需要等待一些时间。即使这里是一个小网络。在汇总路由出现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之前，你可能看到许多路由，但是最终的显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BBR1#sh ip route</w:t>
        <w:br/>
        <w:t>Codes: C - connected, S - static, I - IGRP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, E - EGP</w:t>
        <w:br/>
        <w:t>i - IS-IS, L1 - IS-IS level-1, L2 - IS-IS level-2, ia - IS-IS inter area</w:t>
        <w:br/>
        <w:t>* - candidate default, U - per-user static route, o - ODR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72.31.0.0/24 is subnetted, 1 subnets</w:t>
        <w:br/>
        <w:t>C 172.31.1.0 is directly connected, Serial0</w:t>
        <w:br/>
        <w:t>S 192.168.11.0/24 [1/0] via 172.31.1.2</w:t>
        <w:br/>
        <w:t>10.0.0.0/8 is variably subnetted, 2 subnets, 2 masks</w:t>
        <w:br/>
        <w:t>R 10.1.0.0/16 [120/1] via 172.31.1.2, 00:00:02, Serial0</w:t>
        <w:br/>
        <w:t>[120/1] via 172.31.1.1, 00:00:02, Serial0</w:t>
        <w:br/>
        <w:t>C 10.254.0.0/24 is directly connected, Ethernet0</w:t>
        <w:br/>
        <w:t>S 192.168.1.0/24 [1/0] via 172.31.1.1</w:t>
        <w:br/>
        <w:t>BBR1#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四步：使用</w:t>
      </w:r>
      <w:r>
        <w:rPr>
          <w:rFonts w:cs="宋体;SimSun" w:ascii="宋体;SimSun" w:hAnsi="宋体;SimSun"/>
          <w:kern w:val="0"/>
          <w:sz w:val="18"/>
          <w:szCs w:val="18"/>
        </w:rPr>
        <w:t>show ip protocols</w:t>
      </w:r>
      <w:r>
        <w:rPr>
          <w:rFonts w:ascii="宋体;SimSun" w:hAnsi="宋体;SimSun" w:cs="宋体;SimSun"/>
          <w:kern w:val="0"/>
          <w:sz w:val="18"/>
          <w:szCs w:val="18"/>
        </w:rPr>
        <w:t>命令检查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的详细操作。你的显示结果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2#sh ip pro</w:t>
        <w:br/>
        <w:t>Routing Protocol is "rip"</w:t>
        <w:br/>
        <w:t>Sending updates every 30 seconds, next due in 26 seconds</w:t>
        <w:br/>
        <w:t>Invalid after 180 seconds, hold down 180, flushed after 240</w:t>
        <w:br/>
        <w:t>Outgoing update filter list for all interfaces is not set</w:t>
        <w:br/>
        <w:t>Incoming update filter list for all interfaces is not set</w:t>
        <w:br/>
        <w:t>Redistributing: rip</w:t>
        <w:br/>
        <w:t>Default version control: send version 2, receive version 2</w:t>
        <w:br/>
        <w:t>Interface Send Recv Triggered RIP Key-chain</w:t>
        <w:br/>
        <w:t>Ethernet0 2 2</w:t>
        <w:br/>
        <w:t>Serial0 2 2</w:t>
        <w:br/>
        <w:t>Serial1 2 2</w:t>
        <w:br/>
        <w:t>Automatic network summarization is not in effect</w:t>
        <w:br/>
        <w:t>Address Summarization:</w:t>
        <w:br/>
        <w:t>10.1.0.0/16 for Serial0</w:t>
        <w:br/>
        <w:t>Maximum path: 4</w:t>
        <w:br/>
        <w:t>Routing for Networks:</w:t>
        <w:br/>
        <w:t>10.0.0.0</w:t>
        <w:br/>
        <w:t>172.31.0.0</w:t>
        <w:br/>
        <w:t>Routing Information Sources:</w:t>
        <w:br/>
        <w:t>Gateway Distance Last Update</w:t>
        <w:br/>
        <w:t>10.1.0.1 120 00:06:35</w:t>
        <w:br/>
        <w:t>10.1.2.4 120 00:05:16</w:t>
        <w:br/>
        <w:t>172.31.1.3</w:t>
        <w:br/>
        <w:t>*Mar 1 01:15:07.475: %SYS-5-CONFIG_I: Configured from console by console</w:t>
        <w:br/>
        <w:t>120 00:00:22</w:t>
        <w:br/>
        <w:t>Distance: (default is 120)</w:t>
        <w:br/>
        <w:t>P1R2#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够配置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和有并且对使用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布署完整的网络有明确的概念。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理解</w:t>
      </w:r>
      <w:r>
        <w:rPr>
          <w:rFonts w:cs="宋体;SimSun" w:ascii="宋体;SimSun" w:hAnsi="宋体;SimSun"/>
          <w:kern w:val="0"/>
          <w:sz w:val="18"/>
          <w:szCs w:val="18"/>
        </w:rPr>
        <w:t>RIP v2</w:t>
      </w:r>
      <w:r>
        <w:rPr>
          <w:rFonts w:ascii="宋体;SimSun" w:hAnsi="宋体;SimSun" w:cs="宋体;SimSun"/>
          <w:kern w:val="0"/>
          <w:sz w:val="18"/>
          <w:szCs w:val="18"/>
        </w:rPr>
        <w:t>支持缺省路由，</w:t>
      </w:r>
      <w:r>
        <w:rPr>
          <w:rFonts w:cs="宋体;SimSun" w:ascii="宋体;SimSun" w:hAnsi="宋体;SimSun"/>
          <w:kern w:val="0"/>
          <w:sz w:val="18"/>
          <w:szCs w:val="18"/>
        </w:rPr>
        <w:t>VLSM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和路由汇总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理解</w:t>
      </w:r>
      <w:r>
        <w:rPr>
          <w:rFonts w:cs="宋体;SimSun" w:ascii="宋体;SimSun" w:hAnsi="宋体;SimSun"/>
          <w:kern w:val="0"/>
          <w:sz w:val="18"/>
          <w:szCs w:val="18"/>
        </w:rPr>
        <w:t>VLSM</w:t>
      </w:r>
      <w:r>
        <w:rPr>
          <w:rFonts w:ascii="宋体;SimSun" w:hAnsi="宋体;SimSun" w:cs="宋体;SimSun"/>
          <w:kern w:val="0"/>
          <w:sz w:val="18"/>
          <w:szCs w:val="18"/>
        </w:rPr>
        <w:t>怎么使网络更有效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48:00Z</dcterms:created>
  <dc:creator>ERIC</dc:creator>
  <dc:description/>
  <cp:keywords/>
  <dc:language>en-US</dc:language>
  <cp:lastModifiedBy>ERIC</cp:lastModifiedBy>
  <dcterms:modified xsi:type="dcterms:W3CDTF">2005-07-05T10:49:00Z</dcterms:modified>
  <cp:revision>1</cp:revision>
  <dc:subject/>
  <dc:title>实验2-1：升级到无类路由协议</dc:title>
</cp:coreProperties>
</file>