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3-1</w:t>
      </w:r>
      <w:r>
        <w:rPr>
          <w:rFonts w:ascii="宋体;SimSun" w:hAnsi="宋体;SimSun" w:cs="宋体;SimSun"/>
          <w:kern w:val="0"/>
          <w:sz w:val="18"/>
          <w:szCs w:val="18"/>
        </w:rPr>
        <w:t>：配置和调试</w:t>
      </w:r>
      <w:r>
        <w:rPr>
          <w:rFonts w:cs="宋体;SimSun" w:ascii="宋体;SimSun" w:hAnsi="宋体;SimSun"/>
          <w:kern w:val="0"/>
          <w:sz w:val="18"/>
          <w:szCs w:val="18"/>
        </w:rPr>
        <w:t>EIGRP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安装增强的内部网关路由协议（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）和观察它的缺省行为。然后优化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配置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核心和其他机架使用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由协议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理解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的查询数据包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由汇总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发布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缺省路由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存根特性去限制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查询范围。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3"/>
        <w:gridCol w:w="3430"/>
      </w:tblGrid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debug ip eigrp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G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更新过程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eigrp stub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那个路由器是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G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根路由器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ip summary-address eigrp 1 10.x.0.0 255.255.0.0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一个接口上创建和发布一个汇总路由。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twork 10.x.0.0 0.0.255.255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在这个网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.0.0/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内运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G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o auto-summary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类的边界关闭自动汇总功能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config)#router eigrp 1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G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器议运行自治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任务一】：配置基本的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你需要安装和观察这个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的行为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之前，请确保你的路由器配置与下列类似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P1R1 </w:t>
      </w:r>
      <w:r>
        <w:rPr>
          <w:rFonts w:ascii="宋体;SimSun" w:hAnsi="宋体;SimSun" w:cs="宋体;SimSun"/>
          <w:kern w:val="0"/>
          <w:sz w:val="18"/>
          <w:szCs w:val="18"/>
        </w:rPr>
        <w:t>或</w:t>
      </w:r>
      <w:r>
        <w:rPr>
          <w:rFonts w:cs="宋体;SimSun" w:ascii="宋体;SimSun" w:hAnsi="宋体;SimSun"/>
          <w:kern w:val="0"/>
          <w:sz w:val="18"/>
          <w:szCs w:val="18"/>
        </w:rPr>
        <w:t>P1R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1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1.1 255.255.255.0</w:t>
        <w:br/>
        <w:t>!</w:t>
        <w:br/>
        <w:t>interface Serial0</w:t>
        <w:br/>
        <w:t>ip address 172.31.1.1 255.255.255.0</w:t>
        <w:br/>
        <w:t>encapsulation frame-relay</w:t>
        <w:br/>
        <w:t>frame-relay map ip 172.31.1.3 111 broadcast</w:t>
        <w:br/>
        <w:t>no frame-relay inverse-arp</w:t>
        <w:br/>
        <w:t>!</w:t>
        <w:br/>
        <w:t>interface Serial1</w:t>
        <w:br/>
        <w:t>ip address 10.1.0.1 255.255.255.0</w:t>
        <w:br/>
        <w:t>clockrate 64000</w:t>
        <w:br/>
        <w:t>!</w:t>
        <w:br/>
        <w:t>no ip http server</w:t>
        <w:br/>
        <w:t>ip classless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P1R3</w:t>
      </w:r>
      <w:r>
        <w:rPr>
          <w:rFonts w:ascii="宋体;SimSun" w:hAnsi="宋体;SimSun" w:cs="宋体;SimSun"/>
          <w:kern w:val="0"/>
          <w:sz w:val="18"/>
          <w:szCs w:val="18"/>
        </w:rPr>
        <w:t>或</w:t>
      </w:r>
      <w:r>
        <w:rPr>
          <w:rFonts w:cs="宋体;SimSun" w:ascii="宋体;SimSun" w:hAnsi="宋体;SimSun"/>
          <w:kern w:val="0"/>
          <w:sz w:val="18"/>
          <w:szCs w:val="18"/>
        </w:rPr>
        <w:t>P1R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3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shutdown</w:t>
        <w:br/>
        <w:t>clockrate 64000</w:t>
        <w:br/>
        <w:t>!</w:t>
        <w:br/>
        <w:t>interface Serial1</w:t>
        <w:br/>
        <w:t>no ip address</w:t>
        <w:br/>
        <w:t>shutdown</w:t>
        <w:br/>
        <w:t>!</w:t>
        <w:br/>
        <w:t>no ip http server</w:t>
        <w:br/>
        <w:t>ip classless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一步：使用自治系统号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配置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在每一个路由器上。使用适当的网络和掩码值使所有的接口都运行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进程。在边界路由器上关闭自动汇总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使用</w:t>
      </w:r>
      <w:r>
        <w:rPr>
          <w:rFonts w:cs="宋体;SimSun" w:ascii="宋体;SimSun" w:hAnsi="宋体;SimSun"/>
          <w:kern w:val="0"/>
          <w:sz w:val="18"/>
          <w:szCs w:val="18"/>
        </w:rPr>
        <w:t>show ip protocols</w:t>
      </w:r>
      <w:r>
        <w:rPr>
          <w:rFonts w:ascii="宋体;SimSun" w:hAnsi="宋体;SimSun" w:cs="宋体;SimSun"/>
          <w:kern w:val="0"/>
          <w:sz w:val="18"/>
          <w:szCs w:val="18"/>
        </w:rPr>
        <w:t>命令验证你的配置是否是正确的。确定所有路由器的自治系统号为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和所有领居交换路由是正常的。你的显示结果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2#sh ip pro</w:t>
        <w:br/>
        <w:t>Routing Protocol is "eigrp 1"</w:t>
        <w:br/>
        <w:t>Outgoing update filter list for all interfaces is not set</w:t>
        <w:br/>
        <w:t>Incoming update filter list for all interfaces is not set</w:t>
        <w:br/>
        <w:t>Default networks flagged in outgoing updates</w:t>
        <w:br/>
        <w:t>Default networks accepted from incoming updates</w:t>
        <w:br/>
        <w:t>EIGRP metric weight K1=1, K2=0, K3=1, K4=0, K5=0</w:t>
        <w:br/>
        <w:t>EIGRP maximum hopcount 100</w:t>
        <w:br/>
        <w:t>EIGRP maximum metric variance 1</w:t>
        <w:br/>
        <w:t>Redistributing: eigrp 1</w:t>
        <w:br/>
        <w:t>EIGRP NSF-aware route hold timer is 240s</w:t>
        <w:br/>
        <w:t>Automatic network summarization is in effect</w:t>
        <w:br/>
        <w:t>Automatic address summarization:</w:t>
        <w:br/>
        <w:t>172.31.0.0/16 for Ethernet0, Serial1</w:t>
        <w:br/>
        <w:t>Summarizing with metric 2169856</w:t>
        <w:br/>
        <w:t>10.0.0.0/8 for Serial0</w:t>
        <w:br/>
        <w:t>Summarizing with metric 281600</w:t>
        <w:br/>
        <w:t>Maximum path: 4</w:t>
        <w:br/>
        <w:t>Routing for Networks:</w:t>
        <w:br/>
        <w:t>10.1.0.0/16</w:t>
        <w:br/>
        <w:t>172.31.1.0/24</w:t>
        <w:br/>
        <w:t>Routing Information Sources:</w:t>
        <w:br/>
        <w:t>Gateway Distance Last Update</w:t>
        <w:br/>
        <w:t>(this router) 90 00:01:44</w:t>
        <w:br/>
        <w:t>Gateway Distance Last Update</w:t>
        <w:br/>
        <w:t>10.1.0.1 90 00:01:45</w:t>
        <w:br/>
        <w:t>10.1.2.4 90 00:00:02</w:t>
        <w:br/>
        <w:t>172.31.1.3 90 00:01:57</w:t>
        <w:br/>
        <w:t>Distance: internal 90 external 170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2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在每一个路由器上验证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是接收了远程路由条目。你的显示应该如下列所示类似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P1R2#sh ip route</w:t>
        <w:br/>
        <w:t>Codes: C - connected, S - static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C 172.31.1.0 is directly connected, Serial0</w:t>
        <w:br/>
        <w:t>10.0.0.0/24 is subnetted, 5 subnets</w:t>
        <w:br/>
        <w:t>D 10.1.3.0 [90/2195456] via 10.1.2.4, 00:02:56, Ethernet0</w:t>
        <w:br/>
        <w:t>C 10.1.2.0 is directly connected, Ethernet0</w:t>
        <w:br/>
        <w:t>D 10.1.1.0 [90/2195456] via 10.1.0.1, 00:02:53, Serial1</w:t>
        <w:br/>
        <w:t>C 10.1.0.0 is directly connected, Serial1</w:t>
        <w:br/>
        <w:t>D 10.254.0.0 [90/2195456] via 172.31.1.3, 00:02:25, Serial0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在内部路由器</w:t>
      </w:r>
      <w:r>
        <w:rPr>
          <w:rFonts w:cs="宋体;SimSun" w:ascii="宋体;SimSun" w:hAnsi="宋体;SimSun"/>
          <w:kern w:val="0"/>
          <w:sz w:val="18"/>
          <w:szCs w:val="18"/>
        </w:rPr>
        <w:t>(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PxR4) </w:t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debug ip eigrp</w:t>
      </w:r>
      <w:r>
        <w:rPr>
          <w:rFonts w:ascii="宋体;SimSun" w:hAnsi="宋体;SimSun" w:cs="宋体;SimSun"/>
          <w:kern w:val="0"/>
          <w:sz w:val="18"/>
          <w:szCs w:val="18"/>
        </w:rPr>
        <w:t>命令去监视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查询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五步：在边界路由器上关闭串行接口</w:t>
      </w:r>
      <w:r>
        <w:rPr>
          <w:rFonts w:cs="宋体;SimSun" w:ascii="宋体;SimSun" w:hAnsi="宋体;SimSun"/>
          <w:kern w:val="0"/>
          <w:sz w:val="18"/>
          <w:szCs w:val="18"/>
        </w:rPr>
        <w:t>(The s0/1 interface on PxR1 and PxR2)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查看内部路由器上的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查询，你的显示应该与下列类似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关闭所有的</w:t>
      </w:r>
      <w:r>
        <w:rPr>
          <w:rFonts w:cs="宋体;SimSun" w:ascii="宋体;SimSun" w:hAnsi="宋体;SimSun"/>
          <w:kern w:val="0"/>
          <w:sz w:val="18"/>
          <w:szCs w:val="18"/>
        </w:rPr>
        <w:t>DEBUG</w:t>
      </w:r>
      <w:r>
        <w:rPr>
          <w:rFonts w:ascii="宋体;SimSun" w:hAnsi="宋体;SimSun" w:cs="宋体;SimSun"/>
          <w:kern w:val="0"/>
          <w:sz w:val="18"/>
          <w:szCs w:val="18"/>
        </w:rPr>
        <w:t>命令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八步：在边界路由上激活串行接口</w:t>
      </w:r>
      <w:r>
        <w:rPr>
          <w:rFonts w:cs="宋体;SimSun" w:ascii="宋体;SimSun" w:hAnsi="宋体;SimSun"/>
          <w:kern w:val="0"/>
          <w:sz w:val="18"/>
          <w:szCs w:val="18"/>
        </w:rPr>
        <w:t>(The s0/1 interface on PxR1 and PxR2)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【任务二】：配置</w:t>
      </w:r>
      <w:r>
        <w:rPr>
          <w:rFonts w:cs="宋体;SimSun" w:ascii="宋体;SimSun" w:hAnsi="宋体;SimSun"/>
          <w:b/>
          <w:bCs/>
          <w:kern w:val="0"/>
          <w:sz w:val="18"/>
        </w:rPr>
        <w:t>EIGRP</w:t>
      </w:r>
      <w:r>
        <w:rPr>
          <w:rFonts w:ascii="宋体;SimSun" w:hAnsi="宋体;SimSun" w:cs="宋体;SimSun"/>
          <w:b/>
          <w:bCs/>
          <w:kern w:val="0"/>
          <w:sz w:val="18"/>
        </w:rPr>
        <w:t>核心扩展性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在这个任务中，你将配置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路由汇总。这个更改将进一步控制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的查询范围，最小化更新通信和最小化路由表增加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的扩展性和加速网络的收敛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一步：手动配置边界路由器（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）汇总路由条目</w:t>
      </w:r>
      <w:r>
        <w:rPr>
          <w:rFonts w:cs="宋体;SimSun" w:ascii="宋体;SimSun" w:hAnsi="宋体;SimSun"/>
          <w:kern w:val="0"/>
          <w:sz w:val="18"/>
          <w:szCs w:val="18"/>
        </w:rPr>
        <w:t>10.x.0.0/16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核心路由器</w:t>
      </w:r>
      <w:r>
        <w:rPr>
          <w:rFonts w:cs="宋体;SimSun" w:ascii="宋体;SimSun" w:hAnsi="宋体;SimSun"/>
          <w:kern w:val="0"/>
          <w:sz w:val="18"/>
          <w:szCs w:val="18"/>
        </w:rPr>
        <w:t>BBR1(</w:t>
      </w:r>
      <w:r>
        <w:rPr>
          <w:rFonts w:ascii="宋体;SimSun" w:hAnsi="宋体;SimSun" w:cs="宋体;SimSun"/>
          <w:kern w:val="0"/>
          <w:sz w:val="18"/>
          <w:szCs w:val="18"/>
        </w:rPr>
        <w:t>在这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二步：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72.31.x.3</w:t>
      </w:r>
      <w:r>
        <w:rPr>
          <w:rFonts w:ascii="宋体;SimSun" w:hAnsi="宋体;SimSun" w:cs="宋体;SimSun"/>
          <w:kern w:val="0"/>
          <w:sz w:val="18"/>
          <w:szCs w:val="18"/>
        </w:rPr>
        <w:t>）并验证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仅收到了一条汇总没有，并没有详细路由条目。如果两个边界路由器是配置适当的，你应该能看到两条等价的有效连路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。你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BBR1&gt;sh ip route</w:t>
        <w:br/>
        <w:t>Codes: C - connected, S - static, I - IGRP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, E - EGP</w:t>
        <w:br/>
        <w:t>i - IS-IS, L1 - IS-IS level-1, L2 - IS-IS level-2, ia - IS-IS inter area</w:t>
        <w:br/>
        <w:t>* - candidate default, U - per-user static route, o - ODR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C 172.31.1.0 is directly connected, Serial0</w:t>
        <w:br/>
        <w:t>S 192.168.11.0/24 [1/0] via 172.31.1.2</w:t>
        <w:br/>
        <w:t>10.0.0.0/8 is variably subnetted, 2 subnets, 2 masks</w:t>
        <w:br/>
        <w:t>D 10.1.0.0/16 [90/2195456] via 172.31.1.2, 00:00:04, Serial0</w:t>
        <w:br/>
        <w:t>[90/2195456] via 172.31.1.1, 00:00:04, Serial0</w:t>
        <w:br/>
        <w:t>C 10.254.0.0/24 is directly connected, Ethernet0</w:t>
        <w:br/>
        <w:t>S 192.168.1.0/24 [1/0] via 172.31.1.1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三】：配置</w:t>
      </w:r>
      <w:r>
        <w:rPr>
          <w:rFonts w:cs="宋体;SimSun" w:ascii="宋体;SimSun" w:hAnsi="宋体;SimSun"/>
          <w:b/>
          <w:bCs/>
          <w:kern w:val="0"/>
          <w:sz w:val="18"/>
        </w:rPr>
        <w:t>EIGRP</w:t>
      </w:r>
      <w:r>
        <w:rPr>
          <w:rFonts w:ascii="宋体;SimSun" w:hAnsi="宋体;SimSun" w:cs="宋体;SimSun"/>
          <w:b/>
          <w:bCs/>
          <w:kern w:val="0"/>
          <w:sz w:val="18"/>
        </w:rPr>
        <w:t>根（</w:t>
      </w:r>
      <w:r>
        <w:rPr>
          <w:rFonts w:cs="宋体;SimSun" w:ascii="宋体;SimSun" w:hAnsi="宋体;SimSun"/>
          <w:b/>
          <w:bCs/>
          <w:kern w:val="0"/>
          <w:sz w:val="18"/>
        </w:rPr>
        <w:t>STUB</w:t>
      </w:r>
      <w:r>
        <w:rPr>
          <w:rFonts w:ascii="宋体;SimSun" w:hAnsi="宋体;SimSun" w:cs="宋体;SimSun"/>
          <w:b/>
          <w:bCs/>
          <w:kern w:val="0"/>
          <w:sz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我们已经通过路由汇总优化了从边界路由器到达核心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的路由表，但是怎样限制从边界路由器到内部路由器的查询数据包呢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 使用</w:t>
      </w:r>
      <w:r>
        <w:rPr>
          <w:rFonts w:cs="宋体;SimSun" w:ascii="宋体;SimSun" w:hAnsi="宋体;SimSun"/>
          <w:kern w:val="0"/>
          <w:sz w:val="18"/>
          <w:szCs w:val="18"/>
        </w:rPr>
        <w:t>eigrp stub connected summary</w:t>
      </w:r>
      <w:r>
        <w:rPr>
          <w:rFonts w:ascii="宋体;SimSun" w:hAnsi="宋体;SimSun" w:cs="宋体;SimSun"/>
          <w:kern w:val="0"/>
          <w:sz w:val="18"/>
          <w:szCs w:val="18"/>
        </w:rPr>
        <w:t>命令配置内部路由器</w:t>
      </w:r>
      <w:r>
        <w:rPr>
          <w:rFonts w:cs="宋体;SimSun" w:ascii="宋体;SimSun" w:hAnsi="宋体;SimSun"/>
          <w:kern w:val="0"/>
          <w:sz w:val="18"/>
          <w:szCs w:val="18"/>
        </w:rPr>
        <w:t>(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)</w:t>
      </w:r>
      <w:r>
        <w:rPr>
          <w:rFonts w:ascii="宋体;SimSun" w:hAnsi="宋体;SimSun" w:cs="宋体;SimSun"/>
          <w:kern w:val="0"/>
          <w:sz w:val="18"/>
          <w:szCs w:val="18"/>
        </w:rPr>
        <w:t>为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根。记住查询范围并不对路由表产生影响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二步：验证边界路由器是否识别内部部由器是一个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根。你的显示输入应该如下列所示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2#sh ip eigrp nei de</w:t>
        <w:br/>
        <w:t>IP-EIGRP neighbors for process 1</w:t>
        <w:br/>
        <w:t>H Address Interface Hold Uptime SRTT RTO Q Seq</w:t>
        <w:br/>
        <w:t>(sec) (ms) Cnt Num</w:t>
        <w:br/>
        <w:t>0 10.1.2.4 Et0 14 00:03:46 242 1452 0 69</w:t>
        <w:br/>
        <w:t>Version 12.3/1.2, Retrans: 0, Retries: 0</w:t>
        <w:br/>
        <w:t>Stub Peer Advertising ( CONNECTED SUMMARY ) Routes</w:t>
        <w:br/>
        <w:t>Suppressing queries</w:t>
        <w:br/>
        <w:t>1 10.1.0.1 Se1 12 00:04:10 34 204 0 87</w:t>
        <w:br/>
        <w:t>Version 12.3/1.2, Retrans: 2, Retries: 0</w:t>
        <w:br/>
        <w:t>2 172.31.1.3 Se0 128 00:03:34 44 264 0 34</w:t>
        <w:br/>
        <w:t>Version 12.0/1.1, Retrans: 5, Retries: 0</w:t>
        <w:br/>
        <w:t>P1R2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这个根指出查询通信边界和帮助避免</w:t>
      </w:r>
      <w:r>
        <w:rPr>
          <w:rFonts w:cs="宋体;SimSun" w:ascii="宋体;SimSun" w:hAnsi="宋体;SimSun"/>
          <w:kern w:val="0"/>
          <w:sz w:val="18"/>
          <w:szCs w:val="18"/>
        </w:rPr>
        <w:t>ISA(stuck in active)</w:t>
      </w:r>
      <w:r>
        <w:rPr>
          <w:rFonts w:ascii="宋体;SimSun" w:hAnsi="宋体;SimSun" w:cs="宋体;SimSun"/>
          <w:kern w:val="0"/>
          <w:sz w:val="18"/>
          <w:szCs w:val="18"/>
        </w:rPr>
        <w:t>状态的发生，</w:t>
      </w:r>
      <w:r>
        <w:rPr>
          <w:rFonts w:cs="宋体;SimSun" w:ascii="宋体;SimSun" w:hAnsi="宋体;SimSun"/>
          <w:kern w:val="0"/>
          <w:sz w:val="18"/>
          <w:szCs w:val="18"/>
        </w:rPr>
        <w:t>SIA</w:t>
      </w:r>
      <w:r>
        <w:rPr>
          <w:rFonts w:ascii="宋体;SimSun" w:hAnsi="宋体;SimSun" w:cs="宋体;SimSun"/>
          <w:kern w:val="0"/>
          <w:sz w:val="18"/>
          <w:szCs w:val="18"/>
        </w:rPr>
        <w:t>是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长时期不能确认路由。为了演示这种情形，在内部路由器上使用</w:t>
      </w:r>
      <w:r>
        <w:rPr>
          <w:rFonts w:cs="宋体;SimSun" w:ascii="宋体;SimSun" w:hAnsi="宋体;SimSun"/>
          <w:kern w:val="0"/>
          <w:sz w:val="18"/>
          <w:szCs w:val="18"/>
        </w:rPr>
        <w:t>debug ip eigrp</w:t>
      </w:r>
      <w:r>
        <w:rPr>
          <w:rFonts w:ascii="宋体;SimSun" w:hAnsi="宋体;SimSun" w:cs="宋体;SimSun"/>
          <w:kern w:val="0"/>
          <w:sz w:val="18"/>
          <w:szCs w:val="18"/>
        </w:rPr>
        <w:t>命令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关闭边界路由器的串行接口</w:t>
      </w:r>
      <w:r>
        <w:rPr>
          <w:rFonts w:cs="宋体;SimSun" w:ascii="宋体;SimSun" w:hAnsi="宋体;SimSun"/>
          <w:kern w:val="0"/>
          <w:sz w:val="18"/>
          <w:szCs w:val="18"/>
        </w:rPr>
        <w:t>(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s1</w:t>
      </w:r>
      <w:r>
        <w:rPr>
          <w:rFonts w:ascii="宋体;SimSun" w:hAnsi="宋体;SimSun" w:cs="宋体;SimSun"/>
          <w:kern w:val="0"/>
          <w:sz w:val="18"/>
          <w:szCs w:val="18"/>
        </w:rPr>
        <w:t>口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五步：与没有将内部路由器配置为根比较，这里没有查询传送到内部路由器。在配置内部路由器为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根后，你不应该看到比下列输出更多的调试信息。</w:t>
      </w:r>
      <w:r>
        <w:rPr>
          <w:rFonts w:cs="宋体;SimSun" w:ascii="宋体;SimSun" w:hAnsi="宋体;SimSun"/>
          <w:kern w:val="0"/>
          <w:sz w:val="18"/>
          <w:szCs w:val="18"/>
        </w:rPr>
        <w:br/>
        <w:t>P1R4#</w:t>
        <w:br/>
        <w:t>02:41:32; IP – EIGRP: Processing incoming QUERY pack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重新打开边界路由器的串行接口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七步：关闭内部路由器的调试信息。</w:t>
      </w:r>
      <w:r>
        <w:rPr>
          <w:rFonts w:cs="宋体;SimSun" w:ascii="宋体;SimSun" w:hAnsi="宋体;SimSun"/>
          <w:kern w:val="0"/>
          <w:sz w:val="18"/>
          <w:szCs w:val="18"/>
        </w:rPr>
        <w:t>(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)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kern w:val="0"/>
          <w:sz w:val="18"/>
        </w:rPr>
        <w:t>【任务四】：配置</w:t>
      </w:r>
      <w:r>
        <w:rPr>
          <w:rFonts w:cs="宋体;SimSun" w:ascii="宋体;SimSun" w:hAnsi="宋体;SimSun"/>
          <w:b/>
          <w:bCs/>
          <w:kern w:val="0"/>
          <w:sz w:val="18"/>
        </w:rPr>
        <w:t>EIGRP</w:t>
      </w:r>
      <w:r>
        <w:rPr>
          <w:rFonts w:ascii="宋体;SimSun" w:hAnsi="宋体;SimSun" w:cs="宋体;SimSun"/>
          <w:b/>
          <w:bCs/>
          <w:kern w:val="0"/>
          <w:sz w:val="18"/>
        </w:rPr>
        <w:t>缺省路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边界路由器将通过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发布一条缺省路由到内部路由器。这个更改将通过最小化路由更新和最小华路由表增加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的稳定性和收敛速度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一步： 从边界路由器发送一条缺省路由到内部路由器，同时你也应该过滤所有的详细路由。你可以在边界路由器上使用一条</w:t>
      </w:r>
      <w:r>
        <w:rPr>
          <w:rFonts w:cs="宋体;SimSun" w:ascii="宋体;SimSun" w:hAnsi="宋体;SimSun"/>
          <w:kern w:val="0"/>
          <w:sz w:val="18"/>
          <w:szCs w:val="18"/>
        </w:rPr>
        <w:t>0.0.0.0 0.0.0.0</w:t>
      </w:r>
      <w:r>
        <w:rPr>
          <w:rFonts w:ascii="宋体;SimSun" w:hAnsi="宋体;SimSun" w:cs="宋体;SimSun"/>
          <w:kern w:val="0"/>
          <w:sz w:val="18"/>
          <w:szCs w:val="18"/>
        </w:rPr>
        <w:t>汇聚路由发送到内部路由器完成这个目的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检查内部路由器的路由表。你可以看到一条缺省路由和直连路由和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>从其他内部路由器上学习到的路由，但是没有详细的路由条目。这些条目被过滤掉了。你的显示输入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4#sh ip route</w:t>
        <w:br/>
        <w:t>Codes: C - connected, S - static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10.1.2.2 to network 0.0.0.0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0.0.0.0/24 is subnetted, 3 subnets</w:t>
        <w:br/>
        <w:t>C 10.1.3.0 is directly connected, Serial0</w:t>
        <w:br/>
        <w:t>C 10.1.2.0 is directly connected, Ethernet0</w:t>
        <w:br/>
        <w:t>D 10.1.1.0 [90/2195456] via 10.1.3.3, 00:03:11, Serial0</w:t>
        <w:br/>
        <w:t>D* 0.0.0.0/0 [90/307200] via 10.1.2.2, 00:00:19, Ethernet0</w:t>
        <w:br/>
        <w:t>P1R4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成功的配置</w:t>
      </w:r>
      <w:r>
        <w:rPr>
          <w:rFonts w:cs="宋体;SimSun" w:ascii="宋体;SimSun" w:hAnsi="宋体;SimSun"/>
          <w:kern w:val="0"/>
          <w:sz w:val="18"/>
          <w:szCs w:val="18"/>
        </w:rPr>
        <w:t>EIGR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和查看了查询数据包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你有汇总路由到你的核心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在内部路由器上执行优化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【路由器配置】：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1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1.1 255.255.255.0</w:t>
        <w:br/>
        <w:t>ip summary-address eigrp 1 0.0.0.0 0.0.0.0 5</w:t>
        <w:br/>
        <w:t>!</w:t>
        <w:br/>
        <w:t>interface Serial0</w:t>
        <w:br/>
        <w:t>ip address 172.31.1.1 255.255.255.0</w:t>
        <w:br/>
        <w:t>encapsulation frame-relay</w:t>
        <w:br/>
        <w:t>ip summary-address eigrp 1 10.1.0.0 255.255.0.0 5</w:t>
        <w:br/>
        <w:t>frame-relay map ip 172.31.1.3 111 broadcast</w:t>
        <w:br/>
        <w:t>no frame-relay inverse-arp</w:t>
        <w:br/>
        <w:t>!</w:t>
        <w:br/>
        <w:t>interface Serial1</w:t>
        <w:br/>
        <w:t>ip address 10.1.0.1 255.255.255.0</w:t>
        <w:br/>
        <w:t>clockrate 64000</w:t>
        <w:br/>
        <w:t>!</w:t>
        <w:br/>
        <w:t>router eigrp 1</w:t>
        <w:br/>
        <w:t>network 10.1.0.0 0.0.255.255</w:t>
        <w:br/>
        <w:t>network 172.31.1.0 0.0.0.255</w:t>
        <w:br/>
        <w:t>no auto-summary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0 0</w:t>
        <w:br/>
        <w:t>logging synchronous</w:t>
        <w:br/>
        <w:t>line aux 0</w:t>
        <w:br/>
        <w:t>line vty 0 4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2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2.2 255.255.255.0</w:t>
        <w:br/>
        <w:t>ip summary-address eigrp 1 0.0.0.0 0.0.0.0 5</w:t>
        <w:br/>
        <w:t>!</w:t>
        <w:br/>
        <w:t>interface Serial0</w:t>
        <w:br/>
        <w:t>ip address 172.31.1.2 255.255.255.0</w:t>
        <w:br/>
        <w:t>encapsulation frame-relay</w:t>
        <w:br/>
        <w:t>ip summary-address eigrp 1 10.1.0.0 255.255.0.0 5</w:t>
        <w:br/>
        <w:t>frame-relay map ip 172.31.1.3 112 broadcast</w:t>
        <w:br/>
        <w:t>no frame-relay inverse-arp</w:t>
        <w:br/>
        <w:t>!</w:t>
        <w:br/>
        <w:t>interface Serial1</w:t>
        <w:br/>
        <w:t>ip address 10.1.0.2 255.255.255.0</w:t>
        <w:br/>
        <w:t>!</w:t>
        <w:br/>
        <w:t>router eigrp 1</w:t>
        <w:br/>
        <w:t>network 10.1.0.0 0.0.255.255</w:t>
        <w:br/>
        <w:t>network 172.31.1.0 0.0.0.255</w:t>
        <w:br/>
        <w:t>no auto-summary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3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clockrate 64000</w:t>
        <w:br/>
        <w:t>!</w:t>
        <w:br/>
        <w:t>interface Serial1</w:t>
        <w:br/>
        <w:t>no ip address</w:t>
        <w:br/>
        <w:t>shutdown</w:t>
        <w:br/>
        <w:t>!</w:t>
        <w:br/>
        <w:t>router eigrp 1</w:t>
        <w:br/>
        <w:t>network 10.1.0.0 0.0.255.255</w:t>
        <w:br/>
        <w:t>auto-summary</w:t>
        <w:br/>
        <w:t>eigrp stub connected summary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4</w:t>
        <w:br/>
        <w:t>!</w:t>
        <w:br/>
        <w:t>boot-start-marker</w:t>
        <w:br/>
        <w:t>boot-end-marker</w:t>
        <w:br/>
        <w:t>!</w:t>
        <w:br/>
        <w:t>!</w:t>
        <w:br/>
        <w:t>no aaa new-model</w:t>
        <w:br/>
        <w:t>ip subnet-zero</w:t>
        <w:br/>
        <w:t>no ip domain lookup</w:t>
        <w:br/>
        <w:t>!</w:t>
        <w:br/>
        <w:t>!</w:t>
        <w:br/>
        <w:t>!</w:t>
        <w:br/>
        <w:t>!</w:t>
        <w:br/>
        <w:t>interface Ethernet0</w:t>
        <w:br/>
        <w:t>ip address 10.1.2.4 255.255.255.0</w:t>
        <w:br/>
        <w:t>!</w:t>
        <w:br/>
        <w:t>interface Serial0</w:t>
        <w:br/>
        <w:t>ip address 10.1.3.4 255.255.255.0</w:t>
        <w:br/>
        <w:t>!</w:t>
        <w:br/>
        <w:t>interface Serial1</w:t>
        <w:br/>
        <w:t>no ip address</w:t>
        <w:br/>
        <w:t>!</w:t>
        <w:br/>
        <w:t>router eigrp 1</w:t>
        <w:br/>
        <w:t>network 10.1.0.0 0.0.255.255</w:t>
        <w:br/>
        <w:t>auto-summary</w:t>
        <w:br/>
        <w:t>eigrp stub connected summary</w:t>
        <w:br/>
        <w:t>!</w:t>
        <w:br/>
        <w:t>no ip http server</w:t>
        <w:br/>
        <w:t>ip classless</w:t>
        <w:br/>
        <w:t>!</w:t>
        <w:br/>
        <w:t>!</w:t>
        <w:br/>
        <w:t>!</w:t>
        <w:br/>
        <w:t>!</w:t>
        <w:br/>
        <w:t>line con 0</w:t>
        <w:br/>
        <w:t>exec-timeout 0 0</w:t>
        <w:br/>
        <w:t>logging synchronous</w:t>
        <w:br/>
        <w:t>line aux 0</w:t>
        <w:br/>
        <w:t>line vty 0 4</w:t>
        <w:br/>
        <w:t>!</w:t>
        <w:br/>
        <w:t>!</w:t>
        <w:br/>
        <w:t>end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0:00Z</dcterms:created>
  <dc:creator>ERIC</dc:creator>
  <dc:description/>
  <cp:keywords/>
  <dc:language>en-US</dc:language>
  <cp:lastModifiedBy>ERIC</cp:lastModifiedBy>
  <dcterms:modified xsi:type="dcterms:W3CDTF">2005-07-05T10:50:00Z</dcterms:modified>
  <cp:revision>1</cp:revision>
  <dc:subject/>
  <dc:title>实验3-1：配置和调试EIGRP</dc:title>
</cp:coreProperties>
</file>