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4-3</w:t>
      </w:r>
      <w:r>
        <w:rPr>
          <w:rFonts w:ascii="宋体;SimSun" w:hAnsi="宋体;SimSun" w:cs="宋体;SimSun"/>
          <w:kern w:val="0"/>
          <w:sz w:val="18"/>
          <w:szCs w:val="18"/>
        </w:rPr>
        <w:t>：配置多区域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2MP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P2P</w:t>
      </w:r>
      <w:r>
        <w:rPr>
          <w:rFonts w:ascii="宋体;SimSun" w:hAnsi="宋体;SimSun" w:cs="宋体;SimSun"/>
          <w:kern w:val="0"/>
          <w:sz w:val="18"/>
          <w:szCs w:val="18"/>
        </w:rPr>
        <w:t>帧中继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在复杂的帧中继网络中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使用点对多点网络类型配置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使用点对点网络类型配置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连接核心中的其他设备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97"/>
        <w:gridCol w:w="3676"/>
      </w:tblGrid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default interface s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恢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到默认配置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subif)#frame-relay interface-dlci 12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点对点连接指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LCI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internface s0/0.1 multipoint | point-to-point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个点对点（点对多点）子接口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subif)#ip ospf network Point-to-multipoint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制指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类型为点对多点。缺省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BM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twork 172.31.0.0 0.0.255.255 area 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符合这个网络范围的接口运行在这个指定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</w:t>
            </w:r>
          </w:p>
        </w:tc>
      </w:tr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no frame-relay inverse-arp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闭此接口的帧中继反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析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任务一】：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多区域和帧中继网络点对多点、点对点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在边界路由器，创建一个多点子接口</w:t>
      </w:r>
      <w:r>
        <w:rPr>
          <w:rFonts w:cs="宋体;SimSun" w:ascii="宋体;SimSun" w:hAnsi="宋体;SimSun"/>
          <w:kern w:val="0"/>
          <w:sz w:val="18"/>
          <w:szCs w:val="18"/>
        </w:rPr>
        <w:t>s0.1</w:t>
      </w:r>
      <w:r>
        <w:rPr>
          <w:rFonts w:ascii="宋体;SimSun" w:hAnsi="宋体;SimSun" w:cs="宋体;SimSun"/>
          <w:kern w:val="0"/>
          <w:sz w:val="18"/>
          <w:szCs w:val="18"/>
        </w:rPr>
        <w:t>。你将使用这个为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点对多点网络类型去连接帧中继网络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更改子接口</w:t>
      </w:r>
      <w:r>
        <w:rPr>
          <w:rFonts w:cs="宋体;SimSun" w:ascii="宋体;SimSun" w:hAnsi="宋体;SimSun"/>
          <w:kern w:val="0"/>
          <w:sz w:val="18"/>
          <w:szCs w:val="18"/>
        </w:rPr>
        <w:t>s0.1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网络类型为点对多点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缺省的帧中继多点子接口网络类型是非广播（</w:t>
      </w:r>
      <w:r>
        <w:rPr>
          <w:rFonts w:cs="宋体;SimSun" w:ascii="宋体;SimSun" w:hAnsi="宋体;SimSun"/>
          <w:kern w:val="0"/>
          <w:sz w:val="18"/>
          <w:szCs w:val="18"/>
        </w:rPr>
        <w:t>NBMA)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分配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</w:t>
      </w:r>
      <w:r>
        <w:rPr>
          <w:rFonts w:cs="宋体;SimSun" w:ascii="宋体;SimSun" w:hAnsi="宋体;SimSun"/>
          <w:kern w:val="0"/>
          <w:sz w:val="18"/>
          <w:szCs w:val="18"/>
        </w:rPr>
        <w:t>172.31.xx.y/24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s0.1</w:t>
      </w:r>
      <w:r>
        <w:rPr>
          <w:rFonts w:ascii="宋体;SimSun" w:hAnsi="宋体;SimSun" w:cs="宋体;SimSun"/>
          <w:kern w:val="0"/>
          <w:sz w:val="18"/>
          <w:szCs w:val="18"/>
        </w:rPr>
        <w:t>接口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号</w:t>
      </w:r>
      <w:r>
        <w:rPr>
          <w:rFonts w:cs="宋体;SimSun" w:ascii="宋体;SimSun" w:hAnsi="宋体;SimSun"/>
          <w:kern w:val="0"/>
          <w:sz w:val="18"/>
          <w:szCs w:val="18"/>
        </w:rPr>
        <w:t>,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例如：</w:t>
      </w:r>
      <w:r>
        <w:rPr>
          <w:rFonts w:cs="宋体;SimSun" w:ascii="宋体;SimSun" w:hAnsi="宋体;SimSun"/>
          <w:kern w:val="0"/>
          <w:sz w:val="18"/>
          <w:szCs w:val="18"/>
        </w:rPr>
        <w:t>P3R2,</w:t>
      </w:r>
      <w:r>
        <w:rPr>
          <w:rFonts w:ascii="宋体;SimSun" w:hAnsi="宋体;SimSun" w:cs="宋体;SimSun"/>
          <w:kern w:val="0"/>
          <w:sz w:val="18"/>
          <w:szCs w:val="18"/>
        </w:rPr>
        <w:t>这个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是</w:t>
      </w:r>
      <w:r>
        <w:rPr>
          <w:rFonts w:cs="宋体;SimSun" w:ascii="宋体;SimSun" w:hAnsi="宋体;SimSun"/>
          <w:kern w:val="0"/>
          <w:sz w:val="18"/>
          <w:szCs w:val="18"/>
        </w:rPr>
        <w:t>172.31.33.2/24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四步：因为我们的帧中继没有使用帧中继反向</w:t>
      </w:r>
      <w:r>
        <w:rPr>
          <w:rFonts w:cs="宋体;SimSun" w:ascii="宋体;SimSun" w:hAnsi="宋体;SimSun"/>
          <w:kern w:val="0"/>
          <w:sz w:val="18"/>
          <w:szCs w:val="18"/>
        </w:rPr>
        <w:t>ARP</w:t>
      </w:r>
      <w:r>
        <w:rPr>
          <w:rFonts w:ascii="宋体;SimSun" w:hAnsi="宋体;SimSun" w:cs="宋体;SimSun"/>
          <w:kern w:val="0"/>
          <w:sz w:val="18"/>
          <w:szCs w:val="18"/>
        </w:rPr>
        <w:t>，我们需要手动的映着这个远程地址到本地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号。在边界路由器创建一个新的帧中继映射语句到路由器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</w:t>
      </w:r>
      <w:r>
        <w:rPr>
          <w:rFonts w:cs="宋体;SimSun" w:ascii="宋体;SimSun" w:hAnsi="宋体;SimSun"/>
          <w:kern w:val="0"/>
          <w:sz w:val="18"/>
          <w:szCs w:val="18"/>
        </w:rPr>
        <w:t>172.31.xx.4</w:t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号</w:t>
      </w:r>
      <w:r>
        <w:rPr>
          <w:rFonts w:cs="宋体;SimSun" w:ascii="宋体;SimSun" w:hAnsi="宋体;SimSun"/>
          <w:kern w:val="0"/>
          <w:sz w:val="18"/>
          <w:szCs w:val="18"/>
        </w:rPr>
        <w:t>2xy</w:t>
      </w:r>
      <w:r>
        <w:rPr>
          <w:rFonts w:ascii="宋体;SimSun" w:hAnsi="宋体;SimSun" w:cs="宋体;SimSun"/>
          <w:kern w:val="0"/>
          <w:sz w:val="18"/>
          <w:szCs w:val="18"/>
        </w:rPr>
        <w:t>，这儿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机架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不要放记添加</w:t>
      </w:r>
      <w:r>
        <w:rPr>
          <w:rFonts w:cs="宋体;SimSun" w:ascii="宋体;SimSun" w:hAnsi="宋体;SimSun"/>
          <w:kern w:val="0"/>
          <w:sz w:val="18"/>
          <w:szCs w:val="18"/>
        </w:rPr>
        <w:t>broadcast</w:t>
      </w:r>
      <w:r>
        <w:rPr>
          <w:rFonts w:ascii="宋体;SimSun" w:hAnsi="宋体;SimSun" w:cs="宋体;SimSun"/>
          <w:kern w:val="0"/>
          <w:sz w:val="18"/>
          <w:szCs w:val="18"/>
        </w:rPr>
        <w:t>参数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例如：</w:t>
      </w:r>
      <w:r>
        <w:rPr>
          <w:rFonts w:cs="宋体;SimSun" w:ascii="宋体;SimSun" w:hAnsi="宋体;SimSun"/>
          <w:kern w:val="0"/>
          <w:sz w:val="18"/>
          <w:szCs w:val="18"/>
        </w:rPr>
        <w:t>P3R2</w:t>
      </w:r>
      <w:r>
        <w:rPr>
          <w:rFonts w:ascii="宋体;SimSun" w:hAnsi="宋体;SimSun" w:cs="宋体;SimSun"/>
          <w:kern w:val="0"/>
          <w:sz w:val="18"/>
          <w:szCs w:val="18"/>
        </w:rPr>
        <w:t>，这个帧中继映射语句应该是：</w:t>
      </w:r>
      <w:r>
        <w:rPr>
          <w:rFonts w:cs="宋体;SimSun" w:ascii="宋体;SimSun" w:hAnsi="宋体;SimSun"/>
          <w:kern w:val="0"/>
          <w:sz w:val="18"/>
          <w:szCs w:val="18"/>
        </w:rPr>
        <w:br/>
        <w:t>frame-relay map ip 172.31.33.4 232 broadcast</w:t>
        <w:br/>
        <w:t>P3R1</w:t>
      </w:r>
      <w:r>
        <w:rPr>
          <w:rFonts w:ascii="宋体;SimSun" w:hAnsi="宋体;SimSun" w:cs="宋体;SimSun"/>
          <w:kern w:val="0"/>
          <w:sz w:val="18"/>
          <w:szCs w:val="18"/>
        </w:rPr>
        <w:t>，这个帧中继映射语句应该是：</w:t>
      </w:r>
      <w:r>
        <w:rPr>
          <w:rFonts w:cs="宋体;SimSun" w:ascii="宋体;SimSun" w:hAnsi="宋体;SimSun"/>
          <w:kern w:val="0"/>
          <w:sz w:val="18"/>
          <w:szCs w:val="18"/>
        </w:rPr>
        <w:br/>
        <w:t>frame-relay map ip 172.31.33.4 231 broadcas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在边界路由器上接活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在边界路由器上，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下添加新的</w:t>
      </w:r>
      <w:r>
        <w:rPr>
          <w:rFonts w:cs="宋体;SimSun" w:ascii="宋体;SimSun" w:hAnsi="宋体;SimSun"/>
          <w:kern w:val="0"/>
          <w:sz w:val="18"/>
          <w:szCs w:val="18"/>
        </w:rPr>
        <w:t>network</w:t>
      </w:r>
      <w:r>
        <w:rPr>
          <w:rFonts w:ascii="宋体;SimSun" w:hAnsi="宋体;SimSun" w:cs="宋体;SimSun"/>
          <w:kern w:val="0"/>
          <w:sz w:val="18"/>
          <w:szCs w:val="18"/>
        </w:rPr>
        <w:t>语句声明</w:t>
      </w:r>
      <w:r>
        <w:rPr>
          <w:rFonts w:cs="宋体;SimSun" w:ascii="宋体;SimSun" w:hAnsi="宋体;SimSun"/>
          <w:kern w:val="0"/>
          <w:sz w:val="18"/>
          <w:szCs w:val="18"/>
        </w:rPr>
        <w:t>172.31.xx.0</w:t>
      </w:r>
      <w:r>
        <w:rPr>
          <w:rFonts w:ascii="宋体;SimSun" w:hAnsi="宋体;SimSun" w:cs="宋体;SimSun"/>
          <w:kern w:val="0"/>
          <w:sz w:val="18"/>
          <w:szCs w:val="18"/>
        </w:rPr>
        <w:t>这个网段运行在</w:t>
      </w:r>
      <w:r>
        <w:rPr>
          <w:rFonts w:cs="宋体;SimSun" w:ascii="宋体;SimSun" w:hAnsi="宋体;SimSun"/>
          <w:kern w:val="0"/>
          <w:sz w:val="18"/>
          <w:szCs w:val="18"/>
        </w:rPr>
        <w:t>Area 0</w:t>
      </w:r>
      <w:r>
        <w:rPr>
          <w:rFonts w:ascii="宋体;SimSun" w:hAnsi="宋体;SimSun" w:cs="宋体;SimSun"/>
          <w:kern w:val="0"/>
          <w:sz w:val="18"/>
          <w:szCs w:val="18"/>
        </w:rPr>
        <w:t>，同时使用</w:t>
      </w:r>
      <w:r>
        <w:rPr>
          <w:rFonts w:cs="宋体;SimSun" w:ascii="宋体;SimSun" w:hAnsi="宋体;SimSun"/>
          <w:kern w:val="0"/>
          <w:sz w:val="18"/>
          <w:szCs w:val="18"/>
        </w:rPr>
        <w:t>ip ospf network point-to-multipoint</w:t>
      </w:r>
      <w:r>
        <w:rPr>
          <w:rFonts w:ascii="宋体;SimSun" w:hAnsi="宋体;SimSun" w:cs="宋体;SimSun"/>
          <w:kern w:val="0"/>
          <w:sz w:val="18"/>
          <w:szCs w:val="18"/>
        </w:rPr>
        <w:t>命令修改</w:t>
      </w:r>
      <w:r>
        <w:rPr>
          <w:rFonts w:cs="宋体;SimSun" w:ascii="宋体;SimSun" w:hAnsi="宋体;SimSun"/>
          <w:kern w:val="0"/>
          <w:sz w:val="18"/>
          <w:szCs w:val="18"/>
        </w:rPr>
        <w:t>S0.1</w:t>
      </w:r>
      <w:r>
        <w:rPr>
          <w:rFonts w:ascii="宋体;SimSun" w:hAnsi="宋体;SimSun" w:cs="宋体;SimSun"/>
          <w:kern w:val="0"/>
          <w:sz w:val="18"/>
          <w:szCs w:val="18"/>
        </w:rPr>
        <w:t>接口的网络类型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在边界路由器，使用适当的</w:t>
      </w:r>
      <w:r>
        <w:rPr>
          <w:rFonts w:cs="宋体;SimSun" w:ascii="宋体;SimSun" w:hAnsi="宋体;SimSun"/>
          <w:kern w:val="0"/>
          <w:sz w:val="18"/>
          <w:szCs w:val="18"/>
        </w:rPr>
        <w:t>show</w:t>
      </w:r>
      <w:r>
        <w:rPr>
          <w:rFonts w:ascii="宋体;SimSun" w:hAnsi="宋体;SimSun" w:cs="宋体;SimSun"/>
          <w:kern w:val="0"/>
          <w:sz w:val="18"/>
          <w:szCs w:val="18"/>
        </w:rPr>
        <w:t>命令检查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邻居状态。在点对多点网络类型下这里是否有</w:t>
      </w:r>
      <w:r>
        <w:rPr>
          <w:rFonts w:cs="宋体;SimSun" w:ascii="宋体;SimSun" w:hAnsi="宋体;SimSun"/>
          <w:kern w:val="0"/>
          <w:sz w:val="18"/>
          <w:szCs w:val="18"/>
        </w:rPr>
        <w:t>DR/BDR</w:t>
      </w:r>
      <w:r>
        <w:rPr>
          <w:rFonts w:ascii="宋体;SimSun" w:hAnsi="宋体;SimSun" w:cs="宋体;SimSun"/>
          <w:kern w:val="0"/>
          <w:sz w:val="18"/>
          <w:szCs w:val="18"/>
        </w:rPr>
        <w:t>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路由器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os nei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Neighbor ID Pri State Dead Time Address Interface</w:t>
        <w:br/>
        <w:t>172.31.11.4 1 FULL/BDR 00:01:55 172.31.11.4 Serial0.1</w:t>
        <w:br/>
        <w:t>172.31.1.3 100 FULL/DR 00:01:54 172.31.1.3 Serial0</w:t>
        <w:br/>
        <w:t>10.1.0.2 0 FULL/ - 00:00:35 10.1.0.2 Serial1</w:t>
        <w:br/>
        <w:t>10.200.200.13 1 FULL/DR 00:00:37 10.1.1.3 Ethernet0</w:t>
        <w:br/>
        <w:t>P1R1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八步：显示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路由表，验证他们是正确的学习了核心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从边界路由器</w:t>
      </w:r>
      <w:r>
        <w:rPr>
          <w:rFonts w:cs="宋体;SimSun" w:ascii="宋体;SimSun" w:hAnsi="宋体;SimSun"/>
          <w:kern w:val="0"/>
          <w:sz w:val="18"/>
          <w:szCs w:val="18"/>
        </w:rPr>
        <w:t>PING BBR2</w:t>
      </w:r>
      <w:r>
        <w:rPr>
          <w:rFonts w:ascii="宋体;SimSun" w:hAnsi="宋体;SimSun" w:cs="宋体;SimSun"/>
          <w:kern w:val="0"/>
          <w:sz w:val="18"/>
          <w:szCs w:val="18"/>
        </w:rPr>
        <w:t>路由器的以太网接口</w:t>
      </w:r>
      <w:r>
        <w:rPr>
          <w:rFonts w:cs="宋体;SimSun" w:ascii="宋体;SimSun" w:hAnsi="宋体;SimSun"/>
          <w:kern w:val="0"/>
          <w:sz w:val="18"/>
          <w:szCs w:val="18"/>
        </w:rPr>
        <w:t>10.254.0.2</w:t>
      </w:r>
      <w:r>
        <w:rPr>
          <w:rFonts w:ascii="宋体;SimSun" w:hAnsi="宋体;SimSun" w:cs="宋体;SimSun"/>
          <w:kern w:val="0"/>
          <w:sz w:val="18"/>
          <w:szCs w:val="18"/>
        </w:rPr>
        <w:t>，以验证与核心建立了正确的连接。你的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router#ping 10.254.0.2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Type Escape sequence to abort.</w:t>
        <w:br/>
        <w:t>Sending 5, 100-byte ICMP Echos to 10.254.0.2, timeout is 2 seconds:</w:t>
        <w:br/>
        <w:t>!!!!!</w:t>
        <w:br/>
        <w:t>Success rate is 80 Percent(4/5), round-trip min/avg/max = 1/1/4 ms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九步：创建一个新的点对点子接口</w:t>
      </w:r>
      <w:r>
        <w:rPr>
          <w:rFonts w:cs="宋体;SimSun" w:ascii="宋体;SimSun" w:hAnsi="宋体;SimSun"/>
          <w:kern w:val="0"/>
          <w:sz w:val="18"/>
          <w:szCs w:val="18"/>
        </w:rPr>
        <w:t>s0.2</w:t>
      </w:r>
      <w:r>
        <w:rPr>
          <w:rFonts w:ascii="宋体;SimSun" w:hAnsi="宋体;SimSun" w:cs="宋体;SimSun"/>
          <w:kern w:val="0"/>
          <w:sz w:val="18"/>
          <w:szCs w:val="18"/>
        </w:rPr>
        <w:t>连接两个边界路由器。配置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</w:t>
      </w:r>
      <w:r>
        <w:rPr>
          <w:rFonts w:cs="宋体;SimSun" w:ascii="宋体;SimSun" w:hAnsi="宋体;SimSun"/>
          <w:kern w:val="0"/>
          <w:sz w:val="18"/>
          <w:szCs w:val="18"/>
        </w:rPr>
        <w:t>10.xx.0.y/24</w:t>
      </w:r>
      <w:r>
        <w:rPr>
          <w:rFonts w:ascii="宋体;SimSun" w:hAnsi="宋体;SimSun" w:cs="宋体;SimSun"/>
          <w:kern w:val="0"/>
          <w:sz w:val="18"/>
          <w:szCs w:val="18"/>
        </w:rPr>
        <w:t>给这个子接口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这个从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cs="宋体;SimSun" w:ascii="宋体;SimSun" w:hAnsi="宋体;SimSun"/>
          <w:kern w:val="0"/>
          <w:sz w:val="18"/>
          <w:szCs w:val="18"/>
        </w:rPr>
        <w:t>122</w:t>
      </w:r>
      <w:r>
        <w:rPr>
          <w:rFonts w:ascii="宋体;SimSun" w:hAnsi="宋体;SimSun" w:cs="宋体;SimSun"/>
          <w:kern w:val="0"/>
          <w:sz w:val="18"/>
          <w:szCs w:val="18"/>
        </w:rPr>
        <w:t>，路由器从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cs="宋体;SimSun" w:ascii="宋体;SimSun" w:hAnsi="宋体;SimSun"/>
          <w:kern w:val="0"/>
          <w:sz w:val="18"/>
          <w:szCs w:val="18"/>
        </w:rPr>
        <w:t>221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例如</w:t>
      </w:r>
      <w:r>
        <w:rPr>
          <w:rFonts w:cs="宋体;SimSun" w:ascii="宋体;SimSun" w:hAnsi="宋体;SimSun"/>
          <w:kern w:val="0"/>
          <w:sz w:val="18"/>
          <w:szCs w:val="18"/>
        </w:rPr>
        <w:t>, P3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3R2</w:t>
      </w:r>
      <w:r>
        <w:rPr>
          <w:rFonts w:ascii="宋体;SimSun" w:hAnsi="宋体;SimSun" w:cs="宋体;SimSun"/>
          <w:kern w:val="0"/>
          <w:sz w:val="18"/>
          <w:szCs w:val="18"/>
        </w:rPr>
        <w:t>路由器的连接，配置如下所示：</w:t>
      </w:r>
      <w:r>
        <w:rPr>
          <w:rFonts w:cs="宋体;SimSun" w:ascii="宋体;SimSun" w:hAnsi="宋体;SimSun"/>
          <w:kern w:val="0"/>
          <w:sz w:val="18"/>
          <w:szCs w:val="18"/>
        </w:rPr>
        <w:br/>
        <w:t>P3R1(config)#interface Serial0.2 point-to-point</w:t>
        <w:br/>
        <w:t>P3R1(config-subif)#ip address 10.33.0.1 255.255.255.0</w:t>
        <w:br/>
        <w:t>P3R1(config-subif)#frame-relay interface-dlci 122</w:t>
        <w:br/>
        <w:t>P3R2(config)#interface Serial0.2 point-to-point</w:t>
        <w:br/>
        <w:t>P3R2(config-subif)#ip address 10.33.0.2 255.255.255.0</w:t>
        <w:br/>
        <w:t>P3R2(config-subif)#frame-relay interface-dlci 221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步：在每一个边界路由器上，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对方边界路由器的</w:t>
      </w:r>
      <w:r>
        <w:rPr>
          <w:rFonts w:cs="宋体;SimSun" w:ascii="宋体;SimSun" w:hAnsi="宋体;SimSun"/>
          <w:kern w:val="0"/>
          <w:sz w:val="18"/>
          <w:szCs w:val="18"/>
        </w:rPr>
        <w:t>S0.2</w:t>
      </w:r>
      <w:r>
        <w:rPr>
          <w:rFonts w:ascii="宋体;SimSun" w:hAnsi="宋体;SimSun" w:cs="宋体;SimSun"/>
          <w:kern w:val="0"/>
          <w:sz w:val="18"/>
          <w:szCs w:val="18"/>
        </w:rPr>
        <w:t>子接口，验证连接的正确性。你的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router#ping 10.55.0.2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Type Escape sequence to abort.</w:t>
        <w:br/>
        <w:t>Sending 5, 100-byte ICMP Echos to 10.55.0.2, timeout is 2 seconds:</w:t>
        <w:br/>
        <w:t>!!!!!</w:t>
        <w:br/>
        <w:t>Success rate is 80 Percent(4/5), round-trip min/avg/max = 1/1/4 ms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一步：在边界路由器上，加入</w:t>
      </w:r>
      <w:r>
        <w:rPr>
          <w:rFonts w:cs="宋体;SimSun" w:ascii="宋体;SimSun" w:hAnsi="宋体;SimSun"/>
          <w:kern w:val="0"/>
          <w:sz w:val="18"/>
          <w:szCs w:val="18"/>
        </w:rPr>
        <w:t>10.xx.0.0</w:t>
      </w:r>
      <w:r>
        <w:rPr>
          <w:rFonts w:ascii="宋体;SimSun" w:hAnsi="宋体;SimSun" w:cs="宋体;SimSun"/>
          <w:kern w:val="0"/>
          <w:sz w:val="18"/>
          <w:szCs w:val="18"/>
        </w:rPr>
        <w:t>网络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区域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十二步：在边界路由器上，验着两个子接口的网络类型。哪一个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网络类型是点对点子接口的缺省网络类型？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os int</w:t>
        <w:br/>
        <w:t>Serial0.1 is up, line protocol is up</w:t>
        <w:br/>
        <w:t>Internet Address 172.31.11.1/24, Area 0</w:t>
        <w:br/>
        <w:t>Process ID 1, Router ID 10.1.0.1, Network Type POINT_TO_MULTIPOINT, Cost: 64</w:t>
        <w:br/>
        <w:t>Transmit Delay is 1 sec, State POINT_TO_MULTIPOINT,</w:t>
        <w:br/>
        <w:t>Timer intervals configured, Hello 30, Dead 120, Wait 120, Retransmit 5</w:t>
        <w:br/>
        <w:t>oob-resync timeout 120</w:t>
        <w:br/>
        <w:t>Hello due in 00:00:11</w:t>
        <w:br/>
        <w:t>Index 2/4, flood queue length 0</w:t>
        <w:br/>
        <w:t>Next 0x0(0)/0x0(0)</w:t>
        <w:br/>
        <w:t>Last flood scan length is 1, maximum is 3</w:t>
        <w:br/>
        <w:t>Last flood scan time is 4 msec, maximum is 4 msec</w:t>
        <w:br/>
        <w:t>Neighbor Count is 1, Adjacent neighbor count is 1</w:t>
        <w:br/>
        <w:t>Adjacent with neighbor 172.31.11.4</w:t>
        <w:br/>
        <w:t>Suppress hello for 0 neighbor(s)</w:t>
        <w:br/>
        <w:t>(Output Omitted)</w:t>
        <w:br/>
        <w:t>Serial0.2 is up, line protocol is up</w:t>
        <w:br/>
        <w:t>Internet Address 10.11.0.1/24, Area 1</w:t>
        <w:br/>
        <w:t>Process ID 1, Router ID 10.1.0.1, Network Type POINT_TO_POINT, Cost: 64</w:t>
        <w:br/>
        <w:t>Transmit Delay is 1 sec, State POINT_TO_POINT,</w:t>
        <w:br/>
        <w:t>Timer intervals configured, Hello 10, Dead 40, Wait 40, Retransmit 5</w:t>
        <w:br/>
        <w:t>oob-resync timeout 40</w:t>
        <w:br/>
        <w:t>Hello due in 00:00:06</w:t>
        <w:br/>
        <w:t>Index 3/5, flood queue length 0</w:t>
        <w:br/>
        <w:t>Next 0x0(0)/0x0(0)</w:t>
        <w:br/>
        <w:t>Last flood scan length is 2, maximum is 3</w:t>
        <w:br/>
        <w:t>Last flood scan time is 4 msec, maximum is 4 msec</w:t>
        <w:br/>
        <w:t>Neighbor Count is 1, Adjacent neighbor count is 1</w:t>
        <w:br/>
        <w:t>Adjacent with neighbor 10.1.0.2</w:t>
        <w:br/>
        <w:t>Suppress hello for 0 neighbor(s)</w:t>
        <w:br/>
        <w:t>(Output Omitted)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三步：在边界路由器上，使用适当的</w:t>
      </w:r>
      <w:r>
        <w:rPr>
          <w:rFonts w:cs="宋体;SimSun" w:ascii="宋体;SimSun" w:hAnsi="宋体;SimSun"/>
          <w:kern w:val="0"/>
          <w:sz w:val="18"/>
          <w:szCs w:val="18"/>
        </w:rPr>
        <w:t>show</w:t>
      </w:r>
      <w:r>
        <w:rPr>
          <w:rFonts w:ascii="宋体;SimSun" w:hAnsi="宋体;SimSun" w:cs="宋体;SimSun"/>
          <w:kern w:val="0"/>
          <w:sz w:val="18"/>
          <w:szCs w:val="18"/>
        </w:rPr>
        <w:t>命令验证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邻居状态。在点对点网中这里是否有</w:t>
      </w:r>
      <w:r>
        <w:rPr>
          <w:rFonts w:cs="宋体;SimSun" w:ascii="宋体;SimSun" w:hAnsi="宋体;SimSun"/>
          <w:kern w:val="0"/>
          <w:sz w:val="18"/>
          <w:szCs w:val="18"/>
        </w:rPr>
        <w:t>DR/BDR</w:t>
      </w:r>
      <w:r>
        <w:rPr>
          <w:rFonts w:ascii="宋体;SimSun" w:hAnsi="宋体;SimSun" w:cs="宋体;SimSun"/>
          <w:kern w:val="0"/>
          <w:sz w:val="18"/>
          <w:szCs w:val="18"/>
        </w:rPr>
        <w:t>存在？你的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os nei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Neighbor ID Pri State Dead Time Address Interface</w:t>
        <w:br/>
        <w:t>172.31.11.4 0 FULL/ - 00:01:31 172.31.11.4 Serial0.1</w:t>
        <w:br/>
        <w:t>10.1.0.2 0 FULL/ - 00:00:33 10.11.0.2 Serial0.2</w:t>
        <w:br/>
        <w:t>10.1.0.2 0 FULL/ - 00:00:33 10.1.0.2 Serial1</w:t>
        <w:br/>
        <w:t>10.200.200.13 1 FULL/DR 00:00:34 10.1.1.3 Ethernet0</w:t>
        <w:br/>
        <w:t>P1R1#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十四步：在边界路由器上，验着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中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，依靠你使用的机架，你可能会看到其它机架的路由。你的输出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16 is variably subnetted, 4 subnets, 2 masks</w:t>
        <w:br/>
        <w:t>C 172.31.1.0/24 is directly connected, Serial0</w:t>
        <w:br/>
        <w:t>C 172.31.11.0/24 is directly connected, Serial0.1</w:t>
        <w:br/>
        <w:t>O 172.31.11.2/32 [110/128] via 172.31.11.4, 00:03:47, Serial0.1</w:t>
        <w:br/>
        <w:t>O 172.31.11.4/32 [110/64] via 172.31.11.4, 00:03:47, Serial0.1</w:t>
        <w:br/>
        <w:t>10.0.0.0/24 is subnetted, 6 subnets</w:t>
        <w:br/>
        <w:t>C 10.11.0.0 is directly connected, Serial0.2</w:t>
        <w:br/>
        <w:t>O 10.1.3.0 [110/74] via 10.1.1.3, 00:07:54, Ethernet0</w:t>
        <w:br/>
        <w:t>O 10.1.2.0 [110/74] via 10.1.0.2, 00:07:55, Serial1</w:t>
        <w:br/>
        <w:t>[110/74] via 10.11.0.2, 00:07:55, Serial0.2</w:t>
        <w:br/>
        <w:t>C 10.1.1.0 is directly connected, Ethernet0</w:t>
        <w:br/>
        <w:t>C 10.1.0.0 is directly connected, Serial1</w:t>
        <w:br/>
        <w:t>O E2 10.254.0.0 [110/20] via 172.31.11.4, 00:03:38, Serial0.1</w:t>
        <w:br/>
        <w:t>P1R1#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十五步：在内部路由器上，验证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中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。</w:t>
      </w:r>
      <w:r>
        <w:rPr>
          <w:rFonts w:cs="宋体;SimSun" w:ascii="宋体;SimSun" w:hAnsi="宋体;SimSun"/>
          <w:kern w:val="0"/>
          <w:sz w:val="18"/>
          <w:szCs w:val="18"/>
        </w:rPr>
        <w:br/>
        <w:t>P1R3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72.31.0.0/16 is variably subnetted, 4 subnets, 2 masks</w:t>
        <w:br/>
        <w:t>O IA 172.31.1.0/24 [110/74] via 10.1.1.1, 00:05:11, Ethernet0</w:t>
        <w:br/>
        <w:t>O IA 172.31.11.1/32 [110/10] via 10.1.1.1, 00:04:20, Ethernet0</w:t>
        <w:br/>
        <w:t>O IA 172.31.11.2/32 [110/74] via 10.1.1.1, 00:04:20, Ethernet0</w:t>
        <w:br/>
        <w:t>[110/74] via 10.1.3.4, 00:04:20, Serial0</w:t>
        <w:br/>
        <w:t>O IA 172.31.11.4/32 [110/74] via 10.1.1.1, 00:04:20, Ethernet0</w:t>
        <w:br/>
        <w:t>10.0.0.0/8 is variably subnetted, 7 subnets, 2 masks</w:t>
        <w:br/>
        <w:t>O 10.11.0.0/24 [110/74] via 10.1.1.1, 00:08:27, Ethernet0</w:t>
        <w:br/>
        <w:t>C 10.200.200.13/32 is directly connected, Loopback0</w:t>
        <w:br/>
        <w:t>C 10.1.3.0/24 is directly connected, Serial0</w:t>
        <w:br/>
        <w:t>O 10.1.2.0/24 [110/74] via 10.1.3.4, 00:08:28, Serial0</w:t>
        <w:br/>
        <w:t>C 10.1.1.0/24 is directly connected, Ethernet0</w:t>
        <w:br/>
        <w:t>O 10.1.0.0/24 [110/74] via 10.1.1.1, 00:08:28, Ethernet0</w:t>
        <w:br/>
        <w:t>O E2 10.254.0.0/24 [110/20] via 10.1.1.1, 00:04:16, Ethernet0</w:t>
        <w:br/>
        <w:t>P1R3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六步：为什么有一些路由在内部路由器标记为“</w:t>
      </w:r>
      <w:r>
        <w:rPr>
          <w:rFonts w:cs="宋体;SimSun" w:ascii="宋体;SimSun" w:hAnsi="宋体;SimSun"/>
          <w:kern w:val="0"/>
          <w:sz w:val="18"/>
          <w:szCs w:val="18"/>
        </w:rPr>
        <w:t>O IA”</w:t>
      </w:r>
      <w:r>
        <w:rPr>
          <w:rFonts w:ascii="宋体;SimSun" w:hAnsi="宋体;SimSun" w:cs="宋体;SimSun"/>
          <w:kern w:val="0"/>
          <w:sz w:val="18"/>
          <w:szCs w:val="18"/>
        </w:rPr>
        <w:t>，但在是边界路由器没有呢？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十七步：在边界路由器和内部路由器上使用</w:t>
      </w:r>
      <w:r>
        <w:rPr>
          <w:rFonts w:cs="宋体;SimSun" w:ascii="宋体;SimSun" w:hAnsi="宋体;SimSun"/>
          <w:kern w:val="0"/>
          <w:sz w:val="18"/>
          <w:szCs w:val="18"/>
        </w:rPr>
        <w:t>show ip protocols</w:t>
      </w:r>
      <w:r>
        <w:rPr>
          <w:rFonts w:ascii="宋体;SimSun" w:hAnsi="宋体;SimSun" w:cs="宋体;SimSun"/>
          <w:kern w:val="0"/>
          <w:sz w:val="18"/>
          <w:szCs w:val="18"/>
        </w:rPr>
        <w:t>命令验证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进程。边界路由器属于多个少区域？内部路由器属于多少区域？</w:t>
      </w:r>
      <w:r>
        <w:rPr>
          <w:rFonts w:cs="宋体;SimSun" w:ascii="宋体;SimSun" w:hAnsi="宋体;SimSun"/>
          <w:kern w:val="0"/>
          <w:sz w:val="18"/>
          <w:szCs w:val="18"/>
        </w:rPr>
        <w:br/>
        <w:t>P1R3#sh ip pro</w:t>
        <w:br/>
        <w:t>Routing Protocol is "ospf 1"</w:t>
        <w:br/>
        <w:t>Outgoing update filter list for all interfaces is not set</w:t>
        <w:br/>
        <w:t>Incoming update filter list for all interfaces is not set</w:t>
        <w:br/>
        <w:t>Router ID 10.200.200.13</w:t>
        <w:br/>
        <w:t>Number of areas in this router is 1. 1 normal 0 stub 0 nssa</w:t>
        <w:br/>
        <w:t>Maximum path: 4</w:t>
        <w:br/>
        <w:t>Routing for Networks:</w:t>
        <w:br/>
        <w:t>10.1.0.0 0.0.255.255 area 1</w:t>
        <w:br/>
        <w:t>Routing Information Sources:</w:t>
        <w:br/>
        <w:t>Gateway Distance Last Update</w:t>
        <w:br/>
        <w:t>10.200.200.14 110 01:45:09</w:t>
        <w:br/>
        <w:t>10.200.200.13 110 00:10:37</w:t>
        <w:br/>
        <w:t>10.1.0.2 110 00:06:30</w:t>
        <w:br/>
        <w:t>10.1.0.1 110 00:06:29</w:t>
        <w:br/>
        <w:t>10.1.1.1 110 02:32:18</w:t>
        <w:br/>
        <w:t>172.31.1.3 110 00:10:37</w:t>
        <w:br/>
        <w:t>172.31.11.4 110 00:06:24</w:t>
        <w:br/>
        <w:t>Distance: (default is 110)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P1R1#sh ip pro</w:t>
        <w:br/>
        <w:t>Routing Protocol is "ospf 1"</w:t>
        <w:br/>
        <w:t>Outgoing update filter list for all interfaces is not set</w:t>
        <w:br/>
        <w:t>Incoming update filter list for all interfaces is not set</w:t>
        <w:br/>
        <w:t>Router ID 10.1.0.1</w:t>
        <w:br/>
        <w:t>It is an area border router</w:t>
        <w:br/>
        <w:t>Number of areas in this router is 2. 2 normal 0 stub 0 nssa</w:t>
        <w:br/>
        <w:t>Maximum path: 4</w:t>
        <w:br/>
        <w:t>Routing for Networks:</w:t>
        <w:br/>
        <w:t>10.1.0.0 0.0.255.255 area 1</w:t>
        <w:br/>
        <w:t>10.11.0.0 0.0.0.255 area 1</w:t>
        <w:br/>
        <w:t>172.31.1.0 0.0.0.255 area 0</w:t>
        <w:br/>
        <w:t>172.31.11.0 0.0.0.255 area 0</w:t>
        <w:br/>
        <w:t>Routing Information Sources:</w:t>
        <w:br/>
        <w:t>Gateway Distance Last Update</w:t>
        <w:br/>
        <w:t>10.200.200.14 110 01:46:31</w:t>
        <w:br/>
        <w:t>10.200.200.13 110 00:11:59</w:t>
        <w:br/>
        <w:t>10.1.0.2 110 00:07:51</w:t>
        <w:br/>
        <w:t>10.1.0.1 110 00:07:51</w:t>
        <w:br/>
        <w:t>10.1.1.1 110 02:33:39</w:t>
        <w:br/>
        <w:t>172.31.1.3 110 00:11:59</w:t>
        <w:br/>
        <w:t>172.31.11.4 110 00:07:41</w:t>
        <w:br/>
        <w:t>Distance: (default is 110)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在点对多点和点对点网络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通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路由器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路由器配置】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1:</w:t>
        <w:br/>
        <w:t>hostname P1R1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frame-relay map ip 172.31.1.3 111 broadcast</w:t>
        <w:br/>
        <w:t>no frame-relay inverse-arp</w:t>
        <w:br/>
        <w:t>!</w:t>
        <w:br/>
        <w:t>interface Serial0.1 multipoint</w:t>
        <w:br/>
        <w:t>ip address 172.31.11.1 255.255.255.0</w:t>
        <w:br/>
        <w:t>ip ospf network point-to-multipoint</w:t>
        <w:br/>
        <w:t>frame-relay map ip 172.31.11.4 211 broadcast</w:t>
        <w:br/>
        <w:t>no frame-relay inverse-arp</w:t>
        <w:br/>
        <w:t>!</w:t>
        <w:br/>
        <w:t>interface Serial0.2 point-to-point</w:t>
        <w:br/>
        <w:t>ip address 10.11.0.1 255.255.255.0</w:t>
        <w:br/>
        <w:t>frame-relay interface-dlci 122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router ospf 1</w:t>
        <w:br/>
        <w:t>router-id 10.1.0.1</w:t>
        <w:br/>
        <w:t>log-adjacency-changes</w:t>
        <w:br/>
        <w:t>network 10.1.0.0 0.0.255.255 area 1</w:t>
        <w:br/>
        <w:t>network 10.11.0.0 0.0.0.255 area 1</w:t>
        <w:br/>
        <w:t>network 172.31.1.0 0.0.0.255 area 0</w:t>
        <w:br/>
        <w:t>network 172.31.11.0 0.0.0.255 area 0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2:</w:t>
        <w:br/>
        <w:t>hostname P1R2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2.2 255.255.255.0</w:t>
        <w:br/>
        <w:t>!</w:t>
        <w:br/>
        <w:t>interface Serial0</w:t>
        <w:br/>
        <w:t>ip address 172.31.1.2 255.255.255.0</w:t>
        <w:br/>
        <w:t>encapsulation frame-relay</w:t>
        <w:br/>
        <w:t>ip ospf priority 0</w:t>
        <w:br/>
        <w:t>frame-relay map ip 172.31.1.3 112 broadcast</w:t>
        <w:br/>
        <w:t>no frame-relay inverse-arp</w:t>
        <w:br/>
        <w:t>!</w:t>
        <w:br/>
        <w:t>interface Serial0.1 multipoint</w:t>
        <w:br/>
        <w:t>ip address 172.31.11.2 255.255.255.0</w:t>
        <w:br/>
        <w:t>ip ospf network point-to-multipoint</w:t>
        <w:br/>
        <w:t>frame-relay map ip 172.31.11.4 212 broadcast</w:t>
        <w:br/>
        <w:t>no frame-relay inverse-arp</w:t>
        <w:br/>
        <w:t>!</w:t>
        <w:br/>
        <w:t>interface Serial0.2 point-to-point</w:t>
        <w:br/>
        <w:t>ip address 10.11.0.2 255.255.255.0</w:t>
        <w:br/>
        <w:t>frame-relay interface-dlci 221</w:t>
        <w:br/>
        <w:t>!</w:t>
        <w:br/>
        <w:t>interface Serial1</w:t>
        <w:br/>
        <w:t>ip address 10.1.0.2 255.255.255.0</w:t>
        <w:br/>
        <w:t>!</w:t>
        <w:br/>
        <w:t>router ospf 1</w:t>
        <w:br/>
        <w:t>router-id 10.1.0.2</w:t>
        <w:br/>
        <w:t>log-adjacency-changes</w:t>
        <w:br/>
        <w:t>network 10.1.0.0 0.0.255.255 area 1</w:t>
        <w:br/>
        <w:t>network 10.11.0.0 0.0.0.255 area 1</w:t>
        <w:br/>
        <w:t>network 172.31.1.0 0.0.0.255 area 0</w:t>
        <w:br/>
        <w:t>network 172.31.11.0 0.0.0.255 area 0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3:</w:t>
        <w:br/>
        <w:t>hostname P1R3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!</w:t>
        <w:br/>
        <w:t>!</w:t>
        <w:br/>
        <w:t>!</w:t>
        <w:br/>
        <w:t>!</w:t>
        <w:br/>
        <w:t>interface Loopback0</w:t>
        <w:br/>
        <w:t>ip address 10.200.200.13 255.255.255.255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4:</w:t>
        <w:br/>
        <w:t>hostname P1R4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!</w:t>
        <w:br/>
        <w:t>!</w:t>
        <w:br/>
        <w:t>!</w:t>
        <w:br/>
        <w:t>!</w:t>
        <w:br/>
        <w:t>interface Loopback0</w:t>
        <w:br/>
        <w:t>ip address 10.200.200.14 255.255.255.255</w:t>
        <w:br/>
        <w:t>!</w:t>
        <w:br/>
        <w:t>interface Ethernet0</w:t>
        <w:br/>
        <w:t>ip address 10.1.2.4 255.255.255.0</w:t>
        <w:br/>
        <w:t>ip ospf priority 0</w:t>
        <w:br/>
        <w:t>!</w:t>
        <w:br/>
        <w:t>interface Serial0</w:t>
        <w:br/>
        <w:t>ip address 10.1.3.4 255.255.255.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3:00Z</dcterms:created>
  <dc:creator>ERIC</dc:creator>
  <dc:description/>
  <cp:keywords/>
  <dc:language>en-US</dc:language>
  <cp:lastModifiedBy>ERIC</cp:lastModifiedBy>
  <dcterms:modified xsi:type="dcterms:W3CDTF">2005-07-05T10:53:00Z</dcterms:modified>
  <cp:revision>1</cp:revision>
  <dc:subject/>
  <dc:title>实验4-3：配置多区域OSPF和P2MP、P2P帧中继</dc:title>
</cp:coreProperties>
</file>