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9077325" cy="395605"/>
                <wp:effectExtent l="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45pt;width:714.7pt;height:31.1pt" coordorigin="-180,569" coordsize="14294,622">
                <v:line id="shape_0" from="-180,569" to="14106,5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72,720" to="14114,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77,891" to="14109,8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72,1040" to="14114,10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72,1192" to="14114,11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87451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41.3pt" to="423.35pt,5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50824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91.2pt" to="422.95pt,5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757809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96.7pt" to="423.35pt,5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395</wp:posOffset>
                </wp:positionH>
                <wp:positionV relativeFrom="paragraph">
                  <wp:posOffset>765683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602.9pt" to="423.1pt,6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220</wp:posOffset>
                </wp:positionH>
                <wp:positionV relativeFrom="paragraph">
                  <wp:posOffset>772541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08.3pt" to="423.35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779526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13.8pt" to="423.35pt,6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360410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58.3pt" to="422.95pt,6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843026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63.8pt" to="423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395</wp:posOffset>
                </wp:positionH>
                <wp:positionV relativeFrom="paragraph">
                  <wp:posOffset>850900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670pt" to="423.1pt,6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857758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75.4pt" to="423.35pt,6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864743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80.9pt" to="423.35pt,6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2555</wp:posOffset>
                </wp:positionH>
                <wp:positionV relativeFrom="paragraph">
                  <wp:posOffset>1156335</wp:posOffset>
                </wp:positionV>
                <wp:extent cx="9077325" cy="395605"/>
                <wp:effectExtent l="635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91.05pt;width:714.7pt;height:31.1pt" coordorigin="-193,1821" coordsize="14294,622">
                <v:line id="shape_0" from="-193,1821" to="14093,18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85,1972" to="14101,19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90,2143" to="14096,21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85,2292" to="14101,22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85,2444" to="14101,24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6365</wp:posOffset>
                </wp:positionH>
                <wp:positionV relativeFrom="paragraph">
                  <wp:posOffset>1976755</wp:posOffset>
                </wp:positionV>
                <wp:extent cx="9077325" cy="395605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155.65pt;width:714.7pt;height:31.1pt" coordorigin="-199,3113" coordsize="14294,622">
                <v:line id="shape_0" from="-199,3113" to="14087,31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91,3264" to="14095,32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96,3435" to="14090,34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91,3584" to="14095,35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91,3736" to="14095,373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2830830</wp:posOffset>
                </wp:positionV>
                <wp:extent cx="9077325" cy="395605"/>
                <wp:effectExtent l="635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222.9pt;width:714.7pt;height:31.1pt" coordorigin="-220,4458" coordsize="14294,622">
                <v:line id="shape_0" from="-220,4458" to="14066,44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2,4609" to="14074,4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7,4780" to="14069,47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2,4929" to="14074,49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2,5081" to="14074,50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3707130</wp:posOffset>
                </wp:positionV>
                <wp:extent cx="9077325" cy="395605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91.9pt;width:714.7pt;height:31.15pt" coordorigin="-210,5838" coordsize="14294,623">
                <v:line id="shape_0" from="-210,5838" to="14076,58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2,5989" to="14084,59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7,6160" to="14079,6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2,6309" to="14084,63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2,6461" to="14084,64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715</wp:posOffset>
                </wp:positionH>
                <wp:positionV relativeFrom="paragraph">
                  <wp:posOffset>4532630</wp:posOffset>
                </wp:positionV>
                <wp:extent cx="9077325" cy="395605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5pt;margin-top:356.9pt;width:714.7pt;height:31.1pt" coordorigin="-209,7138" coordsize="14294,622">
                <v:line id="shape_0" from="-209,7138" to="14077,71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1,7289" to="14085,72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6,7460" to="14080,74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1,7609" to="14085,76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01,7761" to="14085,7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2240</wp:posOffset>
                </wp:positionH>
                <wp:positionV relativeFrom="paragraph">
                  <wp:posOffset>5459730</wp:posOffset>
                </wp:positionV>
                <wp:extent cx="9077325" cy="395605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7400" cy="395640"/>
                          <a:chOff x="0" y="0"/>
                          <a:chExt cx="9077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57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448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16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5640"/>
                            <a:ext cx="90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429.9pt;width:714.7pt;height:31.1pt" coordorigin="-224,8598" coordsize="14294,622">
                <v:line id="shape_0" from="-224,8598" to="14062,85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6,8749" to="14070,87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21,8920" to="14065,89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6,9069" to="14070,90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16,9221" to="14070,92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510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0"/>
        <w:szCs w:val="30"/>
      </w:rPr>
    </w:pPr>
    <w:r>
      <w:rPr>
        <w:sz w:val="30"/>
        <w:szCs w:val="30"/>
      </w:rPr>
      <w:t>曲目名称：</w:t>
    </w:r>
  </w:p>
  <w:p>
    <w:pPr>
      <w:pStyle w:val="Header"/>
      <w:jc w:val="both"/>
      <w:rPr/>
    </w:pPr>
    <w:r>
      <w:rPr/>
      <w:t>姓名：</w:t>
    </w:r>
    <w:r>
      <w:rPr/>
      <w:tab/>
    </w:r>
    <w:r>
      <w:rPr/>
      <w:t>班级：</w:t>
    </w:r>
    <w:r>
      <w:rPr/>
      <w:tab/>
    </w:r>
    <w:r>
      <w:rPr/>
      <w:t>日期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5:00Z</dcterms:created>
  <dc:creator>微软中国</dc:creator>
  <dc:description/>
  <cp:keywords/>
  <dc:language>en-US</dc:language>
  <cp:lastModifiedBy>User</cp:lastModifiedBy>
  <cp:lastPrinted>2015-04-19T09:02:00Z</cp:lastPrinted>
  <dcterms:modified xsi:type="dcterms:W3CDTF">2015-04-19T01:04:00Z</dcterms:modified>
  <cp:revision>14</cp:revision>
  <dc:subject/>
  <dc:title/>
</cp:coreProperties>
</file>