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360710144,1439832867,4259840,0c65536,2359297,32,0,256,0c0,9257,9257,0,21600,110c4194304,0,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c691011584,1439831832,7471104,65537,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c1277165568,1439831814,74121216,0,501219328,1439832194l1348468736,1439831814l5832704,65536l504365056,1439832194l1348468736,1439831814ec5832704,1048576,508559360,1439832194,1348468736,1439831814c5832704,131072,511705088,1439832194,1348468736,1439831814c5832704,983040,376438784,1439832194,1292894208,1439831814c5963776,8716289,-786432000,2127686153,1292894208,1439831814c75038720,0,-794820608,2127686153,1292894208,1439831814c75104256,0,-775946240,2127686153,1277165568,1439831814c74055680,0,489684992,1439832194,455081984,1439832194c1469644800,16,379584512,1439832194,-133169152,1439832193c6619136,1,394264576,1439832194,1277165568,1439831814c6619136,65537,398458880,1439832194,1277165568,1439831814c6619136,131072,515899392,1439832194,1277165568,1439831814c1469841408,0,519045120,1439832194,-291504128,1439832193c1469841408,65536,2073034752,1439832230,1348468736,1439831814c262471680,0,423624704,1439832194,432013312,1439832194c1468792832,0,391118848,1439832194,-133169152,1439832193c6619136,0,1993342976,2127686370,691011584,1439831832c260898816,0,405798912,1439832194,1292894208,1439831814c6029312,8585216,2077229056,1439832230,-1307574272,1439832193c258605056,0,480247808,1439832194,-1307574272,1439832193c1469513728,16,2069889024,1439832230,691011584,1439831832c260571136,16,1260388352,1439832230,691011584,1439831832c260505600,16,412090368,1439832194,1348468736,1439831814c6684672,1,415236096,1439832194,1292894208,1439831814c6684672,8519681,419430400,1439832194,1348468736,1439831814c6684672,65537,1193279488,1439832230,1277165568,1439831814c76283904,0,471859200,1439832194,-270532608,1439831808c8192000,0,-782237696,2127686153,1292894208,1439831814c258146304,0,0,0,0,0c0,0,0,0,3211264,0c65536,524288,5242880,7536751,7602281,7274601c110,101,3145728,0,3211264,0c0,0,0,0,65536,0c0,0,0,0,3211264,0c1959264256,2127681518,0,8192000,131072,5505025c121,0,0,0,4259840,0c-148570112,1440171523,-2010644480,408044418,5186294,6881394c7209061,5242996,7536751,7602281,7274601,110c4194304,0,10551296,0,1272250368,1440171520c-2010644480,408044418,8950,0,0,0c948436992,2127686325,952107008,2127686325,958398464,2127686325c801112064,1439832867,3801088,0,1691353088,1439832438l1692401664,1439832438m1692401664,1439832438l1693450240,1439832438c1694236672,1439832438,1694498816,1439832438,0,0c0,0,0,0,0,0c21037056,0,-1306198016,351521,-2010644480,408044418c824189686,842088480,573775923,1983659567,1696622138,574451313c544044403,842150208,842088480,573579316,792477231,1868970614c1819635058,1010725729,1634744950,1730177140,1768186226,1937010277c1701863784,574450543,1864376948,1852793658,1952671086,1701869940c1701978685,539128931,1954047348,1920495458,1031037797,741883938c1076637760,1076638001,790770483,980827198,1684955496,1047749996c1748661820,1936683040,1869182057,824327534,808466480,573587500c1983659567,1881172026,1953067887,1030647657,741883938,808857906c1043276336,1748661820,1936683040,1869182057,807550318,825507884c1010708258,1748661807,1818521185,1010725733,1933211183,1701863784c1701869940,1631322174,1852794426,1717916276,2019846432,1768759869c577924974,792477231,980643959,1819898995,2000436837,1949987584c22045304,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l1715107388,1852925216m1718166077,540557344"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01882624,1439832867,2162688,0c65536,458752,1752367104,1600483425,2097200,0c2162688,0,1595408384,2127686314,-438304768,1439832865c2139095040,2127686154,18939904,0,-1780613120,1440171522c-2010644480,408044418,176371378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7685311,36765696,0,437125120,1440171575c-2010644480,408044418,790766326,980892734,1869377379,980885618c1030513014,1953849634,1043276399,1815770940,543649377,1635138167c1696742764,1398091118,980885538,1953718629,1634300737,1752834621c575554349,1647998752,1030317161,761882658,790777417,1999584318c1917874746,1999584318,1010725434,1882879791,28377150,0c509607936,2127685311,509607936,2127685311,-568328192,2130539797c3211264,0,-424673280,1439832866,769654784,1439832867c521666560,2127686314,0,0,32505856,0c5242880,0,-687996928,1440171095,0,0c490209280,2127686314,1698693120,1439832438,1697644544,1439832438c1702887424,1439832438,1701838848,1439832438,-430964736,1439832866c-432013312,1439832866,14745600,0,-406847488,1439832866c482344960,2127685311,498073600,2127686314,0,1439825920c-568328192,2130539797,3211264,0,-84934656,1439832866c-380633088,1439832866,498073600,2127686314,0,0c6307824,0,3145728,0,1411252224,1440171523c0,0,521666560,2127686314,0,0c9486320,0,5242880,0,1414397952,1440171523c0,0,505937920,2127686314,1245184,0c-568328192,2130539797,-452984832,1439832866,521666560,2127686314c0,0,52477936,0,3145728,0c-1844576256,1440171522,540016640,1439832867,0,0l0,0l37748736,0l32571392,0l120455168,1440171520ec-2010644480,408044418,98088626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521666560,2127686314,0,0,3194864,0c6356992,0,-590872576,2127686324,65536,0c0,0,0,0,-584056832,2127686324c-580386816,2127686324,225443840,1439832867,324534272,1439832867c326107136,1439832867,864026624,2127684746,6291456,0c6356992,0,220069888,1440171357,-2010644480,408044418c8950,0,0,0,-1428160512,2127686359c-1424490496,2127686359,0,0,0,0c0,0,0,0,6291456,0c55640064,0,-1211236352,1440171094,-2010644480,408044418c1763713782,1931623780,1701863784,539111519,1819044198,1869377379c1998732658,1702127976,1953701922,1701539698,1948400996,980361250c1869376609,1668180343,1030515813,539125282,1819898995,1881292133c1953067887,980316009,1869832801,1702131052,1717922875,875903604c1950036275,758804591,993342772,1952737655,909195880,1701329712c1952999273,859320890,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2879804,980892734c1047679088,1866102588,1718773110,1350004588,1952673397,1983543072l574450785,1936482662m1043276389,1647998780l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949988655,1131963000,1702129263,1010725998c1949988399,1651800165,1010727023,1768307318,1864395884,1952801850c1836344165,1702065519,1667853411,1948401003,2037653538,574449008c1768714099,1663050340,1919904879,1646411058,1801675116,1010708258c1953708662,1701539698,1819239200,574452335,1667329122,1998594667c1751607653,958545268,573584947,1768909344,2037674862,574449004c1702127981,1696604786,1633903726,1713519984,578052460,15919c0,0,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c691011584,1439831832,7471104,65537,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l1277165568,1439831814m74121216,0"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601882624,1439832867,2162688,0c0,524288,851968,0,2097152,0c2162688,0,1595408384,2127686314,-438304768,1439832865c2139095040,2127686154,18939904,0,-1780613120,1440171522c-2010644480,408044418,176371378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7685311,36765696,0,437125120,1440171575c-2010644480,408044418,790766326,980892734,1869377379,980885618c1030513014,1953849634,1043276399,1815770940,543649377,1635138167c1696742764,1398091118,980885538,1953718629,1634300737,1752834621c575554349,1647998752,1030317161,761882658,790777417,1999584318c1917874746,1999584318,1010725434,1882879791,28377150,0c509607936,2127685311,509607936,2127685311,-568328192,2130539797c3211264,0,-424673280,1439832866,769654784,1439832867c521666560,2127686314,0,0,32505856,0c5242880,0,-687996928,1440171095,0,0c490209280,2127686314,1698693120,1439832438,1697644544,1439832438c1702887424,1439832438,1701838848,1439832438,-430964736,1439832866c-432013312,1439832866,14745600,0,-406847488,1439832866c482344960,2127685311,498073600,2127686314,0,1439825920c-568328192,2130539797,3211264,0,-84934656,1439832866c-380633088,1439832866,498073600,2127686314,0,0c6307824,0,3145728,0,1411252224,1440171523c0,0,521666560,2127686314,0,0c9486320,0,5242880,0,1414397952,1440171523c0,0,505937920,2127686314,1245184,0c-568328192,2130539797,-452984832,1439832866,521666560,2127686314c0,0,52477936,0,3145728,0c-1844576256,1440171522,540016640,1439832867,0,0l0,0l37748736,0l32571392,0l120455168,1440171520ec-2010644480,408044418,98088626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521666560,2127686314,0,0,3194864,0c6356992,0,-590872576,2127686324,65536,0c0,0,0,0,-584056832,2127686324c-580386816,2127686324,225443840,1439832867,324534272,1439832867c326107136,1439832867,864026624,2127684746,6291456,0c6356992,0,220069888,1440171357,-2010644480,408044418c8950,0,0,0,-1428160512,2127686359c-1424490496,2127686359,0,0,0,0c0,0,0,0,6291456,0c55640064,0,-1211236352,1440171094,-2010644480,408044418c1763713782,1931623780,1701863784,539111519,1819044198,1869377379c1998732658,1702127976,1953701922,1701539698,1948400996,980361250c1869376609,1668180343,1030515813,539125282,1819898995,1881292133c1953067887,980316009,1869832801,1702131052,1717922875,875903604c1950036275,758804591,993342772,1952737655,909195880,1701329712c1952999273,859320890,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2879804,980892734c1047679088,1866102588,1718773110,1350004588,1952673397,1983543072l574450785,1936482662m1043276389,1647998780l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949988655,1131963000,1702129263,1010725998c1949988399,1651800165,1010727023,1768307318,1864395884,1952801850c1836344165,1702065519,1667853411,1948401003,2037653538,574449008c1768714099,1663050340,1919904879,1646411058,1801675116,1010708258c1953708662,1701539698,1819239200,574452335,1667329122,1998594667c1751607653,958545268,573584947,1768909344,2037674862,574449004c1702127981,1696604786,1633903726,1713519984,578052460,15919c0,0,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c691011584,1439831832,7471104,65537,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l1277165568,1439831814m74121216,0"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33447168,1439832867,9502720,0c490733568,2127685311,-1024458752,1439832865,1869348864,1853182071c1998615651,1818326586,1634083389,577074028,2000436783,1684628026c980885609,1030513014,790769698,980892734,1667330163,543649385c1768700535,1968334190,574449004,1869903201,980885538,1701734764c808657469,1043276336,1782216508,980885603,1030513014,1852138274c577922420,577715759,9467680,0,11534336,0c434634752,1440171520,-2010644480,408044418,98088626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0,-2028994560,1439832867c135331840,0,601882624,1439832867,602537984,1439832867c602537984,1439832867,655360,-1015021568,1388314624,1439832866c1391329280,1439832866,1391329280,1439832866,2621440,-1051328512c1157627904,1439832866,1160380416,1439832866,1160380416,1439832866c2359296,-1051394048,-401604608,1439832865,-399245312,1439832865c-399245312,1439832865,1966080,-2126118912,365953024,1439832866c367394816,1439832866,367394816,1439832866,1048576,-1051262976c-1314914304,1439832865,-1310851072,1439832865,-1310851072,1439832865c3670016,-1051656192,0,0,0,0c0,0,1238630400,21430272,1263534080,1439832866c1271791616,1439832866,1271791616,1439832866,7864320,-1052442624c0,0,0,0,0,0c0,8716288,0,0,0,0c0,0,0,8847360,0,0c0,0,0,0,0,25165824c0,0,0,0,0,0c-2147483648,25231360,0,0,0,0c0,0,1048576,29294608,0,0c0,0,0,0,2147418112,25362687c0,0,0,0,0,0c131072,30867456,0,0,0,0c0,0,613416960,30081024,0,0c0,0,0,0,524288,33488904c0,0,0,0,0,0l0,29360128l0,0l0,0l0,0ec-65536,29491455,0,0,0,0c0,0,65536,30801920,0,0c0,0,0,0,0,29425665c0,0,0,0,0,0c0,8454144,0,0,0,0c0,0,0,8585216,0,0c0,0,0,0,0,8519680c0,0,0,0,0,0c0,8650752,0,0,0,0c0,0,262144,12517380,0,0c0,0,0,0,-2139095040,33620096c0,0,0,0,0,0c706740224,33882113,0,0,0,0c0,0,706740224,33947649,0,0c0,0,0,0,0,33816577c0,0,0,0,0,0c131072,37683202,1664614400,808661041,808661301,824980529c942880057,859191604,808528948,926036788,960049974,825766188c808924981,741356601,909325365,926103860,909192247,858862899c926298424,959852899,842282806,741619255,943272753,825309488c959199281,943206456,942880053,892940588,942749491,741945910c875771441,925904947,824981299,942814519,842413107,926245681c875902261,741946419,926168625,926431545,824980021,858796848c909195057,909585457,842545201,741881142,925907255,825505591c959523895,943012153,942748468,825831779,876034103,741749815c960051505,859060277,824981553,925905200,859059506,942746676c926429752,825833273,859320876,892417847,1664101424,909717557c859387696,825371702,943077170,825307957,959460652,959918134c841758259,909586993,825439544,892152881,842217526,842608952c858862124,959657264,1664563511,825307699,741619250,875375664c926299186,808989235,859058476,842217529,741750328,909719095c943141941,875637812,859322675,926300210,825374051,892745270c841756726,909586993,825439800,741354548,842214448,943009845c808203829,875705699,808990770,757870636,959920182,842610233c875637816,925970484,892940337,808202284,809055331,842608690c841756728,909586993,825439800,909192244,959854649,808595763c859058476,842217529,741880628,926496305,892613686,824980532c943272756,859058739,925983544,943206960,875705399,859058476c842217529,741880628,825243441,943207224,824981556,943272756c859058739,875375672,909717555,909326132,859058476,842217529c1664497208,842216493,858992944,824980017,943272756,909652531l875637814,909456439m808202288,808725804l926169142,741881908c959657009,942814008,878917174,875770424,808859956,842084908c892876343,741421363,808991028,808858423,825371696,943077170c875639606,824979500,943272756,842609970,892166960,842217526c842608952,858862124,959657264,741816631,825307699,741619250c942484528,875772212,741750070,959657009,942814008,761476662c909129779,942682931,875637816,859322675,909522994,943273004c909326128,841756720,909586993,825439800,741354548,859202352c842544944,741354548,892612915,741880375,875637808,892481841c875704882,875835692,825700656,1664299573,741354544,909193781c909456950,825371696,943077170,875639606,808202284,942946659c808596278,892088364,942814258,808202296,825504044,926495540c741487929,808727601,892417841,811807538,892088364,859387184c808597815,842084908,909653559,741617971,892613169,741619761c892166960,842217526,842608952,858862124,959657264,741816631c842347565,942946361,824980019,943272756,909652531,842345526c909522481,741357109,926036274,859191350,811807793,892088364c926364722,741749561,825437232,842478900,1664101432,876097837c909587764,741750066,808727601,892417841,892088882,825241652c808728118,859058476,842217529,741815864,422652976,0c1267728384,1439832867,482344960,2127685311,0,0c0,0,876019712,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58991669,926168115,741881393,959657009c942814008,959199030,926036021,808202290,809055331,892547895c841758774,909586993,825439544,825044017,875835952,892811317c875637810,859322675,892745778,909652268,942945081,741619256c859125809,808597553,828584247,909654329,892745009,942746673c842217521,909653302,859189548,859320372,741947443,808924981c842019895,808594488,859058224,859322166,943075628,942814772c1664496176,942684217,808858936,808528953,825569331,875638835c809056044,909719095,959199289,959983672,875771698,909521196c808661815,741553713,909325365,942881076,925983541,808925238c892548400,909717804,875770680,741357873,875837237,808466740c942746676,809056566,825242163,808991020,892680248,824981555c925970487,909587507,809001780,926234168,741946932,859058225c859191090,824981043,842151991,808793649,943270968,892876848c741552182,808661041,808661301,824980529,825374008,926038067c926245684,842152247,741356084,926365493,892810545,876162105c943077174,741354544,859124017,909325108,878915628,859190323c842348340,875835692,825700656,741356085,825242157,875836976c741357620,808988724,825504820,943270968,909654064,741488178c959527217,808596786,845363511,926101552,892940345,909192240c942749750,909587251,808991020,909457464,824979506,892351280c825242417,942746676,842217521,909521970,809056044,858994743c962803508,959983672,875771698,909586732,943206712,741881138c859322673,808662069,892088887,892613687,892876592,875573548c909586995,741749555,858994993,875639090,828584501,825767479c943075378,959523896,825636921,875770674,892875052,842019890l741749815,959526961m825766454,824980275"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852492288,1439832452,22085632,0c2063335424,1440171520,-2010644480,408044418,8950,0c0,0,-1145044992,2127686341,-1141374976,2127686341c-1128267776,2127686341,0,0,0,0c0,0,0,0,976748544,2127686392c976748544,2127686392,976748544,2127686392,0,0c0,0,-134217728,2127686136,-663814144,2127686152c861929472,1439832197,860880896,1439832197,-1089470464,1439832865c0,0,0,0,975699968,2127686392c0,0,0,0,975699968,2127686392c-1004535808,1439832865,0,0,0,0c975699968,2127686392,0,0,0,0c975699968,2127686392,0,0,0,0c975699968,2127686392,0,0,0,0c975699968,2127686392,1043267584,1664775996,3239023,0c-988807168,1439832865,786432,0,-199950336,2127686142c6946816,0,1765343232,-316169764,3248734,0c-985661440,1439832865,851968,0,-199098368,2127686142c7012352,0,831258624,480327804,3213956,0c-1304428544,1439832448,917504,0,-198180864,2127686142c7077888,1439825920,-1992818688,-522067147,32622799,0c2036072448,1440171520,-2010644480,408044418,-983555338,1439832865c-983564288,1439832865,539099136,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047542391,1882879804,1010725456,1987000951c1818653285,1968207727,544498542,1635138167,1713519980,1702063201c1010708258,1768045175,1998612836,1818326586,573579837,2000436783l1634759482,1735289187l1815770912,1382379113l1030057077,1953849634l1998594671,1852402746ec857881957,790769712,980892734,1998611306,1818326586,1700995645c1919251566,1010708258,1349663351,792477298,1349663351,792477298c3226231,0,65536,524288,5242880,7536751c7602281,7274601,110,101,0,0c2162688,0,1814036480,1439832194,0,0c2139095040,2127686154,3211264,0,0,0c0,0,0,0,1717567488,1439832855c1610743808,1439825920,3211264,0,0,0c0,0,0,0,1717567488,1439832855c1610743808,0,4259840,0,0,0c0,0,0,0,1717567488,1439832855c1610743808,0,0,0,4194304,0c9502720,0,2084306944,1440171520,-2010644480,408044418c8950,0,0,0,-1145044992,2127686341c-1141374976,2127686341,-1128267776,2127686341,0,0c-1128267776,1439832865,-1124073472,1439832865,-1124073472,1439832865c-1613758464,1439832192,1573912576,1439832192,976748544,2127686392c-922222592,1439832865,1370488832,1439831816,577896448,2000436783c22114874,0,2091646976,1440171520,-2010644480,408044418c8950,0,0,0,-1145044992,2127686341c-1141374976,2127686341,-1128267776,2127686341,0,0c0,0,0,0,0,0c976748544,2127686392,976748544,2127686392,976748544,2127686392c0,0,0,0,-134217728,2127686136c-663814144,2127686152,861929472,1439832197,860880896,1439832197c-988807168,1439832865,0,0,0,0c975699968,2127686392,0,0,0,0c975699968,2127686392,-915406848,1439832865,0,0c0,0,975699968,2127686392,0,0c0,0,975699968,2127686392,0,0c0,0,975699968,2127686392,0,0c0,0,975699968,2127686392,574423040,1646273072c3239497,0,-1089470464,1439832865,917504,0c-220332032,2127686142,4718592,0,-1204486144,174739894c3243907,0,696254464,1439832421,851968,0c-219348992,2127686142,4784128,1439825920,-2016804864,-28047781c11651074,0,-1306787840,351521,-2010644480,408044418c8950,1439832865,0,0,0,0c0,0,0,0,1040187392,1882874172c-834112654,1439832865,-884998144,1439832865,-884998144,1439832865c-853540864,1439832865,1717567488,1439832855,1610743808,1933180928l975727727,2127686392m0,0l0,0c0,0,0,0,1174405120,1047293033c1815765308,1031217262,32586018,0,-1306787840,351521c-2010644480,408044418,8950,0,0,0c790757376,1630485566,1819243322,1766220905,1010723948,1768766049c796026228,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949987696,1048076920,1949988668c1131963000,1702129263,1010725998,1047542391,1882879804,1010725456c1987000951,1818653285,1968207727,544498542,1635138167,1713519980c1702063201,1010708258,1768045175,1998612836,1818326586,573579837c2000436783,1634759482,1735289187,1815770912,1382379113,1030057077c1953849634,1998594671,1852402746,857881957,790769712,980892734c1998611306,1818326586,1700995645,1919251566,1010708258,1349663351c792477298,1349663351,792477298,1349532279,2000436850,1010725434c1349663351,2000436850,1132098362,980885619,1030513014,573846050c2000436783,1866887738,544437358,1935751799,1030318435,1651067938c1952543333,544108393,1769104723,1998594662,1849780282,574450035c1700948300,1769234802,1394634351,1718186597,980885538,1953718629c1634300737,1867391549,1394634612,577990241,1664775968,1310866803c3241071,0,0,0,0,0c0,0,1717567488,1439832855,1610743808,0c3211264,0,0,0,0,0c0,0,1717567488,1439832855,1610743808,0c3211264,0,0,0,0,0c0,0,1717567488,1439832855,1610743808,4456448c3211264,0,0,0,0,0c0,0,1717567488,1439832855,1610743808,65536c3211264,0,0,0,0,0c0,0,1717567488,1439832855,1610743808,0c9502720,0,-1306787840,351521,-2010644480,408044418c8950,0,0,0,-1145044992,2127686341c-1141374976,2127686341,-1128267776,2127686341,0,0c-950009856,1439832865,-945815552,1439832865,-945815552,1439832865c-1613758464,1439832192,1573912576,1439832192,976748544,2127686392c-824705024,1439832865,1370488832,1439831816,1029767168,1953451554c22093935,0,-1306787840,351521,-2010644480,408044418c8950,0,0,0,-1145044992,2127686341c-1141374976,2127686341,-1128267776,2127686341,0,0c0,0,0,0,0,0c976748544,2127686392,976748544,2127686392,976748544,2127686392c0,0,0,0,-134217728,2127686136c-663814144,2127686152,861929472,1439832197,860880896,1439832197c-902823936,1439832865,0,0,0,0c975699968,2127686392,0,0,0,0c975699968,2127686392,-817889280,1439832865,0,0c0,0,975699968,2127686392,0,0c0,0,975699968,2127686392,0,0c0,0,975699968,2127686392,0,0c0,0,975699968,2127686392,980877312,1768125281c3226985,0,65536,458752,4390912,7077999c7143541,3342446,0,6619136,3145728,0c3211264,0,1604321280,1439832863,720896,0l-222101504,2127686142m4587520,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99785472,1439832867,101777408,0c477102080,1439832194,1277165568,1439831814,8192000,65536c355467264,1439832194,-291504128,1439832193,6815744,131073c346030080,1439832194,1348468736,1439831814,6815744,65537c447741952,1439832194,455081984,1439832194,1469186048,16c349175808,1439832194,-115343360,1439832193,6815744,1c-788529152,2127686153,-1503657984,1439832193,256901120,16c408944640,1439832194,1292894208,1439831814,6029312,8650752c-792723456,2127686153,-128974848,1439832187,257490944,16c528482304,1439832194,691011584,1439831832,7471104,131073c522190848,1439832194,691011584,1439831832,7471104,65537c525336576,1439832194,691011584,1439831832,7471104,1c402653184,1439832194,1277165568,1439831814,6619136,196608c-778043392,2127686153,691011584,1439831832,260964352,0c493879296,1439832194,455081984,1439832194,1469710336,16c-784334848,2127686153,-128974848,1439832187,257228800,0c361758720,1439832194,1348468736,1439831814,6750208,1c364904448,1439832194,1292894208,1439831814,6750208,8519681c369098752,1439832194,1348468736,1439831814,6750208,65537c-780140544,2127686153,691011584,1439831832,262602752,0c-687865856,2127686145,-2019557376,1439832039,261554176,0c467664896,1439832194,1277165568,1439831814,8060928,0c2080374784,1439832230,1277165568,1439831814,257425408,16c-767557632,2127686153,1348468736,1439831814,74186752,0c-769654784,2127686153,691011584,1439831832,74252288,0c373293056,1439832194,1292894208,1439831814,5963776,8650753c-803209216,2127686153,-1503657984,1439832193,257622016,16c-799014912,2127686153,691011584,1439831832,257556480,16c-790626304,2127686153,2047868928,1439831809,257359872,16c-771751936,2127686153,1277165568,1439831814,73990144,0c1995440128,2127686370,691011584,1439831832,74317824,0c-654311424,1439832193,1277165568,1439831814,6488064,0c498073600,1439832194,1277165568,1439831814,6750208,196608c485490688,1439832194,1348468736,1439831814,1469579264,0c-773849088,2127686153,1277165568,1439831814,74121216,0c501219328,1439832194,1348468736,1439831814,5832704,65536c504365056,1439832194,1348468736,1439831814,5832704,1048576c508559360,1439832194,1348468736,1439831814,5832704,131072l511705088,1439832194l1348468736,1439831814l5832704,983040l376438784,1439832194ec1292894208,1439831814,5963776,8716289,-786432000,2127686153c1292894208,1439831814,75038720,0,-794820608,2127686153c1292894208,1439831814,75104256,0,-775946240,2127686153c1277165568,1439831814,74055680,0,489684992,1439832194c455081984,1439832194,1469644800,16,379584512,1439832194c-133169152,1439832193,6619136,1,394264576,1439832194c1277165568,1439831814,6619136,65537,398458880,1439832194c1277165568,1439831814,6619136,131072,515899392,1439832194c1277165568,1439831814,1469841408,0,519045120,1439832194c-291504128,1439832193,1469841408,65536,2073034752,1439832230c1348468736,1439831814,262471680,0,423624704,1439832194c432013312,1439832194,1468792832,0,391118848,1439832194c-133169152,1439832193,6619136,0,1993342976,2127686370c691011584,1439831832,260898816,0,405798912,1439832194c1292894208,1439831814,6029312,8585216,2077229056,1439832230c-1307574272,1439832193,258605056,0,480247808,1439832194c-1307574272,1439832193,1469513728,16,2069889024,1439832230c691011584,1439831832,260571136,16,1260388352,1439832230c691011584,1439831832,260505600,16,412090368,1439832194c1348468736,1439831814,6684672,1,415236096,1439832194c1292894208,1439831814,6684672,8519681,419430400,1439832194c1348468736,1439831814,6684672,65537,1193279488,1439832230c1277165568,1439831814,76283904,0,471859200,1439832194c-270532608,1439831808,8192000,0,-782237696,2127686153c1292894208,1439831814,258146304,0,0,0c0,0,0,0,0,0c3211264,0,65536,917504,6553600,6357106c6881399,6750318,4390958,7536757,7274612,109c3227183,0,0,0,0,0c65536,0,0,0,0,0c3211264,0,1959264256,2127681518,0,8192000c131072,5505025,121,0,0,0c11599872,0,492830720,2127685311,-476053504,1439832866c98087731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11549758,0,3145728,0,983040,131087c65537,-2147483645,74793,-2147483645,74793,81920l77879,1439842304m21037056,0l-1306198016,351521c-2010644480,408044418,824189686,842088480,573775923,1983659567c1696622138,574451313,544044403,842150208,842088480,573579316c792477231,1868970614,1819635058,1010725729,1634744950,1730177140c1768186226,1937010277,1701863784,574450543,1864376948,1852793658c1952671086,1701869940,1701978685,539128931,1954047348,1920495458c1031037797,741883938,1076637760,1076638001,790770483,980827198c1684955496,1047749996,1748661820,1936683040,1869182057,824327534c808466480,573587500,1983659567,1881172026,1953067887,1030647657c741883938,808857906,1043276336,1748661820,1936683040,1869182057c807550318,825507884,1010708258,1748661807,1818521185,1010725733c1933211183,1701863784,1701869940,1631322174,1852794426,1717916276c2019846432,1768759869,577924974,792477231,980643959,1819898995c2000436837,1949987584,22045304,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l892420128,959594528m1010708258,543570550"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852492288,1439832452,12648448,0c493879296,2127685311,493879296,2127685311,0,0c0,0,948436992,2127686325,952107008,2127686325c958398464,2127686325,-1383071744,1439832867,1059717120,0c740294656,1439832867,742391808,1439832867,742391808,1439832867c-157286400,1439832865,-155451392,1439832865,-155189248,1439832865c0,0,0,0,0,0c10485760,0,2097152,0,-695074816,1440171095c0,0,12582912,0,2097152,0c1595408384,2127686314,-189792256,1439832865,2139095040,2127686154c3211264,0,65536,524288,5242880,7536751c7602281,7274601,110,0,3194864,0c24182784,0,776077312,1440171092,-2010644480,408044418c490218230,2127686314,607125504,1439832867,606076928,1439832867c611319808,1439832867,610271232,1439832867,615514112,1439832867c614465536,1439832867,18939904,0,805306368,1439832867c482344960,2127685311,498073600,2127686314,65536,0c3162096,0,3145728,0,-1767768064,1440171522c0,0,521666560,2127686314,0,0c6340592,0,4194304,0,-1776156672,1440171522c0,0,505937920,2127686314,2555904,0c-568328192,2130539797,603979776,1439832867,10485760,0c5242880,0,-1762525184,1440171522,0,0c490209280,2127686314,591396864,1439832867,590348288,1439832867c627048448,1439832867,625999872,1439832867,630194176,1439832867c629145600,1439832867,3211264,0,1162870784,1439832301c-71303168,1439832866,521666560,2127686314,0,0c29409264,0,6356992,0,1477574656,1440171523c-2010644480,408044418,8950,0,0,0c-1428160512,2127686359,-1424490496,2127686359,0,0c0,0,0,0,0,0c6291456,0,22085632,0,-1364066304,1440171523c-2010644480,408044418,6693622,1769172848,1852795252,1935827258c1953852527,1701591909,909800550,993146930,980447092,875902519c1684633403,825911412,1748711733,1751607653,942815860,1936538418c1920413039,1932357729,1701607796,1852796474,762723173,1954047348c1668178221,980578152,1684302189,1832609132,1882025843,1953067887c762212201,1769107304,1953394554,1915579489,1952541797,979727977l1735549293,1593863785l808464504,829710128l637548344,1439832867l653262848,1439832867ec652214272,1439832867,8388608,0,27328512,0c542113792,1439832867,482344960,2127685311,505937920,2127686314c1638400,1439825920,-568328192,2130539797,654311424,1439832867c4194304,0,4194304,0,-1801322496,1440171522c0,0,505937920,2127686314,1966080,2127626240c-568328192,2130539797,0,0,706740224,1439832867c18939904,0,-1344143360,1440171523,-2010644480,408044418c1763713782,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74368,0c6356992,0,-1305346048,351521,-2010644480,408044418c490218230,2127686314,679477248,1439832867,678428672,1439832867c683671552,1439832867,682622976,1439832867,686817280,1439832867c685768704,1439832867,686817280,1439832867,6291456,0c21037056,0,-510525440,1440171523,-2010644480,408044418c98088626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36314880,1439832865,19988480,0,65536,393216c-635437056,1439832186,0,2130509824,691011584,1439831832c718798848,1439832867,-656408576,1439832186,0,1439825920c1734344704,2127686370,0,2127626240,-1000341504,1439832186c721944576,1439832867,-226492416,1439832187,0,1440153600c1732247552,2127686370,0,2127626240,-128974848,1439832187l1259339776,1439832866m704643072,1439832867l0,0c33554432,2127686153,0,327680,-2019557376,1439832039c728236032,1439832867,-449839104,1439832865,0,1439825920c1728053248,2127686370,0,1439825920,-1001390080,1439831816c731381760,1439832867,-209715200,1439832187,0,0c23068672,2127686153,0,327680,-1627389952,1439832047c734527488,1439832867,-104857600,1439832187,0,0c2162688,0,0,524288,851968,0c2097152,0,2162688,0,2103443456,1439832194c0,0,2139095040,2127686154,3211264,0c484442112,2127685311,735051776,1439832865,498073600,2127686314c0,0,3162120,0,25165824,0c-1327366144,1440171579,-2010644480,408044418,98088626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473837346,2127685311,754974720,1439832867,3211264,0c983040,131087,65537,-2147483645,74793,-2147483645c74793,81920,77879,2130526208,2162688,0c65536,458752,1752367104,1600483425,2097200,0c6356992,0,-590872576,2127686324,65536,0c0,0,0,0,-584056832,2127686324c-580386816,2127686324,394264576,1439832867,493355008,1439832867c494927872,1439832867,864026624,2127684746,6291456,0c5308416,0,-350093312,1440171094,-2010644480,408044418c8950,-2147483647,3086,-2147483645,0,-2147483644c15429,-2147483647,18514,-2147483645,21600,-2147483644c5242880,0,15794176,0,1160904704,1440171520c-2010644480,408044418,49423094,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135337551,0,-460324864,1439832865c-459669504,1439832865,-459669504,1439832865,655360,-1015021568c-442499072,1439832865,-439484416,1439832865,-439484416,1439832865c2621440,-1051328512,-77594624,1439832865,-74842112,1439832865c-74842112,1439832865,2359296,-1051394048,-22020096,1439832865c-19660800,1439832865,-19660800,1439832865,1966080,-2126118912c1219493888,1439832866,1220935680,1439832866,1220935680,1439832866c1048576,-1051262976,-1136656384,1439832865,-1132593152,1439832865l-1132593152,1439832865"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94435328,1439832857,23134208,0c-1570504704,1440171523,-2010644480,408044418,8950,0c0,0,-292552704,2127684742,0,0c-598212608,2127686330,-594542592,2127686330,-589299712,2127686330c-585105408,2127686330,-578813952,2127686330,-573046784,2127686330c-568328192,2127686330,-565182464,2127686330,-561512448,2127686330c-558366720,2127686330,-554696704,2127686330,-550502400,2127686330c-545259520,2127686330,1382023168,1439832866,318767104,2127686331c0,0,0,0,0,0c6553600,6553600,0,0,976748544,2127686392c976748544,2127686392,1765801984,1439832453,0,0c0,0,2065694720,1439832230,0,0c0,0,0,0,-878706688,2127686374c-423624704,1439832864,0,0,-1601175552,2127686329c-1595408384,2127686329,-1589116928,2127686329,1803550720,1439832174c0,0,3211264,0,1959264256,2127681518c0,8192000,131072,7864321,0,0c6356992,103,12648448,0,-614203392,1440171172c-2010644480,408044418,8950,0,0,0c0,0,0,0,0,0c0,0,65536,0,0,0c0,0,-19922944,1439832865,-1317011456,1439832039c-49807360,1439832865,-59768832,1439832865,-98566144,1439832865c-17825792,1439832865,-1612709888,1439832450,0,0c0,0,0,0,-49807360,1439832865c0,0,7405568,0,492830720,1439832450c1631584256,1439832863,1869348864,1853182071,1998615651,1818326586c1634083389,577074028,2000436783,1684628026,980885609,1030513014c790769698,980892734,1667330163,543649385,1768700535,1968334190c574449004,1869903201,980885538,1701734764,7348797,0c2097152,0,-1750073344,1439832450,0,0c2139095040,2127686154,2162688,0,-62914560,2127686350c1649410048,1439832437,1907359744,1439832439,2162688,0c0,0,1415577600,1415577600,0,0c2162688,0,-1499201536,1440171522,-2010644480,408044418c8950,0,2162688,0,1592786944,2127686314c-494927872,1439832865,796917760,1439832453,14745600,0c-1501298688,1440171522,-2010644480,408044418,8950,0l0,0l-292552704,2127684742l0,0l-1529348096,2127681520ec-1525678080,2127681520,-1519386624,2127681520,-1514668032,2127681520c-1509425152,2127681520,-1505230848,2127681520,-1502085120,2127681520c-1643118592,2127686346,331350016,1439832867,331350016,1439832867c331874304,1439832867,0,0,-919601152,1439832181c277872640,1439832451,279445504,1439832451,-497025024,2127681529c-1986002944,2127681528,-370671616,1439832866,0,0c65536,0,-1339031552,2127681520,7405568,0c-773586944,1440171095,-2010644480,408044418,8950,0c0,0,0,0,0,0c0,0,0,0,0,0c1159725056,1439832866,-89128960,1439832865,131072,1c0,0,4259840,0,-323485696,2127684742c131072,0,-494927872,1439832865,1682964480,1439832438c1683488768,1439832438,1683488768,1439832438,-65536,65535c7405568,0,-184549376,1440171523,0,0c0,0,0,0,0,0c0,0,0,0,788529152,980892734c28787,0,312475648,1439832866,-18874368,1439832865c131072,1701734657,808657469,1043276336,2162688,0c65536,1048577,761,22454,21069,28282c2162688,0,0,0,1415577600,1415577600c0,1439832865,2162688,0,1595408384,2127686314c904921088,1439832264,2139095040,2127686154,4259840,0c-842792960,1440171520,-2010644480,408044418,8950,0c0,9257,9257,0,21600,0c4194304,0,9502720,0,-503054336,1440171055c-2010644480,408044418,8950,-2147483644,9257,21600c12343,21600,12343,-2147483644,21600,-2147483644c12343,-2147483645,18514,-2147483645,12343,-2147483647c15429,-2147483647,10800,0,6171,-2147483647c9257,-2147483647,3086,-2147483645,9257,-2147483645c852492288,1439832452,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l691011584,1439831832m7471104,65537l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c1277165568,1439831814,74121216,0,501219328,1439832194c1348468736,1439831814,5832704,65536,504365056,1439832194c1348468736,1439831814,5832704,1048576,508559360,1439832194c1348468736,1439831814,5832704,131072,511705088,1439832194c1348468736,1439831814,5832704,983040,376438784,1439832194c1292894208,1439831814,5963776,8716289,-786432000,2127686153c1292894208,1439831814,75038720,0,-794820608,2127686153c1292894208,1439831814,75104256,0,-775946240,2127686153c1277165568,1439831814,74055680,0,489684992,1439832194c455081984,1439832194,1469644800,16,379584512,1439832194c-133169152,1439832193,6619136,1,394264576,1439832194c1277165568,1439831814,6619136,65537,398458880,1439832194c1277165568,1439831814,6619136,131072,515899392,1439832194c1277165568,1439831814,1469841408,0,519045120,1439832194c-291504128,1439832193,1469841408,65536,2073034752,1439832230c1348468736,1439831814,262471680,0,423624704,1439832194c432013312,1439832194,1468792832,0,391118848,1439832194c-133169152,1439832193,6619136,0,1993342976,2127686370c691011584,1439831832,260898816,0,405798912,1439832194c1292894208,1439831814,6029312,8585216,2077229056,1439832230c-1307574272,1439832193,258605056,0,480247808,1439832194c-1307574272,1439832193,1469513728,16,2069889024,1439832230c691011584,1439831832,260571136,16,1260388352,1439832230c691011584,1439831832,260505600,16,412090368,1439832194c1348468736,1439831814,6684672,1,415236096,1439832194c1292894208,1439831814,6684672,8519681,419430400,1439832194c1348468736,1439831814,6684672,65537,1193279488,1439832230c1277165568,1439831814,76283904,0,471859200,1439832194c-270532608,1439831808,8192000,0,-782237696,2127686153c1292894208,1439831814,258146304,0,0,0c0,0,0,0,0,0c3211264,0,-514523136,1440171523,-2010644480,408044418l1166025462,1439832866m0,0"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599785472,143983286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973094501,2127686392,790757376,1999584318,3240816,0c-1684013056,1439832183,589824,0,-224919552,2127686142c4325376,0,-523698176,503727979,3226449,0c-1674575872,1439832450,589824,0,-224264192,2127686142c4390912,1439825920,346554368,-2016579695,11648113,0c82509824,1440171520,-2010644480,408044418,8950,1439832865c0,0,0,0,0,0c0,0,1996488704,1917874746,-1207419842,1439832865c-1258291200,1439832865,-1258291200,1439832865,-1226833920,1439832865c1717567488,1439832855,1610743808,1010696192,975714935,2127686392c0,0,0,0,0,0c0,0,1862270976,544437358,1935751799,1030318435c32592930,0,139132928,1440171520,-2010644480,408044418c8950,0,0,0,539099136,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892485236c792489264,1047804535,980889404,792477298,1047542391,980889404c2019719284,1953394499,1047817829,1886859068,2020883059,1010727010c980643959,2036625250,1814065744,1030975049,539111458,1936607602c573579837,1850307616,807550323,1231167522,574452590,1629495856l1869112174,1948401010l1631338018,1097821754l1718580341,1043297385l1886859068,1868708467ec1917876580,1999584318,2000319344,1010724979,1735423791,1886545722c1010724947,979857527,1399878247,2000436848,1664771952,1917285966c1349538672,1010708338,979857527,1399878247,1047679088,2017091900c1047360102,1866096956,2015389286,859185725,808859445,1031348258c790769698,979450942,544503909,574453859,808531507,573585456c1031365408,942683426,808989746,1010708258,2017091887,1047360102c1886859068,1919367783,1349538672,2000436850,1731880816,1884516466c1886862398,1315125863,11618166,0,225116160,1440171520c-2010644480,408044418,8950,1439832073,0,0c0,0,0,0,0,0c-754974720,1439832073,-1118306304,1439832865,-1169162240,1439832865c-1169162240,1439832865,-1137704960,1439832865,1717567488,1439832855c1610743808,1439825920,975699968,2127686392,0,0c0,0,0,0,0,0c0,0,0,0,4259840,0c-1415577600,1439832854,1048576,0,-247791616,2127686142c2424832,0,-1451425792,-865588746,24649,0c4194304,0,9502720,0,262144,0c1114112,0,-111149056,1439832864,-1210056704,1439832865c0,0,0,0,-1140785152,1632965c524288,0,-1210056704,1439832865,-1325334528,1439832865c0,0,196608,1439825920,1360003072,1439832450c987758592,1439832855,599785472,1439832261,0,0c1631191040,1953713270,22101551,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686144c1836187648,979450942,3237487,0,0,0c0,0,65536,0,0,0c0,0,3211264,0,-973078528,1439832864c589824,0,-218431488,2127686142,4980736,0l-714080256,-2071269326m3243245,0l364904448,1439832450c1048576,0,-217776128,2127686142,5046272,1439825920c589430784,1529141414,32630509,0,1916469248,1440171520c-2010644480,408044418,-1170201866,1439832865,-1170210816,1439832865c1684602880,1819044166,979450942,1650946675,544369731,1030513014c808464418,573583408,792477231,1869822561,1180985708,1047293033c1832542524,1919251561,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19719284c980892734,2019719284,1953394499,1047817829,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5334330,0,-1667563520,1440171522,-2010644480,408044418c1543512822,1440171050,0,0,1543503872,1440171050c0,0,1543503872,1440171050,0,0c5242880,0,3211264,0,0,0c0,0,0,0,1717567488,1439832855c1610743808,1439825920,2162688,0,1590689792,1439832194c0,0,2097152,0,3211264,0c-1073020928,1440171094,-2010644480,408044418,-1299176714,1439832865c0,0,-2145386496,1439831814,2162688,0c0,851968,0,0,2097152,0c9502720,0,570425344,1439832450,-241172480,1439832857c-132120576,1439832865,1920991232,1439832865,1916796928,1439832865c1685061632,1439832438,-1128267776,1439832865,1687158784,1439832438c-946864128,1439832865,1923088384,1439832865,738197504,1439832867c739246080,1439832865,-2099249152,1439832867,370147328,1439832866c-1429209088,1439832867,808976384,2127681521,360710144,1439832867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80877374,1933802099c3241760,0,-1086324736,1439832865,327680,0c230031360,2127686150,4849664,0,284164096,21450186c3219359,0,994050048,1439832185,786432,0l-115933184,2127686142m4915200,143982592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98200576,1439832452,22085632,0c2063335424,1440171520,-2010644480,408044418,8950,0c0,0,-1145044992,2127686341,-1141374976,2127686341c-1128267776,2127686341,0,0,0,0c0,0,0,0,976748544,2127686392c976748544,2127686392,976748544,2127686392,0,0c0,0,-134217728,2127686136,-663814144,2127686152c861929472,1439832197,860880896,1439832197,-1089470464,1439832865c0,0,0,0,975699968,2127686392c0,0,0,0,975699968,2127686392c-1004535808,1439832865,0,0,0,0c975699968,2127686392,0,0,0,0c975699968,2127686392,0,0,0,0c975699968,2127686392,0,0,0,0c975699968,2127686392,1043267584,1664775996,3239023,0c-988807168,1439832865,786432,0,-199950336,2127686142c6946816,0,1765343232,-316169764,3248734,0c-985661440,1439832865,851968,0,-199098368,2127686142c7012352,0,831258624,480327804,3213956,0c-1304428544,1439832448,917504,0,-198180864,2127686142c7077888,1439825920,-1992818688,-522067147,32622799,0c2036072448,1440171520,-2010644480,408044418,-983555338,1439832865c-983564288,1439832865,539099136,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047542391,1882879804,1010725456,1987000951c1818653285,1968207727,544498542,1635138167,1713519980,1702063201c1010708258,1768045175,1998612836,1818326586,573579837,2000436783l1634759482,1735289187l1815770912,1382379113l1030057077,1953849634l1998594671,1852402746ec857881957,790769712,980892734,1998611306,1818326586,1700995645c1919251566,1010708258,1349663351,792477298,1349663351,792477298c3226231,0,251396096,1440171520,-2010644480,408044418c498082550,2127686314,0,65536,-602918857,2130539797c2162688,0,1814036480,1439832194,0,0c2139095040,2127686154,3211264,0,0,0c0,0,0,0,1717567488,1439832855c1610743808,1439825920,3211264,0,0,0c0,0,0,0,1717567488,1439832855c1610743808,0,4259840,0,0,0c0,0,0,0,1717567488,1439832855c1610743808,0,0,0,4194304,0c9502720,0,2084306944,1440171520,-2010644480,408044418c8950,0,0,0,-1145044992,2127686341c-1141374976,2127686341,-1128267776,2127686341,0,0c-1128267776,1439832865,-1124073472,1439832865,-1124073472,1439832865c-1613758464,1439832192,1573912576,1439832192,976748544,2127686392c-922222592,1439832865,1370488832,1439831816,577896448,2000436783c22114874,0,2091646976,1440171520,-2010644480,408044418c8950,0,0,0,-1145044992,2127686341c-1141374976,2127686341,-1128267776,2127686341,0,0c0,0,0,0,0,0c976748544,2127686392,976748544,2127686392,976748544,2127686392c0,0,0,0,-134217728,2127686136c-663814144,2127686152,861929472,1439832197,860880896,1439832197c-988807168,1439832865,0,0,0,0c975699968,2127686392,0,0,0,0c975699968,2127686392,-915406848,1439832865,0,0c0,0,975699968,2127686392,0,0c0,0,975699968,2127686392,0,0c0,0,975699968,2127686392,0,0c0,0,975699968,2127686392,574423040,1646273072c3239497,0,-1089470464,1439832865,917504,0c-220332032,2127686142,4718592,0,-1204486144,174739894c3243907,0,696254464,1439832421,851968,0c-219348992,2127686142,4784128,1439825920,-2016804864,-28047781c11651074,0,-1306787840,351521,-2010644480,408044418c8950,1439832865,0,0,0,0c0,0,0,0,1040187392,1882874172c-834112654,1439832865,-884998144,1439832865,-884998144,1439832865c-853540864,1439832865,1717567488,1439832855,1610743808,1933180928l975727727,2127686392m0,0l0,0c0,0,0,0,1174405120,1047293033c1815765308,1031217262,32586018,0,-1306787840,351521c-2010644480,408044418,8950,0,0,0c790757376,1630485566,1819243322,1766220905,1010723948,1768766049c796026228,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949987696,1048076920,1949988668c1131963000,1702129263,1010725998,1047542391,1882879804,1010725456c1987000951,1818653285,1968207727,544498542,1635138167,1713519980c1702063201,1010708258,1768045175,1998612836,1818326586,573579837c2000436783,1634759482,1735289187,1815770912,1382379113,1030057077c1953849634,1998594671,1852402746,857881957,790769712,980892734c1998611306,1818326586,1700995645,1919251566,1010708258,1349663351c792477298,1349663351,792477298,1349532279,2000436850,1010725434c1349663351,2000436850,1132098362,980885619,1030513014,573846050c2000436783,1866887738,544437358,1935751799,1030318435,1651067938c1952543333,544108393,1769104723,1998594662,1849780282,574450035c1700948300,1769234802,1394634351,1718186597,980885538,1953718629c1634300737,1867391549,1394634612,577990241,1664775968,1310866803c3241071,0,0,0,0,0c0,0,1717567488,1439832855,1610743808,0c3211264,0,0,0,0,0c0,0,1717567488,1439832855,1610743808,0c3211264,0,0,0,0,0c0,0,1717567488,1439832855,1610743808,4456448c3211264,0,0,0,0,0c0,0,1717567488,1439832855,1610743808,65536c3211264,0,0,0,0,0c0,0,1717567488,1439832855,1610743808,0c9502720,0,-1306787840,351521,-2010644480,408044418c8950,0,0,0,-1145044992,2127686341c-1141374976,2127686341,-1128267776,2127686341,0,0c-950009856,1439832865,-945815552,1439832865,-945815552,1439832865c-1613758464,1439832192,1573912576,1439832192,976748544,2127686392c-824705024,1439832865,1370488832,1439831816,1029767168,1953451554c22093935,0,-1306787840,351521,-2010644480,408044418c8950,0,0,0,-1145044992,2127686341c-1141374976,2127686341,-1128267776,2127686341,0,0c0,0,0,0,0,0c976748544,2127686392,976748544,2127686392,976748544,2127686392c0,0,0,0,-134217728,2127686136c-663814144,2127686152,861929472,1439832197,860880896,1439832197c-902823936,1439832865,0,0,0,0c975699968,2127686392,0,0,0,0c975699968,2127686392,-817889280,1439832865,0,0c0,0,975699968,2127686392,0,0c0,0,975699968,2127686392,0,0c0,0,975699968,2127686392,0,0c0,0,975699968,2127686392,980877312,1768125281c3226985,0,65536,458752,4390912,7077999c7143541,3342446,0,6619136,3145728,0c3211264,0,1604321280,1439832863,720896,0l-222101504,2127686142m4587520,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01711872,1439832865,3211264,0c-65536,65535,976748544,2127686392,-65536,-1c-1,-1,65535,65536,3211264,0c-250609664,2127686310,-511705088,1439832119,0,0c0,0,976748544,2127686392,3211264,0c-253231104,2127686310,2077229056,1439832119,0,0c0,0,976748544,2127686392,3211264,0c-566231040,2127685656,-1346371584,1439832862,-978321408,1439832862c-976224256,1439832862,-976224256,1439832862,3211264,0c0,0,0,0,65536,0c0,0,0,0,2162688,0c-968884224,1439832862,0,0,2097152,0c2162688,0,1332740096,1439832863,0,0c-720896000,2130539797,3211264,0,-250609664,2127686310c-511705088,1439832119,0,0,0,0c976748544,2127686392,3211264,0,-566231040,2127685656c-730857472,1439832857,-1566572544,1439832862,-1564475392,1439832862c-1564475392,1439832862,3211264,0,-247988224,2127686310c2081423360,1439832196,0,0,2359296,0c-680525824,2130539797,10551296,0,1739587584,1439832862c1742733312,1439832862,1745879040,1439832862,1752170496,1439832862c1755316224,1439832862,1749024768,1439832862,1758461952,1439832862c1761607680,1439832862,1764753408,1439832862,1767899136,1439832862c-1576009728,1439832862,4259840,0,-2059403264,1439832857c-1470103552,1439832862,505937920,2127686314,0,0c-680525824,2130539797,0,0,10485760,0c3211264,0,-253231104,2127686310,2077229056,1439832119c0,0,0,0,976748544,2127686392c4259840,0,-255852544,2127686310,2051014656,1439832196c0,0,2097152,0,-1310064640,351521c0,0,4194304,0,9502720,0c-1392508928,1439832195,-1391984640,1439832195,-1391984640,1439832195c-1528823808,1439832859,-1528299520,1439832859,-1528299520,1439832859c-1300234240,1439832862,19660800,0,0,0c0,0,0,0,0,0c0,0,0,0,0,0c0,0,528875520,1439832194,5308416,0c1539833856,2127686335,-313524224,1439832862,-1346371584,1439832862l0,0l0,0l0,0l0,0ec0,0,7340032,101,6381936,0c-590872576,2127686324,65536,0,0,0c0,0,-584056832,2127686324,-580386816,2127686324c-111149056,1439832862,244318208,1439832863,291504128,1439832863c864026624,2127684746,8388608,0,4259840,0c0,0,0,0,0,0c0,-65536,16383,0,0,0c19660800,16711920,2162690,0,-927989760,1439832862c0,0,0,0,2162688,0c-1404043264,1439832862,0,0,-692584448,2130539797c9502720,0,1929379840,1439832862,1929904128,1439832862c1929904128,1439832862,-1456472064,1439832862,-1455947776,1439832862c-1455947776,1439832862,-787480576,1439832862,19660800,0c0,0,0,0,0,0c0,0,0,0,0,0c0,0,0,0,1882587136,1439832862c9502720,0,-1663041536,1439832862,-1662517248,1439832862c-1662517248,1439832862,1545601024,1439832862,1546125312,1439832862c1546125312,1439832862,-159383552,1439832862,15728640,0c0,0,0,0,0,0c0,0,0,0,0,0c0,0,0,0,-1415184384,1439832862c2162688,0,1339031552,1439832863,0,0c2097152,0,8454144,0,-1459617792,1439832862c-864026624,2127686323,0,0,0,0c0,0,1310720,0,0,0c0,0,-1374158848,1439832862,0,-65536c98303,1439825920,0,0,0,0c0,0,1349517312,2000436850,9531194,0c-1465909248,1439832862,-1469054976,1439832862,-815792128,1439832862c-809500672,1439832862,-806354944,1439832862,-812646400,1439832862c-803209216,1439832862,-800063488,1439832862,-796917760,1439832862c-793772032,1439832862,-790626304,1439832862,3080192,6619245c6357108,7340079,6750315,6815779,7536737,6357072c7602290,2127626240,1882193920,1439832862,10551296,0c-1622147072,1439832862,-1621622784,1439832862,-1621622784,1439832862c-1624244224,1439832862,-1623719936,1439832862,-1623719936,1439832862c-1212153856,1439832862,19660800,0,0,0c0,0,0,0,0,0c0,0,0,0,0,0c0,0,483786752,2127685311,483393536,2127685311l10485760,0m23134208,0l1918369792,2127686330c0,0,0,0,0,0c0,0,0,0,0,0c-1415577600,1439832862,-1462763520,1439832862,0,0c0,0,0,0,0,0c0,0,0,0,0,0c0,0,0,0,0,0c0,0,0,0,0,0c0,0,0,0,0,0c0,0,0,0,0,0c0,0,0,0,0,0c-1058013184,2127681324,461373440,1439832095,0,0c0,0,0,0,0,0c0,0,0,0,0,589824c65536,0,-1321205760,1439832195,0,0c3211264,0,1034944512,1439832865,655360,0c-106627072,2127686142,9633792,0,-1420623872,-691075690c3231244,0,-1452277760,1439832438,1048576,0c-105906176,2127686142,9764864,2127626240,-1304035328,-878451964c3249287,0,-1578106880,1439832450,917504,0c-104792064,2127686142,9830400,1439825920,-1083179008,395626989c3264273,0,804257792,1439832858,917504,0c-103809024,2127686142,9895936,2127626240,945225728,525110722c2187357,0,-327680000,2127684742,131072,0c-1455423488,1439832865,3211264,0,2054160384,1439832865c458752,0,208142336,2127686150,262144,0c920256512,-364580814,5313627,0,262144,524288c7208960,7602287,7536751,7209057,115,1952776192c795177081,1869901678,1953451567,1851872111,1699884403,1634497895c1953771122,1439825920,-1539309568,1439832862,37814272,0c976748544,2127686392,0,0,1237319680,2127686335c1652555776,1439832118,0,0,-1295515648,1439832862c2084831232,2127686133,65536,1426063360,262144,65537c-1883242496,1439832182,0,0,0,0c0,0,0,0,0,0c0,0,0,0,0,0c-813694976,1439832197,0,0,0,0c0,0,0,0,0,0c1041235968,1439832196,-821035008,1439832181,0,0c0,0,0,0,0,0c0,0,0,0,0,0c0,0,0,0,0,0c0,0,0,0,0,0c0,0,0,0,0,0c0,0,0,0,0,0c0,0,0,0,0,0c0,0,0,0,0,0c0,0,0,0,0,0c0,0,0,0,0,0c0,0,0,0,0,0c0,0,0,0,-1227882496,1439832862c-1222115328,1439832862,-1219493888,1439832862,-349700096,2127686310c1771044864,1439832862,0,0,100,0c939589632,2127686133,0,0,3211264,0c-159383552,1439832862,-787480576,1439832862,-1300234240,1439832862c-1212153856,1439832862,1348468736,1439831814,3211264,0l-1386217472,1439832862"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45366784,1439832868,2162688,0c0,0,1415577600,1415577600,0,1439832865c2162688,0,1595408384,2127686314,904921088,1439832264c2139095040,2127686154,2162688,0,-1483735040,1439832194c0,0,2097152,0,2162688,0c-81788928,1439832866,1983643648,1920234298,543517551,1869377379c7421298,0,1090519040,1440171578,0,0c0,0,0,0,0,0c0,0,0,0,1677721600,1667593317c28020,0,-1433403392,1439832867,736100352,1439832865c131072,2127681281,360710144,1439832867,2162688,0c65536,1440153600,0,0,2097152,0c101777408,0,477102080,1439832194,1277165568,1439831814c8192000,65536,355467264,1439832194,-291504128,1439832193c6815744,131073,346030080,1439832194,1348468736,1439831814c6815744,65537,447741952,1439832194,455081984,1439832194c1469186048,16,349175808,1439832194,-115343360,1439832193c6815744,1,-788529152,2127686153,-1503657984,1439832193c256901120,16,408944640,1439832194,1292894208,1439831814c6029312,8650752,-792723456,2127686153,-128974848,1439832187c257490944,16,528482304,1439832194,691011584,1439831832c7471104,131073,522190848,1439832194,691011584,1439831832c7471104,65537,525336576,1439832194,691011584,1439831832c7471104,1,402653184,1439832194,1277165568,1439831814c6619136,196608,-778043392,2127686153,691011584,1439831832c260964352,0,493879296,1439832194,455081984,1439832194c1469710336,16,-784334848,2127686153,-128974848,1439832187c257228800,0,361758720,1439832194,1348468736,1439831814c6750208,1,364904448,1439832194,1292894208,1439831814c6750208,8519681,369098752,1439832194,1348468736,1439831814c6750208,65537,-780140544,2127686153,691011584,1439831832c262602752,0,-687865856,2127686145,-2019557376,1439832039c261554176,0,467664896,1439832194,1277165568,1439831814c8060928,0,2080374784,1439832230,1277165568,1439831814c257425408,16,-767557632,2127686153,1348468736,1439831814c74186752,0,-769654784,2127686153,691011584,1439831832c74252288,0,373293056,1439832194,1292894208,1439831814c5963776,8650753,-803209216,2127686153,-1503657984,1439832193l257622016,16l-799014912,2127686153l691011584,1439831832l257556480,16ec-790626304,2127686153,2047868928,1439831809,257359872,16c-771751936,2127686153,1277165568,1439831814,73990144,0c1995440128,2127686370,691011584,1439831832,74317824,0c-654311424,1439832193,1277165568,1439831814,6488064,0c498073600,1439832194,1277165568,1439831814,6750208,196608c485490688,1439832194,1348468736,1439831814,1469579264,0c-773849088,2127686153,1277165568,1439831814,74121216,0c501219328,1439832194,1348468736,1439831814,5832704,65536c504365056,1439832194,1348468736,1439831814,5832704,1048576c508559360,1439832194,1348468736,1439831814,5832704,131072c511705088,1439832194,1348468736,1439831814,5832704,983040c376438784,1439832194,1292894208,1439831814,5963776,8716289c-786432000,2127686153,1292894208,1439831814,75038720,0c-794820608,2127686153,1292894208,1439831814,75104256,0c-775946240,2127686153,1277165568,1439831814,74055680,0c489684992,1439832194,455081984,1439832194,1469644800,16c379584512,1439832194,-133169152,1439832193,6619136,1c394264576,1439832194,1277165568,1439831814,6619136,65537c398458880,1439832194,1277165568,1439831814,6619136,131072c515899392,1439832194,1277165568,1439831814,1469841408,0c519045120,1439832194,-291504128,1439832193,1469841408,65536c2073034752,1439832230,1348468736,1439831814,262471680,0c423624704,1439832194,432013312,1439832194,1468792832,0c391118848,1439832194,-133169152,1439832193,6619136,0c1993342976,2127686370,691011584,1439831832,260898816,0c405798912,1439832194,1292894208,1439831814,6029312,8585216c2077229056,1439832230,-1307574272,1439832193,258605056,0c480247808,1439832194,-1307574272,1439832193,1469513728,16c2069889024,1439832230,691011584,1439831832,260571136,16c1260388352,1439832230,691011584,1439831832,260505600,16c412090368,1439832194,1348468736,1439831814,6684672,1c415236096,1439832194,1292894208,1439831814,6684672,8519681c419430400,1439832194,1348468736,1439831814,6684672,65537c1193279488,1439832230,1277165568,1439831814,76283904,0c471859200,1439832194,-270532608,1439831808,8192000,0c-782237696,2127686153,1292894208,1439831814,258146304,0c0,0,0,0,0,0c0,0,3211264,0,0,0c0,0,65536,0,0,0c0,0,3211264,0,502267904,2127686314c65536,65536,498073600,2127686314,0,196608l-637534208,2130539797m3211264,0l65536,524288c5242880,7536751,7602281,7274601,110,0c3145728,0,2162688,0,-916455424,1439832181c0,0,2097152,0,2162688,0c-154140672,1439832194,0,0,2097152,0c4259840,0,65536,2359297,32,0c256,0,0,9257,9257,0c21600,1439832865,4194304,0,2162688,0c65536,1440153600,0,0,825622528,0c2162688,0,-1806696448,1439832195,0,0c0,0,2162688,0,0,0c1415577600,1415577600,0,327680,21037056,0c-1306198016,351521,-2010644480,408044418,824189686,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1631322174c1852794426,1717916276,2019846432,1768759869,577924974,792477231c980643959,1819898995,2000436837,1949987584,22045304,0c81854464,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c1685025392,808727840,960503856,790770464,980827198,1902452838c1881292142,543453042,808465461,808534048,790770464,980827198c1902452838,1763851630,826286182,840972064,1010708258,543570550c1030648165,543582498,824193344,573906992,1983659567,1696622138c574451313,1685025392,808727840,826286128,573775923,1983659567c1696622138,574451313,1685025392,808727840,826286128,573775924c1983659567,1696622138,574451313,1075865193,540024880,790770240c980827198,1902452838,1763851630,943726694,1075851296,790771505c980827198,1902452838,1763851630,826286182,825311264,573718560l1983659567,1696622138m574451313,1075865193"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60710144,1439832867,23134208,0c-1570504704,1440171523,-2010644480,408044418,8950,0c0,0,-292552704,2127684742,0,0c-598212608,2127686330,-594542592,2127686330,-589299712,2127686330c-585105408,2127686330,-578813952,2127686330,-573046784,2127686330c-568328192,2127686330,-565182464,2127686330,-561512448,2127686330c-558366720,2127686330,-554696704,2127686330,-550502400,2127686330c-545259520,2127686330,-70254592,1439832866,318767104,2127686331c0,0,0,0,0,0c6553600,6553600,0,0,976748544,2127686392c976748544,2127686392,1765801984,1439832453,0,0c0,0,2065694720,1439832230,0,0c0,0,0,0,-878706688,2127686374c914358272,1439832196,0,0,-1601175552,2127686329c-1595408384,2127686329,-1589116928,2127686329,1803550720,1439832174c0,0,3211264,0,1959264256,2127681518c0,8192000,131072,7864321,0,0c6356992,103,12648448,0,-614203392,1440171172c0,0,0,0,0,0c0,0,0,0,0,0c0,0,131072,0,0,0c0,0,-254803968,1439832861,-1317011456,1439832039c1840775168,1439832261,1830813696,1439832261,-126877696,1439832865c372244480,1439832866,-2046820352,1439832867,0,0c0,0,0,0,1840775168,1439832261c0,0,2162688,0,131072000,2127686335c139460608,2127686335,-150994944,1439832865,2162688,0c-1778384896,1439832043,0,0,2097152,0c3211264,0,1959264256,2127681518,0,8192000c131072,1853181953,29795,0,1634074624,577074028c2178607,0,-1750073344,1439832450,0,0c2139095040,2127686154,2162688,0,572522496,1439832867c611319808,1439832867,2097152,0,2162688,0c0,0,1415577600,1415577600,0,0c2162688,0,368050176,1439832866,0,0c2097152,0,2162688,0,1592786944,2127686314c-494927872,1439832865,796917760,1439832453,14745600,0c-1552941056,2127681520,65536,0,-405798912,1439832865l0,0l-1533018112,2127681520l0,0l-1529348096,2127681520ec-1525678080,2127681520,-1519386624,2127681520,-1514668032,2127681520c-1509425152,2127681520,-1505230848,2127681520,-1502085120,2127681520c-1496842240,2127681520,-468713472,1439832865,-468189184,1439832865c-468189184,1439832865,1803550720,1439832174,-919601152,1439832181c554696704,1439832867,556269568,1439832867,-497025024,2127681529c-1986002944,2127681528,1332215808,1439832450,-164626432,1439832865c65536,0,-1342177280,2127681520,7405568,0c-773586944,1440171095,-2010644480,408044418,8950,0c0,0,0,0,0,0c0,0,0,917505,1,0c1644167168,1439832439,1907359744,1439832439,131072,458753c327680,0,4259840,0,-323485696,2127684742c131072,0,-494927872,1439832865,1682964480,1439832438c1683488768,1439832438,1683488768,1439832438,-65536,65535c9502720,0,362020864,1440171583,-2010644480,408044418c8950,-2147483644,9257,21600,12343,21600c12343,-2147483644,21600,-2147483644,12343,-2147483645c18514,-2147483645,12343,-2147483647,15429,-2147483647c10800,0,6171,-2147483647,9257,-2147483647c3086,-2147483645,9257,-2147483645,245366784,1439832868c2162688,0,0,0,1415577600,1415577600c0,1439832865,2162688,0,1595408384,2127686314c904921088,1439832264,2139095040,2127686154,2162688,0c-1483735040,1439832194,0,0,2097152,0c2162688,0,-81788928,1439832866,1983643648,1920234298c543517551,1869377379,7421298,0,1090519040,1440171578c0,0,0,0,0,0c0,0,0,0,0,0c1677721600,1667593317,28020,0,-1433403392,1439832867c736100352,1439832865,131072,2127681281,360710144,1439832867c2162688,0,65536,1440153600,0,0c2097152,0,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l691011584,1439831832m7471104,65537l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c1277165568,1439831814,74121216,0,501219328,1439832194c1348468736,1439831814,5832704,65536,504365056,1439832194c1348468736,1439831814,5832704,1048576,508559360,1439832194c1348468736,1439831814,5832704,131072,511705088,1439832194c1348468736,1439831814,5832704,983040,376438784,1439832194c1292894208,1439831814,5963776,8716289,-786432000,2127686153c1292894208,1439831814,75038720,0,-794820608,2127686153c1292894208,1439831814,75104256,0,-775946240,2127686153c1277165568,1439831814,74055680,0,489684992,1439832194c455081984,1439832194,1469644800,16,379584512,1439832194c-133169152,1439832193,6619136,1,394264576,1439832194c1277165568,1439831814,6619136,65537,398458880,1439832194c1277165568,1439831814,6619136,131072,515899392,1439832194c1277165568,1439831814,1469841408,0,519045120,1439832194c-291504128,1439832193,1469841408,65536,2073034752,1439832230c1348468736,1439831814,262471680,0,423624704,1439832194c432013312,1439832194,1468792832,0,391118848,1439832194c-133169152,1439832193,6619136,0,1993342976,2127686370c691011584,1439831832,260898816,0,405798912,1439832194c1292894208,1439831814,6029312,8585216,2077229056,1439832230c-1307574272,1439832193,258605056,0,480247808,1439832194c-1307574272,1439832193,1469513728,16,2069889024,1439832230c691011584,1439831832,260571136,16,1260388352,1439832230c691011584,1439831832,260505600,16,412090368,1439832194c1348468736,1439831814,6684672,1,415236096,1439832194c1292894208,1439831814,6684672,8519681,419430400,1439832194c1348468736,1439831814,6684672,65537,1193279488,1439832230c1277165568,1439831814,76283904,0,471859200,1439832194c-270532608,1439831808,8192000,0,-782237696,2127686153c1292894208,1439831814,258146304,0,0,0c0,0,0,0,0,0c3211264,0,0,0,0,0l65536,0m0,0"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61544192,1439832856,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973094501,2127686392,790757376,1999584318,3240816,0c-1684013056,1439832183,589824,0,-224919552,2127686142c4325376,0,-523698176,503727979,3226449,0c-1674575872,1439832450,589824,0,-224264192,2127686142c4390912,1439825920,346554368,-2016579695,11648113,0c82509824,1440171520,-2010644480,408044418,8950,1439832865c0,0,0,0,0,0c0,0,1996488704,1917874746,-1207419842,1439832865c-1258291200,1439832865,-1258291200,1439832865,-1226833920,1439832865c1717567488,1439832855,1610743808,1010696192,975714935,2127686392c0,0,0,0,0,0c0,0,1862270976,544437358,1935751799,1030318435c32592930,0,139132928,1440171520,-2010644480,408044418c8950,0,0,0,539099136,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892485236c792489264,1047804535,980889404,792477298,1047542391,980889404c2019719284,1953394499,1047817829,1886859068,2020883059,1010727010c980643959,2036625250,1814065744,1030975049,539111458,1936607602c573579837,1850307616,807550323,1231167522,574452590,1629495856l1869112174,1948401010l1631338018,1097821754l1718580341,1043297385l1886859068,1868708467ec1917876580,1999584318,2000319344,1010724979,1735423791,1886545722c1010724947,979857527,1399878247,2000436848,1664771952,1917285966c1349538672,1010708338,979857527,1399878247,1047679088,2017091900c1047360102,1866096956,2015389286,859185725,808859445,1031348258c790769698,979450942,544503909,574453859,808531507,573585456c1031365408,942683426,808989746,1010708258,2017091887,1047360102c1886859068,1919367783,1349538672,2000436850,1731880816,1884516466c1886862398,1315125863,11618166,0,225116160,1440171520c-2010644480,408044418,8950,1439832073,0,0c0,0,0,0,0,0c-754974720,1439832073,-1118306304,1439832865,-1169162240,1439832865c-1169162240,1439832865,-1137704960,1439832865,1717567488,1439832855c1610743808,1439825920,975699968,2127686392,0,0c0,0,0,0,0,0c0,0,0,0,4259840,0c-1415577600,1439832854,1048576,0,-247791616,2127686142c2424832,0,-1451425792,-865588746,24649,0c4194304,0,9502720,0,262144,0c1114112,0,-111149056,1439832864,-1210056704,1439832865c0,0,0,0,-1140785152,1632965c524288,0,-1210056704,1439832865,-1325334528,1439832865c0,0,196608,1439825920,1360003072,1439832450c987758592,1439832855,599785472,1439832261,0,0c1631191040,1953713270,22101551,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686144c1836187648,979450942,3237487,0,0,0c0,0,65536,0,0,0c0,0,3211264,0,-973078528,1439832864c589824,0,-218431488,2127686142,4980736,0l-714080256,-2071269326m3243245,0l364904448,1439832450c1048576,0,-217776128,2127686142,5046272,1439825920c589430784,1529141414,32630509,0,1916469248,1440171520c-2010644480,408044418,-1170201866,1439832865,-1170210816,1439832865c1684602880,1819044166,979450942,1650946675,544369731,1030513014c808464418,573583408,792477231,1869822561,1180985708,1047293033c1832542524,1919251561,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19719284c980892734,2019719284,1953394499,1047817829,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2188602,0,1364197376,1439832195,0,0c2139095040,2127686154,3211264,0,-1742012416,1440171525c-2010644480,408044418,4530934,6553710,6357070,6619245c6619136,2130509824,3211264,0,0,0c0,0,0,0,1717567488,1439832855c1610743808,1439825920,2162688,0,1590689792,1439832194c0,0,2097152,0,3211264,0c65536,524288,5242880,7536751,7602281,7274601c110,1426063360,1704722432,1439832438,2162688,0c0,851968,0,0,2097152,0c2162688,0,1968701440,2127681518,0,8060928c-132120576,1439832865,2162688,0,-327680000,2127684742c131072,2127626240,2141192192,1439832865,2162688,0c-1118830592,1439832865,482344960,2127685311,738197504,1439832867c3211264,0,-916455424,1439832181,484442112,2127685311c-1429209088,1439832867,1263534080,1439832866,3145728,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80877374,1933802099c3241760,0,-1086324736,1439832865,327680,0c230031360,2127686150,4849664,0,284164096,21450186c3219359,0,994050048,1439832185,786432,0l-115933184,2127686142m4915200,1439825920"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30857472,1439832867,22085632,0c2063335424,1440171520,-2010644480,408044418,8950,0c0,0,-1145044992,2127686341,-1141374976,2127686341c-1128267776,2127686341,0,0,0,0c0,0,0,0,976748544,2127686392c976748544,2127686392,976748544,2127686392,0,0c0,0,-134217728,2127686136,-663814144,2127686152c861929472,1439832197,860880896,1439832197,-1089470464,1439832865c0,0,0,0,975699968,2127686392c0,0,0,0,975699968,2127686392c-1004535808,1439832865,0,0,0,0c975699968,2127686392,0,0,0,0c975699968,2127686392,0,0,0,0c975699968,2127686392,0,0,0,0c975699968,2127686392,1043267584,1664775996,3239023,0c-988807168,1439832865,786432,0,-199950336,2127686142c6946816,0,1765343232,-316169764,3248734,0c-985661440,1439832865,851968,0,-199098368,2127686142c7012352,0,831258624,480327804,3213956,0c-1304428544,1439832448,917504,0,-198180864,2127686142c7077888,1439825920,-1992818688,-522067147,32622799,0c2036072448,1440171520,-2010644480,408044418,-983555338,1439832865c-983564288,1439832865,539099136,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047542391,1882879804,1010725456,1987000951c1818653285,1968207727,544498542,1635138167,1713519980,1702063201c1010708258,1768045175,1998612836,1818326586,573579837,2000436783l1634759482,1735289187l1815770912,1382379113l1030057077,1953849634l1998594671,1852402746ec857881957,790769712,980892734,1998611306,1818326586,1700995645c1919251566,1010708258,1349663351,792477298,1349663351,792477298c3226231,0,0,0,0,0c65536,0,0,0,0,0c2162688,0,1814036480,1439832194,0,0c2139095040,2127686154,3211264,0,0,0c0,0,0,0,1717567488,1439832855c1610743808,1439825920,3211264,0,0,0c0,0,0,0,1717567488,1439832855c1610743808,0,4259840,0,0,0c0,0,0,0,1717567488,1439832855c1610743808,0,0,0,4194304,0c9502720,0,2084306944,1440171520,-2010644480,408044418c8950,0,0,0,-1145044992,2127686341c-1141374976,2127686341,-1128267776,2127686341,0,0c-1128267776,1439832865,-1124073472,1439832865,-1124073472,1439832865c-1613758464,1439832192,1573912576,1439832192,976748544,2127686392c-922222592,1439832865,1370488832,1439831816,577896448,2000436783c22114874,0,2091646976,1440171520,-2010644480,408044418c8950,0,0,0,-1145044992,2127686341c-1141374976,2127686341,-1128267776,2127686341,0,0c0,0,0,0,0,0c976748544,2127686392,976748544,2127686392,976748544,2127686392c0,0,0,0,-134217728,2127686136c-663814144,2127686152,861929472,1439832197,860880896,1439832197c-988807168,1439832865,0,0,0,0c975699968,2127686392,0,0,0,0c975699968,2127686392,-915406848,1439832865,0,0c0,0,975699968,2127686392,0,0c0,0,975699968,2127686392,0,0c0,0,975699968,2127686392,0,0c0,0,975699968,2127686392,574423040,1646273072c3239497,0,-1089470464,1439832865,917504,0c-220332032,2127686142,4718592,0,-1204486144,174739894c3243907,0,696254464,1439832421,851968,0c-219348992,2127686142,4784128,1439825920,-2016804864,-28047781c11651074,0,-1306787840,351521,-2010644480,408044418c8950,1439832865,0,0,0,0c0,0,0,0,1040187392,1882874172c-834112654,1439832865,-884998144,1439832865,-884998144,1439832865c-853540864,1439832865,1717567488,1439832855,1610743808,1933180928l975727727,2127686392m0,0l0,0c0,0,0,0,1174405120,1047293033c1815765308,1031217262,32586018,0,-1306787840,351521c-2010644480,408044418,8950,0,0,0c790757376,1630485566,1819243322,1766220905,1010723948,1768766049c796026228,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949987696,1048076920,1949988668c1131963000,1702129263,1010725998,1047542391,1882879804,1010725456c1987000951,1818653285,1968207727,544498542,1635138167,1713519980c1702063201,1010708258,1768045175,1998612836,1818326586,573579837c2000436783,1634759482,1735289187,1815770912,1382379113,1030057077c1953849634,1998594671,1852402746,857881957,790769712,980892734c1998611306,1818326586,1700995645,1919251566,1010708258,1349663351c792477298,1349663351,792477298,1349532279,2000436850,1010725434c1349663351,2000436850,1132098362,980885619,1030513014,573846050c2000436783,1866887738,544437358,1935751799,1030318435,1651067938c1952543333,544108393,1769104723,1998594662,1849780282,574450035c1700948300,1769234802,1394634351,1718186597,980885538,1953718629c1634300737,1867391549,1394634612,577990241,1664775968,1310866803c3241071,0,0,0,0,0c0,0,1717567488,1439832855,1610743808,0c3211264,0,0,0,0,0c0,0,1717567488,1439832855,1610743808,0c3211264,0,0,0,0,0c0,0,1717567488,1439832855,1610743808,4456448c3211264,0,0,0,0,0c0,0,1717567488,1439832855,1610743808,65536c3211264,0,0,0,0,0c0,0,1717567488,1439832855,1610743808,0c9502720,0,-1306787840,351521,-2010644480,408044418c8950,0,0,0,-1145044992,2127686341c-1141374976,2127686341,-1128267776,2127686341,0,0c-950009856,1439832865,-945815552,1439832865,-945815552,1439832865c-1613758464,1439832192,1573912576,1439832192,976748544,2127686392c-824705024,1439832865,1370488832,1439831816,1029767168,1953451554c22093935,0,-1306787840,351521,-2010644480,408044418c8950,0,0,0,-1145044992,2127686341c-1141374976,2127686341,-1128267776,2127686341,0,0c0,0,0,0,0,0c976748544,2127686392,976748544,2127686392,976748544,2127686392c0,0,0,0,-134217728,2127686136c-663814144,2127686152,861929472,1439832197,860880896,1439832197c-902823936,1439832865,0,0,0,0c975699968,2127686392,0,0,0,0c975699968,2127686392,-817889280,1439832865,0,0c0,0,975699968,2127686392,0,0c0,0,975699968,2127686392,0,0c0,0,975699968,2127686392,0,0c0,0,975699968,2127686392,980877312,1768125281c3226985,0,65536,458752,4390912,7077999c7143541,3342446,0,6619136,3145728,0c3211264,0,1604321280,1439832863,720896,0l-222101504,2127686142m4587520,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53262848,1439832868,3211264,0c-65536,65535,976748544,2127686392,-65536,-1c-1,-1,65535,65536,3211264,0c-250609664,2127686310,-511705088,1439832119,0,0c0,0,976748544,2127686392,3211264,0c-253231104,2127686310,2077229056,1439832119,0,0c0,0,976748544,2127686392,3211264,0c-566231040,2127685656,-1346371584,1439832862,-978321408,1439832862c-976224256,1439832862,-976224256,1439832862,3211264,0c0,0,0,0,65536,0c0,0,0,0,2162688,0c-968884224,1439832862,0,0,2097152,0c2162688,0,1332740096,1439832863,0,0c-720896000,2130539797,3211264,0,-250609664,2127686310c-511705088,1439832119,0,0,0,0c976748544,2127686392,3211264,0,-566231040,2127685656c-730857472,1439832857,-1566572544,1439832862,-1564475392,1439832862c-1564475392,1439832862,3211264,0,-247988224,2127686310c2081423360,1439832196,0,0,2359296,0c-680525824,2130539797,10551296,0,1739587584,1439832862c1742733312,1439832862,1745879040,1439832862,1752170496,1439832862c1755316224,1439832862,1749024768,1439832862,1758461952,1439832862c1761607680,1439832862,1764753408,1439832862,1767899136,1439832862c-1576009728,1439832862,4259840,0,-2059403264,1439832857c-1470103552,1439832862,505937920,2127686314,0,0c-680525824,2130539797,0,0,10485760,0c3211264,0,-253231104,2127686310,2077229056,1439832119c0,0,0,0,976748544,2127686392c4259840,0,-255852544,2127686310,2051014656,1439832196c0,0,2097152,0,-1310064640,351521c0,0,4194304,0,9502720,0c-1392508928,1439832195,-1391984640,1439832195,-1391984640,1439832195c-1528823808,1439832859,-1528299520,1439832859,-1528299520,1439832859c-1300234240,1439832862,19660800,0,0,0c0,0,0,0,0,0c0,0,0,0,0,0c0,0,528875520,1439832194,5308416,0c1539833856,2127686335,-313524224,1439832862,-1346371584,1439832862l0,0l0,0l0,0l0,0ec0,0,7340032,101,6381936,0c-590872576,2127686324,65536,0,0,0c0,0,-584056832,2127686324,-580386816,2127686324c-111149056,1439832862,244318208,1439832863,291504128,1439832863c864026624,2127684746,8388608,0,4259840,0c0,0,0,0,0,0c0,-65536,16383,0,0,0c19660800,16711920,2162690,0,-927989760,1439832862c0,0,0,0,2162688,0c-1404043264,1439832862,0,0,-692584448,2130539797c9502720,0,1929379840,1439832862,1929904128,1439832862c1929904128,1439832862,-1456472064,1439832862,-1455947776,1439832862c-1455947776,1439832862,-787480576,1439832862,19660800,0c0,0,0,0,0,0c0,0,0,0,0,0c0,0,0,0,1882587136,1439832862c9502720,0,-1663041536,1439832862,-1662517248,1439832862c-1662517248,1439832862,1545601024,1439832862,1546125312,1439832862c1546125312,1439832862,-159383552,1439832862,15728640,0c0,0,0,0,0,0c0,0,0,0,0,0c0,0,0,0,-1415184384,1439832862c2162688,0,1339031552,1439832863,0,0c2097152,0,8454144,0,-1459617792,1439832862c-864026624,2127686323,0,0,0,0c0,0,1310720,0,0,0c0,0,-1374158848,1439832862,0,-65536c98303,1439825920,0,0,0,0c0,0,1349517312,2000436850,9531194,0c-1465909248,1439832862,-1469054976,1439832862,-815792128,1439832862c-809500672,1439832862,-806354944,1439832862,-812646400,1439832862c-803209216,1439832862,-800063488,1439832862,-796917760,1439832862c-793772032,1439832862,-790626304,1439832862,3080192,6619245c6357108,7340079,6750315,6815779,7536737,6357072c7602290,2127626240,1882193920,1439832862,10551296,0c-1622147072,1439832862,-1621622784,1439832862,-1621622784,1439832862c-1624244224,1439832862,-1623719936,1439832862,-1623719936,1439832862c-1212153856,1439832862,19660800,0,0,0c0,0,0,0,0,0c0,0,0,0,0,0c0,0,483786752,2127685311,483393536,2127685311l10485760,0m23134208,0l1918369792,2127686330c0,0,0,0,0,0c0,0,0,0,0,0c-1415577600,1439832862,-1462763520,1439832862,0,0c0,0,0,0,0,0c0,0,0,0,0,0c0,0,0,0,0,0c0,0,0,0,0,0c0,0,0,0,0,0c0,0,0,0,0,0c0,0,0,0,0,0c-1058013184,2127681324,461373440,1439832095,0,0c0,0,0,0,0,0c0,0,0,0,0,589824c65536,0,-1321205760,1439832195,0,0c3211264,0,1034944512,1439832865,655360,0c-106627072,2127686142,9633792,0,-1420623872,-691075690c3231244,0,-1452277760,1439832438,1048576,0c-105906176,2127686142,9764864,2127626240,-1304035328,-878451964c3249287,0,-1578106880,1439832450,917504,0c-104792064,2127686142,9830400,1439825920,-1083179008,395626989c3264273,0,804257792,1439832858,917504,0c-103809024,2127686142,9895936,2127626240,945225728,525110722c2187357,0,-327680000,2127684742,131072,0c-1455423488,1439832865,3211264,0,2054160384,1439832865c458752,0,208142336,2127686150,262144,0c920256512,-364580814,5313627,0,262144,524288c7208960,7602287,7536751,7209057,115,1952776192c795177081,1869901678,1953451567,1851872111,1699884403,1634497895c1953771122,1439825920,-1539309568,1439832862,37814272,0c976748544,2127686392,0,0,1237319680,2127686335c1652555776,1439832118,0,0,-1295515648,1439832862c2084831232,2127686133,65536,1426063360,262144,65537c-1883242496,1439832182,0,0,0,0c0,0,0,0,0,0c0,0,0,0,0,0c-813694976,1439832197,0,0,0,0c0,0,0,0,0,0c1041235968,1439832196,-821035008,1439832181,0,0c0,0,0,0,0,0c0,0,0,0,0,0c0,0,0,0,0,0c0,0,0,0,0,0c0,0,0,0,0,0c0,0,0,0,0,0c0,0,0,0,0,0c0,0,0,0,0,0c0,0,0,0,0,0c0,0,0,0,0,0c0,0,0,0,0,0c0,0,0,0,-1227882496,1439832862c-1222115328,1439832862,-1219493888,1439832862,-349700096,2127686310c1771044864,1439832862,0,0,100,0c939589632,2127686133,0,0,3211264,0c-159383552,1439832862,-787480576,1439832862,-1300234240,1439832862c-1212153856,1439832862,1348468736,1439831814,3211264,0l-1386217472,1439832862"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60710144,1439832867,2162688,0c0,0,1415577600,1415577600,0,1439832865c2162688,0,1595408384,2127686314,904921088,1439832264c2139095040,2127686154,2162688,0,-1483735040,1439832194c0,0,2097152,0,2162688,0c-81788928,1439832866,1983643648,1920234298,543517551,1869377379c7421298,0,1090519040,1440171578,0,0c0,0,0,0,0,0c0,0,0,0,1677721600,1667593317c28020,0,-1433403392,1439832867,736100352,1439832865c131072,2127681281,360710144,1439832867,2162688,0c65536,1440153600,0,0,2097152,0c101777408,0,477102080,1439832194,1277165568,1439831814c8192000,65536,355467264,1439832194,-291504128,1439832193c6815744,131073,346030080,1439832194,1348468736,1439831814c6815744,65537,447741952,1439832194,455081984,1439832194c1469186048,16,349175808,1439832194,-115343360,1439832193c6815744,1,-788529152,2127686153,-1503657984,1439832193c256901120,16,408944640,1439832194,1292894208,1439831814c6029312,8650752,-792723456,2127686153,-128974848,1439832187c257490944,16,528482304,1439832194,691011584,1439831832c7471104,131073,522190848,1439832194,691011584,1439831832c7471104,65537,525336576,1439832194,691011584,1439831832c7471104,1,402653184,1439832194,1277165568,1439831814c6619136,196608,-778043392,2127686153,691011584,1439831832c260964352,0,493879296,1439832194,455081984,1439832194c1469710336,16,-784334848,2127686153,-128974848,1439832187c257228800,0,361758720,1439832194,1348468736,1439831814c6750208,1,364904448,1439832194,1292894208,1439831814c6750208,8519681,369098752,1439832194,1348468736,1439831814c6750208,65537,-780140544,2127686153,691011584,1439831832c262602752,0,-687865856,2127686145,-2019557376,1439832039c261554176,0,467664896,1439832194,1277165568,1439831814c8060928,0,2080374784,1439832230,1277165568,1439831814c257425408,16,-767557632,2127686153,1348468736,1439831814c74186752,0,-769654784,2127686153,691011584,1439831832c74252288,0,373293056,1439832194,1292894208,1439831814c5963776,8650753,-803209216,2127686153,-1503657984,1439832193l257622016,16l-799014912,2127686153l691011584,1439831832l257556480,16ec-790626304,2127686153,2047868928,1439831809,257359872,16c-771751936,2127686153,1277165568,1439831814,73990144,0c1995440128,2127686370,691011584,1439831832,74317824,0c-654311424,1439832193,1277165568,1439831814,6488064,0c498073600,1439832194,1277165568,1439831814,6750208,196608c485490688,1439832194,1348468736,1439831814,1469579264,0c-773849088,2127686153,1277165568,1439831814,74121216,0c501219328,1439832194,1348468736,1439831814,5832704,65536c504365056,1439832194,1348468736,1439831814,5832704,1048576c508559360,1439832194,1348468736,1439831814,5832704,131072c511705088,1439832194,1348468736,1439831814,5832704,983040c376438784,1439832194,1292894208,1439831814,5963776,8716289c-786432000,2127686153,1292894208,1439831814,75038720,0c-794820608,2127686153,1292894208,1439831814,75104256,0c-775946240,2127686153,1277165568,1439831814,74055680,0c489684992,1439832194,455081984,1439832194,1469644800,16c379584512,1439832194,-133169152,1439832193,6619136,1c394264576,1439832194,1277165568,1439831814,6619136,65537c398458880,1439832194,1277165568,1439831814,6619136,131072c515899392,1439832194,1277165568,1439831814,1469841408,0c519045120,1439832194,-291504128,1439832193,1469841408,65536c2073034752,1439832230,1348468736,1439831814,262471680,0c423624704,1439832194,432013312,1439832194,1468792832,0c391118848,1439832194,-133169152,1439832193,6619136,0c1993342976,2127686370,691011584,1439831832,260898816,0c405798912,1439832194,1292894208,1439831814,6029312,8585216c2077229056,1439832230,-1307574272,1439832193,258605056,0c480247808,1439832194,-1307574272,1439832193,1469513728,16c2069889024,1439832230,691011584,1439831832,260571136,16c1260388352,1439832230,691011584,1439831832,260505600,16c412090368,1439832194,1348468736,1439831814,6684672,1c415236096,1439832194,1292894208,1439831814,6684672,8519681c419430400,1439832194,1348468736,1439831814,6684672,65537c1193279488,1439832230,1277165568,1439831814,76283904,0c471859200,1439832194,-270532608,1439831808,8192000,0c-782237696,2127686153,1292894208,1439831814,258146304,0c0,0,0,0,0,0c0,0,3211264,0,0,0c0,0,65536,0,0,0c0,0,3211264,0,239403008,1440171520c-2010644480,408044418,1258300150,1439832866,0,0l-2145386496,1439831814m3211264,0l65536,524288c5242880,7536751,7602281,7274601,110,0c3145728,0,2162688,0,-916455424,1439832181c0,0,2097152,0,2162688,0c-154140672,1439832194,0,0,2097152,0c4259840,0,282066944,1439832867,122683392,1439832867c0,0,0,9257,9257,0c21600,857881957,4206640,0,2097152,0c65536,1440153600,0,0,825622528,0c2162688,0,-1806696448,1439832195,0,0c0,0,2162688,0,0,0c1415577600,1415577600,0,327680,21037056,0c-1306198016,351521,-2010644480,408044418,824189686,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1631322174c1852794426,1717916276,2019846432,1768759869,577924974,792477231c980643959,1819898995,2000436837,1949987584,22045304,0c81854464,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c1685025392,808727840,960503856,790770464,980827198,1902452838c1881292142,543453042,808465461,808534048,790770464,980827198c1902452838,1763851630,826286182,840972064,1010708258,543570550c1030648165,543582498,824193344,573906992,1983659567,1696622138c574451313,1685025392,808727840,826286128,573775923,1983659567c1696622138,574451313,1685025392,808727840,826286128,573775924c1983659567,1696622138,574451313,1075865193,540024880,790770240c980827198,1902452838,1763851630,943726694,1075851296,790771505c980827198,1902452838,1763851630,826286182,825311264,573718560l1983659567,1696622138m574451313,1075865193"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61544192,1439832856,23134208,0c-1570504704,1440171523,-2010644480,408044418,8950,0c0,0,-292552704,2127684742,0,0c-598212608,2127686330,-594542592,2127686330,-589299712,2127686330c-585105408,2127686330,-578813952,2127686330,-573046784,2127686330c-568328192,2127686330,-565182464,2127686330,-561512448,2127686330c-558366720,2127686330,-554696704,2127686330,-550502400,2127686330c-545259520,2127686330,-70254592,1439832866,318767104,2127686331c0,0,0,0,0,0c6553600,6553600,0,0,976748544,2127686392c976748544,2127686392,1765801984,1439832453,0,0c0,0,2065694720,1439832230,0,0c0,0,0,0,-878706688,2127686374c914358272,1439832196,0,0,-1601175552,2127686329c-1595408384,2127686329,-1589116928,2127686329,1803550720,1439832174c0,0,3211264,0,1959264256,2127681518c0,8192000,131072,7864321,0,0c6356992,103,12648448,0,-614203392,1440171172c0,0,0,0,0,0c0,0,0,0,0,0c0,0,131072,0,0,0c0,0,-254803968,1439832861,-1317011456,1439832039c1840775168,1439832261,1830813696,1439832261,-126877696,1439832865c372244480,1439832866,-2046820352,1439832867,0,0c0,0,0,0,1840775168,1439832261c0,0,2162688,0,131072000,2127686335c139460608,2127686335,-150994944,1439832865,2162688,0c-1778384896,1439832043,0,0,2097152,0c3211264,0,1959264256,2127681518,0,8192000c131072,1853181953,29795,0,1634074624,577074028c2178607,0,-1750073344,1439832450,0,0c2139095040,2127686154,2162688,0,572522496,1439832867c611319808,1439832867,2097152,0,2162688,0c0,0,1415577600,1415577600,0,0c2162688,0,368050176,1439832866,0,0c2097152,0,2162688,0,1592786944,2127686314c-494927872,1439832865,796917760,1439832453,14745600,0c-1552941056,2127681520,65536,0,-405798912,1439832865l0,0l-1533018112,2127681520l0,0l-1529348096,2127681520ec-1525678080,2127681520,-1519386624,2127681520,-1514668032,2127681520c-1509425152,2127681520,-1505230848,2127681520,-1502085120,2127681520c-1496842240,2127681520,-468713472,1439832865,-468189184,1439832865c-468189184,1439832865,1803550720,1439832174,-919601152,1439832181c554696704,1439832867,556269568,1439832867,-497025024,2127681529c-1986002944,2127681528,1332215808,1439832450,-164626432,1439832865c65536,0,-1342177280,2127681520,7405568,0c-773586944,1440171095,-2010644480,408044418,8950,0c0,0,0,0,0,0c0,0,0,917505,1,0c1644167168,1439832439,1907359744,1439832439,131072,458753c327680,0,4259840,0,-323485696,2127684742c131072,0,-494927872,1439832865,1682964480,1439832438c1683488768,1439832438,1683488768,1439832438,-65536,65535c9502720,0,362020864,1440171583,-2010644480,408044418c8950,-2147483644,9257,21600,12343,21600c12343,-2147483644,21600,-2147483644,12343,-2147483645c18514,-2147483645,12343,-2147483647,15429,-2147483647c10800,0,6171,-2147483647,9257,-2147483647c3086,-2147483645,9257,-2147483645,360710144,1439832867c2162688,0,0,0,1415577600,1415577600c0,1439832865,2162688,0,1595408384,2127686314c904921088,1439832264,2139095040,2127686154,2162688,0c-1483735040,1439832194,0,0,2097152,0c2162688,0,-81788928,1439832866,1983643648,1920234298c543517551,1869377379,7421298,0,1090519040,1440171578c0,0,0,0,0,0c0,0,0,0,0,0c1677721600,1667593317,28020,0,-1433403392,1439832867c736100352,1439832865,131072,2127681281,360710144,1439832867c2162688,0,65536,1440153600,0,0c2097152,0,101777408,0,477102080,1439832194c1277165568,1439831814,8192000,65536,355467264,1439832194c-291504128,1439832193,6815744,131073,346030080,1439832194c1348468736,1439831814,6815744,65537,447741952,1439832194c455081984,1439832194,1469186048,16,349175808,1439832194c-115343360,1439832193,6815744,1,-788529152,2127686153c-1503657984,1439832193,256901120,16,408944640,1439832194c1292894208,1439831814,6029312,8650752,-792723456,2127686153c-128974848,1439832187,257490944,16,528482304,1439832194c691011584,1439831832,7471104,131073,522190848,1439832194l691011584,1439831832m7471104,65537l525336576,1439832194c691011584,1439831832,7471104,1,402653184,1439832194c1277165568,1439831814,6619136,196608,-778043392,2127686153c691011584,1439831832,260964352,0,493879296,1439832194c455081984,1439832194,1469710336,16,-784334848,2127686153c-128974848,1439832187,257228800,0,361758720,1439832194c1348468736,1439831814,6750208,1,364904448,1439832194c1292894208,1439831814,6750208,8519681,369098752,1439832194c1348468736,1439831814,6750208,65537,-780140544,2127686153c691011584,1439831832,262602752,0,-687865856,2127686145c-2019557376,1439832039,261554176,0,467664896,1439832194c1277165568,1439831814,8060928,0,2080374784,1439832230c1277165568,1439831814,257425408,16,-767557632,2127686153c1348468736,1439831814,74186752,0,-769654784,2127686153c691011584,1439831832,74252288,0,373293056,1439832194c1292894208,1439831814,5963776,8650753,-803209216,2127686153c-1503657984,1439832193,257622016,16,-799014912,2127686153c691011584,1439831832,257556480,16,-790626304,2127686153c2047868928,1439831809,257359872,16,-771751936,2127686153c1277165568,1439831814,73990144,0,1995440128,2127686370c691011584,1439831832,74317824,0,-654311424,1439832193c1277165568,1439831814,6488064,0,498073600,1439832194c1277165568,1439831814,6750208,196608,485490688,1439832194c1348468736,1439831814,1469579264,0,-773849088,2127686153c1277165568,1439831814,74121216,0,501219328,1439832194c1348468736,1439831814,5832704,65536,504365056,1439832194c1348468736,1439831814,5832704,1048576,508559360,1439832194c1348468736,1439831814,5832704,131072,511705088,1439832194c1348468736,1439831814,5832704,983040,376438784,1439832194c1292894208,1439831814,5963776,8716289,-786432000,2127686153c1292894208,1439831814,75038720,0,-794820608,2127686153c1292894208,1439831814,75104256,0,-775946240,2127686153c1277165568,1439831814,74055680,0,489684992,1439832194c455081984,1439832194,1469644800,16,379584512,1439832194c-133169152,1439832193,6619136,1,394264576,1439832194c1277165568,1439831814,6619136,65537,398458880,1439832194c1277165568,1439831814,6619136,131072,515899392,1439832194c1277165568,1439831814,1469841408,0,519045120,1439832194c-291504128,1439832193,1469841408,65536,2073034752,1439832230c1348468736,1439831814,262471680,0,423624704,1439832194c432013312,1439832194,1468792832,0,391118848,1439832194c-133169152,1439832193,6619136,0,1993342976,2127686370c691011584,1439831832,260898816,0,405798912,1439832194c1292894208,1439831814,6029312,8585216,2077229056,1439832230c-1307574272,1439832193,258605056,0,480247808,1439832194c-1307574272,1439832193,1469513728,16,2069889024,1439832230c691011584,1439831832,260571136,16,1260388352,1439832230c691011584,1439831832,260505600,16,412090368,1439832194c1348468736,1439831814,6684672,1,415236096,1439832194c1292894208,1439831814,6684672,8519681,419430400,1439832194c1348468736,1439831814,6684672,65537,1193279488,1439832230c1277165568,1439831814,76283904,0,471859200,1439832194c-270532608,1439831808,8192000,0,-782237696,2127686153c1292894208,1439831814,258146304,0,0,0c0,0,0,0,0,0c3211264,0,0,0,0,0l65536,0m0,0"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60710144,143983286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973094501,2127686392,790757376,1999584318,3240816,0c-1684013056,1439832183,589824,0,-224919552,2127686142c4325376,0,-523698176,503727979,3226449,0c-1674575872,1439832450,589824,0,-224264192,2127686142c4390912,1439825920,346554368,-2016579695,11648113,0c82509824,1440171520,-2010644480,408044418,8950,1439832865c0,0,0,0,0,0c0,0,1996488704,1917874746,-1207419842,1439832865c-1258291200,1439832865,-1258291200,1439832865,-1226833920,1439832865c1717567488,1439832855,1610743808,1010696192,975714935,2127686392c0,0,0,0,0,0c0,0,1862270976,544437358,1935751799,1030318435c32592930,0,139132928,1440171520,-2010644480,408044418c8950,0,0,0,539099136,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892485236c792489264,1047804535,980889404,792477298,1047542391,980889404c2019719284,1953394499,1047817829,1886859068,2020883059,1010727010c980643959,2036625250,1814065744,1030975049,539111458,1936607602c573579837,1850307616,807550323,1231167522,574452590,1629495856l1869112174,1948401010l1631338018,1097821754l1718580341,1043297385l1886859068,1868708467ec1917876580,1999584318,2000319344,1010724979,1735423791,1886545722c1010724947,979857527,1399878247,2000436848,1664771952,1917285966c1349538672,1010708338,979857527,1399878247,1047679088,2017091900c1047360102,1866096956,2015389286,859185725,808859445,1031348258c790769698,979450942,544503909,574453859,808531507,573585456c1031365408,942683426,808989746,1010708258,2017091887,1047360102c1886859068,1919367783,1349538672,2000436850,1731880816,1884516466c1886862398,1315125863,11618166,0,225116160,1440171520c-2010644480,408044418,8950,1439832073,0,0c0,0,0,0,0,0c-754974720,1439832073,-1118306304,1439832865,-1169162240,1439832865c-1169162240,1439832865,-1137704960,1439832865,1717567488,1439832855c1610743808,1439825920,975699968,2127686392,0,0c0,0,0,0,0,0c0,0,0,0,4259840,0c-1415577600,1439832854,1048576,0,-247791616,2127686142c2424832,0,-1451425792,-865588746,24649,0c4194304,0,9502720,0,262144,0c1114112,0,-111149056,1439832864,-1210056704,1439832865c0,0,0,0,-1140785152,1632965c524288,0,-1210056704,1439832865,-1325334528,1439832865c0,0,196608,1439825920,1360003072,1439832450c987758592,1439832855,599785472,1439832261,0,0c1631191040,1953713270,22101551,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686144c1836187648,979450942,3237487,0,0,0c0,0,65536,0,0,0c0,0,3211264,0,-973078528,1439832864c589824,0,-218431488,2127686142,4980736,0l-714080256,-2071269326m3243245,0l364904448,1439832450c1048576,0,-217776128,2127686142,5046272,1439825920c589430784,1529141414,32630509,0,1916469248,1440171520c-2010644480,408044418,-1170201866,1439832865,-1170210816,1439832865c1684602880,1819044166,979450942,1650946675,544369731,1030513014c808464418,573583408,792477231,1869822561,1180985708,1047293033c1832542524,1919251561,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19719284c980892734,2019719284,1953394499,1047817829,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2188602,0,1364197376,1439832195,0,0c2139095040,2127686154,3211264,0,-1742012416,1440171525c-2010644480,408044418,498082550,2127686314,0,469303296c-637534208,2130539797,3211264,0,0,0c0,0,0,0,1717567488,1439832855c1610743808,1439825920,2162688,0,1590689792,1439832194c0,0,2097152,0,3211264,0c65536,524288,5242880,7536751,7602281,7274601c110,1426063360,1704722432,1439832438,2162688,0c0,851968,0,0,2097152,0c2162688,0,1968701440,2127681518,0,8060928c-132120576,1439832865,2162688,0,-327680000,2127684742c131072,2127626240,2141192192,1439832865,2162688,0c-1118830592,1439832865,482344960,2127685311,738197504,1439832867c3211264,0,-916455424,1439832181,484442112,2127685311c-1429209088,1439832867,1263534080,1439832866,3145728,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80877374,1933802099c3241760,0,-1086324736,1439832865,327680,0c230031360,2127686150,4849664,0,284164096,21450186c3219359,0,994050048,1439832185,786432,0l-115933184,2127686142m4915200,1439825920"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697303040,1439832868,22085632,0c2063335424,1440171520,-2010644480,408044418,8950,0c0,0,-1145044992,2127686341,-1141374976,2127686341c-1128267776,2127686341,0,0,0,0c0,0,0,0,976748544,2127686392c976748544,2127686392,976748544,2127686392,0,0c0,0,-134217728,2127686136,-663814144,2127686152c861929472,1439832197,860880896,1439832197,-1089470464,1439832865c0,0,0,0,975699968,2127686392c0,0,0,0,975699968,2127686392c-1004535808,1439832865,0,0,0,0c975699968,2127686392,0,0,0,0c975699968,2127686392,0,0,0,0c975699968,2127686392,0,0,0,0c975699968,2127686392,1043267584,1664775996,3239023,0c-988807168,1439832865,786432,0,-199950336,2127686142c6946816,0,1765343232,-316169764,3248734,0c-985661440,1439832865,851968,0,-199098368,2127686142c7012352,0,831258624,480327804,3213956,0c-1304428544,1439832448,917504,0,-198180864,2127686142c7077888,1439825920,-1992818688,-522067147,32622799,0c2036072448,1440171520,-2010644480,408044418,-983555338,1439832865c-983564288,1439832865,539099136,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047542391,1882879804,1010725456,1987000951c1818653285,1968207727,544498542,1635138167,1713519980,1702063201c1010708258,1768045175,1998612836,1818326586,573579837,2000436783l1634759482,1735289187l1815770912,1382379113l1030057077,1953849634l1998594671,1852402746ec857881957,790769712,980892734,1998611306,1818326586,1700995645c1919251566,1010708258,1349663351,792477298,1349663351,792477298c3226231,0,0,0,0,0c65536,0,0,0,0,0c2162688,0,1814036480,1439832194,0,0c2139095040,2127686154,3211264,0,0,0c0,0,0,0,1717567488,1439832855c1610743808,1439825920,3211264,0,0,0c0,0,0,0,1717567488,1439832855c1610743808,0,4259840,0,0,0c0,0,0,0,1717567488,1439832855c1610743808,0,0,0,4194304,0c9502720,0,2084306944,1440171520,-2010644480,408044418c8950,0,0,0,-1145044992,2127686341c-1141374976,2127686341,-1128267776,2127686341,0,0c-1128267776,1439832865,-1124073472,1439832865,-1124073472,1439832865c-1613758464,1439832192,1573912576,1439832192,976748544,2127686392c-922222592,1439832865,1370488832,1439831816,577896448,2000436783c22114874,0,2091646976,1440171520,-2010644480,408044418c8950,0,0,0,-1145044992,2127686341c-1141374976,2127686341,-1128267776,2127686341,0,0c0,0,0,0,0,0c976748544,2127686392,976748544,2127686392,976748544,2127686392c0,0,0,0,-134217728,2127686136c-663814144,2127686152,861929472,1439832197,860880896,1439832197c-988807168,1439832865,0,0,0,0c975699968,2127686392,0,0,0,0c975699968,2127686392,-915406848,1439832865,0,0c0,0,975699968,2127686392,0,0c0,0,975699968,2127686392,0,0c0,0,975699968,2127686392,0,0c0,0,975699968,2127686392,574423040,1646273072c3239497,0,-1089470464,1439832865,917504,0c-220332032,2127686142,4718592,0,-1204486144,174739894c3243907,0,696254464,1439832421,851968,0c-219348992,2127686142,4784128,1439825920,-2016804864,-28047781c11651074,0,-1306787840,351521,-2010644480,408044418c8950,1439832865,0,0,0,0c0,0,0,0,1040187392,1882874172c-834112654,1439832865,-884998144,1439832865,-884998144,1439832865c-853540864,1439832865,1717567488,1439832855,1610743808,1933180928l975727727,2127686392m0,0l0,0c0,0,0,0,1174405120,1047293033c1815765308,1031217262,32586018,0,-1306787840,351521c-2010644480,408044418,8950,0,0,0c790757376,1630485566,1819243322,1766220905,1010723948,1768766049c796026228,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949987696,1048076920,1949988668c1131963000,1702129263,1010725998,1047542391,1882879804,1010725456c1987000951,1818653285,1968207727,544498542,1635138167,1713519980c1702063201,1010708258,1768045175,1998612836,1818326586,573579837c2000436783,1634759482,1735289187,1815770912,1382379113,1030057077c1953849634,1998594671,1852402746,857881957,790769712,980892734c1998611306,1818326586,1700995645,1919251566,1010708258,1349663351c792477298,1349663351,792477298,1349532279,2000436850,1010725434c1349663351,2000436850,1132098362,980885619,1030513014,573846050c2000436783,1866887738,544437358,1935751799,1030318435,1651067938c1952543333,544108393,1769104723,1998594662,1849780282,574450035c1700948300,1769234802,1394634351,1718186597,980885538,1953718629c1634300737,1867391549,1394634612,577990241,1664775968,1310866803c3241071,0,0,0,0,0c0,0,1717567488,1439832855,1610743808,0c3211264,0,0,0,0,0c0,0,1717567488,1439832855,1610743808,0c3211264,0,0,0,0,0c0,0,1717567488,1439832855,1610743808,4456448c3211264,0,0,0,0,0c0,0,1717567488,1439832855,1610743808,65536c3211264,0,0,0,0,0c0,0,1717567488,1439832855,1610743808,0c9502720,0,-1306787840,351521,-2010644480,408044418c8950,0,0,0,-1145044992,2127686341c-1141374976,2127686341,-1128267776,2127686341,0,0c-950009856,1439832865,-945815552,1439832865,-945815552,1439832865c-1613758464,1439832192,1573912576,1439832192,976748544,2127686392c-824705024,1439832865,1370488832,1439831816,1029767168,1953451554c22093935,0,-1306787840,351521,-2010644480,408044418c8950,0,0,0,-1145044992,2127686341c-1141374976,2127686341,-1128267776,2127686341,0,0c0,0,0,0,0,0c976748544,2127686392,976748544,2127686392,976748544,2127686392c0,0,0,0,-134217728,2127686136c-663814144,2127686152,861929472,1439832197,860880896,1439832197c-902823936,1439832865,0,0,0,0c975699968,2127686392,0,0,0,0c975699968,2127686392,-817889280,1439832865,0,0c0,0,975699968,2127686392,0,0c0,0,975699968,2127686392,0,0c0,0,975699968,2127686392,0,0c0,0,975699968,2127686392,980877312,1768125281c3226985,0,65536,458752,4390912,7077999c7143541,3342446,0,6619136,3145728,0c3211264,0,1604321280,1439832863,720896,0l-222101504,2127686142m4587520,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53262848,1439832868,3211264,0c-65536,65535,976748544,2127686392,-65536,-1c-1,-1,65535,65536,3211264,0c-250609664,2127686310,-511705088,1439832119,0,0c0,0,976748544,2127686392,3211264,0c-253231104,2127686310,2077229056,1439832119,0,0c0,0,976748544,2127686392,3211264,0c-566231040,2127685656,-1346371584,1439832862,-978321408,1439832862c-976224256,1439832862,-976224256,1439832862,3211264,0c0,0,0,0,65536,0c0,0,0,0,2162688,0c-968884224,1439832862,0,0,2097152,0c2162688,0,1332740096,1439832863,0,0c-720896000,2130539797,3211264,0,-250609664,2127686310c-511705088,1439832119,0,0,0,0c976748544,2127686392,3211264,0,-566231040,2127685656c-730857472,1439832857,-1566572544,1439832862,-1564475392,1439832862c-1564475392,1439832862,3211264,0,-247988224,2127686310c2081423360,1439832196,0,0,2359296,0c-680525824,2130539797,10551296,0,1739587584,1439832862c1742733312,1439832862,1745879040,1439832862,1752170496,1439832862c1755316224,1439832862,1749024768,1439832862,1758461952,1439832862c1761607680,1439832862,1764753408,1439832862,1767899136,1439832862c-1576009728,1439832862,4259840,0,-2059403264,1439832857c-1470103552,1439832862,505937920,2127686314,0,0c-680525824,2130539797,0,0,10485760,0c3211264,0,-253231104,2127686310,2077229056,1439832119c0,0,0,0,976748544,2127686392c4259840,0,-255852544,2127686310,2051014656,1439832196c0,0,2097152,0,-1310064640,351521c0,0,4194304,0,9502720,0c-1392508928,1439832195,-1391984640,1439832195,-1391984640,1439832195c-1528823808,1439832859,-1528299520,1439832859,-1528299520,1439832859c-1300234240,1439832862,19660800,0,0,0c0,0,0,0,0,0c0,0,0,0,0,0c0,0,528875520,1439832194,5308416,0c1539833856,2127686335,-313524224,1439832862,-1346371584,1439832862l0,0l0,0l0,0l0,0ec0,0,7340032,101,6381936,0c-590872576,2127686324,65536,0,0,0c0,0,-584056832,2127686324,-580386816,2127686324c-111149056,1439832862,244318208,1439832863,291504128,1439832863c864026624,2127684746,8388608,0,4259840,0c0,0,0,0,0,0c0,-65536,16383,0,0,0c19660800,16711920,2162690,0,-927989760,1439832862c0,0,0,0,2162688,0c-1404043264,1439832862,0,0,-692584448,2130539797c9502720,0,1929379840,1439832862,1929904128,1439832862c1929904128,1439832862,-1456472064,1439832862,-1455947776,1439832862c-1455947776,1439832862,-787480576,1439832862,19660800,0c0,0,0,0,0,0c0,0,0,0,0,0c0,0,0,0,1882587136,1439832862c9502720,0,-1663041536,1439832862,-1662517248,1439832862c-1662517248,1439832862,1545601024,1439832862,1546125312,1439832862c1546125312,1439832862,-159383552,1439832862,15728640,0c0,0,0,0,0,0c0,0,0,0,0,0c0,0,0,0,-1415184384,1439832862c2162688,0,1339031552,1439832863,0,0c2097152,0,8454144,0,-1459617792,1439832862c-864026624,2127686323,0,0,0,0c0,0,1310720,0,0,0c0,0,-1374158848,1439832862,0,-65536c98303,1439825920,0,0,0,0c0,0,1349517312,2000436850,9531194,0c-1465909248,1439832862,-1469054976,1439832862,-815792128,1439832862c-809500672,1439832862,-806354944,1439832862,-812646400,1439832862c-803209216,1439832862,-800063488,1439832862,-796917760,1439832862c-793772032,1439832862,-790626304,1439832862,3080192,6619245c6357108,7340079,6750315,6815779,7536737,6357072c7602290,2127626240,1882193920,1439832862,10551296,0c-1622147072,1439832862,-1621622784,1439832862,-1621622784,1439832862c-1624244224,1439832862,-1623719936,1439832862,-1623719936,1439832862c-1212153856,1439832862,19660800,0,0,0c0,0,0,0,0,0c0,0,0,0,0,0c0,0,483786752,2127685311,483393536,2127685311l10485760,0m23134208,0l1918369792,2127686330c0,0,0,0,0,0c0,0,0,0,0,0c-1415577600,1439832862,-1462763520,1439832862,0,0c0,0,0,0,0,0c0,0,0,0,0,0c0,0,0,0,0,0c0,0,0,0,0,0c0,0,0,0,0,0c0,0,0,0,0,0c0,0,0,0,0,0c-1058013184,2127681324,461373440,1439832095,0,0c0,0,0,0,0,0c0,0,0,0,0,589824c65536,0,-1321205760,1439832195,0,0c3211264,0,1034944512,1439832865,655360,0c-106627072,2127686142,9633792,0,-1420623872,-691075690c3231244,0,-1452277760,1439832438,1048576,0c-105906176,2127686142,9764864,2127626240,-1304035328,-878451964c3249287,0,-1578106880,1439832450,917504,0c-104792064,2127686142,9830400,1439825920,-1083179008,395626989c3264273,0,804257792,1439832858,917504,0c-103809024,2127686142,9895936,2127626240,945225728,525110722c2187357,0,-327680000,2127684742,131072,0c-1455423488,1439832865,3211264,0,2054160384,1439832865c458752,0,208142336,2127686150,262144,0c920256512,-364580814,5313627,0,262144,524288c7208960,7602287,7536751,7209057,115,1952776192c795177081,1869901678,1953451567,1851872111,1699884403,1634497895c1953771122,1439825920,-1539309568,1439832862,37814272,0c976748544,2127686392,0,0,1237319680,2127686335c1652555776,1439832118,0,0,-1295515648,1439832862c2084831232,2127686133,65536,1426063360,262144,65537c-1883242496,1439832182,0,0,0,0c0,0,0,0,0,0c0,0,0,0,0,0c-813694976,1439832197,0,0,0,0c0,0,0,0,0,0c1041235968,1439832196,-821035008,1439832181,0,0c0,0,0,0,0,0c0,0,0,0,0,0c0,0,0,0,0,0c0,0,0,0,0,0c0,0,0,0,0,0c0,0,0,0,0,0c0,0,0,0,0,0c0,0,0,0,0,0c0,0,0,0,0,0c0,0,0,0,0,0c0,0,0,0,0,0c0,0,0,0,-1227882496,1439832862c-1222115328,1439832862,-1219493888,1439832862,-349700096,2127686310c1771044864,1439832862,0,0,100,0c939589632,2127686133,0,0,3211264,0c-159383552,1439832862,-787480576,1439832862,-1300234240,1439832862c-1212153856,1439832862,1348468736,1439831814,3211264,0l-1386217472,1439832862"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