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2124414976,1435154677,2162688,0c-1775239168,1435154005,0,0,1064304640,1435154143c2162688,0,65536,1435435008,0,0c-2129657856,1435154677,22085632,0,-788201472,1435496417c-510787584,-847336297,6737040,1769172848,1852795252,1935827258c1953852527,1701591909,893023334,993080116,980447092,892679213c1684633403,825911412,1748709430,1751607653,942815860,1936538419c1920413039,1932357729,1701607796,1852796474,762723173,1954047348c1668178221,980578152,1684302189,1832609132,1882025843,1953067887c762212201,1769107304,1953394554,1915579489,1952541797,979727977c1735549293,1593863785,808464504,829710128,1711290168,1852925216c1970479677,826286189,540491808,1043276336,1715107388,1852925216c1919951421,1075864687,540090419,1043276344,1715107388,1852925216c1970479677,540024941,540029248,573845824,1983659567,1696622138c574451313,544044403,540291392,540029248,1043276336,1715107388c1852925216,1970479677,540024941,540225856,573845824,1983659567c1696622138,574451313,544044403,960503856,875642912,1010708258c543570550,1030648165,18969378,0,2021982208,1435496419c-510787584,-847336297,1763757200,1931623780,1701863784,539111519c1819044198,1869377379,1998732658,1702127976,1953701922,1701539698c1948400996,980361250,1869376609,1668180343,1030515813,539125282c1819898995,1881292133,1953067887,980316009,1869832801,1702131052c1717922875,875903604,1950036275,758804591,993342772,1952737655c909195880,1701329712,1952999273,859320890,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8509567,2162688,0,1595408384,2128510570c1020264448,1435154678,2139095040,2128510410,2162688,0c-702545920,1435153907,0,0,0,0c4259840,0,327680,524293,65536,0c21438465,196609,21438465,65538,67248129,196609c21438464,0,4194304,0,2162688,0c-260046848,1435154261,0,0,2139095040,2128510410c2162688,0,-1401421824,2128509011,65536,0c0,0,89194496,0,65536,87621632l1983643648,1634235194l2037671280,1763730800l1596079460,808464504l829710128,1663050296e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l1043276338,1715107388m1852925216,1769153085l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808464432,37823024,0c65536,36044800,1983643648,1634235194,2037671280,1763730800c1596079460,808464504,846487344,1663050292,1685221231,1702521203c825369149,741355574,808857906,1864376880,1953526586,875700797c1684086818,824327530,808466480,1634738210,574449780,741949549c808534124,1080911148,841756977,808465969,842088556,909193772c577056816,980827198,1869771891,1780508011,1936615791,1701607796c1768759869,577922420,1983659567,1919903290,1634497901,1983659635c1696622138,574451313,543973750,790769699,980827198,1902452838c1931623790,1075866997,540024880,808988721,1043276336,1715107388c1852925216,1970479677,809508973,807415840,1010708258,543570550c1030648165,1836413730,1684633376,807430260,573587488,1983659567c1696622138,574451313,1685025392,540164128,573644850,1983659567c1696622138,574451313,1685025392,540229664,573644850,1983659567c1696622138,574451313,1075865193,893394993,573849632,1983659567c1696622138,574451313,544044403,910172208,790769696,980827198c1902452838,1931623790,1998613877,1752458345,1075851296,1043276342c1715107388,1852925216,1718166077,540098592,943726640,1010708258c543570550,1030648165,543582498,1075851584,1769414711,577270884c1983659567,1696622138,574451313,1075865193,943726641,790769696c980827198,1902452838,1763851630,826286182,1684633376,1075865716c1043276343,980823868,1836216166,1935764597,980827198,1684955496c1047749996,1748661820,1936683040,1869182057,1075985774,825371696c573583414,792477231,1634220662,1701602414,792477299,1752382070c1952804961,1046835321,1010725376,1882879791,69286974,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l543570550,1030648165m1869770786,540090468"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11105280,1435154678,15794176,0c497025024,2128509567,497025024,2128509567,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2097152,0,-1888681984,350379,0,0c0,0,2162688,0,-91226112,1435154677c1341128704,1435154262,15728640,0,2097152,0c1572667392,1435492445,-510787584,-847336297,52368,0c2162688,0,-1273167872,1435492445,-510787584,-847336297c52368,0,9502720,0,490733568,2128509567c-178257920,1435154676,1869348864,1853182071,1998615651,1818326586c1634083389,577074028,2000436783,1684628026,980885609,1030513014c790769698,980892734,1667330163,543649385,1768700535,1968334190c574449004,1869903201,980885538,1701734764,808657469,1043276336c1782216508,980885603,1030513014,1852138274,577922420,15919c9437184,0,10485760,0,938999808,2128510581c65536,0,0,0,0,0c948436992,2128510581,952107008,2128510581,958398464,2128510581c82837504,1435154677,3801088,1933180928,-92249744,1435154677c-91488256,1435154677,-91226112,1435154677,-1480589312,1435154264c-1480065024,1435154264,-1480065024,1435154264,0,0c0,0,0,0,0,0c43057152,0,1149042688,1435495952,-510787584,-847336297c1953418384,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699954290,35678578,0c27262976,0,0,26148864,2000420864,1010724922c1349532279,2000436850,1702260538,1869375090,1853182071,1998615651l1818326586,1634083389l577074028,2000436783l1684628026,980885609l1030513014,790769698e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4069434,0c-159318016,0,607125504,2128509567,607125504,2128509567c-694157312,1435154678,-694157312,1435154678,1411514368,577070450c1952542752,1814183272,841821232,876033073,875967288,842624052c757872437,926167346,909326388,963392564,741815602,808857906c842099760,741553203,808857906,842099760,741553203,875639341c859321399,1697920054,909193827,757870640,926167346,909326388c824980532,859058994,825371948,942946100,892614195,892875052c757871665,926167346,909326388,828585268,859058994,825371948c942946100,926168627,875901228,757872946,926167346,909326388c824981300,808466480,912470060,741422897,875639341,859321399c741815350,926233145,825371948,942946100,926168627,942682924c841821238,876033073,875967288,842621749,757872437,926167346c909326388,757871924,875704626,959721780,824981047,825570100c926299189,825371703,943075894,1664101432,926363949,959656501c741881393,892548145,808727857,808203568,824979500,859059760c875967536,875637808,892417331,859058484,909193827,943207986c908865580,909325621,859058476,892548149,741879856,1664101424c842084909,926234169,741750072,892548145,909391153,841758519c892874802,741487414,925707312,808597560,842478641,859058476c909718581,1664561460,808531245,892811319,757871672,859255864c959591987,926297143,875575091,925969456,925972790,942946354c892875052,892942130,741487922,892549425,842478136,828586037c942880057,842347061,925969463,959787312,959461681,859387948c858993200,959198259,942682937,909193520,808991020,808924212c942420537,926298681,858862137,943075683,858994228,741552180c959787576,825504049,925969458,808925236,808662073,892809516c925906481,741553462,942814265,909653297,959523888,859125299l959525944,842608995m858862640,741946160l842217777,926364979c824981810,909193271,959919920,942746678,959918645,876033078c842413868,825438775,824980279,808727865,875771700,909206328c925972534,825373240,808991020,825767733,824980021,859060278c942748208,942746681,808858163,842215737,943206700,892481586c741553208,859126065,943142448,929249080,825373238,825242162c909586732,925905209,741617715,859126065,892614963,824980533c892678457,942946615,959523897,875901493,926496561,959920428c959918647,828585783,892678967,959592756,892415027,909652793c892876595,942684204,892614196,942421040,825702706,942813488c825700652,809054769,741881393,842348593,842347065,828585521c875575097,926300471,842542135,909652534,741947441,875574325c808988985,808528952,926036788,909325110,825700652,925905205c741881907,842348593,842347065,828585521,960049465,842281269c808528945,909653303,926430772,808727852,875575600,824981809c842216496,875771447,925969460,808531249,943207223,892875052c892483890,1664495922,808925489,909719348,892090167,842018868c825506100,808727852,842609200,892090420,876098359,875706421c943272236,959788595,741815861,909719089,825373238,895694899c892613687,858862385,875836716,875836464,892089136,959590452c842609457,808727852,842609200,824981556,842216496,858994231c925969462,808531249,943207223,892875107,892483890,741749042c808925489,909719348,892090167,842018868,825506100,808727852c943010354,892089909,876098359,875706421,943272236,959788595c1664562741,909719089,825373238,892090419,892613687,858862385c875836716,875836464,959198000,808792118,909457459,892811308c959591478,824980017,925905200,892483632,875914040,808924467c741356853,808661041,825766966,824980790,959854904,741881651c808594480,943272242,942682674,859058476,909718581,1664692532c808531245,892811319,757871672,859255864,959591987,925969463c892810038,808464951,859386156,858928689,741357623,825243441c926103096,892089400,825309491,959526193,825766243,875835449c741882161,959854641,859256627,824981815,926431545,892744243c925969464,842084912,909588791,892940588,825243443,741487161c825243441,909718325,828586041,876098617,960049200,943270966c825635632,741356850,959854641,909522739,824981808,825767478c875769912,808528947,825569331,858863669,959657260,842347057c828584504,943272248,960051257,942746677,959590712,858992946c892940588,926298163,741816376,858798137,808465969,942746681c859322678,825243698,808923436,825438514,1664234800,925972273c942813753,942421303,809055543,875574835,892940588,909324336c741685042,943207735,959788080,960048177,842281779,741488439c842348849,909587255,962802997,959527216,808990773,808923436c959591217,741486903,842348849,842611001,942420791,842217781c809056304,909652268,892549177,741947189,875771441,892418360c828585270,926102841,842216752,926493752,892483385,741552948c825243441,859190071,824980016,825832505,875836979,909585459c925906482,741814583,825571121,926299187,828585272,892482360c842610228,942746679,825571377,858994232,859386156,942880054c741946932,959854641,909259318,824981811,842610231,892876339c925969457,808990516,892680247,892351075,808662835,741814841c892548657,858796592,824981817,959524919,875901240,925969464c858929462,909719348,859320620,859059506,741748790,943077169c825702451,828586294,842544185,842019638,808528946,892350515c892350776,858863660,808794417,824980020,959854901,943010617c842607668,959591478,741750069,859322673,892941622,845362229l960049456,825766961m808594480,909455410"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1211105280,1435154678,2162688,0c-1401421824,2128509011,131072,0,1260388352,1435154678c2162688,0,65536,1435435008,0,0c980877312,1030513014,2175010,0,1592786944,2128510570c965738496,1435154678,-1911554048,1435154677,3211264,0c-1070792704,1435492446,-510787584,-847336297,4574352,6553710c6357070,6619245,6619136,2126249984,4259840,0c327680,524293,65536,0,21438465,196609c21438465,65538,67248129,196609,21438464,0c6291456,0,2162688,0,65536,1048577c761,22454,21069,28282,2162688,0c1307574272,1435154264,0,0,7536640,0c2162688,0,1968701440,2128505838,0,8060928c2097152,0,9502720,0,-526385152,1435154665c631242752,1435154669,-1686110208,1435154261,1524629504,1435154677c940572672,1435154128,-1971322880,1435154677,-94371840,1435154677c-1354760192,1435154678,1156579328,1435154678,781189120,2128505841c785907712,2128505841,791674880,2128505841,795869184,2128505841c800063488,2128505841,803733504,2128505841,808976384,2128505841c-2140143616,1435154677,10551296,0,-2125463552,1435154677c491782144,2128509567,0,0,0,0c948436992,2128510581,952107008,2128510581,958398464,2128510581c-693108736,1435154678,1093664768,1933180928,1339056496,1435154262c1341128704,1435154262,1341128704,1435154262,534773760,1435154677c536608768,1435154677,536870912,1435154677,0,0c0,0,0,0,10485760,0c42991616,0,1149042688,1435495952,-510787584,-847336297c1953418384,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699954290,35678578,0c27262976,0,0,26148864,2000420864,1010724922c1349532279,2000436850,1702260538,1869375090,1853182071,1998615651l1818326586,1634083389l577074028,2000436783l1684628026,980885609l1030513014,790769698e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4069434,0c-159318016,0,607125504,2128509567,607125504,2128509567c-694157312,1435154678,-694157312,1435154678,757858304,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824980788c825307442,942814512,875637808,892417331,943142452,926232876c925971513,1664101430,808925492,842020146,825371700,808794162c926299449,926495788,808792624,841757746,892875313,909457712c943270967,926365744,741486899,959527217,808596786,845363511c926101552,892940345,909192240,942749750,909587251,808991020c909457464,824979506,892351280,825242417,942746676,842217521c909521970,809056044,858994743,962803508,959983672,875771698c909586732,943206712,741881138,859322673,808662069,892088887c892613687,892876592,875573548,909586995,741749555,858994993c875639090,828584501,825767479,943075378,959523896,825636921c875770674,892875052,842019890,741749815,959526961,825766454c824980275,909718070,959984435,926231603,959592247,1664300342c892418097,959461175,824980017,808465200,926234421,808987703c892744760,741750833,808529969,842543159,824981557,959919670c909194800,959523895,875901752,842477619,876033379,925906228c824980792,858993977,926495033,959917105,909653808,741422646l942684217,859255353m808528948,926299956l809054265,808991020c876165176,828585008,909587504,959461687,943270960,959985712c741617716,926167089,809056054,824981560,875966777,858928179c825306166,926495797,808204341,959459939,842346807,757870636c943208497,959526966,858534968,926101557,741354553,741368624c825371696,943075894,741354552,842086701,825308722,875637810c892417331,926365236,875770211,942813489,741617719,892548145c842282289,824980022,942815029,741356598,808594480,892417849c1664101426,842478897,859256374,824980025,875901748,875835961c892152885,943140913,876098871,876096812,909325111,741816626c909324853,1664101432,842412338,741881910,825044016,825440050c926431030,875637810,959722803,892613682,825568556,926431024c741619765,926169133,842412851,895694649,943076146,959197228c926036021,808202290,809055276,892547895,841758774,892875313c909457712,825058103,892483639,808597815,859058476,875901237c741750582,959854641,943207475,824980534,825439544,925905464c959523889,825636921,825570869,825766188,909259576,1664497717c875771441,858994736,892090680,925906743,942813236,808464940c909325360,741554231,876099121,808989238,959198770,943206456c959460917,858796332,858862896,1664364848,925907255,959854902c943270968,842610736,741618487,926299697,825242419,892089142c875967284,892875577,909586732,808466232,741684021,943077681c825504563,895692857,875836471,875573305,909652268,858798393c741421106,942684217,859125048,925969464,859255088,875968308c942684204,876033334,824981814,842216496,858994231,925983542c825373240,942683446,808991020,909457464,824980272,892351280c825242417,942746676,858862133,876032568,926364972,875704889c824979506,959527221,859060579,876097847,824979500,892875824c741357111,859384880,960051512,741879864,942813490,892350773c912470328,909325621,808202284,808202284,962801708,859060276c842610998,842084908,808531256,741423157,825374009,808466224c825371704,825571378,825767216,943012140,876099891,841757750c892875313,943009841,842556209,892810040,824980528,825570100c926299189,942877751,942682416,959523896,942748467,942815536c842607916,926495794,824980532,825570100,926299189,959275831c943207473,741750066,892548145,909391153,757872439,842150201c842084662,859058476,875901237,741816118,942944557,959984944c741486899,892548145,842282289,761476150,808989745,808793648c824980530,825570100,909259829,825044020,808466484,842020150c875637812,892417331,875967028,808202284,808202339,808202284c808202284,808662115,892417845,741354546,959721777,909259824c824981560,875901748,892941625,892152882,943140913,876098871c876096812,909325111,1664563506,859126065,859320628,959198264c943206456,959526453,909586732,892481848,741423154,926364209c858927411,824979766,842608953,892941876,942746675,942750006c959721522,959852899,909392185,741748790,825702197,825243443c925969456,909522996,942944306,909586732,842477881,741684277c909522737,825702709,824979768,942945078,825243448,942760752c959918645,842347061,825831724,859058745,741356592,825832245c892548402,909192243,842019891,892678196,859386156,959854131c741423412,875837237,926496564,942760759,809056566,909391409c892875052,842479665,741487408,943274289,909392181,824980791c959460144,825373239,959523896,892613429,875902257,859189548c926103602,1664300087,842281265,859256633,824979513,942748984c909127992,959523889,943274033,825765942,875573548,909586995c741554483,875968049,959788855,824981049,960049465,926430256l959537977,875901752m842477619,876033324"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124414976,1435154677,2162688,0c-775946240,1435154678,0,0,2097152,0c2162688,0,1592786944,2128510570,2116026368,1435154677c1838153728,1435154675,5308416,0,1869873152,1684947312c1953787714,28015,13893632,0,13828096,0c13762560,0,13697024,0,13631488,0c13565952,0,7340032,101,27328512,0c-431292416,1435495967,-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5986,0,0c6356992,0,1951072256,1435492446,-510787584,-847336297c52368,0,0,0,-1428160512,2128510615c-1424490496,2128510615,0,0,0,0c0,0,0,0,6291456,0c4259840,0,1784152064,2128510586,0,0c0,0,1787297792,2128510586,-719323136,1435153858c-720371712,1435153858,790757376,62,10551296,0c938999808,2128510581,131072,0,0,0c0,0,948436992,2128510581,952107008,2128510581c958398464,2128510581,-1276116992,1435154676,3801088,0c-256901120,1435154675,-256376832,1435154675,-256376832,1435154675c-279969792,1435154676,-279707648,1435154676,-279707648,1435154676c0,0,0,0,0,0c0,0,9502720,0,2078801920,1435153859l-1864892416,1435153859l1955069952,1435154011l-1905786880,1435153951l497549312,1435154262ec-1618477056,1435154666,-494403584,1435154668,-1419247616,1435154673c-1235746816,1435154676,6684672,6488169,3080293,3014705c3080242,6619245,6357108,7340079,6750315,6815779c7536737,6357072,7602290,2128478208,610271232,1435154002c2162688,0,-1450180608,1435154676,-1447034880,1435154676c2097152,0,2162688,0,-1169162240,1435154676c0,0,2097152,0,2162688,0c939524096,57439,524288,0,2097152,0c2162688,0,-2013265920,1435154676,0,0c0,0,6356992,0,-590872576,2128510580c65536,0,0,0,0,0c-584056832,2128510580,-580386816,2128510580,-919601152,1435154676c-564133888,1435154676,-516947968,1435154676,-209715200,2128509014c6291456,0,2162688,0,65536,262144c1431175168,19532,2097152,0,9502720,0c-1211105280,1435154676,-1210580992,1435154676,-1210580992,1435154676c-1213202432,1435154676,-1212153856,1435154676,-1212153856,1435154676c-967835648,1435154676,23330816,0,2068840448,1435154676c2070413312,1435154676,2070413312,1435154676,-1209008128,1435154676c-1208221696,1435154676,-1208221696,1435154676,0,0c0,0,-254410752,1435154675,2162688,0c0,0,0,0,0,0c8454144,0,-1658322944,2128510566,0,0c0,0,0,0,-1183842304,1435154676c-1183842304,1435154676,0,0,0,0c0,0,0,654311424,16561,671088640c16561,-36175872,16655,188743680,82192,0c0,0,3211264,0,591396864,1435153999c589824,0,-218431488,2128510398,4980736,0c-714080256,-2071269326,4291821,0,907018240,1435154676c1048576,0,-217776128,2128510398,5046272,0c589430784,1529141414,1203824365,1435154261,4194304,0c4259840,0,111149056,1435154676,113246208,1435154676c113246208,1435154676,68812800,-34471936,16383,524288c0,65536,23330816,19398941,2162690,0c65536,1435435008,0,0,2097152,0c8454144,0,-2006974464,1435154676,-864026624,2128510579c0,0,0,0,0,0c1310720,0,0,0,0,0c-1162346496,1435154676,0,-65536,98303,1435107328c0,0,0,0,0,0l1869873152,1010708258m9517687,0l-331350016,1435154675c-99614720,1435154673,610271232,1435154671,-2003828736,1435154676c-1127219200,1435154675,-1859125248,1435154669,-1822425088,1435154669c-1462763520,1435154676,-1459617792,1435154676,-1456472064,1435154676c-1453326336,1435154676,3080192,6619245,6357108,7340079c6750315,6815779,7536737,6357072,7602290,2128478208c610271232,1435154002,23134208,0,-1702887424,2128510585c131072,0,134217728,1435154676,0,0c-1665138688,2128510585,1358954496,1435154669,-1661468672,2128510585c-1657798656,2128510585,-1652555776,2128510585,-1648361472,2128510585c-1642070016,2128510585,-1636302848,2128510585,-1631584256,2128510585c-1628438528,2128510585,-1624768512,2128510585,-1621622784,2128510585c-1617952768,2128510585,-1613758464,2128510585,-1608515584,2128510585c1058013184,1435154143,-1603796992,2128510585,-923795456,1435154676c-923271168,1435154676,-923271168,1435154676,6553600,6553600c0,0,976748544,2128510661,976748544,2128510661c-1240465408,1435154248,469762048,2128509567,0,0c-982515712,1435154041,0,0,0,0c0,0,-878706688,2128510630,-1798307840,1435154261c0,1435107328,-1601175552,2128510585,-1595408384,2128510585c-1589116928,2128510585,-1397751808,1435153985,23068672,0c154206208,0,-262144000,2128510566,2089811968,1435154676c2090336256,1435154676,2090336256,1435154676,-316669952,1435153930c-317718528,1435153930,0,1435107328,854589440,1435154676c855113728,1435154676,855113728,1435154676,-65536,32767c-65536,32767,0,0,0,0c-65536,32767,-65536,32767,0,0c0,0,1969241150,1435154676,1969750016,1435154676c1969750016,1435154676,-1570766848,1435153929,-1226833920,2128509906c-1121976320,1435154676,-349700096,2128510566,-1480589312,1435154676c0,0,15716,1435154005,47185920,46314c7471104,65537,-254789001,1435154675,0,0c0,0,0,0,0,0c0,0,0,0,-1570766848,1435153929c0,0,-113246208,1435153930,0,0c1772617728,2128510586,0,0,0,0c1775763456,2128510586,-1237319680,1435154676,0,0c-2052063232,1435154673,0,0,0,0c-1427111936,1435154673,-267911168,2128510566,0,0c-1095237632,1435154676,0,0,0,0c0,0,-2147418112,-1,-2147352577,-1c1705050111,2128510581,0,0,-1932984320,2128510413c65536,0,1744857448,2128510235,-1094189056,1435154676c3276800,0,167772160,1435154005,0,0c0,0,0,0,-1604321280,1435153625c264634368,0,151015543,1435154005,131072,1435107328c3276800,0,0,16874933,-65536,6619135c65636,0,1310720,2128478208,0,0c43515904,1435154260,0,0,2082996224,1435154676c0,0,0,0,976748544,2128510661c2097152,140050432,67043586,2128510389,0,0c2011168768,1435153844,2010120192,1435153844,0,1435108351c265158656,0,998273908,2128510389,2033188864,1435153643c264044544,0,916484709,2128510389,2033188864,1435153643c265093120,0,878714990,2128510389,2033188864,1435153643c265158656,0,981475439,2128510389,-1604321280,1435153625l264044544,0m899704132,2128510389"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975175680,1435154263,2162688,0c-62914560,2128510606,-2002780160,1435154677,546308096,1435154677c2162688,0,333447168,1435153993,0,0c2097152,0,9502720,0,-526385152,1435154665c631242752,1435154669,-1686110208,1435154261,1524629504,1435154677c940572672,1435154128,-1971322880,1435154677,-94371840,1435154677c-1354760192,1435154678,1156579328,1435154678,-1484783616,1435154264c-92274688,1435154677,791674880,2128505841,795869184,2128505841c800063488,2128505841,803733504,2128505841,808976384,2128505841c-2140143616,1435154677,10551296,0,491782144,2128509567c-2125463552,1435154677,0,0,0,0c948436992,2128510581,952107008,2128510581,958398464,2128510581c988807168,1435154678,3801088,0,1255145472,1435154678c1255407616,1435154678,1255407616,1435154678,0,0c0,0,0,0,0,0c0,0,0,0,10485760,0c42991616,0,1149042688,1435495952,-510787584,-847336297c1953418384,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699954290,3567857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l1935882871,1867391549l1394634612,544435809l1635149124,1634165102l790784370,980892734ec1869377379,980885618,1030513014,1953849634,1043276399,1815770940c543649377,1635138167,1696742764,1398091118,980885538,1953718629c1634300737,1752834621,575554349,1647998752,1030317161,761882658c790777417,1999584318,1917874746,1999584318,44069434,0c-159318016,0,607125504,2128509567,607125504,2128509567c-694157312,1435154678,-694157312,1435154678,757858304,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757871924c875704626,959721780,824981047,825570100,926299189,825371703c943075894,1664101432,892811053,842413113,824979508,825570100c926299189,741354552,808594480,892417849,1664101426,842412338c741881910,892415024,943141433,875837750,842084908,808531256c741357365,909193522,859189808,824981558,825570100,926299189c942760759,892418099,942815027,859058476,875901237,741685046c942682933,741749044,942746672,926431542,842346803,943075628c926169396,1664233779,859126065,926365751,841757745,892416056c942879020,859190073,741354546,842543921,909717560,828583980c842413875,741357109,858860592,808925494,808203314,909324588c942944563,1664101432,909456177,842348853,925642796,808465459c824980019,841756976,942814007,741486901,875389744,959590707c909194290,859058476,892941365,741815865,808531245,892811319c757871672,859255864,959591987,943270967,959592752,741357622c959527217,808596786,845363511,926101552,892940345,909192240c942749750,909587251,808991020,909457464,824979506,892351280c825242417,942746676,842217521,909521970,809056044,858994743c962803508,959983672,875771698,909586732,943206712,741881138c859322673,808662069,892088887,892613687,892876592,875573548c909586995,741749555,858994993,875639090,828584501,825767479c943075378,959523896,825636921,875770674,892875052,842019890c741749815,959526961,825766454,824980275,909718070,959984435c926231603,959592247,1664300342,892418097,959461175,824980017c808465200,926234421,808987703,892744760,741750833,808529969c842543159,824981557,959919670,909194800,959523895,875901752c842477619,876033379,925906228,824980792,858993977,926495033l959917105,909653808m741422646,942684217l859255353,808528948c926299956,809054265,808991020,876165176,828585008,909587504c959461687,943270960,959985712,741617716,926167089,809056054c824981560,875966777,858928179,943270966,842610736,741618487c926167089,809056054,828583993,842216249,892612913,875899954c875705396,741749304,892548657,825766705,942421814,808530228c942946100,875573548,909586995,741356595,909195569,842281780c828585523,858993977,808793145,943270962,892876848,741945654c943077169,842347057,824979768,859256626,909324849,959523889c875706673,859126070,909652268,842543417,1664693296,960050737c909521977,892089904,858863415,808529975,876032300,842413624c741880880,959854385,892483377,824980788,892745271,942749497c909192241,943207475,808529975,892875107,892942130,741487922c959527217,808662066,892088372,842086707,859124533,859189548c875704372,741684528,858994993,876164662,892088633,875836471c926366007,909652323,825243961,741749814,825571377,808597304c824980019,892877113,926299193,808528949,926494771,942748210c892940588,825570355,741618997,842217009,926364472,828584756c959591473,959657783,942746672,943206709,825634865,825831724c909654328,741423152,859058225,859191090,824980281,926168630c960050487,959523894,809056561,959920180,943272291,859059507c741488432,875837237,943140917,942746677,809056566,825242163c825241900,942683952,741881138,875771441,942815284,824981296c909654329,858993201,942760756,842217521,909653302,892875052c825372978,741422646,943011637,859190840,909192247,858994745c808465456,959459628,808792376,741553463,959590449,825506103c929248054,842543414,808662833,959657260,825831729,824979767c808990263,925971764,926231605,808793140,741356080,926036529c942813495,824980023,842216496,909325879,943285046,959985712c741617716,926167089,809056054,959197241,943206456,875574329c959787308,808203832,912470060,959853875,808202809,892940588c842477617,741750066,892548145,875706676,757872180,925905205c943011640,942484532,858994484,926495286,858928483,808204342c808202284,875638060,909195314,842085680,842084908,808531256c1664430390,842281261,809055284,741751092,942813490,909127989c808203569,808202284,811806764,808202284,908865580,875641138c808203829,892482659,808728633,824979500,825505847,909128245c825371700,825571378,909653296,808202284,808202339,943141164c926495287,741488951,942813490,892350773,757872184,859386167c858862386,875637814,892417331,943011891,842476899,825701168c741486903,892548145,942880049,925644853,892809273,909587255c741488172,892678193,909718065,962801708,960051251,942684217c842084908,808531256,741423157,808530737,808202807,808202284c808202339,942946604,959853364,841757241,892875313,943009841c892939313,925905202,741879856,942813490,892350773,962801976c959658037,875967544,842084908,808531256,741423157,926036269c909193526,741488953,892548145,909391153,858535479,808529976c808204344,892480867,825243958,741356081,892548145,909391153c757871927,859190578,859321911,875637810,892417331,892810804c892480812,909587254,741487416,892548145,909391153,761476407c960050994,959920438,875637810,892417331,909588020,926035244c925906745,741880886,892548145,909391153,757872183,926496562c875968304,875637816,892417331,909588020,808202339,808202284c808202284,808202339,808794412,808597298,841756716,943208240c842608944,875637808,892417331,959789107,942746988,959984694c909194290,859058476,859124021,1815688504,892680497,960050736l824980021,825570100m825242677,825060401"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46586112,1435154678,2162688,0c-1775239168,1435154005,0,0,1064304640,1435154143c2162688,0,65536,1435435008,0,0c-2129657856,1435154677,22085632,0,-788201472,1435496417c-510787584,-847336297,6737040,1769172848,1852795252,1935827258c1953852527,1701591909,893023334,993080116,980447092,892679213c1684633403,825911412,1748709430,1751607653,942815860,1936538419c1920413039,1932357729,1701607796,1852796474,762723173,1954047348c1668178221,980578152,1684302189,1832609132,1882025843,1953067887c762212201,1769107304,1953394554,1915579489,1952541797,979727977c1735549293,1593863785,808464504,829710128,1711290168,1852925216c1970479677,826286189,540491808,1043276336,1715107388,1852925216c1919951421,1075864687,540090419,1043276344,1715107388,1852925216c1970479677,540024941,540029248,573845824,1983659567,1696622138c574451313,544044403,540291392,540029248,1043276336,1715107388c1852925216,1970479677,540024941,540225856,573845824,1983659567c1696622138,574451313,544044403,960503856,875642912,1010708258c543570550,1030648165,18969378,0,2021982208,1435496419c-510787584,-847336297,1763757200,1931623780,1701863784,539111519c1819044198,1869377379,1998732658,1702127976,1953701922,1701539698c1948400996,980361250,1869376609,1668180343,1030515813,539125282c1819898995,1881292133,1953067887,980316009,1869832801,1702131052c1717922875,875903604,1950036275,758804591,993342772,1952737655c909195880,1701329712,1952999273,859320890,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8509567,2162688,0,1595408384,2128510570c1020264448,1435154678,2139095040,2128510410,2162688,0c-702545920,1435153907,0,0,0,0c4259840,0,320864256,1435154001,485490688,2128509567c1661468672,2128510568,-1068498944,1435154678,-209715200,2128509014c65536,0,4194420,0,2097152,0c-260046848,1435154261,0,0,2139095040,2128510410c2162688,0,-1401421824,2128509011,65536,0c0,0,89194496,0,65536,87621632l1983643648,1634235194l2037671280,1763730800l1596079460,808464504l829710128,1663050296e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l1043276338,1715107388m1852925216,1769153085l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808464432,37823024,0c65536,36044800,1983643648,1634235194,2037671280,1763730800c1596079460,808464504,846487344,1663050292,1685221231,1702521203c825369149,741355574,808857906,1864376880,1953526586,875700797c1684086818,824327530,808466480,1634738210,574449780,741949549c808534124,1080911148,841756977,808465969,842088556,909193772c577056816,980827198,1869771891,1780508011,1936615791,1701607796c1768759869,577922420,1983659567,1919903290,1634497901,1983659635c1696622138,574451313,543973750,790769699,980827198,1902452838c1931623790,1075866997,540024880,808988721,1043276336,1715107388c1852925216,1970479677,809508973,807415840,1010708258,543570550c1030648165,1836413730,1684633376,807430260,573587488,1983659567c1696622138,574451313,1685025392,540164128,573644850,1983659567c1696622138,574451313,1685025392,540229664,573644850,1983659567c1696622138,574451313,1075865193,893394993,573849632,1983659567c1696622138,574451313,544044403,910172208,790769696,980827198c1902452838,1931623790,1998613877,1752458345,1075851296,1043276342c1715107388,1852925216,1718166077,540098592,943726640,1010708258c543570550,1030648165,543582498,1075851584,1769414711,577270884c1983659567,1696622138,574451313,1075865193,943726641,790769696c980827198,1902452838,1763851630,826286182,1684633376,1075865716c1043276343,980823868,1836216166,1935764597,980827198,1684955496c1047749996,1748661820,1936683040,1869182057,1075985774,825371696c573583414,792477231,1634220662,1701602414,792477299,1752382070c1952804961,1046835321,1010725376,1882879791,69286974,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l543570550,1030648165m1869770786,540090468"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2140143616,1435154677,14745600,0c65536,3735552,1869611008,1769236851,1631219311,1819243362c996504693,1952867692,909325626,1869888313,892811888,2000369202c1752458345,808596282,1768253499,980707431,3291186,2128505840c-1514668032,2128505840,-1509425152,2128505840,-1505230848,2128505840c-1502085120,2128505840,-1643118592,2128510602,552599552,1435154677c552599552,1435154677,553123840,1435154677,0,0c330301440,1435153993,1022361600,1435154678,1023934464,1435154678c-497025024,2128505849,-1986002944,2128505848,1322778624,1435154678c0,0,788594688,2128509502,-1342177280,2128505840c7405568,0,-1056964608,1435492446,0,0c0,0,0,0,0,0c0,0,0,0,0,0c0,0,606076928,1435154677,999292928,1435154678c131072,1,9437184,0,3211264,0c983040,131087,65537,-2147483645,74793,-2147483645c74793,81920,77879,16384,24182784,0c-798752768,1435496418,-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1301298735,1435154678,1305477120,1435154678,8388608,0c6356992,0,-590872576,2128510580,65536,0c0,0,0,0,-584056832,2128510580c-580386816,2128510580,1043333120,1435154678,1142423552,1435154678c1143996416,1435154678,-209715200,2128509014,6291456,0c6356992,0,-365953024,1435154675,487587840,2128509567c0,0,0,0,-584056832,2128510580l-580386816,2128510580l613416960,1435154678l712507392,1435154678l714080256,1435154678ec-209715200,2128509014,6291456,0,22020096,0c-733741056,1435492446,-510787584,-847336297,6737040,1769172848c1852795252,1935827258,1953852527,1701591909,909800550,993146930c980447092,875902519,1684633403,825911412,1748711733,1751607653c942815860,1936538418,1920413039,1932357729,1701607796,1852796474c762723173,1954047348,1668178221,980578152,1684302189,1832609132c1882025843,1953067887,762212201,1769107304,1953394554,1915579489c1952541797,979727977,1735549293,1593863785,808464504,829710128c14136,1435107328,-299892736,2126301737,0,0c4194304,0,4194304,0,-916193280,1435492445c0,0,505937920,2128510570,1310720,1435107328c-299892736,2126301737,1006632960,1435154678,8388608,0c5242880,0,-1071316992,1435492445,0,0c486014976,2128510570,1572864,2128478208,1336934400,1435154678c1335885824,1435154678,1341128704,1435154678,18939904,0c-753598464,1435492446,-510787584,-847336297,1763757200,1931623780c1701863784,539111519,1819044198,1869377379,1998732658,1702127976c1953701922,1701539698,1948400996,980361250,1869376609,1668180343c1030515813,539125282,1819898995,1881292133,1953067887,980316009c1869832801,1702131052,1717922875,842414708,1950036536,926576751c993277238,1952737655,892418664,1701329721,1952999273,842543674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482344960,2128509567,54591488,0c1541734400,1435496161,-510787584,-847336297,505990288,2128510570c1835008,0,-299843600,2126301737,0,0c-540737536,1435492445,3211264,0,1151336448,1435154678c1162870784,1435154678,521666560,2128510570,0,0c11583472,0,5242880,0,-544931840,1435492445c0,0,490209280,2128510570,1364197376,1435154678c1363148800,1435154678,1368391680,1435154678,1367343104,1435154678c1372585984,1435154678,1371537408,1435154678,5308416,0c849346560,1435154678,482344960,2128509567,486014976,2128510570c1572864,0,1153433600,1435154678,1152385024,1435154678c1164967936,1435154678,1163919360,1435154678,58720256,0c5242880,0,-1889206272,350379,0,0c980353024,1702126948,1869444195,1667593077,1801677164,578036285c1887007776,1931623781,1684630639,1868767266,846360428,1818370621l577463137,1435123247m31522816,0l512753664,2128509567c512753664,2128509567,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2128509567,29360128,0c2097152,0,-1290469376,1435492445,1013972992,1435154678c55574528,0,452001792,0,65536,389087232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41821237,825242673,825635636,875637814,892417331,926365236c926167340,808858932,1664101424,859125046,926100534,892679475c942746674,825637174,942682161,909586732,909324857,741422392c825439793,859386162,824979761,842608952,909325108,960062258c875574582,741554486,842348849,909588024,959197753,842217776c909260341,909652268,943208505,741552435,942815544,943206705c808594488,909324336,842019385,892809571,943010866,741684275c892874808,942814777,925969458,892483638,960050227,808991020c876032055,858534195,825309490,841758264,892875313,876098864c825058096,909390133,858798134,825371698,808794162,808728629c892415276,842283312,842346805,842084908,892351800,741356600c808792365,808661557,741880888,942813490,943009845,761475124c842020145,825571376,841756722,892875313,876098864,825044016c825439286,959789105,825371698,825571378,842020400,842347820c892942645,824980021,825570100,926299189,892691255,960050482c741487925,892548145,909391153,892090167,842085173,808728627c859058476,875901237,741816118,1664101424,858796851,875835696c875637808,892417331,859388211,842019116,825635634,741355574c892548145,909391153,824981559,959656496,909390899,875637812c892417331,943142452,959720803,892481591,741618224,942813490c943009845,757872948,909654321,959590448,841757748,892875313c876098864,858860600,926364210,875705912,859058476,875901237c1664628534,741354544,892876855,943076409,825371704,808794162c842020153,858860844,925970996,808989239,842084908,892351800c1664103480,892351543,741881397,825044016,959853872,808858678l875637816,959722803m909390898,808202284"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124414976,1435154677,2162688,0c-513802240,1435154005,0,0,2097152,0c4259840,0,-1397227520,2128509011,131072,0c2116026368,1435154677,1366294528,1435154677,1366818816,1435154677c1366818816,1435154677,790757376,62,2162688,0c-1401421824,2128509011,131072,0,839909376,1435154676c9502720,0,-559611904,1435492446,-510787584,-847336297c52368,-2147483644,9257,21600,12343,21600c12343,-2147483644,21600,-2147483644,12343,-2147483645c18514,-2147483645,12343,-2147483647,15429,-2147483647c10800,0,6171,-2147483647,9257,-2147483647c3086,-2147483645,9257,-2147483645,-746586112,1435154678c2162688,0,-1775239168,1435154005,0,0c1064304640,1435154143,2162688,0,1972699136,1435492446c-510787584,-847336297,2149520,0,22085632,0c-788201472,1435496417,-510787584,-847336297,6737040,1769172848c1852795252,1935827258,1953852527,1701591909,893023334,993080116c980447092,892679213,1684633403,825911412,1748709430,1751607653c942815860,1936538419,1920413039,1932357729,1701607796,1852796474c762723173,1954047348,1668178221,980578152,1684302189,1832609132c1882025843,1953067887,762212201,1769107304,1953394554,1915579489c1952541797,979727977,1735549293,1593863785,808464504,829710128c1711290168,1852925216,1970479677,826286189,540491808,1043276336c1715107388,1852925216,1919951421,1075864687,540090419,1043276344c1715107388,1852925216,1970479677,540024941,540029248,573845824c1983659567,1696622138,574451313,544044403,540291392,540029248c1043276336,1715107388,1852925216,1970479677,540024941,540225856c573845824,1983659567,1696622138,574451313,544044403,960503856c875642912,1010708258,543570550,1030648165,18969378,0c2021982208,1435496419,-510787584,-847336297,1763757200,1931623780c1701863784,539111519,1819044198,1869377379,1998732658,1702127976c1953701922,1701539698,1948400996,980361250,1869376609,1668180343c1030515813,539125282,1819898995,1881292133,1953067887,980316009c1869832801,1702131052,1717922875,875903604,1950036275,758804591c993342772,1952737655,909195880,1701329712,1952999273,859320890c1869835579,1634891565,1953705328,979725433,1701736302,1949136443c762607717,1751346785,1832546927,1818518633,1936538469,1869622639c1769236851,1747807855,2053730927,1635020399,1701981548,1769234796l1832543606,1768387169l1948263022,1030058105l813195042,1596993584l926429556,1983659554ec2019914810,2020565620,980892734,2019719284,1953394499,1047817829c482344960,2128509567,2162688,0,483393536,2128509567c483393536,2128509567,2097152,0,2097152,0c-702545920,1435153907,0,0,0,0c4259840,0,609222656,1435154677,485490688,2128509567c1661468672,2128510568,-1113587712,1435154678,-209715200,2128509014c262144,1435107328,4194304,0,2097152,0c-260046848,1435154261,0,0,2139095040,2128510410c2162688,0,-1401421824,2128509011,65536,0c0,0,89194496,0,65536,87621632c1983643648,1634235194,2037671280,1763730800,1596079460,808464504c829710128,1663050296,1685221231,1702521203,825369149,741355574c808857906,1864376880,1953526586,94274412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l980827198,1902452838m1931623790,824208757l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808464432c37823024,0,65536,36044800,1983643648,1634235194c2037671280,1763730800,1596079460,808464504,846487344,1663050292c1685221231,1702521203,825369149,741355574,808857906,1864376880c1953526586,875700797,1684086818,824327530,808466480,1634738210c574449780,741949549,808534124,1080911148,841756977,808465969c842088556,909193772,577056816,980827198,1869771891,1780508011c1936615791,1701607796,1768759869,577922420,1983659567,1919903290c1634497901,1983659635,1696622138,574451313,543973750,790769699c980827198,1902452838,1931623790,1075866997,540024880,808988721c1043276336,1715107388,1852925216,1970479677,809508973,807415840c1010708258,543570550,1030648165,1836413730,1684633376,807430260c573587488,1983659567,1696622138,574451313,1685025392,540164128c573644850,1983659567,1696622138,574451313,1685025392,540229664c573644850,1983659567,1696622138,574451313,1075865193,893394993c573849632,1983659567,1696622138,574451313,544044403,910172208c790769696,980827198,1902452838,1931623790,1998613877,1752458345c1075851296,1043276342,1715107388,1852925216,1718166077,540098592c943726640,1010708258,543570550,1030648165,543582498,1075851584c1769414711,577270884,1983659567,1696622138,574451313,1075865193c943726641,790769696,980827198,1902452838,1763851630,826286182c1684633376,1075865716,1043276343,980823868,1836216166,1935764597c980827198,1684955496,1047749996,1748661820,1936683040,1869182057c1075985774,825371696,573583414,792477231,1634220662,1701602414c792477299,1752382070,1952804961,1046835321,1010725376,1882879791c69286974,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l841756977,808465969m909193772,841756720"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8874368,1435154673,2162688,0c333447168,1435153993,0,0,2097152,0c2162688,0,1592786944,2128510570,2116026368,1435154677c1838153728,1435154675,5308416,0,1869873152,1684947312c1953787714,28015,13893632,0,13828096,0c13762560,0,13697024,0,13631488,0c13565952,0,7340032,101,27328512,0c-431292416,1435495967,-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5986,0,0c6356992,0,1951072256,1435492446,-510787584,-847336297c52368,0,0,0,-1428160512,2128510615c-1424490496,2128510615,0,0,0,0c0,0,0,0,6291456,0c4259840,0,1784152064,2128510586,0,0c0,0,1787297792,2128510586,-719323136,1435153858c-720371712,1435153858,790757376,62,10551296,0c938999808,2128510581,131072,0,0,0c0,0,948436992,2128510581,952107008,2128510581c958398464,2128510581,-1276116992,1435154676,3801088,0c-256901120,1435154675,-256376832,1435154675,-256376832,1435154675c-279969792,1435154676,-279707648,1435154676,-279707648,1435154676c0,0,0,0,0,0c0,0,9502720,0,2078801920,1435153859l-1864892416,1435153859l1955069952,1435154011l-1905786880,1435153951l497549312,1435154262ec-1618477056,1435154666,-494403584,1435154668,-1419247616,1435154673c-1235746816,1435154676,6684672,6488169,3080293,3014705c3080242,6619245,6357108,7340079,6750315,6815779c7536737,6357072,7602290,2128478208,610271232,1435154002c2162688,0,-1450180608,1435154676,-1447034880,1435154676c2097152,0,2162688,0,-1169162240,1435154676c0,0,2097152,0,2162688,0c939524096,57439,524288,0,2097152,0c2162688,0,-2013265920,1435154676,0,0c0,0,6356992,0,-590872576,2128510580c65536,0,0,0,0,0c-584056832,2128510580,-580386816,2128510580,-919601152,1435154676c-564133888,1435154676,-516947968,1435154676,-209715200,2128509014c6291456,0,2162688,0,65536,262144c1431175168,19532,2097152,0,9502720,0c-1211105280,1435154676,-1210580992,1435154676,-1210580992,1435154676c-1213202432,1435154676,-1212153856,1435154676,-1212153856,1435154676c-967835648,1435154676,23330816,0,2068840448,1435154676c2070413312,1435154676,2070413312,1435154676,-1209008128,1435154676c-1208221696,1435154676,-1208221696,1435154676,0,0c0,0,-254410752,1435154675,2162688,0c0,0,0,0,0,0c8454144,0,-1658322944,2128510566,0,0c0,0,0,0,-1183842304,1435154676c-1183842304,1435154676,0,0,0,0c0,0,0,654311424,16561,671088640c16561,-36175872,16655,188743680,82192,0c0,0,3211264,0,591396864,1435153999c589824,0,-218431488,2128510398,4980736,0c-714080256,-2071269326,4291821,0,907018240,1435154676c1048576,0,-217776128,2128510398,5046272,0c589430784,1529141414,1203824365,1435154261,4194304,0c4259840,0,111149056,1435154676,113246208,1435154676c113246208,1435154676,68812800,-34471936,16383,524288c0,65536,23330816,19398941,2162690,0c65536,1435435008,0,0,2097152,0c8454144,0,-2006974464,1435154676,-864026624,2128510579c0,0,0,0,0,0c1310720,0,0,0,0,0c-1162346496,1435154676,0,-65536,98303,1435107328c0,0,0,0,0,0l1869873152,1010708258m9517687,0l-331350016,1435154675c-99614720,1435154673,610271232,1435154671,-2003828736,1435154676c-1127219200,1435154675,-1859125248,1435154669,-1822425088,1435154669c-1462763520,1435154676,-1459617792,1435154676,-1456472064,1435154676c-1453326336,1435154676,3080192,6619245,6357108,7340079c6750315,6815779,7536737,6357072,7602290,2128478208c610271232,1435154002,23134208,0,-1702887424,2128510585c131072,0,134217728,1435154676,0,0c-1665138688,2128510585,1358954496,1435154669,-1661468672,2128510585c-1657798656,2128510585,-1652555776,2128510585,-1648361472,2128510585c-1642070016,2128510585,-1636302848,2128510585,-1631584256,2128510585c-1628438528,2128510585,-1624768512,2128510585,-1621622784,2128510585c-1617952768,2128510585,-1613758464,2128510585,-1608515584,2128510585c1058013184,1435154143,-1603796992,2128510585,-923795456,1435154676c-923271168,1435154676,-923271168,1435154676,6553600,6553600c0,0,976748544,2128510661,976748544,2128510661c-1240465408,1435154248,469762048,2128509567,0,0c-982515712,1435154041,0,0,0,0c0,0,-878706688,2128510630,-1798307840,1435154261c0,1435107328,-1601175552,2128510585,-1595408384,2128510585c-1589116928,2128510585,-1397751808,1435153985,23068672,0c154206208,0,-262144000,2128510566,2089811968,1435154676c2090336256,1435154676,2090336256,1435154676,-316669952,1435153930c-317718528,1435153930,0,1435107328,854589440,1435154676c855113728,1435154676,855113728,1435154676,-65536,32767c-65536,32767,0,0,0,0c-65536,32767,-65536,32767,0,0c0,0,1969241150,1435154676,1969750016,1435154676c1969750016,1435154676,-1570766848,1435153929,-1226833920,2128509906c-1121976320,1435154676,-349700096,2128510566,-1480589312,1435154676c0,0,15716,1435154005,47185920,46314c7471104,65537,-254789001,1435154675,0,0c0,0,0,0,0,0c0,0,0,0,-1570766848,1435153929c0,0,-113246208,1435153930,0,0c1772617728,2128510586,0,0,0,0c1775763456,2128510586,-1237319680,1435154676,0,0c-2052063232,1435154673,0,0,0,0c-1427111936,1435154673,-267911168,2128510566,0,0c-1095237632,1435154676,0,0,0,0c0,0,-2147418112,-1,-2147352577,-1c1705050111,2128510581,0,0,-1932984320,2128510413c65536,0,1744857448,2128510235,-1094189056,1435154676c3276800,0,167772160,1435154005,0,0c0,0,0,0,-1604321280,1435153625c264634368,0,151015543,1435154005,131072,1435107328c3276800,0,0,16874933,-65536,6619135c65636,0,1310720,2128478208,0,0c43515904,1435154260,0,0,2082996224,1435154676c0,0,0,0,976748544,2128510661c2097152,140050432,67043586,2128510389,0,0c2011168768,1435153844,2010120192,1435153844,0,1435108351c265158656,0,998273908,2128510389,2033188864,1435153643c264044544,0,916484709,2128510389,2033188864,1435153643c265093120,0,878714990,2128510389,2033188864,1435153643c265158656,0,981475439,2128510389,-1604321280,1435153625l264044544,0m899704132,2128510389"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75175680,1435154263,4259840,0c-1397227520,2128509011,131072,0,1020264448,1435154678c-88080384,1435154677,-87556096,1435154677,-87556096,1435154677c4194304,0,9502720,0,-526385152,1435154665c631242752,1435154669,-1686110208,1435154261,1524629504,1435154677c940572672,1435154128,-1971322880,1435154677,-94371840,1435154677c-1354760192,1435154678,1156579328,1435154678,-1484783616,1435154264c-92274688,1435154677,535822336,1435154677,13631488,1435154677c1506803712,1435154677,-2073034752,1435154677,-1373634560,1435154260c-2140143616,1435154677,10551296,0,491782144,2128509567c747634688,1435154678,0,0,0,0c948436992,2128510581,952107008,2128510581,958398464,2128510581c1761607680,1435154260,3801088,0,-189792256,1435154261c-189530112,1435154261,-189530112,1435154261,0,0c0,0,0,0,0,0c0,0,0,0,10485760,0c42991616,0,1149042688,1435495952,-510787584,-847336297c1953418384,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699954290,3567857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l1935882871,1867391549l1394634612,544435809l1635149124,1634165102l790784370,980892734ec1869377379,980885618,1030513014,1953849634,1043276399,1815770940c543649377,1635138167,1696742764,1398091118,980885538,1953718629c1634300737,1752834621,575554349,1647998752,1030317161,761882658c790777417,1999584318,1917874746,1999584318,44069434,0c-159318016,0,607125504,2128509567,607125504,2128509567c-694157312,1435154678,-694157312,1435154678,1411514368,577070450c1952542752,1814183272,841821232,876033073,875967288,842624052c757872437,926167346,909326388,963392564,741815602,808857906c842099760,741553203,808857906,842099760,741553203,875639341c859321399,1697920054,909193827,757870640,926167346,909326388c824980532,859058994,825371948,942946100,892614195,892875052c757871665,926167346,909326388,828585268,859058994,825371948c942946100,926168627,875901228,757872946,926167346,909326388c824981300,808466480,912470060,741422897,875639341,859321399c741815350,926233145,825371948,942946100,926168627,942682924c841821238,876033073,875967288,842621749,757872437,926167346c909326388,824980788,876034104,741881395,892548145,909391153c841757495,909260337,808204344,858993507,825701428,824981558c825570100,960049973,741354547,808594480,892417849,1664101426c842412338,741881910,892415024,943141433,875837750,842084908c808531256,741357365,909193522,859189808,824981558,825570100c926299189,942760759,892418099,942815027,859058476,875901237c741685046,942682933,741749044,942746672,926431542,842346803c943075628,926169396,1664233779,859126065,926365751,841757745c892416056,942879020,859190073,741354546,842543921,909717560c828583980,842413875,741357109,858860592,808925494,808203314c909324588,942944563,1664101432,909456177,842348853,925642796c808465459,824980019,841756976,942814007,741486901,875389744c959590707,909194290,859058476,892941365,741815865,808531245c892811319,757871672,859255864,959591987,943270967,959592752c741357622,959527217,808596786,845363511,926101552,892940345c909192240,942749750,909587251,808991020,909457464,824979506c892351280,825242417,942746676,842217521,909521970,809056044c858994743,962803508,959983672,875771698,909586732,943206712c741881138,859322673,808662069,892088887,892613687,892876592c875573548,909586995,741749555,858994993,875639090,828584501c825767479,943075378,959523896,825636921,875770674,892875052c842019890,741749815,959526961,825766454,824980275,909718070c959984435,926231603,959592247,1664300342,892418097,959461175c824980017,808465200,926234421,808987703,892744760,741750833c808529969,842543159,824981557,959919670,909194800,959523895l875901752,842477619m876033379,925906228l824980792,858993977c926495033,959917105,909653808,741422646,942684217,859255353c808528948,926299956,809054265,808991020,876165176,828585008c909587504,959461687,943270960,959985712,741617716,926167089c809056054,824981560,875966777,858928179,943270966,842610736c741618487,926167089,809056054,828583993,842216249,892612913c875899954,875705396,741749304,892548657,825766705,942421814c808530228,942946100,875573548,909586995,741356595,909195569c842281780,828585523,858993977,808793145,943270962,892876848c741945654,943077169,842347057,824979768,859256626,909324849c959523889,875706673,859126070,909652268,842543417,1664693296c960050737,909521977,892089904,858863415,808529975,876032300c842413624,741880880,959854385,892483377,824980788,892745271c942749497,909192241,943207475,808529975,892875107,892942130c741487922,959527217,808662066,892088372,842086707,859124533c859189548,875704372,741684528,858994993,876164662,892088633c875836471,926366007,909652323,825243961,741749814,825571377c808597304,824980019,892877113,926299193,808528949,926494771c942748210,892940588,825570355,741618997,842217009,926364472c828584756,959591473,959657783,942746672,943206709,825634865c825831724,909654328,741423152,859058225,859191090,824980281c926168630,960050487,959523894,809056561,959920180,943272291c859059507,741488432,875837237,943140917,942746677,809056566c825242163,825241900,942683952,741881138,875771441,942815284c824981296,909654329,858993201,942760756,842217521,909653302c892875052,825372978,741422646,943011637,859190840,909192247c858994745,808465456,959459628,808792376,741553463,959590449c825506103,929248054,842543414,808662833,959657260,825831729c824979767,808990263,925971764,926231605,808793140,741356080c926036529,942813495,824980023,842216496,909325879,943285046c959985712,741617716,926167089,809056054,959197241,943206456c875574329,959787308,808203832,912470060,959853875,808202809c892940588,842477617,741750066,892548145,875706676,757872180c925905205,943011640,942484532,858994484,926495286,858928483c808204342,808202284,875638060,909195314,842085680,842084908c808531256,1664430390,842281261,809055284,741751092,942813490c909127989,808203569,808202284,811806764,808202284,908865580c875641138,808203829,892482659,808728633,824979500,825505847c909128245,825371700,825571378,909653296,808202284,808202339c943141164,926495287,741488951,942813490,892350773,757872184c859386167,858862386,875637814,892417331,943011891,842476899c825701168,741486903,892548145,942880049,925644853,892809273c909587255,741488172,892678193,909718065,962801708,960051251c909717859,875770680,741357873,875837237,808466740,942746676c809056566,825242163,808991020,892680248,824981555,925970487c909587507,808987700,926234168,1664693812,859058225,859191090c824981043,842151991,808793649,943270968,892876848,741552182c808661041,808661301,824980529,825374008,926038067,926231604c842152247,1664102964,808464434,926298932,824980280,943141177c876033079,959523894,943012153,942748468,825831724,876034103c741749815,960051505,859060277,824981553,943141177,858928183c943285044,842610736,741618487,808464434,943076148,824979509c943141177,876033079,943270966,842610736,741618487,858994993c808595512,824981817,892549177,925905716,926245682,808793140c741685303,925907255,859254839,943270968,842610736,741618487c842348593,842414135,824979513,909654329,825505073,909192242l808794166,875641141m876033379,808465716"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608174080,1435154679,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973094501,2128510661,980877312,1936605544,3226985,0c-1328545792,1435154675,720896,0,-206569472,2128510398c5898240,0,1055129600,565711641,3266295,0c-1602224128,1435154261,589824,0,-205783040,2128510398c5963776,0,566427648,80550225,3271277,0c-824180736,1435153996,393216,0,265748480,2128510406c6029312,1435107328,31064064,-843729344,11638866,0c2077163520,1435492447,-510787584,-847336297,52368,1435154676c0,0,0,0,0,0c0,0,536870912,1936607596,-174579139,1435154676c-225443840,1435154676,-225443840,1435154676,-193986560,1435154676c1305477120,1435154669,1610743808,1869479936,975729985,2128510661c0,0,0,0,0,0c0,0,1040187392,1936750396,1886615354,1886862398c32586355,0,2024734720,1435492447,-510787584,-847336297c52368,0,0,0,1031340032,925970722c808597305,1010708258,2019900001,2019762292,825631293,808464434c2036539426,892609085,808857906,1010708258,2017091887,1047360102c1882874172,1198814066,544042853,1953722992,1702306365,1382377316c1131701093,1869376609,1042445429,1631215932,1953713270,979450942c1847616615,1030057313,1784963362,1713381937,1029794925,1818326562c875835680,573846326,1631338031,543450938,1701667182,1684087357c539112042,1634495846,1635131965,909189228,825505081,1010708258c1631215919,1953713270,1630485566,1936879674,1868908404,1631338093l1819243322,1766220905l1010723948,1920154209l1816355431,1635131506l1713519980,1717986918ec1043276390,979447612,1768714099,1818838628,1631338092,544107578c958545271,573584947,979450942,1768714099,1818838628,1631338092c1735553850,1919697762,1818326560,808460861,808464432,1010708258c1933205807,1684630639,1819044166,979450942,1702127981,1010708338c1815765295,792477294,980643959,1917874291,1886862398,1953708659c1046834297,1815765308,1717916270,2019846432,573579837,1631338031c1818846778,1717916268,2019846432,573579837,1631338031,1717986618c1383359333,1763731045,574453860,1043276336,1715102012,1383362159c1763731045,574453860,1869506925,1043276402,1886859068,1953708659c1046834297,1936750396,11629626,0,1917779968,1435492447c-510787584,-847336297,52368,1435153906,0,0c0,0,0,0,0,0c-50331648,1435153884,-85458944,1435154676,-136314880,1435154676c-136314880,1435154676,-104857600,1435154676,1305477120,1435154669c1610743808,1435107328,975699968,2128510661,0,0c0,0,0,0,0,0c0,0,0,0,4259840,0c837812224,1435154678,864026624,1435154678,871366656,1435154678c0,0,0,0,0,0c0,0,2162688,0,1968701440,2128505838c0,8060928,2097152,0,2162688,0c1239416832,1435154006,0,0,1661468672,2128510568c2162688,0,-62914560,2128510606,-2133852160,1435154677c952107008,1435154677,3211264,0,0,0c0,0,65536,0,0,0c0,0,22085632,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8510464c1411514368,1936026985,3231264,0,-1979711488,1435154669c1114112,0,-205127680,2128510398,6094848,0l-31457280,-1037729168m3218235,0l177209344,1435154004c1114112,0,-203948032,2128510398,6160384,0c-375193600,1903875874,3262850,0,607125504,1435154669c524288,0,-1932853248,2128510407,6225920,1435107328c-719257600,71119457,32627055,0,1929314304,1435492447c-510787584,-847336297,-137311088,1435154676,-137363456,1435154676c-427687936,-2098754635,1999584441,101072594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c1937193587,792477296,979857527,1399878247,2000436848,1731880816c1884516466,1886862398,1315125863,1886537590,1917874259,2000436783c1731880816,1884516466,1010725456,1719155297,1010724210,1718565473c1031282790,909652258,808596279,1031348258,842019362,573585462c1631338031,1954047290,1031299872,842346786,808858417,2036539426c942940733,808991031,1043276336,979447612,1836213880,1999584318c1731880816,1884516466,1010725456,979857527,1399878247,2000436848c1664771952,1917285966,1349538672,1010708338,979857527,1399878247c1047679088,2017091900,1047360102,1866096956,2015389286,573579837c574454048,1043276336,1698324796,1663071352,958545272,875968305c1663050288,874659193,943273784,790769712,1630485566,1919318074c792477293,979857527,1399878247,1047679088,1735423804,1886545722c1010724947,979857527,1198935651,1884516466,1043296848,1735423804c3237690,0,-1950416896,1435492446,-510787584,-847336297c498125968,2128510570,0,0,-369098752,2126301737c2162688,0,-1890648064,350379,-510787584,-847336297c2149520,0,3211264,0,0,0c0,0,0,0,1305477120,1435154669c1610743808,1435107328,3211264,0,65536,655360c4259840,6488174,7274600,5505138,7340153,101c611057664,1435154669,2162688,0,1595408384,2128510570c501219328,1435154677,2139095040,2128510410,2162688,0c0,0,0,0,2097152,0c9502720,0,262144,0,1114112,0c2027945984,1435154676,-88080384,1435154676,0,0c0,0,-1140785152,1605253,524288,0c-88080384,1435154676,-285147136,1435154676,0,0c196608,1435107328,1237319680,1435153999,-1573912576,1435154261c451936256,1435154666,0,0,1835401216,574447980c2211058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702232126,1869375090c3231863,0,1315962880,1435154674,720896,0l-222101504,2128510398m4587520,0"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68435456,1435154664,2162688,0c-693108736,1435154006,0,0,0,0c2162688,0,-834666496,1435154006,0,0c0,0,5308416,0,458752,524295c10800,0,6171,-2147483647,3086,-2147483645c0,-2147483644,15429,-2147483647,18514,-2147483645c21600,-2147483644,1247805440,1435154679,2162688,0c0,0,1415577600,1415577600,0,0c45154304,0,-2064580608,1435492444,-510787584,-847336297c60869776,1435154678,59768832,1435154678,-759169024,1435154678c-760217600,1435154678,-102760448,1435154676,-103809024,1435154676c989855744,1435154678,988807168,1435154678,810549248,1435154679c809500672,1435154679,771751936,1435154679,770703360,1435154679c-1932525568,1435154677,-1933574144,1435154677,-2024800256,1435154676c-2025848832,1435154676,-1311768576,1435154678,-1312817152,1435154678c-797966336,1435154678,-799014912,1435154678,-1443889152,1435154678c-1444937728,1435154678,314572800,1435154679,313524224,1435154679c-1326448640,1435154678,-1327497216,1435154678,166723584,1435154679c165675008,1435154679,-1283457024,1435154678,-1284505600,1435154678c554696704,1435154679,553648128,1435154679,417333248,1435154679c416284672,1435154679,432013312,1435154679,430964736,1435154679c-78643200,1435154678,-79691776,1435154678,-66060288,1435154678c-67108864,1435154678,-57671680,1435154678,-58720256,1435154678c-187695104,1435154678,-188743680,1435154678,-171966464,1435154678c-173015040,1435154678,-1010827264,1435154678,-1011875840,1435154678c-1005584384,1435154678,-1006632960,1435154678,749731840,1435154678c748683264,1435154678,-33554432,1435154678,-34603008,1435154678c-19922944,1435154678,-20971520,1435154678,788529152,1435154679c787480576,1435154679,805306368,1435154679,804257792,1435154679c-235929600,1435154678,-236978176,1435154678,-212860928,1435154678c-213909504,1435154678,-196083712,1435154678,-197132288,1435154678c-141557760,1435154678,-142606336,1435154678,-124780544,1435154678c-125829120,1435154678,-109051904,1435154678,-110100480,1435154678c-1088421888,1435154678,-1089470464,1435154678,-1072693248,1435154678c-1073741824,1435154678,-1055916032,1435154678,-1056964608,1435154678c-230686720,1435154678,-231735296,1435154678,-1083179008,1435154678c-1084227584,1435154678,52428800,0,10551296,0c-1345257472,1435492444,-510787584,-847336297,52368,0l0,0l948436992,2128510581l952107008,2128510581l958398464,2128510581ec-1131413504,1435154678,7602176,0,1169162240,1435154677c1170472960,1435154677,1171259392,1435154677,-1358954496,1435154678c-1357905920,1435154678,-1357905920,1435154678,0,0c0,0,0,0,0,0c12648448,0,-1554972672,1435492444,0,0c1047658496,980889404,1047679088,1916434236,980892734,1047679090c1933211452,544424826,1635138167,841104748,1040196148,1916434236c94022,980885619,29537,0,0,1869182049c-1354751890,1435154673,25165824,1435153851,975699968,1435154678c965738496,1435154678,-2119172096,1435154677,1526726656,1435154677c-1340080128,1435154678,0,0,0,0c0,0,975699968,1435154678,13631488,0c23134208,0,-1702887424,2128510585,131072,0c774897664,1435154679,0,0,-1665138688,2128510585c29360128,1435154679,-1661468672,2128510585,-1657798656,2128510585c-1652555776,2128510585,-1648361472,2128510585,-1642070016,2128510585c-1636302848,2128510585,-1631584256,2128510585,-1628438528,2128510585c-1624768512,2128510585,-1621622784,2128510585,-1617952768,2128510585c-1613758464,2128510585,-1608515584,2128510585,633339904,1435154677c-1603796992,2128510585,-601882624,1435154677,-601358336,1435154677c-601358336,1435154677,6553600,6553600,0,0c976748544,2128510661,976748544,2128510661,740294656,1435154679c1023410176,1435154678,0,0,-982515712,1435154041c0,0,0,0,0,0c-878706688,2128510630,-321912832,1435154669,0,1435154679c-1601175552,2128510585,-1595408384,2128510585,-1589116928,2128510585c-1397751808,1435153985,322961408,1435154679,15794176,0c1326514176,1435492445,-510787584,-847336297,49466512,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3216975,0c983040,131087,65537,-2147483645,74793,-2147483645c74793,81920,77879,2126266368,2162688,0c65536,458752,1752367104,1600483425,2097200,0c51445760,0,1178664960,1435496417,-510787584,-847336297l8244368,65536m1608530551,1435154005l961544192,1435154005c6815744,131073,1599087165,1435154005,-1604321280,1435153625c6815744,65537,1700816244,1435154005,1708130304,1435154005c1469186048,16,1602252858,1435154005,1137704960,1435154005c6815744,1,1662023456,1435154005,-1659895808,1435153625c6029312,8650752,1655726394,1435154005,-1675624448,1435153625c6619136,196608,1746935842,1435154005,1708130304,1435154005c1469710336,16,1614834034,1435154005,-1604321280,1435153625c6750208,1,1617982318,1435154005,-1659895808,1435153625c6750208,8519681,1622172014,1435154005,-1604321280,1435153625c6750208,65537,1720738082,1435154005,-1675624448,1435153625c8060928,0,1626353006,1435154005,-1659895808,1435153625c5963776,8650753,598767392,1435154005,-1675624448,1435153625c6488064,0,1751137342,1435154005,-1675624448,1435153625c6750208,196608,1738554430,1435154005,-1604321280,1435153625c1469579264,0,1754293794,1435154005,-1604321280,1435153625c5832704,65536,1757422128,1435154005,-1604321280,1435153625c5832704,1048576,1761623397,1435154005,-1604321280,1435153625c5832704,131072,1629502071,1435154005,-1659895808,1435153625c5963776,8716289,1742753906,1435154005,1708130304,1435154005c1469644800,16,1632648254,1435154005,1119879168,1435154005c6619136,1,1647321652,1435154005,-1675624448,1435153625c6619136,65537,1651532393,1435154005,-1675624448,1435153625c6619136,131072,1676681789,1435154005,1685061632,1435154005c1468792832,0,1644196979,1435154005,1119879168,1435154005c6619136,0,1658867234,1435154005,-1659895808,1435153625c6029312,8585216,1733326652,1435154005,-54525952,1435154004c1469513728,16,1665153655,1435154005,-1604321280,1435153625c6684672,1,1668313953,1435154005,-1659895808,1435153625c6684672,8519681,1672505704,1435154005,-1604321280,1435153625c6684672,65537,1724922487,1435154005,1071644672,1435153620c8192000,0,58750780,0,11599872,0c1715535872,1435492447,-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435154262,2097152,0c47251456,0,150011904,1435496418,-510787584,-847336297c501795984,1435154679,707592192,980877312,20594,980889404c-1659875216,1435153625,503840768,1435154679,0,544407552c14967,841104748,-1659887052,1435153625,505937920,1435154679c542507008,1277296640,25193,1869182049,-1659887506,1435153625c508035072,1435154679,541065216,1634861056,26996,1919243040c-1659869591,1435153625,510132224,1435154679,0,1851850752c8819,1030972218,-1659875806,1435153625,512229376,1435154679c541065216,1043267584,30524,1919904879,-1659865312,1435153625c514326528,1435154679,440532992,1998585856,30266,1852121661c-1659874003,1435153625,516423680,1435154679,878510080,539099136c14967,574450020,-1659868824,1435153625,518520832,1435154679c275120128,790757376,15422,0,-1659895808,1435153625c520617984,1435154679,1415577600,1010696192,14967,2000436850c-1659867334,1435153625,522715136,1435154679,707592192,1634074624c29548,2000436783,-1659870662,1435153625,524812288,1435154679c1086586880,1667301376,28265,1768700535,-1659869842,1435153625l526909440,1435154679m1140391936,808648704"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87651328,1435154678,2162688,0c-513802240,1435154005,0,0,2097152,0c4259840,0,65536,2359297,32,0c256,0,0,9257,9257,0c21600,1435154678,790757376,62,2162688,0c-1401421824,2128509011,131072,0,839909376,1435154676c2162688,0,48234496,1435154678,1983643648,1920234298c543517551,1869377379,7421298,0,100663296,1435492446c0,0,0,0,0,0c0,0,0,0,0,0c1677721600,1667593317,28020,0,11534336,1435154677c1064304640,1435154143,131072,2128505601,-746586112,1435154678c2162688,0,-1775239168,1435154005,0,0c1064304640,1435154143,2162688,0,1595408384,2128510570c965738496,1435154678,2139095040,2128510410,22085632,0c-788201472,1435496417,-510787584,-847336297,6737040,1769172848c1852795252,1935827258,1953852527,1701591909,893023334,993080116c980447092,892679213,1684633403,825911412,1748709430,1751607653c942815860,1936538419,1920413039,1932357729,1701607796,1852796474c762723173,1954047348,1668178221,980578152,1684302189,1832609132c1882025843,1953067887,762212201,1769107304,1953394554,1915579489c1952541797,979727977,1735549293,1593863785,808464504,829710128c1711290168,1852925216,1970479677,826286189,540491808,1043276336c1715107388,1852925216,1919951421,1075864687,540090419,1043276344c1715107388,1852925216,1970479677,540024941,540029248,573845824c1983659567,1696622138,574451313,544044403,540291392,540029248c1043276336,1715107388,1852925216,1970479677,540024941,540225856c573845824,1983659567,1696622138,574451313,544044403,960503856c875642912,1010708258,543570550,1030648165,18969378,0c2021982208,1435496419,-510787584,-847336297,1763757200,1931623780c1701863784,539111519,1819044198,1869377379,1998732658,1702127976c1953701922,1701539698,1948400996,980361250,1869376609,1668180343c1030515813,539125282,1819898995,1881292133,1953067887,980316009c1869832801,1702131052,1717922875,875903604,1950036275,758804591c993342772,1952737655,909195880,1701329712,1952999273,859320890c1869835579,1634891565,1953705328,979725433,1701736302,1949136443c762607717,1751346785,1832546927,1818518633,1936538469,1869622639c1769236851,1747807855,2053730927,1635020399,1701981548,1769234796l1832543606,1768387169l1948263022,1030058105l813195042,1596993584l926429556,1983659554ec2019914810,2020565620,980892734,2019719284,1953394499,1047817829c482344960,2128509567,2162688,0,-1401421824,2128509011c131072,0,-1598029824,1435154666,3211264,0c65536,655360,4259840,6488174,7274600,5505138c7340153,101,265158656,0,3211264,0c65536,655360,4259840,6488174,7274600,5505138c7340153,101,0,0,2162688,0c-62914560,2128510606,-1335885824,1435154264,-1177550848,1435154673c2162688,0,131072000,2128510591,139460608,2128510591c-1182793728,1435154248,89194496,0,65536,87621632c1983643648,1634235194,2037671280,1763730800,1596079460,808464504c829710128,1663050296,1685221231,1702521203,825369149,741355574c808857906,1864376880,1953526586,94274412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l980827198,1902452838m1931623790,824208757l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808464432c37823024,0,65536,36044800,1983643648,1634235194c2037671280,1763730800,1596079460,808464504,846487344,1663050292c1685221231,1702521203,825369149,741355574,808857906,1864376880c1953526586,875700797,1684086818,824327530,808466480,1634738210c574449780,741949549,808534124,1080911148,841756977,808465969c842088556,909193772,577056816,980827198,1869771891,1780508011c1936615791,1701607796,1768759869,577922420,1983659567,1919903290c1634497901,1983659635,1696622138,574451313,543973750,790769699c980827198,1902452838,1931623790,1075866997,540024880,808988721c1043276336,1715107388,1852925216,1970479677,809508973,807415840c1010708258,543570550,1030648165,1836413730,1684633376,807430260c573587488,1983659567,1696622138,574451313,1685025392,540164128c573644850,1983659567,1696622138,574451313,1685025392,540229664c573644850,1983659567,1696622138,574451313,1075865193,893394993c573849632,1983659567,1696622138,574451313,544044403,910172208c790769696,980827198,1902452838,1931623790,1998613877,1752458345c1075851296,1043276342,1715107388,1852925216,1718166077,540098592c943726640,1010708258,543570550,1030648165,543582498,1075851584c1769414711,577270884,1983659567,1696622138,574451313,1075865193c943726641,790769696,980827198,1902452838,1763851630,826286182c1684633376,1075865716,1043276343,980823868,1836216166,1935764597c980827198,1684955496,1047749996,1748661820,1936683040,1869182057c1075985774,825371696,573583414,792477231,1634220662,1701602414c792477299,1752382070,1952804961,1046835321,1010725376,1882879791c69286974,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l841756977,808465969m909193772,841756720"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87651328,1435154678,4259840,0c-1397227520,2128509011,131072,0,1334837248,1435154677c550502400,1435154677,551026688,1435154677,551026688,1435154677c4194304,0,5308416,0,1869873152,1684947312c1953787714,28015,13893632,0,13828096,0c13762560,0,13697024,0,13631488,0c13565952,0,7340032,101,27328512,0c-431292416,1435495967,-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5986,0,0c6356992,0,-590872576,2128510580,65536,0c0,0,0,0,-584056832,2128510580c-580386816,2128510580,1914699776,1435154678,-2002780160,1435154678c-1977614336,1435154678,-209715200,2128509014,0,0c4259840,0,1784152064,2128510586,0,0c0,0,1787297792,2128510586,-719323136,1435153858c-720371712,1435153858,790757376,62,10551296,0c938999808,2128510581,131072,0,0,0c0,0,948436992,2128510581,952107008,2128510581c958398464,2128510581,-1276116992,1435154676,3801088,0c-256901120,1435154675,-256376832,1435154675,-256376832,1435154675c-279969792,1435154676,-279707648,1435154676,-279707648,1435154676c0,0,0,0,0,0c0,0,9502720,0,2078801920,1435153859l-1864892416,1435153859l1955069952,1435154011l-1905786880,1435153951l497549312,1435154262ec-1618477056,1435154666,-494403584,1435154668,-1419247616,1435154673c-1235746816,1435154676,6684672,6488169,3080293,3014705c3080242,6619245,6357108,7340079,6750315,6815779c7536737,6357072,7602290,2128478208,610271232,1435154002c2162688,0,-1450180608,1435154676,-1447034880,1435154676c2097152,0,2162688,0,-1169162240,1435154676c0,0,2097152,0,2162688,0c939524096,57439,524288,0,2097152,0c2162688,0,-2013265920,1435154676,0,0c0,0,6356992,0,-590872576,2128510580c65536,0,0,0,0,0c-584056832,2128510580,-580386816,2128510580,-919601152,1435154676c-564133888,1435154676,-516947968,1435154676,-209715200,2128509014c6291456,0,2162688,0,65536,262144c1431175168,19532,2097152,0,9502720,0c-1211105280,1435154676,-1210580992,1435154676,-1210580992,1435154676c-1213202432,1435154676,-1212153856,1435154676,-1212153856,1435154676c-967835648,1435154676,23330816,0,2068840448,1435154676c2070413312,1435154676,2070413312,1435154676,-1209008128,1435154676c-1208221696,1435154676,-1208221696,1435154676,0,0c0,0,-254410752,1435154675,2162688,0c0,0,0,0,0,0c8454144,0,-1658322944,2128510566,0,0c0,0,0,0,-1183842304,1435154676c-1183842304,1435154676,0,0,0,0c0,0,0,654311424,16561,671088640c16561,-36175872,16655,188743680,82192,0c0,0,3211264,0,591396864,1435153999c589824,0,-218431488,2128510398,4980736,0c-714080256,-2071269326,4291821,0,907018240,1435154676c1048576,0,-217776128,2128510398,5046272,0c589430784,1529141414,1203824365,1435154261,4194304,0c4259840,0,111149056,1435154676,113246208,1435154676c113246208,1435154676,68812800,-34471936,16383,524288c0,65536,23330816,19398941,2162690,0c65536,1435435008,0,0,2097152,0c8454144,0,-2006974464,1435154676,-864026624,2128510579c0,0,0,0,0,0c1310720,0,0,0,0,0c-1162346496,1435154676,0,-65536,98303,1435107328c0,0,0,0,0,0l1869873152,1010708258m9517687,0l-331350016,1435154675c-99614720,1435154673,610271232,1435154671,-2003828736,1435154676c-1127219200,1435154675,-1859125248,1435154669,-1822425088,1435154669c-1462763520,1435154676,-1459617792,1435154676,-1456472064,1435154676c-1453326336,1435154676,3080192,6619245,6357108,7340079c6750315,6815779,7536737,6357072,7602290,2128478208c610271232,1435154002,23134208,0,-1702887424,2128510585c131072,0,134217728,1435154676,0,0c-1665138688,2128510585,1358954496,1435154669,-1661468672,2128510585c-1657798656,2128510585,-1652555776,2128510585,-1648361472,2128510585c-1642070016,2128510585,-1636302848,2128510585,-1631584256,2128510585c-1628438528,2128510585,-1624768512,2128510585,-1621622784,2128510585c-1617952768,2128510585,-1613758464,2128510585,-1608515584,2128510585c1058013184,1435154143,-1603796992,2128510585,-923795456,1435154676c-923271168,1435154676,-923271168,1435154676,6553600,6553600c0,0,976748544,2128510661,976748544,2128510661c-1240465408,1435154248,469762048,2128509567,0,0c-982515712,1435154041,0,0,0,0c0,0,-878706688,2128510630,-1798307840,1435154261c0,1435107328,-1601175552,2128510585,-1595408384,2128510585c-1589116928,2128510585,-1397751808,1435153985,23068672,0c154206208,0,-262144000,2128510566,2089811968,1435154676c2090336256,1435154676,2090336256,1435154676,-316669952,1435153930c-317718528,1435153930,0,1435107328,854589440,1435154676c855113728,1435154676,855113728,1435154676,-65536,32767c-65536,32767,0,0,0,0c-65536,32767,-65536,32767,0,0c0,0,1969241150,1435154676,1969750016,1435154676c1969750016,1435154676,-1570766848,1435153929,-1226833920,2128509906c-1121976320,1435154676,-349700096,2128510566,-1480589312,1435154676c0,0,15716,1435154005,47185920,46314c7471104,65537,-254789001,1435154675,0,0c0,0,0,0,0,0c0,0,0,0,-1570766848,1435153929c0,0,-113246208,1435153930,0,0c1772617728,2128510586,0,0,0,0c1775763456,2128510586,-1237319680,1435154676,0,0c-2052063232,1435154673,0,0,0,0c-1427111936,1435154673,-267911168,2128510566,0,0c-1095237632,1435154676,0,0,0,0c0,0,-2147418112,-1,-2147352577,-1c1705050111,2128510581,0,0,-1932984320,2128510413c65536,0,1744857448,2128510235,-1094189056,1435154676c3276800,0,167772160,1435154005,0,0c0,0,0,0,-1604321280,1435153625c264634368,0,151015543,1435154005,131072,1435107328c3276800,0,0,16874933,-65536,6619135c65636,0,1310720,2128478208,0,0c43515904,1435154260,0,0,2082996224,1435154676c0,0,0,0,976748544,2128510661c2097152,140050432,67043586,2128510389,0,0c2011168768,1435153844,2010120192,1435153844,0,1435108351c265158656,0,998273908,2128510389,2033188864,1435153643c264044544,0,916484709,2128510389,2033188864,1435153643c265093120,0,878714990,2128510389,2033188864,1435153643c265158656,0,981475439,2128510389,-1604321280,1435153625l264044544,0m899704132,2128510389"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90860544,1435154677,5308416,0c-1888681984,350379,0,0,989855744,1435154678c988807168,1435154678,-1389363200,1435154678,-1390411776,1435154678c-1932525568,1435154677,-1933574144,1435154677,1717960704,1043276390c14745600,0,-1281556480,1435492445,-510787584,-847336297c1631243408,1819243362,996504693,1952867692,859321658,1869888308c842480240,2000367665,1752458345,959787322,1768253499,980707431c993080369,762278765,1885434487,2037674797,1933206892,1918989681c762723173,1954047348,1668178221,980578152,997224308,762278765c1769172848,1852795252,1919903789,1852799593,762077556,1634493810c1702259060,1918987578,7235943,1435153993,-1869611008,1435154262c-1868038144,1435154262,-497025024,2128505849,-1986002944,2128505848c-1358430208,1435154678,0,0,-1425997824,1435154678c-1342177280,2128505840,2162688,0,-1536163840,1435154006c0,0,0,0,2162688,0c333447168,1435153993,0,0,2097152,0c43057152,0,1149042688,1435495952,-510787584,-847336297c1953418384,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699954290,3567857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l1935882871,1867391549l1394634612,544435809l1635149124,1634165102l790784370,980892734ec1869377379,980885618,1030513014,1953849634,1043276399,1815770940c543649377,1635138167,1696742764,1398091118,980885538,1953718629c1634300737,1752834621,575554349,1647998752,1030317161,761882658c790777417,1999584318,1917874746,1999584318,44069434,0c403767296,0,1730150400,1435154005,-1675624448,1435153625c8192000,65536,1608515584,1435154005,961544192,1435154005c6815744,131073,1599092018,1435154005,-1604321280,1435153625c6815744,65537,1700803635,1435154005,1708130304,1435154005c1469186048,16,1602236722,1435154005,1137704960,1435154005c6815744,1,-788515277,2128510409,-250609664,1435154004c256901120,16,1662006066,1435154005,-1659895808,1435153625c6029312,8650752,-792710862,2128510409,1126170624,1435153999c257490944,16,1781543469,1435154005,2033188864,1435153643c7471104,131073,1775253043,1435154005,2033188864,1435153643c7471104,65537,1778399029,1435154005,2033188864,1435153643c7471104,1,1595945260,1435153951,-1675624448,1435153625c264699904,0,1581267251,1435153951,-1659895808,1435153625c266076160,0,697317168,1435153951,-1675624448,1435153625c266076160,0,929052470,2128510389,-1604321280,1435153625c265945088,0,972041516,2128510389,-1659895808,1435153625c263979008,0,956314935,2128510389,-1604321280,1435153625c263979008,0,952120368,2128510389,-1604321280,1435153625c263979008,0,964701234,2128510389,-1604321280,1435153625c263979008,0,960508724,2128510389,-1604321280,1435153625c263979008,0,1588606259,1435153951,-1675624448,1435153625c264503296,0,935343409,2128510389,-1675624448,1435153625c264372224,0,1606431281,1435153951,-1604321280,1435153625c265617408,0,947926839,2128510389,-1604321280,1435153625c264634368,0,1591750957,1435153951,1071644672,1435153620c264634368,0,985675057,2128510389,-1604321280,1435153625c264044544,0,903885880,2128510389,-1604321280,1435153625c265093120,0,866137143,2128510389,-1604321280,1435153625c265158656,0,989869619,2128510389,-1604321280,1435153625c264044544,0,908079924,2128510389,-1604321280,1435153625c265093120,0,870330677,2128510389,-1604321280,1435153625c265158656,0,998257969,2128510389,2033188864,1435153643c264044544,0,916468789,2128510389,2033188864,1435153643c265093120,0,878720564,2128510389,2033188864,1435153643c265158656,0,981478452,2128510389,-1604321280,1435153625c264044544,0,899691316,2128510389,-1604321280,1435153625c265093120,0,861944121,2128510389,-1604321280,1435153625l265158656,0m994062892,2128510389l2033188864,1435153643c264044544,0,912275506,2128510389,2033188864,1435153643c265093120,0,874526001,2128510389,2033188864,1435153643c265158656,0,1002452274,2128510389,296747008,1435153628c264110080,0,920661042,2128510389,296747008,1435153628c265224192,0,882914353,2128510389,296747008,1435153628c265289728,0,1612722220,1435153951,-677380096,1435153850c266010624,0,1600141625,1435153951,-1604321280,1435153625c264765440,0,975190324,2128510389,324009984,1435153620c264896512,0,887108150,2128510389,324009984,1435153620c264962048,0,849357881,2128510389,324009984,1435153620c265027584,0,939538737,2128510389,-1604321280,1435153625c265879552,0,-229623495,1435153950,-1659895808,1435153625c265879552,0,1584411190,1435153951,-1675624448,1435153625c265879552,0,979384369,2128510389,121634816,1435154005c264437760,0,895495218,2128510389,121634816,1435154005c265486336,0,857748278,2128510389,121634816,1435154005c265551872,0,1609577524,1435153951,-1604321280,1435153625c265682944,0,1578119218,1435153951,-1604321280,1435153625c264175616,0,924858417,2128510389,-1675624448,1435153625c264568832,0,931148131,2128510389,-1604321280,1435153625c264372224,0,968896825,2128510389,-1604321280,1435153625c263979008,0,943732532,2128510389,-1604321280,1435153625c264306688,0,818950964,1435153951,-1659895808,1435153625c264306688,0,-281005776,1435153950,-1675624448,1435153625c264306688,0,977285420,2128510389,296747008,1435153628c264241152,0,891303224,2128510389,296747008,1435153628c265355264,0,853553971,2128510389,296747008,1435153628c265420800,0,1603285300,1435153951,-1675624448,1435153625c264830976,0,1655714092,1435154005,-1675624448,1435153625c6619136,196608,-778029262,2128510409,2033188864,1435153643c260964352,0,1746942264,1435154005,1708130304,1435154005c1469710336,16,1562391600,2128510409,-1675624448,1435153625c67698688,0,1560293987,2128510409,-250609664,1435154004c66715648,0,1600139312,2128510409,-1675624448,1435153625c67305472,0,1566586169,2128510409,127926272,1435154004c258539520,0,1551904822,2128510409,2033188864,1435153643c66715648,0,1595946800,2128510409,-1659895808,1435153625c67371008,0,1591749686,2128510409,-1659895808,1435153625c67436544,0,1814048816,2128510626,-1659895808,1435153625c67567616,0,1587558456,2128510409,-1659895808,1435153625c67633152,0,1809856822,2128510626,135266304,1435154004c66977792,0,1583363372,2128510409,-1659895808,1435153625c67043328,0,1579169846,2128510409,-1659895808,1435153625c67108864,0,1574974256,2128510409,-1675624448,1435153625c67502080,0,1570780214,2128510409,-1675624448,1435153625c66912256,0,1556100913,2128510409,2033188864,1435153643c66715648,0,1604334896,2128510409,-1659895808,1435153625c66519040,0,1528837170,2128510409,-1659895808,1435153625c67239936,0,1818244660,2128510626,-1604321280,1435153625c66519040,0,1606431020,2128510409,-1604321280,1435153625c66519040,0,1610625080,2128510409,-1604321280,1435153625c66519040,0,1547712312,2128510409,-229638144,1435154004c66584576,0,1801468208,2128510626,2033188864,1435153643c66584576,0,1805661996,2128510626,-1604321280,1435153625c66846720,0,1544566578,2128510409,-211812352,1435154004l66650112,0m1541420336,2128510409"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08174080,1435154679,47251456,0c150011904,1435496418,-510787584,-847336297,501795984,1435154679c707592192,980877312,20594,980889404,-1659875216,1435153625c503840768,1435154679,0,544407552,14967,841104748c-1659887052,1435153625,505937920,1435154679,542507008,1277296640c25193,1869182049,-1659887506,1435153625,508035072,1435154679c541065216,1634861056,26996,1919243040,-1659869591,1435153625c510132224,1435154679,0,1851850752,8819,1030972218c-1659875806,1435153625,512229376,1435154679,541065216,1043267584c30524,1919904879,-1659865312,1435153625,514326528,1435154679c440532992,1998585856,30266,1852121661,-1659874003,1435153625c516423680,1435154679,878510080,539099136,14967,574450020c-1659868824,1435153625,518520832,1435154679,275120128,790757376c15422,0,-1659895808,1435153625,520617984,1435154679c1415577600,1010696192,14967,2000436850,-1659867334,1435153625c522715136,1435154679,707592192,1634074624,29548,2000436783c-1659870662,1435153625,524812288,1435154679,1086586880,1667301376c28265,1768700535,-1659869842,1435153625,526909440,1435154679c1140391936,808648704,8752,1782216508,-1659887517,1435153625c529006592,1435154679,1415577600,1917845504,15422,1917874746c-1659880386,1435153625,531103744,1435154679,975044608,980877312c31347,1983543072,-1659868063,1435153625,533200896,1435154679c878510080,1668481024,26985,1700948300,-1659870862,1435153625c535298048,1435154679,1415577600,1277296640,25193,1869182049c-1659887506,1435153625,537395200,1435154679,541065216,1953431552c8303,539128686,-1659880841,1435153625,539492352,1435154679c873005056,1634140160,26994,980892734,-1659867293,1435153625c541589504,1435154679,541065216,1815740416,28257,1635138167c-1659880084,1435153625,543686656,1435154679,707592192,1752825856c17197,1647998752,-1659870103,1435153625,545783808,1435154679c0,1999568896,29242,0,10551296,0c-1483603968,1435496445,-510787584,-847336297,52368,0c0,0,948436992,2128510581,952107008,2128510581c958398464,2128510581,-1327497216,1435154678,7602176,0c990904320,1435154678,992215040,1435154678,993001472,1435154678c171966464,1435154679,173015040,1435154679,173015040,1435154679c0,0,0,0,0,0c0,0,3211264,0,1959264256,2128505838l0,8192000l131072,1435154433l0,0l265093120,0ec3211264,0,1105330176,1435492445,-510787584,-847336297c499174544,1435154679,0,0,-803209216,1435153625c4259840,0,485490688,2128509567,-161480704,1435154678c1661468672,2128510568,309329920,1435154680,-367001600,1435154249c-1382285312,0,4194420,0,33554432,0c240254976,1435496417,-510787584,-847336297,1818348688,1852121661c575886637,1698330400,1098150753,1029794163,761821730,539119171c1768045175,574450020,1227712872,1043276366,980889404,1047679090c980889404,2000436850,27292218,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0923706,0c2162688,0,1825570816,1435154006,0,0c0,0,2162688,0,121634816,1435154007c0,0,2097152,0,2162688,0c-1677721600,1435154006,0,0,2139095040,2128510410c10551296,0,938999808,2128510581,65536,0c0,0,0,0,948436992,2128510581c952107008,2128510581,958398464,2128510581,-760217600,1435154678c3801088,0,-1930428416,1435154677,-1929641984,1435154677c-1929379840,1435154677,713031680,1435154678,713555968,1435154678c713555968,1435154678,0,0,0,0c0,0,0,0,5308416,0c-1249771520,1435492445,-510787584,-847336297,1011207312,65536c707821568,0,404422656,65536,606699520,65536c202276864,196608,606699520,196608,5275648,0c32571392,0,-1287520256,1435492446,-510787584,-847336297l1098173584,1029794163m761821730,539119171l1768045175,574450020c1227712872,1043276366,980889404,1047679090,980889404,2000436850c27292218,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33583674,0,27328512,0c724566016,1435154678,508559360,2128509567,1349517312,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27292218,0c45088768,0,-1676541952,1435492444,-510787584,-847336297c-1677669232,1435492444,0,0,-1677721600,1435492444c0,0,-1677721600,1435492444,0,0c-1677721600,1435492444,0,0,-1677721600,1435492444c0,0,-1677721600,1435492444,0,0c-1677721600,1435492444,0,0,-1677721600,1435492444c0,0,-1677721600,1435492444,0,0c-1677721600,1435492444,0,0,-1677721600,1435492444c0,0,-1677721600,1435492444,0,0c-1677721600,1435492444,0,0,-1677721600,1435492444c0,0,-1677721600,1435492444,0,0c-1677721600,1435492444,0,0,-1677721600,1435492444c0,0,-1677721600,1435492444,0,0c-1677721600,1435492444,0,0,-1677721600,1435492444c0,0,-1677721600,1435492444,0,0c-1677721600,1435492444,0,0,-1677721600,1435492444c0,0,-1677721600,1435492444,0,0c-1677721600,1435492444,0,0,-1677721600,1435492444c0,0,-1677721600,1435492444,0,0l-1677721600,1435492444m0,0"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48083456,1435154678,2162688,0c-693108736,1435154006,0,0,0,0c2162688,0,-834666496,1435154006,0,0c0,0,5308416,0,-1416560640,1435492444c-510787584,-847336297,1011207312,65536,707821568,0c404422656,65536,606699520,65536,202276864,196608c606699520,196608,5275648,0,2162688,0c0,0,1415577600,1415577600,0,0c45154304,0,-2064580608,1435492444,-510787584,-847336297c60869776,1435154678,59768832,1435154678,-759169024,1435154678c-760217600,1435154678,-102760448,1435154676,-103809024,1435154676c989855744,1435154678,988807168,1435154678,810549248,1435154679c809500672,1435154679,771751936,1435154679,770703360,1435154679c-1932525568,1435154677,-1933574144,1435154677,-2024800256,1435154676c-2025848832,1435154676,-1311768576,1435154678,-1312817152,1435154678c-797966336,1435154678,-799014912,1435154678,-1443889152,1435154678c-1444937728,1435154678,314572800,1435154679,313524224,1435154679c-1326448640,1435154678,-1327497216,1435154678,166723584,1435154679c165675008,1435154679,-1283457024,1435154678,-1284505600,1435154678c554696704,1435154679,553648128,1435154679,417333248,1435154679c416284672,1435154679,432013312,1435154679,430964736,1435154679c-78643200,1435154678,-79691776,1435154678,-66060288,1435154678c-67108864,1435154678,-57671680,1435154678,-58720256,1435154678c-187695104,1435154678,-188743680,1435154678,-171966464,1435154678c-173015040,1435154678,-1010827264,1435154678,-1011875840,1435154678c-1005584384,1435154678,-1006632960,1435154678,749731840,1435154678c748683264,1435154678,-33554432,1435154678,-34603008,1435154678c-19922944,1435154678,-20971520,1435154678,788529152,1435154679c787480576,1435154679,805306368,1435154679,804257792,1435154679c-235929600,1435154678,-236978176,1435154678,-212860928,1435154678c-213909504,1435154678,-196083712,1435154678,-197132288,1435154678c-141557760,1435154678,-142606336,1435154678,-124780544,1435154678c-125829120,1435154678,-109051904,1435154678,-110100480,1435154678c-1088421888,1435154678,-1089470464,1435154678,-1072693248,1435154678c-1073741824,1435154678,-1055916032,1435154678,-1056964608,1435154678c-230686720,1435154678,-231735296,1435154678,-1083179008,1435154678c-1084227584,1435154678,52428800,0,10551296,0c-1345257472,1435492444,-510787584,-847336297,52368,0l0,0l948436992,2128510581l952107008,2128510581l958398464,2128510581ec-1131413504,1435154678,7602176,0,1169162240,1435154677c1170472960,1435154677,1171259392,1435154677,-1358954496,1435154678c-1357905920,1435154678,-1357905920,1435154678,0,0c0,0,0,0,0,0c12648448,0,-1554972672,1435492444,0,0c1047658496,980889404,1047679088,1916434236,980892734,1047679090c1933211452,544424826,1635138167,841104748,1040196148,1916434236c94022,980885619,29537,0,0,1869182049c-1354751890,1435154673,25165824,1435153851,975699968,1435154678c965738496,1435154678,-2119172096,1435154677,1526726656,1435154677c-1340080128,1435154678,0,0,0,0c0,0,975699968,1435154678,13631488,0c23134208,0,-1702887424,2128510585,131072,0c774897664,1435154679,0,0,-1665138688,2128510585c29360128,1435154679,-1661468672,2128510585,-1657798656,2128510585c-1652555776,2128510585,-1648361472,2128510585,-1642070016,2128510585c-1636302848,2128510585,-1631584256,2128510585,-1628438528,2128510585c-1624768512,2128510585,-1621622784,2128510585,-1617952768,2128510585c-1613758464,2128510585,-1608515584,2128510585,633339904,1435154677c-1603796992,2128510585,-601882624,1435154677,-601358336,1435154677c-601358336,1435154677,6553600,6553600,0,0c976748544,2128510661,976748544,2128510661,740294656,1435154679c1023410176,1435154678,0,0,-982515712,1435154041c0,0,0,0,0,0c-878706688,2128510630,-321912832,1435154669,0,1435154679c-1601175552,2128510585,-1595408384,2128510585,-1589116928,2128510585c-1397751808,1435153985,322961408,1435154679,15794176,0c1326514176,1435492445,-510787584,-847336297,49466512,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3216975,0c502267904,2128510570,65536,65536,498073600,2128510570c0,196608,-369098752,2126301737,2162688,0c540016640,1435154007,0,0,2097152,0c51445760,0,1178664960,1435496417,-510787584,-847336297l8244368,65536m1608530551,1435154005l961544192,1435154005c6815744,131073,1599087165,1435154005,-1604321280,1435153625c6815744,65537,1700816244,1435154005,1708130304,1435154005c1469186048,16,1602252858,1435154005,1137704960,1435154005c6815744,1,1662023456,1435154005,-1659895808,1435153625c6029312,8650752,1655726394,1435154005,-1675624448,1435153625c6619136,196608,1746935842,1435154005,1708130304,1435154005c1469710336,16,1614834034,1435154005,-1604321280,1435153625c6750208,1,1617982318,1435154005,-1659895808,1435153625c6750208,8519681,1622172014,1435154005,-1604321280,1435153625c6750208,65537,1720738082,1435154005,-1675624448,1435153625c8060928,0,1626353006,1435154005,-1659895808,1435153625c5963776,8650753,598767392,1435154005,-1675624448,1435153625c6488064,0,1751137342,1435154005,-1675624448,1435153625c6750208,196608,1738554430,1435154005,-1604321280,1435153625c1469579264,0,1754293794,1435154005,-1604321280,1435153625c5832704,65536,1757422128,1435154005,-1604321280,1435153625c5832704,1048576,1761623397,1435154005,-1604321280,1435153625c5832704,131072,1629502071,1435154005,-1659895808,1435153625c5963776,8716289,1742753906,1435154005,1708130304,1435154005c1469644800,16,1632648254,1435154005,1119879168,1435154005c6619136,1,1647321652,1435154005,-1675624448,1435153625c6619136,65537,1651532393,1435154005,-1675624448,1435153625c6619136,131072,1676681789,1435154005,1685061632,1435154005c1468792832,0,1644196979,1435154005,1119879168,1435154005c6619136,0,1658867234,1435154005,-1659895808,1435153625c6029312,8585216,1733326652,1435154005,-54525952,1435154004c1469513728,16,1665153655,1435154005,-1604321280,1435153625c6684672,1,1668313953,1435154005,-1659895808,1435153625c6684672,8519681,1672505704,1435154005,-1604321280,1435153625c6684672,65537,1724922487,1435154005,1071644672,1435153620c8192000,0,58750780,0,2162688,0c218103808,1435154007,0,0,1869348864,1853182071c9532515,0,1565589504,1435492445,-510787584,-847336297c52368,-2147483644,9257,21600,12343,21600c12343,-2147483644,21600,-2147483644,12343,-2147483645c18514,-2147483645,12343,-2147483647,15429,-2147483647c10800,0,6171,-2147483647,9257,-2147483647c3086,-2147483645,9257,-2147483645,608174080,1435154679c47251456,0,150011904,1435496418,-510787584,-847336297c501795984,1435154679,707592192,980877312,20594,980889404c-1659875216,1435153625,503840768,1435154679,0,544407552c14967,841104748,-1659887052,1435153625,505937920,1435154679c542507008,1277296640,25193,1869182049,-1659887506,1435153625c508035072,1435154679,541065216,1634861056,26996,1919243040c-1659869591,1435153625,510132224,1435154679,0,1851850752c8819,1030972218,-1659875806,1435153625,512229376,1435154679c541065216,1043267584,30524,1919904879,-1659865312,1435153625c514326528,1435154679,440532992,1998585856,30266,1852121661c-1659874003,1435153625,516423680,1435154679,878510080,539099136c14967,574450020,-1659868824,1435153625,518520832,1435154679c275120128,790757376,15422,0,-1659895808,1435153625c520617984,1435154679,1415577600,1010696192,14967,2000436850c-1659867334,1435153625,522715136,1435154679,707592192,1634074624c29548,2000436783,-1659870662,1435153625,524812288,1435154679c1086586880,1667301376,28265,1768700535,-1659869842,1435153625l526909440,1435154679m1140391936,808648704"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78043392,1435154262,2162688,0c-513802240,1435154005,0,0,2097152,0c4259840,0,65536,2359297,32,0c256,0,0,9257,9257,0c21600,1435154679,790757376,62,2162688,0c-1401421824,2128509011,131072,0,839909376,1435154676c2162688,0,48234496,1435154678,1983643648,1920234298c543517551,1869377379,7421298,0,100663296,1435492446c0,0,0,0,0,0c0,0,0,0,0,0c1677721600,1667593317,28020,0,11534336,1435154677c1064304640,1435154143,131072,2128505601,-746586112,1435154678c2162688,0,-1775239168,1435154005,0,0c1064304640,1435154143,2162688,0,1595408384,2128510570c965738496,1435154678,2139095040,2128510410,22085632,0c-788201472,1435496417,-510787584,-847336297,6737040,1769172848c1852795252,1935827258,1953852527,1701591909,893023334,993080116c980447092,892679213,1684633403,825911412,1748709430,1751607653c942815860,1936538419,1920413039,1932357729,1701607796,1852796474c762723173,1954047348,1668178221,980578152,1684302189,1832609132c1882025843,1953067887,762212201,1769107304,1953394554,1915579489c1952541797,979727977,1735549293,1593863785,808464504,829710128c1711290168,1852925216,1970479677,826286189,540491808,1043276336c1715107388,1852925216,1919951421,1075864687,540090419,1043276344c1715107388,1852925216,1970479677,540024941,540029248,573845824c1983659567,1696622138,574451313,544044403,540291392,540029248c1043276336,1715107388,1852925216,1970479677,540024941,540225856c573845824,1983659567,1696622138,574451313,544044403,960503856c875642912,1010708258,543570550,1030648165,18969378,0c2021982208,1435496419,-510787584,-847336297,1763757200,1931623780c1701863784,539111519,1819044198,1869377379,1998732658,1702127976c1953701922,1701539698,1948400996,980361250,1869376609,1668180343c1030515813,539125282,1819898995,1881292133,1953067887,980316009c1869832801,1702131052,1717922875,875903604,1950036275,758804591c993342772,1952737655,909195880,1701329712,1952999273,859320890c1869835579,1634891565,1953705328,979725433,1701736302,1949136443c762607717,1751346785,1832546927,1818518633,1936538469,1869622639c1769236851,1747807855,2053730927,1635020399,1701981548,1769234796l1832543606,1768387169l1948263022,1030058105l813195042,1596993584l926429556,1983659554ec2019914810,2020565620,980892734,2019719284,1953394499,1047817829c482344960,2128509567,2162688,0,-1401421824,2128509011c131072,0,-1598029824,1435154666,3211264,0c65536,655360,4259840,6488174,7274600,5505138c7340153,101,265158656,0,3211264,0c65536,655360,4259840,6488174,7274600,5505138c7340153,101,0,0,2162688,0c-62914560,2128510606,-1335885824,1435154264,-1177550848,1435154673c2162688,0,131072000,2128510591,139460608,2128510591c-1182793728,1435154248,89194496,0,65536,87621632c1983643648,1634235194,2037671280,1763730800,1596079460,808464504c829710128,1663050296,1685221231,1702521203,825369149,741355574c808857906,1864376880,1953526586,94274412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l980827198,1902452838m1931623790,824208757l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808464432c37823024,0,65536,36044800,1983643648,1634235194c2037671280,1763730800,1596079460,808464504,846487344,1663050292c1685221231,1702521203,825369149,741355574,808857906,1864376880c1953526586,875700797,1684086818,824327530,808466480,1634738210c574449780,741949549,808534124,1080911148,841756977,808465969c842088556,909193772,577056816,980827198,1869771891,1780508011c1936615791,1701607796,1768759869,577922420,1983659567,1919903290c1634497901,1983659635,1696622138,574451313,543973750,790769699c980827198,1902452838,1931623790,1075866997,540024880,808988721c1043276336,1715107388,1852925216,1970479677,809508973,807415840c1010708258,543570550,1030648165,1836413730,1684633376,807430260c573587488,1983659567,1696622138,574451313,1685025392,540164128c573644850,1983659567,1696622138,574451313,1685025392,540229664c573644850,1983659567,1696622138,574451313,1075865193,893394993c573849632,1983659567,1696622138,574451313,544044403,910172208c790769696,980827198,1902452838,1931623790,1998613877,1752458345c1075851296,1043276342,1715107388,1852925216,1718166077,540098592c943726640,1010708258,543570550,1030648165,543582498,1075851584c1769414711,577270884,1983659567,1696622138,574451313,1075865193c943726641,790769696,980827198,1902452838,1763851630,826286182c1684633376,1075865716,1043276343,980823868,1836216166,1935764597c980827198,1684955496,1047749996,1748661820,1936683040,1869182057c1075985774,825371696,573583414,792477231,1634220662,1701602414c792477299,1752382070,1952804961,1046835321,1010725376,1882879791c69286974,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l841756977,808465969m909193772,841756720"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07188992,1435154678,4259840,0c-1397227520,2128509011,131072,0,1334837248,1435154677c550502400,1435154677,551026688,1435154677,551026688,1435154677c4194304,0,5308416,0,1869873152,1684947312c1953787714,28015,13893632,0,13828096,0c13762560,0,13697024,0,13631488,0c13565952,0,7340032,101,27328512,0c-431292416,1435495967,-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5986,0,0c6356992,0,-590872576,2128510580,65536,0c0,0,0,0,-584056832,2128510580c-580386816,2128510580,1914699776,1435154678,-2002780160,1435154678c-1977614336,1435154678,-209715200,2128509014,0,0c4259840,0,1784152064,2128510586,0,0c0,0,1787297792,2128510586,-719323136,1435153858c-720371712,1435153858,790757376,62,10551296,0c938999808,2128510581,131072,0,0,0c0,0,948436992,2128510581,952107008,2128510581c958398464,2128510581,-1276116992,1435154676,3801088,0c-256901120,1435154675,-256376832,1435154675,-256376832,1435154675c-279969792,1435154676,-279707648,1435154676,-279707648,1435154676c0,0,0,0,0,0c0,0,9502720,0,2078801920,1435153859l-1864892416,1435153859l1955069952,1435154011l-1905786880,1435153951l497549312,1435154262ec-1618477056,1435154666,-494403584,1435154668,-1419247616,1435154673c-1235746816,1435154676,6684672,6488169,3080293,3014705c3080242,6619245,6357108,7340079,6750315,6815779c7536737,6357072,7602290,2128478208,610271232,1435154002c2162688,0,-1450180608,1435154676,-1447034880,1435154676c2097152,0,2162688,0,-1169162240,1435154676c0,0,2097152,0,2162688,0c939524096,57439,524288,0,2097152,0c2162688,0,-2013265920,1435154676,0,0c0,0,6356992,0,-590872576,2128510580c65536,0,0,0,0,0c-584056832,2128510580,-580386816,2128510580,-919601152,1435154676c-564133888,1435154676,-516947968,1435154676,-209715200,2128509014c6291456,0,2162688,0,65536,262144c1431175168,19532,2097152,0,9502720,0c-1211105280,1435154676,-1210580992,1435154676,-1210580992,1435154676c-1213202432,1435154676,-1212153856,1435154676,-1212153856,1435154676c-967835648,1435154676,23330816,0,2068840448,1435154676c2070413312,1435154676,2070413312,1435154676,-1209008128,1435154676c-1208221696,1435154676,-1208221696,1435154676,0,0c0,0,-254410752,1435154675,2162688,0c0,0,0,0,0,0c8454144,0,-1658322944,2128510566,0,0c0,0,0,0,-1183842304,1435154676c-1183842304,1435154676,0,0,0,0c0,0,0,654311424,16561,671088640c16561,-36175872,16655,188743680,82192,0c0,0,3211264,0,591396864,1435153999c589824,0,-218431488,2128510398,4980736,0c-714080256,-2071269326,4291821,0,907018240,1435154676c1048576,0,-217776128,2128510398,5046272,0c589430784,1529141414,1203824365,1435154261,4194304,0c4259840,0,111149056,1435154676,113246208,1435154676c113246208,1435154676,68812800,-34471936,16383,524288c0,65536,23330816,19398941,2162690,0c65536,1435435008,0,0,2097152,0c8454144,0,-2006974464,1435154676,-864026624,2128510579c0,0,0,0,0,0c1310720,0,0,0,0,0c-1162346496,1435154676,0,-65536,98303,1435107328c0,0,0,0,0,0l1869873152,1010708258m9517687,0l-331350016,1435154675c-99614720,1435154673,610271232,1435154671,-2003828736,1435154676c-1127219200,1435154675,-1859125248,1435154669,-1822425088,1435154669c-1462763520,1435154676,-1459617792,1435154676,-1456472064,1435154676c-1453326336,1435154676,3080192,6619245,6357108,7340079c6750315,6815779,7536737,6357072,7602290,2128478208c610271232,1435154002,23134208,0,-1702887424,2128510585c131072,0,134217728,1435154676,0,0c-1665138688,2128510585,1358954496,1435154669,-1661468672,2128510585c-1657798656,2128510585,-1652555776,2128510585,-1648361472,2128510585c-1642070016,2128510585,-1636302848,2128510585,-1631584256,2128510585c-1628438528,2128510585,-1624768512,2128510585,-1621622784,2128510585c-1617952768,2128510585,-1613758464,2128510585,-1608515584,2128510585c1058013184,1435154143,-1603796992,2128510585,-923795456,1435154676c-923271168,1435154676,-923271168,1435154676,6553600,6553600c0,0,976748544,2128510661,976748544,2128510661c-1240465408,1435154248,469762048,2128509567,0,0c-982515712,1435154041,0,0,0,0c0,0,-878706688,2128510630,-1798307840,1435154261c0,1435107328,-1601175552,2128510585,-1595408384,2128510585c-1589116928,2128510585,-1397751808,1435153985,23068672,0c154206208,0,-262144000,2128510566,2089811968,1435154676c2090336256,1435154676,2090336256,1435154676,-316669952,1435153930c-317718528,1435153930,0,1435107328,854589440,1435154676c855113728,1435154676,855113728,1435154676,-65536,32767c-65536,32767,0,0,0,0c-65536,32767,-65536,32767,0,0c0,0,1969241150,1435154676,1969750016,1435154676c1969750016,1435154676,-1570766848,1435153929,-1226833920,2128509906c-1121976320,1435154676,-349700096,2128510566,-1480589312,1435154676c0,0,15716,1435154005,47185920,46314c7471104,65537,-254789001,1435154675,0,0c0,0,0,0,0,0c0,0,0,0,-1570766848,1435153929c0,0,-113246208,1435153930,0,0c1772617728,2128510586,0,0,0,0c1775763456,2128510586,-1237319680,1435154676,0,0c-2052063232,1435154673,0,0,0,0c-1427111936,1435154673,-267911168,2128510566,0,0c-1095237632,1435154676,0,0,0,0c0,0,-2147418112,-1,-2147352577,-1c1705050111,2128510581,0,0,-1932984320,2128510413c65536,0,1744857448,2128510235,-1094189056,1435154676c3276800,0,167772160,1435154005,0,0c0,0,0,0,-1604321280,1435153625c264634368,0,151015543,1435154005,131072,1435107328c3276800,0,0,16874933,-65536,6619135c65636,0,1310720,2128478208,0,0c43515904,1435154260,0,0,2082996224,1435154676c0,0,0,0,976748544,2128510661c2097152,140050432,67043586,2128510389,0,0c2011168768,1435153844,2010120192,1435153844,0,1435108351c265158656,0,998273908,2128510389,2033188864,1435153643c264044544,0,916484709,2128510389,2033188864,1435153643c265093120,0,878714990,2128510389,2033188864,1435153643c265158656,0,981475439,2128510389,-1604321280,1435153625l264044544,0m899704132,2128510389"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608174080,1435154679,2162688,0c5505024,6619250,101,0,2097152,0c12648448,0,849477632,1435492445,0,0c1953366016,980885619,1768125281,1277312361,1919246953,1869182049c1699946606,577137010,1748662048,1769172545,1761616445,1634887010c92532,1919243040,26217,0,0,574447977c979398478,1435154263,25165824,1435153851,403177472,1435154679c393216000,1435154679,-1294991360,1435154678,1281359872,1435154678c-173015040,1435154676,0,0,0,0c0,0,403177472,1435154679,13631488,0c17891328,0,-1372454912,1435492446,-510787584,-847336297c-117388144,1435153930,0,0,-881852416,1435154007c0,0,-1001390080,1435154007,0,0c-990904320,1435154007,0,0,-986710016,1435154007c0,0,-982515712,1435154007,0,0c-978321408,1435154007,0,0,-972029952,1435154007c0,0,-965738496,1435154007,0,0c-960495616,1435154007,0,0,764936192,1435154679c471859200,0,0,0,-1659895808,1435153625c767033344,1435154679,262144,0,65536,0c-1659895808,1435153625,769130496,1435154679,1415577600,0c0,0,2162688,0,-1401421824,2128509011c131072,0,1313865728,1435154678,2162688,0c-1255145472,1435154006,0,0,0,0c4259840,0,-1397227520,2128509011,131072,0c393216000,1435154679,606076928,1435154677,606601216,1435154677c606601216,1435154677,0,62,30474240,0c-1408106496,1435492445,-510787584,-847336297,1900203152,1435492445c0,0,505937920,2128510570,1966080,2128478208c-334495744,2126301737,-33554432,1435154678,776994816,1435154679c3211264,0,-1002438656,1435154678,-42991616,1435154678c521666560,2128510570,0,0,11583472,0c5242880,0,1908539392,1435492445,0,0c490209280,2128510570,776994816,1435154679,775946240,1435154679c781189120,1435154679,780140544,1435154679,785383424,1435154679c784334848,1435154679,16842752,0,-238026752,1435154678c482344960,2128509567,505937920,2128510570,0,1435107328c-334495744,2126301737,0,0,4243440,0l4194304,0l-1589510144,1435492444l0,0l505937920,2128510570ec1835008,1435107328,-334495744,2126301737,788529152,1435154679c789577728,1435154679,3211264,0,-1002438656,1435154678c783286272,1435154679,521666560,2128510570,0,0c11583472,0,5242880,0,-1584267264,1435492444c0,0,490209280,2128510570,793772032,1435154679c792723456,1435154679,797966336,1435154679,796917760,1435154679c802160640,1435154679,33554432,0,101777408,0c1730150400,1435154005,-1675624448,1435153625,8192000,65536c1608515584,1435154005,961544192,1435154005,6815744,131073c1599078400,1435154005,-1604321280,1435153625,6815744,65537c1700790272,1435154005,1708130304,1435154005,1469186048,16c1602224128,1435154005,1137704960,1435154005,6815744,1c-788529152,2128510409,-250609664,1435154004,256901120,16c1661992960,1435154005,-1659895808,1435153625,6029312,8650752c-792723456,2128510409,1126170624,1435153999,257490944,16c1781530624,1435154005,2033188864,1435153643,7471104,131073c1775239168,1435154005,2033188864,1435153643,7471104,65537c1778384896,1435154005,2033188864,1435153643,7471104,1c1655701504,1435154005,-1675624448,1435153625,6619136,196608c-778043392,2128510409,2033188864,1435153643,260964352,0c1746927616,1435154005,1708130304,1435154005,1469710336,16c-784334848,2128510409,1126170624,1435153999,257228800,0c1614807040,1435154005,-1604321280,1435153625,6750208,1c1617952768,1435154005,-1659895808,1435153625,6750208,8519681c1622147072,1435154005,-1604321280,1435153625,6750208,65537c-780140544,2128510409,2033188864,1435153643,262602752,0c-687865856,2128510401,-677380096,1435153850,261554176,0c1720713216,1435154005,-1675624448,1435153625,8060928,0c-967835648,1435154041,-1675624448,1435153625,257425408,16c-767557632,2128510409,-1604321280,1435153625,74186752,0c-769654784,2128510409,2033188864,1435153643,74252288,0c1626341376,1435154005,-1659895808,1435153625,5963776,8650753c-803209216,2128510409,-250609664,1435154004,257622016,16c-799014912,2128510409,2033188864,1435153643,257556480,16c-790626304,2128510409,-904921088,1435153620,257359872,16c-771751936,2128510409,-1675624448,1435153625,73990144,0c1995440128,2128510626,2033188864,1435153643,74317824,0c598736896,1435154005,-1675624448,1435153625,6488064,0c1751121920,1435154005,-1675624448,1435153625,6750208,196608c1738539008,1435154005,-1604321280,1435153625,1469579264,0c-773849088,2128510409,-1675624448,1435153625,74121216,0l1754267648,1435154005l5832704,65536c1757413376,1435154005,-1604321280,1435153625,5832704,1048576c1761607680,1435154005,-1604321280,1435153625,5832704,131072c1764753408,1435154005,-1604321280,1435153625,5832704,983040c1629487104,1435154005,-1659895808,1435153625,5963776,8716289c-786432000,2128510409,-1659895808,1435153625,75038720,0c-794820608,2128510409,-1659895808,1435153625,75104256,0c-775946240,2128510409,-1675624448,1435153625,74055680,0c1742733312,1435154005,1708130304,1435154005,1469644800,16c1632632832,1435154005,1119879168,1435154005,6619136,1c1647312896,1435154005,-1675624448,1435153625,6619136,65537c1651507200,1435154005,-1675624448,1435153625,6619136,131072c1768947712,1435154005,-1675624448,1435153625,1469841408,0c1772093440,1435154005,961544192,1435154005,1469841408,65536c-975175680,1435154041,-1604321280,1435153625,262471680,0c1676673024,1435154005,1685061632,1435154005,1468792832,0c1644167168,1435154005,1119879168,1435154005,6619136,0c1993342976,2128510626,2033188864,1435153643,260898816,0c1658847232,1435154005,-1659895808,1435153625,6029312,8585216c-970981376,1435154041,-54525952,1435154004,258605056,0c1733296128,1435154005,-54525952,1435154004,1469513728,16c-978321408,1435154041,2033188864,1435153643,260571136,16c-1787822080,1435154041,2033188864,1435153643,260505600,16c1665138688,1435154005,-1604321280,1435153625,6684672,1c1668284416,1435154005,-1659895808,1435153625,6684672,8519681c1672478720,1435154005,-1604321280,1435153625,6684672,65537c-1854930944,1435154041,-1675624448,1435153625,76283904,0c1724907520,1435154005,1071644672,1435153620,8192000,0c-782237696,2128510409,-1659895808,1435153625,258146304,0c0,0,0,0,0,0c0,0,101777408,0,1730150400,1435154005c-1675624448,1435153625,8192000,65536,1608515584,1435154005c961544192,1435154005,6815744,131073,1599078400,1435154005c-1604321280,1435153625,6815744,65537,1700790272,1435154005c1708130304,1435154005,1469186048,16,1602224128,1435154005c1137704960,1435154005,6815744,1,-788529152,2128510409c-250609664,1435154004,256901120,16,1661992960,1435154005c-1659895808,1435153625,6029312,8650752,-792723456,2128510409c1126170624,1435153999,257490944,16,1781530624,1435154005c2033188864,1435153643,7471104,131073,1775239168,1435154005c2033188864,1435153643,7471104,65537,1778384896,1435154005c2033188864,1435153643,7471104,1,1655701504,1435154005c-1675624448,1435153625,6619136,196608,-778043392,2128510409c2033188864,1435153643,260964352,0,1746927616,1435154005c1708130304,1435154005,1469710336,16,-784334848,2128510409c1126170624,1435153999,257228800,0,1614807040,1435154005c-1604321280,1435153625,6750208,1,1617952768,1435154005c-1659895808,1435153625,6750208,8519681,1622147072,1435154005c-1604321280,1435153625,6750208,65537,-780140544,2128510409c2033188864,1435153643,262602752,0,-687865856,2128510401c-677380096,1435153850,261554176,0,1720713216,1435154005c-1675624448,1435153625,8060928,0,-967835648,1435154041c-1675624448,1435153625,257425408,16,-767557632,2128510409c-1604321280,1435153625,74186752,0,-769654784,2128510409c2033188864,1435153643,74252288,0,1626341376,1435154005c-1659895808,1435153625,5963776,8650753,-803209216,2128510409l-250609664,1435154004m257622016,16"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68435456,1435154664,50397184,0c-900005888,1435492445,-510787584,-847336297,1763757200,1931623780c1701863784,539111519,1819044198,1869377379,1998732658,1702127976c1953701922,1701539698,1948400996,980361250,1869376609,1668180343c1030515813,539125282,1819898995,1881292133,1953067887,980316009c1869832801,1702131052,1717922875,909523572,1950037042,842690671c993603893,1952737655,909720168,1701329715,1952999273,825308986c1869835579,1634891565,1953705328,979725433,1635086707,1983604082c2019914797,1851862388,1919903843,1886352442,1869835579,1936683053c1869182057,1869098350,1870293362,1818326126,1818587693,1986622561c1634548325,1852401522,2037653538,574449008,808482911,1952395312c1042428214,1949988412,1651800165,1010727023,2020883063,1866692706c1852142702,2000436852,1010724922,1349532279,2000436850,1702260538c1869375090,1853182071,1998615651,1818326586,1634083389,577074028c2000436783,1684628026,980885609,1030513014,790769698,980892734c1667330163,543649385,1768700535,1968334190,574449004,1869903201c980885538,1701734764,808657469,1043276336,1782216508,980885603c1030513014,1852138274,577922420,2000436783,1917874746,1999584318c1917874746,1999584318,1917874234,980892734,2000436850,1917874746c980892734,1852990827,1983543072,574450785,1043276338,1933211452c980885626,1030513014,573649442,2000436783,1132098362,980885619c1030513014,573649442,2000436783,1866887738,544437358,1935751799c1030318435,1835619362,1310749541,1377859429,1851878767,980885538c1936605544,1411530089,1936026985,2003127840,1836012064,539127393c1634024055,1933669491,574447977,-460607771,1396413373,1968401769c1998594670,1030972218,1835619362,1310749541,1377859429,1851878767c1010708258,1868774007,544370540,1635138167,807550316,808464432c1043276336,1815770940,543649377,1635138167,1696742764,1398091118c980885538,1953718629,1634300737,1852121661,575886637,1647998752c1030317161,762470690,790774099,1999584318,1917874746,980892734c-1662697868,-1532762721,-441143066,-1243183480,-1182603381,980889404c792477300,1047673463,980889404,792477296,2020883063,1866692706c1852142702,792477300,1702115958,1868723320,44121720,0c-1903493120,1435492444,-510787584,-847336297,52368,0c0,0,0,0,0,0c0,0,0,0,0,0c0,0,0,0,0,0c0,0,0,0,0,0l0,0l0,0l737148928,1435154003l0,0ec0,0,0,0,0,0c0,0,0,0,297795584,1435153994c0,0,0,0,0,0c0,0,0,0,0,0c0,0,0,0,0,0c0,0,0,0,0,0c0,0,0,0,-2000683008,1435154007c-1495269376,1435153992,0,0,0,0c0,0,0,0,0,0c0,0,0,0,0,0c0,0,0,0,0,0c0,0,0,0,0,0c0,0,0,0,0,0c0,0,0,0,0,0c0,0,0,0,0,0c0,0,0,0,0,0c0,0,0,0,0,0c0,0,0,0,0,0c0,0,0,0,0,0c0,0,0,0,0,0c0,0,0,0,4390912,7536757c45088884,0,7405568,0,-1991573504,1435492444c-510787584,-847336297,52368,0,0,0c0,0,0,0,0,0c973078528,1701734764,8765,0,-1297088512,1435154678c82837504,1435154677,131072,1043283457,9437184,0c12648448,0,1980432384,1435492445,-510787584,-847336297c543673488,1635138167,1696742764,1398091118,980885538,1953718629c1634300737,1752834621,575554349,1647998752,1023435881,761882658c85577,1999584318,29242,0,0,1882879791c-1200619458,1435154264,25165824,1435153851,85458944,1435154679c75497472,1435154679,1841299456,1435154675,770703360,1435154679c-98566144,1435154678,0,0,0,0c0,0,85458944,1435154679,19922944,0c30474240,0,-1592066048,1435492444,-510787584,-847336297c980929680,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l980892734,1047679090m1798993724,544109157l1635138167,841104748c1010708258,2054371959,1983543072,574450785,79076997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1949988668,-1884232386,-443240218,792500608,1047804535c980889404,2128494194,15794176,0,1979449344,1435492445c-510787584,-847336297,49466512,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4265551,0,65536,2359297c32,0,256,0,0,9257c9257,0,21600,5374037,73,1768188222c7436064,0,488636416,2128509567,488636416,2128509567c1869348864,1853182071,1998615651,1818326586,1634083389,577074028c2000436783,1684628026,980885609,1030513014,790769698,980892734c1667330163,543649385,1768700535,1968334190,574449004,1869903201c980885538,1701734764,7348797,0,3145728,0c1992032256,1435492447,-510787584,-847336297,498125968,2128510570c0,2128478208,-403701760,2126301737,2162688,0c-1888747520,350379,-510787584,-847336297,2149520,0c2162688,0,924581888,1435496435,-510787584,-847336297c52368,0,2162688,0,483393536,2128509567c-850395136,1435154678,2097152,0,3145728,0c1959264256,2128505838,0,8192000,131072,6553601c24942,0,10485760,0,31522816,0c2042363904,1435492445,-510787584,-847336297,98092968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798993724,544109157,1635138167,841104748,1010708258,2054371959c1983543072,574450785,79076997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2000436783,1819239226,1998615151,1818326586,808460861,808464432c1010708258,1634482807,1998612334,1818326586,1852121661,575886637c1698330400,1098150753,1029794163,762209570,539120469,1768045175c574450020,1395487329,1043276353,980889404,1047679090,1949988668l-2102925250,-410274330m792508802,1047804535"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