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420" w:right="0" w:hanging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420" w:right="0" w:hanging="42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具有良好的团队精神，为人诚实可靠，品行端正、具有亲和力、独立完成工作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具有良好的团队精神，为人诚实可靠，品行端正、具有亲和力、独立完成工作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荣誉奖励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三好学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优秀干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院奖学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2T03:3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