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               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元旦晚会邀请函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范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小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先生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仰首是春、俯首成秋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又迎来了她的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个元旦。我们深知在发展的道路上离不开您的合作与支持，我们取得成绩中有您的辛勤工作。久久联合、岁岁相长。作为一家成熟专业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我们珍惜您的选择，我们愿意与您一起分享对新年的喜悦与期盼。故在此邀请您参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举办的元旦酒会，与您共话友情、展望将来。如蒙应允、不胜欣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二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同学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为增进师生交流，展现我校师生风采，在元旦来临之际，以“华文一家亲”为主题的我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师生元旦联欢晚会即将与师生见面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时，我们诚意邀请您及家长参加此次元旦联欢晚会，热切期待您们到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三：元旦晚会邀请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尊崇的各位指导，教员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新年的钟声即将敲响，新的一年正欣怅然向我们走来。红梅烂漫，为我们带来春天的消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雪花飘洒，为我们送来春天的祝福。在这辞旧迎新的时辰，我们向为学院教育事业展开正在勤奋权益的教职工致以新年的问候，祝福本人：身体安康，权益成功，新年沉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元复苏，万象更新。为修建我院和谐睦氛，促进师生交换，展示我院师生风采，系除夕降临之际，经过主动完满的预备，以“和谐之春”为主题的我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师生除夕联欢晚会即将与师生见面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时，北京大学副校长、法学院院长张运院士一曲《沁园春 雪》将再次展示北国的风光，祖国山河的壮阔。法学院师生将倾情奉献，用嘹亮、动人的歌声唱响元月和谐的乐章，用粗俗、豪迈的舞姿归结春日的平和。为此，我们特诚意约请您参与此次元旦联欢晚会，相信您的参与必定可以使我们的晚会如虎添翼。现将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四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朋友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看见了吗？时间终于透露出它残酷的样子。你发现了吗？我们已经站在大学时光的尾巴上。如果你已经有所感知，你已被邀请参加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X-12-2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的新年晚会（地点另行通知）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四年的时光里，我们彼此陪伴，可是明日天涯，我们却要踏上孤独的旅途。我们将要穿着宽大的毕业礼袍在照相机前站成一排努力笑得漂亮；我们将要度过一个忙碌而感伤的暑假；我们将要独自面对未来的不确定；我们将会由轻薄浮华的少年身，变成背影狼狈的成年人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离别不算件大事，我们不要听悲伤的“那些花儿”，我们不要唱撕心裂肺的“离歌”，我们要快乐的欢庆，要知道我们拥有彼此，这是一件多么值得庆祝的事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等考完试，我们一起过年吧，一起庆祝我们在一起的最后的新年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五：元旦晚会邀请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各位家长朋友们：大家新年好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  20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新年的钟声即将敲响，它强烈的震撼着我们每个人的心灵！新年的歌声即将唱起，它播撒着我们灿烂的笑容！在这欢快的日子里，请接受我们——宝文幼儿园全体教职员工深深地祝福：祝您健康、快乐！祝您好运连连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欢乐的日子里少不了孩子们的身影，他们是主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为了“元旦”的到来，他们和老师们用自己天真烂漫的方式在迎接新年的到来！您想看到他们翩翩起舞的身影吗？您想听到他们清脆响亮的歌声吗？您想与自己的宝宝一起参加游戏吗？……孩子们期待的目光正期盼着您的到来，那就请您暂且放下手头的工作，以愉快的心情接受我们真诚地邀请——邀请您在下周星期一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）晚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点整准时来园参加“春华秋实＊聚宝成文”元旦文艺晚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千万不要迟到噢！您会在演出中感受到自己宝宝的成长与快乐！健康与聪明！您的到来一定会让宝宝开怀大笑的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45:00Z</dcterms:created>
  <dc:creator>Administrator</dc:creator>
  <dc:description/>
  <dc:language>en-US</dc:language>
  <cp:lastModifiedBy>Administrator</cp:lastModifiedBy>
  <dcterms:modified xsi:type="dcterms:W3CDTF">2015-12-11T05:4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