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元旦活动邀请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亲爱的家长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大家好！一年一度的元旦节马上就要到了，今年活动的主题是“我的元旦，我做主，”让孩子们在各种新奇有趣的活动中体验游戏的乐趣、学习的快乐！精彩的活动预告：捞金鱼、跳房子、画脸谱、猜灯谜、彩虹屋、魔法盒……</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另外还有精彩绝伦的“家庭舞台秀”，也是我们此次游园活动的重头戏，小朋友可以和爸爸妈妈、家人共同表演节目，歌曲、舞蹈、小故事……</w:t>
      </w:r>
      <w:r>
        <w:rPr>
          <w:rFonts w:cs="宋体;SimSun" w:ascii="宋体;SimSun" w:hAnsi="宋体;SimSun"/>
          <w:kern w:val="0"/>
          <w:sz w:val="24"/>
        </w:rPr>
        <w:t>.</w:t>
      </w:r>
      <w:r>
        <w:rPr>
          <w:rFonts w:ascii="宋体;SimSun" w:hAnsi="宋体;SimSun" w:cs="宋体;SimSun"/>
          <w:kern w:val="0"/>
          <w:sz w:val="24"/>
        </w:rPr>
        <w:t>形式不限，内容不限。爸爸妈妈咪们，快来和我们一起参加，找回逝去的童年，让我们共同感受元旦节的快乐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好玩的、好看的、好听的、精彩活动、精美礼品，尽在“元</w:t>
      </w:r>
      <w:r>
        <w:rPr>
          <w:rFonts w:cs="宋体;SimSun" w:ascii="宋体;SimSun" w:hAnsi="宋体;SimSun"/>
          <w:kern w:val="0"/>
          <w:sz w:val="24"/>
        </w:rPr>
        <w:t>.</w:t>
      </w:r>
      <w:r>
        <w:rPr>
          <w:rFonts w:ascii="宋体;SimSun" w:hAnsi="宋体;SimSun" w:cs="宋体;SimSun"/>
          <w:kern w:val="0"/>
          <w:sz w:val="24"/>
        </w:rPr>
        <w:t>旦”嘉年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时间：</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  周五</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地点：    幼儿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形式：家长带幼儿凭幼儿园发放的活动券参加各项游艺活动，每参加完一项活动，请活动负责老师在券上做标识，鼓励幼儿能参与到每项活动中，体验不同的活动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教师友情提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本次活动在幼儿园内的户外活动场地进行，为了保证活动有足够的空间并且有序的进行，请家长陪同幼儿步行来园，其他家长如开车前来，请配合小区保安将车停在小区外的便道上。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本次活动从</w:t>
      </w:r>
      <w:r>
        <w:rPr>
          <w:rFonts w:cs="宋体;SimSun" w:ascii="宋体;SimSun" w:hAnsi="宋体;SimSun"/>
          <w:kern w:val="0"/>
          <w:sz w:val="24"/>
        </w:rPr>
        <w:t>8:00</w:t>
      </w:r>
      <w:r>
        <w:rPr>
          <w:rFonts w:ascii="宋体;SimSun" w:hAnsi="宋体;SimSun" w:cs="宋体;SimSun"/>
          <w:kern w:val="0"/>
          <w:sz w:val="24"/>
        </w:rPr>
        <w:t>正式开始，请家长和幼儿在家用过早餐后来园，活动于</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 xml:space="preserve">结束，幼儿下午休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本次活动将在</w:t>
      </w:r>
      <w:r>
        <w:rPr>
          <w:rFonts w:cs="宋体;SimSun" w:ascii="宋体;SimSun" w:hAnsi="宋体;SimSun"/>
          <w:kern w:val="0"/>
          <w:sz w:val="24"/>
        </w:rPr>
        <w:t>10:30</w:t>
      </w:r>
      <w:r>
        <w:rPr>
          <w:rFonts w:ascii="宋体;SimSun" w:hAnsi="宋体;SimSun" w:cs="宋体;SimSun"/>
          <w:kern w:val="0"/>
          <w:sz w:val="24"/>
        </w:rPr>
        <w:t xml:space="preserve">进行幸运抽奖活动，在院内小舞台上举行，敬请关注。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请家长根据当天气温，为孩子做好防冻工作。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请家长及幼儿注意园内小区的环境卫生，将垃圾丢进垃圾箱内。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活动内容丰富，且活动分布范围较广，请家长时刻跟随自己的孩子，注意安全。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为了积极响应小朋友集体发出的“绿色元旦游园”倡议，请家长们尽量步行来园。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XX</w:t>
      </w:r>
      <w:r>
        <w:rPr>
          <w:rFonts w:ascii="宋体;SimSun" w:hAnsi="宋体;SimSun" w:cs="宋体;SimSun"/>
          <w:kern w:val="0"/>
          <w:sz w:val="24"/>
        </w:rPr>
        <w:t>幼儿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元旦游园喜乐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准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元旦游园会以班级为单位，以幼儿园室内和室外为活动场所，以幼儿园全体员工和各个单位为基础，首先每个班级要准备好两个左右的游戏（游戏要有乐趣，同时兼顾教育价值和意义），需要把游戏的规则和内容、海报等上报教学处，把游戏所需的材料上报采购处，厨房要准备好孩子们当天需要的水，饼干，水果，牛奶等。行政部门要做一些后勤的保障和活动的宣传、家长邀请函、游园游戏时孩子们的安全、各个部门的协调配合、音响的调控等，教学处负责审议各班游戏的质量和可行性以及活动当天场地的安排和布置。园长负责组织、协调，彩排游园当天的活动，调动一切力量保证活动的顺利开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过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孩子和家长按时入园，老师发放入场券。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家长陪伴孩子进行游园活动，孩子自由选择自己喜欢的游戏。（同时也可以选择观看家庭舞台秀表演或选择品尝食品）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幸运抽奖活动。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交换新年礼物。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园长感言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建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园长和老师要认真考虑，仔细琢磨，反复思量活动的各个环节和细节，保证活动的顺利开展。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游戏的设置要适合各个年龄阶段的孩子，同时要有一个侧重点和年龄偏好，要让每个孩子从游戏中体验到快乐和成功。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孩子每玩一个游戏，老师都要提前把游戏的规则交代清楚并演示游戏的玩法。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活动过程中倡导家长和孩子保护环境，遵守活动的各项安排。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投球：每个幼儿</w:t>
      </w:r>
      <w:r>
        <w:rPr>
          <w:rFonts w:cs="宋体;SimSun" w:ascii="宋体;SimSun" w:hAnsi="宋体;SimSun"/>
          <w:kern w:val="0"/>
          <w:sz w:val="24"/>
        </w:rPr>
        <w:t>5</w:t>
      </w:r>
      <w:r>
        <w:rPr>
          <w:rFonts w:ascii="宋体;SimSun" w:hAnsi="宋体;SimSun" w:cs="宋体;SimSun"/>
          <w:kern w:val="0"/>
          <w:sz w:val="24"/>
        </w:rPr>
        <w:t>个球，投进</w:t>
      </w:r>
      <w:r>
        <w:rPr>
          <w:rFonts w:cs="宋体;SimSun" w:ascii="宋体;SimSun" w:hAnsi="宋体;SimSun"/>
          <w:kern w:val="0"/>
          <w:sz w:val="24"/>
        </w:rPr>
        <w:t>3</w:t>
      </w:r>
      <w:r>
        <w:rPr>
          <w:rFonts w:ascii="宋体;SimSun" w:hAnsi="宋体;SimSun" w:cs="宋体;SimSun"/>
          <w:kern w:val="0"/>
          <w:sz w:val="24"/>
        </w:rPr>
        <w:t xml:space="preserve">个以上就可以获得与之相对应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的礼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教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穿珠：准备各种小珠子若干，幼儿自由组合进行，穿成小手链或项链。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教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捞鱼：准备真小鱼</w:t>
      </w:r>
      <w:r>
        <w:rPr>
          <w:rFonts w:cs="宋体;SimSun" w:ascii="宋体;SimSun" w:hAnsi="宋体;SimSun"/>
          <w:kern w:val="0"/>
          <w:sz w:val="24"/>
        </w:rPr>
        <w:t>100-200</w:t>
      </w:r>
      <w:r>
        <w:rPr>
          <w:rFonts w:ascii="宋体;SimSun" w:hAnsi="宋体;SimSun" w:cs="宋体;SimSun"/>
          <w:kern w:val="0"/>
          <w:sz w:val="24"/>
        </w:rPr>
        <w:t xml:space="preserve">条，每个幼儿半分钟时间，捞到即可作为奖品带回。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教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家庭舞台秀：由各家庭提前报名，元旦活动当天按顺序到小舞台上表演。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教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备注：</w:t>
      </w:r>
      <w:r>
        <w:rPr>
          <w:rFonts w:cs="宋体;SimSun" w:ascii="宋体;SimSun" w:hAnsi="宋体;SimSun"/>
          <w:kern w:val="0"/>
          <w:sz w:val="24"/>
        </w:rPr>
        <w:t>1</w:t>
      </w:r>
      <w:r>
        <w:rPr>
          <w:rFonts w:ascii="宋体;SimSun" w:hAnsi="宋体;SimSun" w:cs="宋体;SimSun"/>
          <w:kern w:val="0"/>
          <w:sz w:val="24"/>
        </w:rPr>
        <w:t>、请各活动负责老师于下周一将各项目规则交到教学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请各活动负责老师于下周三之前做好活动海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我的元旦，我做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庆元旦嘉年华游园活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时间：</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r>
        <w:rPr>
          <w:rFonts w:cs="宋体;SimSun" w:ascii="宋体;SimSun" w:hAnsi="宋体;SimSun"/>
          <w:kern w:val="0"/>
          <w:sz w:val="24"/>
        </w:rPr>
        <w:t>09</w:t>
      </w:r>
      <w:r>
        <w:rPr>
          <w:rFonts w:ascii="宋体;SimSun" w:hAnsi="宋体;SimSun" w:cs="宋体;SimSun"/>
          <w:kern w:val="0"/>
          <w:sz w:val="24"/>
        </w:rPr>
        <w:t>：</w:t>
      </w:r>
      <w:r>
        <w:rPr>
          <w:rFonts w:cs="宋体;SimSun" w:ascii="宋体;SimSun" w:hAnsi="宋体;SimSun"/>
          <w:kern w:val="0"/>
          <w:sz w:val="24"/>
        </w:rPr>
        <w:t>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活动地点：</w:t>
      </w:r>
      <w:r>
        <w:rPr>
          <w:rFonts w:cs="宋体;SimSun" w:ascii="宋体;SimSun" w:hAnsi="宋体;SimSun"/>
          <w:kern w:val="0"/>
          <w:sz w:val="24"/>
        </w:rPr>
        <w:t xml:space="preserve">XX </w:t>
      </w:r>
      <w:r>
        <w:rPr>
          <w:rFonts w:ascii="宋体;SimSun" w:hAnsi="宋体;SimSun" w:cs="宋体;SimSun"/>
          <w:kern w:val="0"/>
          <w:sz w:val="24"/>
        </w:rPr>
        <w:t>幼儿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亲爱的小朋友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家好！一年一度的元旦节马上就要到了，幼儿园为小朋友们准备了很多精彩的活动。猜灯谜，跳房子，魔法盒，五环射靶，画脸谱，彩虹屋………</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小朋友们还可以在活动当天和你的爸爸妈妈共同表演一个精彩的节目，歌曲，舞蹈，小故事………我们的家庭舞蹈秀正在热力报名中，邀请我们的爸爸妈妈一起参与，找回逝去的童年，感受一下元旦节的快乐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家庭舞台秀报名方法：请到班级教室处报名。名额有限，请速报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家庭舞台秀热烈报名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XX</w:t>
      </w:r>
      <w:r>
        <w:rPr>
          <w:rFonts w:ascii="宋体;SimSun" w:hAnsi="宋体;SimSun" w:cs="宋体;SimSun"/>
          <w:kern w:val="0"/>
          <w:sz w:val="24"/>
        </w:rPr>
        <w:t>幼儿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1</w:t>
      </w:r>
      <w:r>
        <w:rPr>
          <w:rFonts w:ascii="宋体;SimSun" w:hAnsi="宋体;SimSun" w:cs="宋体;SimSun"/>
          <w:kern w:val="0"/>
          <w:sz w:val="24"/>
        </w:rPr>
        <w:t>年  月  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元旦喜乐会人员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主持：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xml:space="preserve">各游戏负责人： 现场协调人员： 厨房人员： 门口发放游戏券人员： 保安人员：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12:00Z</dcterms:created>
  <dc:creator>微软用户</dc:creator>
  <dc:description/>
  <cp:keywords/>
  <dc:language>en-US</dc:language>
  <cp:lastModifiedBy>微软用户</cp:lastModifiedBy>
  <cp:lastPrinted>2011-12-26T13:15:00Z</cp:lastPrinted>
  <dcterms:modified xsi:type="dcterms:W3CDTF">2011-12-26T05:17:00Z</dcterms:modified>
  <cp:revision>1</cp:revision>
  <dc:subject/>
  <dc:title>元旦活动邀请函</dc:title>
</cp:coreProperties>
</file>