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1590</wp:posOffset>
            </wp:positionV>
            <wp:extent cx="3336925" cy="892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159385</wp:posOffset>
                </wp:positionV>
                <wp:extent cx="7576185" cy="6351905"/>
                <wp:effectExtent l="3810" t="3810" r="2540" b="254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200" cy="635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0101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01010" stroked="t" o:allowincell="f" style="position:absolute;margin-left:0pt;margin-top:12.55pt;width:596.5pt;height:500.1pt;mso-wrap-style:none;v-text-anchor:middle;mso-position-horizontal-relative:page">
                <v:fill o:detectmouseclick="t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中</w:t>
      </w:r>
      <w:r>
        <w:rPr>
          <w:rFonts w:ascii="微软雅黑" w:hAnsi="微软雅黑" w:cs="微软雅黑" w:eastAsia="微软雅黑"/>
          <w:b/>
          <w:color w:val="FFFFFF"/>
          <w:sz w:val="56"/>
        </w:rPr>
        <w:t>小企业电子商务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统一</w:t>
      </w:r>
      <w:r>
        <w:rPr>
          <w:rFonts w:ascii="微软雅黑" w:hAnsi="微软雅黑" w:cs="微软雅黑" w:eastAsia="微软雅黑"/>
          <w:b/>
          <w:color w:val="FFFFFF"/>
          <w:sz w:val="56"/>
        </w:rPr>
        <w:t>管理平台</w:t>
      </w:r>
      <w:r>
        <w:rPr>
          <w:rFonts w:ascii="微软雅黑" w:hAnsi="微软雅黑" w:cs="微软雅黑" w:eastAsia="微软雅黑"/>
          <w:b/>
          <w:color w:val="FFFFFF"/>
          <w:sz w:val="56"/>
        </w:rPr>
        <w:t>解决</w:t>
      </w:r>
      <w:r>
        <w:rPr>
          <w:rFonts w:ascii="微软雅黑" w:hAnsi="微软雅黑" w:cs="微软雅黑" w:eastAsia="微软雅黑"/>
          <w:b/>
          <w:color w:val="FFFFFF"/>
          <w:sz w:val="56"/>
        </w:rPr>
        <w:t>方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946528">
            <w:r>
              <w:rPr>
                <w:rStyle w:val="IndexLink"/>
                <w:lang w:val="en-US" w:eastAsia="en-US"/>
              </w:rPr>
              <w:t>永飞软件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29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司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案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理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3">
            <w:r>
              <w:rPr>
                <w:rStyle w:val="IndexLink"/>
                <w:lang w:val="en-US" w:eastAsia="en-US"/>
              </w:rPr>
              <w:t>系统实施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4">
            <w:r>
              <w:rPr>
                <w:rStyle w:val="IndexLink"/>
                <w:lang w:val="en-US" w:eastAsia="en-US"/>
              </w:rPr>
              <w:t>YFESHOP</w:t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模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网络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8">
            <w:r>
              <w:rPr>
                <w:rStyle w:val="IndexLink"/>
                <w:lang w:val="en-US" w:eastAsia="en-US"/>
              </w:rPr>
              <w:t>系统功能一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9">
            <w:r>
              <w:rPr>
                <w:rStyle w:val="IndexLink"/>
                <w:lang w:val="en-US" w:eastAsia="en-US"/>
              </w:rPr>
              <w:t>软件安装演示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准备阶段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3.5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EXPR32_CHS.EXE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设置阶段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店铺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递与模板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机及参数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订单采集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54">
            <w:r>
              <w:rPr>
                <w:rStyle w:val="IndexLink"/>
                <w:lang w:val="en-US" w:eastAsia="en-US"/>
              </w:rPr>
              <w:t>软件使用说明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一步：采集订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二步：打印出库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出库单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步：打印快递单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快递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四步：批量发货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订单列表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每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每月报表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63">
            <w:r>
              <w:rPr>
                <w:rStyle w:val="IndexLink"/>
                <w:lang w:val="en-US" w:eastAsia="en-US"/>
              </w:rPr>
              <w:t>附：各平台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接入方式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4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京东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号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淘宝及天猫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亚马逊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当当商城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9">
            <w:r>
              <w:rPr>
                <w:rStyle w:val="IndexLink"/>
                <w:b w:val="false"/>
                <w:lang w:val="en-US" w:eastAsia="en-US"/>
              </w:rPr>
              <w:t>附：常见问题答疑</w:t>
            </w:r>
            <w:r>
              <w:rPr>
                <w:rStyle w:val="IndexLink"/>
                <w:b w:val="false"/>
                <w:lang w:val="en-US" w:eastAsia="en-US"/>
              </w:rPr>
              <w:t>Q&amp;A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kern w:val="0"/>
          <w:sz w:val="22"/>
          <w:lang w:val="en-US" w:eastAsia="en-US"/>
        </w:rPr>
      </w:pPr>
      <w:r>
        <w:rPr>
          <w:b/>
          <w:kern w:val="0"/>
          <w:sz w:val="22"/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5946528"/>
      <w:bookmarkEnd w:id="0"/>
      <w:r>
        <w:rPr/>
        <w:t>永飞软件介绍</w:t>
      </w:r>
    </w:p>
    <w:p>
      <w:pPr>
        <w:pStyle w:val="Heading2"/>
        <w:numPr>
          <w:ilvl w:val="0"/>
          <w:numId w:val="5"/>
        </w:numPr>
        <w:rPr>
          <w:szCs w:val="26"/>
        </w:rPr>
      </w:pPr>
      <w:bookmarkStart w:id="1" w:name="__RefHeading___Toc355946529"/>
      <w:bookmarkEnd w:id="1"/>
      <w:r>
        <w:rPr>
          <w:szCs w:val="26"/>
        </w:rPr>
        <w:t>公司介绍</w:t>
      </w:r>
    </w:p>
    <w:p>
      <w:pPr>
        <w:pStyle w:val="Normal"/>
        <w:jc w:val="center"/>
        <w:rPr/>
      </w:pPr>
      <w:r>
        <w:rPr>
          <w:b/>
          <w:sz w:val="28"/>
        </w:rPr>
        <w:t>中</w:t>
      </w:r>
      <w:r>
        <w:rPr>
          <w:b/>
          <w:sz w:val="28"/>
        </w:rPr>
        <w:t>国</w:t>
      </w:r>
      <w:r>
        <w:rPr>
          <w:b/>
          <w:sz w:val="28"/>
        </w:rPr>
        <w:t>电子</w:t>
      </w:r>
      <w:r>
        <w:rPr>
          <w:b/>
          <w:sz w:val="28"/>
        </w:rPr>
        <w:t>商务</w:t>
      </w:r>
      <w:r>
        <w:rPr>
          <w:b/>
          <w:sz w:val="28"/>
        </w:rPr>
        <w:t>ERP</w:t>
      </w:r>
      <w:r>
        <w:rPr>
          <w:b/>
          <w:sz w:val="28"/>
        </w:rPr>
        <w:t>最便捷</w:t>
      </w:r>
      <w:r>
        <w:rPr>
          <w:b/>
          <w:sz w:val="28"/>
        </w:rPr>
        <w:t>解决方案</w:t>
      </w:r>
    </w:p>
    <w:p>
      <w:pPr>
        <w:pStyle w:val="Normal"/>
        <w:jc w:val="center"/>
        <w:rPr/>
      </w:pPr>
      <w:r>
        <w:rPr>
          <w:b/>
          <w:sz w:val="28"/>
        </w:rPr>
        <w:t>YF-ESHOP</w:t>
      </w:r>
      <w:r>
        <w:rPr>
          <w:b/>
          <w:sz w:val="28"/>
        </w:rPr>
        <w:t>管理</w:t>
      </w:r>
      <w:r>
        <w:rPr>
          <w:b/>
          <w:sz w:val="28"/>
        </w:rPr>
        <w:t>软件</w:t>
      </w:r>
    </w:p>
    <w:p>
      <w:pPr>
        <w:pStyle w:val="Normal"/>
        <w:ind w:firstLine="420"/>
        <w:rPr/>
      </w:pPr>
      <w:r>
        <w:rPr/>
        <w:t>坐落</w:t>
      </w:r>
      <w:r>
        <w:rPr/>
        <w:t>在</w:t>
      </w:r>
      <w:r>
        <w:rPr/>
        <w:t>南京</w:t>
      </w:r>
      <w:r>
        <w:rPr/>
        <w:t>的</w:t>
      </w:r>
      <w:r>
        <w:rPr/>
        <w:t>永</w:t>
      </w:r>
      <w:r>
        <w:rPr/>
        <w:t>飞软件</w:t>
      </w:r>
      <w:r>
        <w:rPr/>
        <w:t>团队专业致力于电子商务软件的研发，为众多网商客户提供了网上商店、独立网站的进销存</w:t>
      </w:r>
      <w:r>
        <w:rPr/>
        <w:t>、</w:t>
      </w:r>
      <w:r>
        <w:rPr/>
        <w:t>仓库、物流、财务、数据分析等全部业务流程。永飞</w:t>
      </w:r>
      <w:r>
        <w:rPr/>
        <w:t>软件</w:t>
      </w:r>
      <w:r>
        <w:rPr/>
        <w:t>本着“让管理更便捷”的理念，成为很多网商最佳的合作伙伴。</w:t>
      </w:r>
    </w:p>
    <w:p>
      <w:pPr>
        <w:pStyle w:val="Heading6"/>
        <w:rPr/>
      </w:pPr>
      <w:r>
        <w:rPr>
          <w:sz w:val="21"/>
        </w:rPr>
        <w:t>YF-ESHOP</w:t>
      </w:r>
      <w:r>
        <w:rPr>
          <w:sz w:val="21"/>
        </w:rPr>
        <w:t>成长</w:t>
      </w:r>
      <w:r>
        <w:rPr>
          <w:sz w:val="21"/>
        </w:rPr>
        <w:t>历程</w:t>
      </w:r>
    </w:p>
    <w:p>
      <w:pPr>
        <w:pStyle w:val="Normal"/>
        <w:ind w:firstLine="420"/>
        <w:rPr/>
      </w:pPr>
      <w:r>
        <w:rPr>
          <w:color w:val="FF0000"/>
        </w:rPr>
        <w:t>2010</w:t>
      </w:r>
      <w:r>
        <w:rPr/>
        <w:t>年</w:t>
      </w:r>
      <w:r>
        <w:rPr>
          <w:color w:val="FF0000"/>
        </w:rPr>
        <w:t>1</w:t>
      </w:r>
      <w:r>
        <w:rPr/>
        <w:t>月第一个</w:t>
      </w:r>
      <w:r>
        <w:rPr/>
        <w:t>版本发布，简易解决</w:t>
      </w:r>
      <w:r>
        <w:rPr/>
        <w:t>京东</w:t>
      </w:r>
      <w:r>
        <w:rPr/>
        <w:t>订单</w:t>
      </w:r>
      <w:r>
        <w:rPr/>
        <w:t>快捷打印</w:t>
      </w:r>
      <w:r>
        <w:rPr/>
        <w:t>问题</w:t>
      </w:r>
      <w:r>
        <w:rPr/>
        <w:t>，是最早提供京东对接的软件开发商，</w:t>
      </w:r>
      <w:r>
        <w:rPr/>
        <w:t>客户反响热烈；</w:t>
      </w:r>
    </w:p>
    <w:p>
      <w:pPr>
        <w:pStyle w:val="Normal"/>
        <w:ind w:firstLine="420"/>
        <w:rPr/>
      </w:pPr>
      <w:r>
        <w:rPr/>
        <w:t>连续</w:t>
      </w:r>
      <w:r>
        <w:rPr/>
        <w:t>用</w:t>
      </w:r>
      <w:r>
        <w:rPr>
          <w:color w:val="FF0000"/>
        </w:rPr>
        <w:t>4</w:t>
      </w:r>
      <w:r>
        <w:rPr/>
        <w:t>个</w:t>
      </w:r>
      <w:r>
        <w:rPr/>
        <w:t>月时间成功更新了</w:t>
      </w:r>
      <w:r>
        <w:rPr>
          <w:color w:val="FF0000"/>
        </w:rPr>
        <w:t>7</w:t>
      </w:r>
      <w:r>
        <w:rPr/>
        <w:t>个</w:t>
      </w:r>
      <w:r>
        <w:rPr/>
        <w:t>版本</w:t>
      </w:r>
      <w:r>
        <w:rPr/>
        <w:t>；</w:t>
      </w:r>
    </w:p>
    <w:p>
      <w:pPr>
        <w:pStyle w:val="Normal"/>
        <w:ind w:firstLine="420"/>
        <w:rPr/>
      </w:pPr>
      <w:r>
        <w:rPr>
          <w:color w:val="FF0000"/>
        </w:rPr>
        <w:t>2012</w:t>
      </w:r>
      <w:r>
        <w:rPr/>
        <w:t>年</w:t>
      </w:r>
      <w:r>
        <w:rPr>
          <w:color w:val="FF0000"/>
        </w:rPr>
        <w:t>5</w:t>
      </w:r>
      <w:r>
        <w:rPr/>
        <w:t>月“</w:t>
      </w:r>
      <w:r>
        <w:rPr/>
        <w:t>永飞</w:t>
      </w:r>
      <w:r>
        <w:rPr/>
        <w:t>网店管理</w:t>
      </w:r>
      <w:r>
        <w:rPr/>
        <w:t>软件</w:t>
      </w:r>
      <w:r>
        <w:rPr/>
        <w:t>”更新</w:t>
      </w:r>
      <w:r>
        <w:rPr/>
        <w:t>到</w:t>
      </w:r>
      <w:r>
        <w:rPr>
          <w:color w:val="FF0000"/>
        </w:rPr>
        <w:t>7.0</w:t>
      </w:r>
      <w:r>
        <w:rPr/>
        <w:t>版本，</w:t>
      </w:r>
      <w:r>
        <w:rPr/>
        <w:t>功能覆盖</w:t>
      </w:r>
      <w:r>
        <w:rPr/>
        <w:t>批量打</w:t>
      </w:r>
      <w:r>
        <w:rPr/>
        <w:t>单</w:t>
      </w:r>
      <w:r>
        <w:rPr/>
        <w:t>、</w:t>
      </w:r>
      <w:r>
        <w:rPr/>
        <w:t>发货、进销存、财务等</w:t>
      </w:r>
      <w:r>
        <w:rPr/>
        <w:t>，</w:t>
      </w:r>
      <w:r>
        <w:rPr/>
        <w:t>平台</w:t>
      </w:r>
      <w:r>
        <w:rPr/>
        <w:t>覆盖</w:t>
      </w:r>
      <w:r>
        <w:rPr/>
        <w:t>京东、</w:t>
      </w:r>
      <w:r>
        <w:rPr/>
        <w:t>1</w:t>
      </w:r>
      <w:r>
        <w:rPr/>
        <w:t>号</w:t>
      </w:r>
      <w:r>
        <w:rPr/>
        <w:t>店</w:t>
      </w:r>
      <w:r>
        <w:rPr/>
        <w:t>、</w:t>
      </w:r>
      <w:r>
        <w:rPr/>
        <w:t>当当、天猫、亚马逊；</w:t>
      </w:r>
    </w:p>
    <w:p>
      <w:pPr>
        <w:pStyle w:val="Normal"/>
        <w:ind w:firstLine="420"/>
        <w:rPr/>
      </w:pPr>
      <w:r>
        <w:rPr>
          <w:color w:val="FF0000"/>
        </w:rPr>
        <w:t>6</w:t>
      </w:r>
      <w:r>
        <w:rPr/>
        <w:t>月</w:t>
      </w:r>
      <w:r>
        <w:rPr/>
        <w:t>YF-ESHOP</w:t>
      </w:r>
      <w:r>
        <w:rPr/>
        <w:t>管理</w:t>
      </w:r>
      <w:r>
        <w:rPr/>
        <w:t>软件</w:t>
      </w:r>
      <w:r>
        <w:rPr/>
        <w:t>升级</w:t>
      </w:r>
      <w:r>
        <w:rPr/>
        <w:t>至</w:t>
      </w:r>
      <w:r>
        <w:rPr>
          <w:color w:val="FF0000"/>
        </w:rPr>
        <w:t>9.0</w:t>
      </w:r>
      <w:r>
        <w:rPr/>
        <w:t>版本</w:t>
      </w:r>
      <w:r>
        <w:rPr/>
        <w:t>，</w:t>
      </w:r>
      <w:r>
        <w:rPr/>
        <w:t>平台增加</w:t>
      </w:r>
      <w:r>
        <w:rPr/>
        <w:t>库</w:t>
      </w:r>
      <w:r>
        <w:rPr/>
        <w:t>巴</w:t>
      </w:r>
      <w:r>
        <w:rPr/>
        <w:t>API</w:t>
      </w:r>
      <w:r>
        <w:rPr/>
        <w:t>接入</w:t>
      </w:r>
      <w:r>
        <w:rPr/>
        <w:t>，</w:t>
      </w:r>
      <w:r>
        <w:rPr/>
        <w:t>完善</w:t>
      </w:r>
      <w:r>
        <w:rPr/>
        <w:t>了</w:t>
      </w:r>
      <w:r>
        <w:rPr/>
        <w:t>ERP</w:t>
      </w:r>
      <w:r>
        <w:rPr/>
        <w:t>功能</w:t>
      </w:r>
      <w:r>
        <w:rPr/>
        <w:t>，</w:t>
      </w:r>
      <w:r>
        <w:rPr/>
        <w:t>实现</w:t>
      </w:r>
      <w:r>
        <w:rPr/>
        <w:t>订单打印到财务</w:t>
      </w:r>
      <w:r>
        <w:rPr/>
        <w:t>利润</w:t>
      </w:r>
      <w:r>
        <w:rPr/>
        <w:t>统计</w:t>
      </w:r>
      <w:r>
        <w:rPr/>
        <w:t>，发货</w:t>
      </w:r>
      <w:r>
        <w:rPr/>
        <w:t>出库</w:t>
      </w:r>
      <w:r>
        <w:rPr/>
        <w:t>到仓库管理</w:t>
      </w:r>
      <w:r>
        <w:rPr/>
        <w:t>，统一平台化。</w:t>
      </w:r>
    </w:p>
    <w:p>
      <w:pPr>
        <w:pStyle w:val="Normal"/>
        <w:ind w:firstLine="420"/>
        <w:rPr/>
      </w:pPr>
      <w:r>
        <w:rPr/>
        <w:t>今天软件已成功实现主流平台的对接，并且新功能在快速开发中</w:t>
      </w:r>
      <w:r>
        <w:rPr/>
        <w:t>…</w:t>
      </w:r>
      <w:r>
        <w:rPr/>
        <w:t>.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355946530"/>
      <w:bookmarkEnd w:id="2"/>
      <w:r>
        <w:rPr/>
        <w:t>软件简介</w:t>
      </w:r>
    </w:p>
    <w:p>
      <w:pPr>
        <w:pStyle w:val="Style15"/>
        <w:numPr>
          <w:ilvl w:val="0"/>
          <w:numId w:val="8"/>
        </w:numPr>
        <w:rPr/>
      </w:pPr>
      <w:r>
        <w:rPr/>
        <w:t>YFESHOP</w:t>
      </w:r>
      <w:r>
        <w:rPr/>
        <w:t>管理</w:t>
      </w:r>
      <w:r>
        <w:rPr/>
        <w:t>软件</w:t>
      </w:r>
      <w:r>
        <w:rPr/>
        <w:t>采用</w:t>
      </w:r>
      <w:r>
        <w:rPr/>
        <w:t>c/s</w:t>
      </w:r>
      <w:r>
        <w:rPr/>
        <w:t>架构，使用专业的</w:t>
      </w:r>
      <w:r>
        <w:rPr/>
        <w:t>sql2005</w:t>
      </w:r>
      <w:r>
        <w:rPr/>
        <w:t>数据库，并安装在商家本地</w:t>
      </w:r>
      <w:r>
        <w:rPr/>
        <w:t>电脑上</w:t>
      </w:r>
      <w:r>
        <w:rPr/>
        <w:t>。相比</w:t>
      </w:r>
      <w:r>
        <w:rPr/>
        <w:t>B/S</w:t>
      </w:r>
      <w:r>
        <w:rPr/>
        <w:t>架构，</w:t>
      </w:r>
      <w:r>
        <w:rPr/>
        <w:t>减少</w:t>
      </w:r>
      <w:r>
        <w:rPr/>
        <w:t>客户信息泄漏的风险、增强系统日处理订单的能力。</w:t>
      </w:r>
    </w:p>
    <w:p>
      <w:pPr>
        <w:pStyle w:val="Style15"/>
        <w:numPr>
          <w:ilvl w:val="0"/>
          <w:numId w:val="8"/>
        </w:numPr>
        <w:rPr/>
      </w:pPr>
      <w:r>
        <w:rPr/>
        <w:t>最</w:t>
      </w:r>
      <w:r>
        <w:rPr/>
        <w:t>新</w:t>
      </w:r>
      <w:r>
        <w:rPr/>
        <w:t>V10.6</w:t>
      </w:r>
      <w:r>
        <w:rPr/>
        <w:t>版本支持天</w:t>
      </w:r>
      <w:r>
        <w:rPr/>
        <w:t>猫、淘宝、</w:t>
      </w:r>
      <w:r>
        <w:rPr/>
        <w:t>京东商城、</w:t>
      </w:r>
      <w:r>
        <w:rPr/>
        <w:t xml:space="preserve">1 </w:t>
      </w:r>
      <w:r>
        <w:rPr/>
        <w:t>号店（</w:t>
      </w:r>
      <w:r>
        <w:rPr/>
        <w:t>1</w:t>
      </w:r>
      <w:r>
        <w:rPr/>
        <w:t>号店</w:t>
      </w:r>
      <w:r>
        <w:rPr/>
        <w:t>商城）</w:t>
      </w:r>
      <w:r>
        <w:rPr/>
        <w:t>、当当商城、</w:t>
      </w:r>
      <w:r>
        <w:rPr/>
        <w:t>库巴</w:t>
      </w:r>
      <w:r>
        <w:rPr/>
        <w:t>（国美）</w:t>
      </w:r>
      <w:r>
        <w:rPr/>
        <w:t>,</w:t>
      </w:r>
      <w:r>
        <w:rPr/>
        <w:t>亚马逊等电商平台及自有网店的</w:t>
      </w:r>
      <w:r>
        <w:rPr/>
        <w:t>A</w:t>
      </w:r>
      <w:r>
        <w:rPr/>
        <w:t>PI</w:t>
      </w:r>
      <w:r>
        <w:rPr/>
        <w:t>接入管理。多店铺管理功能强大，所有网店一键采集，批量打单，批量发货，大大提高了店商发货效率。</w:t>
      </w:r>
    </w:p>
    <w:p>
      <w:pPr>
        <w:pStyle w:val="Style15"/>
        <w:numPr>
          <w:ilvl w:val="0"/>
          <w:numId w:val="8"/>
        </w:numPr>
        <w:rPr/>
      </w:pPr>
      <w:r>
        <w:rPr/>
        <w:t>订单自动合并、快递单号连打</w:t>
      </w:r>
      <w:r>
        <w:rPr/>
        <w:t>、</w:t>
      </w:r>
      <w:r>
        <w:rPr/>
        <w:t>外部导入订单打印、支持多人并行处理订单模式，协同作战，统一管理。</w:t>
      </w:r>
      <w:r>
        <w:rPr/>
        <w:t>ERP</w:t>
      </w:r>
      <w:r>
        <w:rPr/>
        <w:t>进销存管理，利润核算功能，支持报表导入导出功能，运营数据一目了然。</w:t>
      </w:r>
    </w:p>
    <w:p>
      <w:pPr>
        <w:pStyle w:val="Style15"/>
        <w:numPr>
          <w:ilvl w:val="0"/>
          <w:numId w:val="8"/>
        </w:numPr>
        <w:rPr/>
      </w:pPr>
      <w:r>
        <w:rPr/>
        <w:t>CRM</w:t>
      </w:r>
      <w:r>
        <w:rPr/>
        <w:t>管理</w:t>
      </w:r>
      <w:r>
        <w:rPr/>
        <w:t>、</w:t>
      </w:r>
      <w:r>
        <w:rPr/>
        <w:t>支持回头客统计、资料</w:t>
      </w:r>
      <w:r>
        <w:rPr/>
        <w:t>收集整合、</w:t>
      </w:r>
      <w:r>
        <w:rPr/>
        <w:t>可接入</w:t>
      </w:r>
      <w:r>
        <w:rPr/>
        <w:t>短信、</w:t>
      </w:r>
      <w:r>
        <w:rPr/>
        <w:t>EDM</w:t>
      </w:r>
      <w:r>
        <w:rPr/>
        <w:t>等回头</w:t>
      </w:r>
      <w:r>
        <w:rPr/>
        <w:t>客二次营销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355946531"/>
      <w:bookmarkEnd w:id="3"/>
      <w:r>
        <w:rPr/>
        <w:t>典型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店铺</w:t>
            </w:r>
          </w:p>
        </w:tc>
        <w:tc>
          <w:tcPr>
            <w:tcW w:w="2765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平台</w:t>
            </w:r>
          </w:p>
        </w:tc>
        <w:tc>
          <w:tcPr>
            <w:tcW w:w="276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日</w:t>
            </w:r>
            <w:r>
              <w:rPr>
                <w:b/>
                <w:bCs/>
                <w:color w:val="FFFFFF"/>
              </w:rPr>
              <w:t>销</w:t>
            </w:r>
            <w:r>
              <w:rPr>
                <w:b/>
                <w:bCs/>
                <w:color w:val="FFFFFF"/>
              </w:rPr>
              <w:t>量</w:t>
            </w:r>
            <w:r>
              <w:rPr>
                <w:b/>
                <w:bCs/>
                <w:color w:val="FFFFFF"/>
              </w:rPr>
              <w:t>/</w:t>
            </w:r>
            <w:r>
              <w:rPr>
                <w:b/>
                <w:bCs/>
                <w:color w:val="FFFFFF"/>
              </w:rPr>
              <w:t>处理</w:t>
            </w:r>
            <w:r>
              <w:rPr>
                <w:b/>
                <w:bCs/>
                <w:color w:val="FFFFFF"/>
              </w:rPr>
              <w:t>单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宇臣运动专营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0-1</w:t>
            </w:r>
            <w:r>
              <w:rPr/>
              <w:t>00</w:t>
            </w: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果众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玺诺生活馆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皇家之星母婴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蒂芬妮官方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355946532"/>
      <w:bookmarkEnd w:id="4"/>
      <w:r>
        <w:rPr/>
        <w:t>服务理念</w:t>
      </w:r>
    </w:p>
    <w:p>
      <w:pPr>
        <w:pStyle w:val="Normal"/>
        <w:ind w:firstLine="420"/>
        <w:rPr/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2162175" cy="15906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FESHOP</w:t>
      </w:r>
      <w:r>
        <w:rPr/>
        <w:t>管理软件基于平台化模块化的设计理念，模块组合既可适用于中小型网商，也适用于发展中的网商，可应用于服装、化妆品、鞋业、饰品、箱包、家纺、家居用品、食品、</w:t>
      </w:r>
      <w:r>
        <w:rPr/>
        <w:t>3C</w:t>
      </w:r>
      <w:r>
        <w:rPr/>
        <w:t>、电器等</w:t>
      </w:r>
      <w:r>
        <w:rPr/>
        <w:t>30</w:t>
      </w:r>
      <w:r>
        <w:rPr/>
        <w:t>多个零售行业。日</w:t>
      </w:r>
      <w:r>
        <w:rPr/>
        <w:t>处理单从</w:t>
      </w:r>
      <w:r>
        <w:rPr/>
        <w:t>50</w:t>
      </w:r>
      <w:r>
        <w:rPr/>
        <w:t>到</w:t>
      </w:r>
      <w:r>
        <w:rPr/>
        <w:t>10000</w:t>
      </w:r>
      <w:r>
        <w:rPr/>
        <w:t>单</w:t>
      </w:r>
      <w:r>
        <w:rPr/>
        <w:t>轻松应对。</w:t>
      </w:r>
    </w:p>
    <w:p>
      <w:pPr>
        <w:pStyle w:val="Normal"/>
        <w:ind w:firstLine="420"/>
        <w:rPr/>
      </w:pPr>
      <w:r>
        <w:rPr/>
        <w:t>合理</w:t>
      </w:r>
      <w:r>
        <w:rPr/>
        <w:t>的功能系统和价格体系，让中</w:t>
      </w:r>
      <w:r>
        <w:rPr/>
        <w:t>小电</w:t>
      </w:r>
      <w:r>
        <w:rPr/>
        <w:t>商企业解决</w:t>
      </w:r>
      <w:r>
        <w:rPr/>
        <w:t>系统批量处理采集、</w:t>
      </w:r>
      <w:r>
        <w:rPr/>
        <w:t>打单、</w:t>
      </w:r>
      <w:r>
        <w:rPr/>
        <w:t>出库</w:t>
      </w:r>
      <w:r>
        <w:rPr/>
        <w:t>、发货</w:t>
      </w:r>
      <w:r>
        <w:rPr/>
        <w:t>等</w:t>
      </w:r>
      <w:r>
        <w:rPr/>
        <w:t>，团购订单</w:t>
      </w:r>
      <w:r>
        <w:rPr/>
        <w:t>打印</w:t>
      </w:r>
      <w:r>
        <w:rPr/>
        <w:t>、</w:t>
      </w:r>
      <w:r>
        <w:rPr/>
        <w:t>佣金核算</w:t>
      </w:r>
      <w:r>
        <w:rPr/>
        <w:t>等、</w:t>
      </w:r>
      <w:r>
        <w:rPr/>
        <w:t>支持</w:t>
      </w:r>
      <w:r>
        <w:rPr/>
        <w:t>顾客信息数据导出。</w:t>
      </w:r>
    </w:p>
    <w:p>
      <w:pPr>
        <w:pStyle w:val="Normal"/>
        <w:ind w:firstLine="420"/>
        <w:rPr/>
      </w:pPr>
      <w:r>
        <w:rPr/>
        <w:t>YFESHOP</w:t>
      </w:r>
      <w:r>
        <w:rPr/>
        <w:t>管理软件的</w:t>
      </w:r>
      <w:r>
        <w:rPr/>
        <w:t>客服团队</w:t>
      </w:r>
      <w:r>
        <w:rPr/>
        <w:t>在</w:t>
      </w:r>
      <w:r>
        <w:rPr/>
        <w:t>短</w:t>
      </w:r>
      <w:r>
        <w:rPr/>
        <w:t>时间</w:t>
      </w:r>
      <w:r>
        <w:rPr/>
        <w:t>内响应客户问题、积极为客户提供时时的技术支持、</w:t>
      </w:r>
      <w:r>
        <w:rPr/>
        <w:t>一</w:t>
      </w:r>
      <w:r>
        <w:rPr/>
        <w:t>直与客户建立</w:t>
      </w:r>
      <w:r>
        <w:rPr/>
        <w:t>长期</w:t>
      </w:r>
      <w:r>
        <w:rPr/>
        <w:t>的合作</w:t>
      </w:r>
      <w:r>
        <w:rPr/>
        <w:t>伙伴</w:t>
      </w:r>
      <w:r>
        <w:rPr/>
        <w:t>关系而</w:t>
      </w:r>
      <w:r>
        <w:rPr/>
        <w:t>不</w:t>
      </w:r>
      <w:r>
        <w:rPr/>
        <w:t>懈奋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5946534"/>
      <w:bookmarkEnd w:id="5"/>
      <w:r>
        <w:rPr/>
        <w:t>YFESHOP</w:t>
      </w:r>
      <w:r>
        <w:rPr/>
        <w:t>介绍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6" w:name="__RefHeading___Toc355946535"/>
      <w:bookmarkEnd w:id="6"/>
      <w:r>
        <w:rPr/>
        <w:t>产品模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3200" cy="3398520"/>
                <wp:effectExtent l="0" t="0" r="0" b="0"/>
                <wp:docPr id="4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398400"/>
                          <a:chOff x="0" y="0"/>
                          <a:chExt cx="6553080" cy="339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772920"/>
                            <a:ext cx="1542960" cy="2127240"/>
                          </a:xfrm>
                          <a:prstGeom prst="flowChartDelay">
                            <a:avLst/>
                          </a:prstGeom>
                          <a:solidFill>
                            <a:srgbClr val="70ad47"/>
                          </a:solidFill>
                          <a:ln w="12600">
                            <a:solidFill>
                              <a:srgbClr val="3756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376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天猫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95004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淘宝集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4263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京东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896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号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373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亚马逊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429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当当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3480"/>
                            <a:ext cx="310680" cy="228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ee853d"/>
                              </a:gs>
                              <a:gs pos="100000">
                                <a:srgbClr val="ec7a2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库巴等其它平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1585440"/>
                            <a:ext cx="920880" cy="488880"/>
                          </a:xfrm>
                          <a:prstGeom prst="leftRightArrow">
                            <a:avLst>
                              <a:gd name="adj1" fmla="val 65639"/>
                              <a:gd name="adj2" fmla="val 31690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PI接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65772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17216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21254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25826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190944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订单</w:t>
                              </w:r>
                            </w:p>
                          </w:txbxContent>
                        </wps:txbx>
                        <wps:bodyPr lIns="54000" rIns="36360" tIns="3636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91592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快递</w:t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922040"/>
                            <a:ext cx="405720" cy="488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发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493720"/>
                            <a:ext cx="8377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查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16600"/>
                            <a:ext cx="10616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shadow/>
                                  <w:kern w:val="0"/>
                                  <w:szCs w:val="40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YFE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93420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1335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777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16pt;height:267.6pt" coordorigin="0,0" coordsize="10320,5352">
                <v:rect id="shape_0" stroked="t" o:allowincell="f" style="position:absolute;left:0;top:0;width:10319;height:5351;mso-wrap-style:none;v-text-anchor:middle;mso-position-horizontal-relative:char">
                  <v:fill o:detectmouseclick="t" on="false"/>
                  <v:stroke color="#a5a5a5" weight="936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49" fillcolor="#70ad47" stroked="t" o:allowincell="f" style="position:absolute;left:4315;top:1217;width:2429;height:3349;mso-wrap-style:none;v-text-anchor:middle;mso-position-horizontal-relative:char" type="_x0000_t135">
                  <v:fill o:detectmouseclick="t" type="solid" color2="#8f52b8"/>
                  <v:stroke color="#375623" weight="12600" joinstyle="miter" endcap="flat"/>
                  <w10:wrap type="none"/>
                </v:shape>
                <v:rect id="shape_0" ID="剪去单角的矩形 14" coordsize="1190625,324254" path="l0,0l1136582,0l1190625,54043l1190625,324254m0,324254l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" fillcolor="#f3a875" stroked="t" o:allowincell="f" style="position:absolute;left:218;top:7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天猫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5" coordsize="1190625,324254" path="l0,0l1136582,0l1190625,54043l1190625,324254m0,324254l0,0l4259840,0l393216,524294l0,0l1136582,0l1190625,54043l1190625,324254l0,324254l0,0l4259840,0l393216,524294l65536,0l65536,0l65536,0l65536,0l-224788480,0l65536,0" fillcolor="#f3a875" stroked="t" o:allowincell="f" style="position:absolute;left:218;top:149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淘宝集市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6" coordsize="1190625,324254" path="l0,0l1136582,0l1190625,54043l1190625,324254m0,324254l0,0l2162688,0l65536,262144l1431175168,1426082892l2097152,0l3211264,0l65536,262144l1431175168,1426082892l7077888,101l0,0l3145728,0l2162688,0l360054784,1438384128l0,0l0,0l7405568,0l1736441856,1438211645" fillcolor="#f3a875" stroked="t" o:allowincell="f" style="position:absolute;left:218;top:22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京东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7" coordsize="1190625,324254" path="l0,0l1136582,0l1190625,54043l1190625,324254m0,324254l0,0l2162688,0l1382678528,1398100923l1988397522,1600288745l3211296,55l4259840,0l-922746880,1438211697l-921698304,1438211697l-921698304,1438211697l35192832,-17629184l16383,262144l0,65536l15728640,11796765l2162690,0l1577582592,1438211697l0,0l0,0" fillcolor="#f3a875" stroked="t" o:allowincell="f" style="position:absolute;left:218;top:298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号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8" coordsize="1190625,324254" path="l0,0l1136582,0l1190625,54043l1190625,324254m0,324254l0,0l10551296,0l-622854144,1438211404l1229979648,1438211408l-1707606016,2129580972l327680,327680l131072,327680l0,0l-1707606016,2129580972l0,1438187520l-924844032,1438211439l-2013265920,1438211343l0,917504l0,16736l2052,1438211584l0,0l16368,0" fillcolor="#f3a875" stroked="t" o:allowincell="f" style="position:absolute;left:218;top:373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亚马逊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9" coordsize="1190625,324254" path="l0,0l1136582,0l1190625,54043l1190625,324254m0,324254l0,0l2162688,0l-2028994560,1438211440l0,0l3211264,57l2162688,0l0,327680l0,0l2097152,0l2162688,0l65536,327680l4980736,7209065l3211365,0l4259840,0l1653604352,2129580872l65536,65536l1661468672,2129580872" fillcolor="#f3a875" stroked="t" o:allowincell="f" style="position:absolute;left:218;top:447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当当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21" coordsize="311150,2284817" path="l0,0l259291,0l311150,51859l311150,2284817l0,2284817l0,0l2162688,0" fillcolor="#ee853d" stroked="t" o:allowincell="f" style="position:absolute;left:2208;top:1045;width:488;height:35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库巴等其它平台</w:t>
                        </w:r>
                      </w:p>
                    </w:txbxContent>
                  </v:textbox>
                  <v:fill o:detectmouseclick="t" color2="#ec7a2d"/>
                  <v:stroke color="#ed7d31" weight="648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ID="左右箭头 22" fillcolor="#5b9bd5" stroked="t" o:allowincell="f" style="position:absolute;left:2828;top:2497;width:1449;height:769;mso-wrap-style:square;v-text-anchor:middle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PI接口</w:t>
                        </w:r>
                      </w:p>
                    </w:txbxContent>
                  </v:textbox>
                  <v:fill o:detectmouseclick="t" type="solid" color2="#a4642a"/>
                  <v:stroke color="#1f4d78" weight="12600" joinstyle="miter" endcap="flat"/>
                  <w10:wrap type="none"/>
                </v:shape>
                <v:roundrect id="shape_0" ID="圆角矩形 28" fillcolor="#77b64e" stroked="t" o:allowincell="f" style="position:absolute;left:6288;top:103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购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3" fillcolor="#77b64e" stroked="t" o:allowincell="f" style="position:absolute;left:6774;top:184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4" fillcolor="#77b64e" stroked="t" o:allowincell="f" style="position:absolute;left:6774;top:334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仓库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5" fillcolor="#77b64e" stroked="t" o:allowincell="f" style="position:absolute;left:6414;top:406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ect id="shape_0" ID="剪去单角的矩形 44" coordsize="406382,491179" path="l0,0l338650,0l406382,67732l406382,491179c0,491179,0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0,0,4259840,0,65536,0c0,0,-653787136,2129577407,541851648,65536c0,0,0,0,0,0c30474240,0,-479461376,2129577407,1375731712,2129579434c1375731712,2129579434,-121634816,2129579433,4718592,0c0,4194304,1114128,0,2162688,0c-962592768,1438211643,482344960,2129579871,10485760,0c2097152,0,-416612352,1438385577,0,0c-1256177608,1438211643,4259840,0,-990904320,1438211643c482344960,2129579871,-1254096896,1438211643,2162688,0c-973078528,1438211643,1771044864,1438211642,16777216,0c2097152,0,-1306853376,1438385893,0,0c18874368,0,3145728,0,1392181248,1438385582c196608,2129526784,-1247805440,1438211643,0,0c1697316864,1438385582,7405568,0,-1051721728,1438211643c482344960,2129579871,-1239416832,1438211643,0,1438187520c-1243611136,1438211643,4259840,0,34603008,1438211644c-1265631232,1438211643,-305135616,1438211642,2162688,0c34603008,1438211644,482344960,2129579871,29360128,0c4194304,0,-474284032,351125,524288,2076639232c-135270426,-469905697,1786707777,-33830145,-167835393,-572923713c784310139,1634467840,1953853305,1952541754,21037166,0c-966787072,1438211643,19988480,0,65536,65536c0,0,-81788928,1438211643,262144,2037972992c-198157703,1438211328,0,0,0,0c0,0,0,-65536,-1,65535c1127219200,2129579438,-1860501504,2129579440,262144,2037972992c-198157703,1438211328,0,0,0,0c767557632,2129579440,1953366016,1953393761,27745,0c557056,524288,130023424,1438211644,1310720,720896c-988807168,1438211643,524288,65536,-947912704,1438211643c524288,131072,-102760448,1438211643,524288,65536c10485760,1438211644,0,0,0,0c0,0,2097152,4194304,1048576,0c0,32768,36143104,0,0,0c6356992,0,-2015363072,1438211643,1839595520,524288c-1707606016,2129580972,0,0,0,0c16368,0,0,0,0,0c855850992,-252659056,482378113,2129579871,6291456,0c154206208,0,-262144000,2129580870,-950009856,1438211643c-949485568,1438211643,-949485568,1438211643,74448896,1438211375c73400320,1438211375,0,1438187520,-1865416704,1438211441c-1864892416,1438211441,-1864892416,1438211441,-65536,32767c-65536,32767,0,0,0,0c-65536,32767,-65536,32767,0,0c0,0,-603979776,1438211643,-603455488,1438211643c-603455488,1438211643,-1577058304,1438211373,-1226833920,2129580210c-1203765248,1438211643,-349700096,2129580870,1860173824,1438211643c0,0,100,1438211431,47185920,23566c7471104,65537,1768947712,1438211642,0,0c0,0,0,0,0,0c0,0,0,0,-1577058304,1438211373c0,0,-75497472,1438211374,0,0c1772617728,2129580890,0,0,0,0c1775763456,2129580890,31457280,1438211644,0,0c-915406848,1438211642,0,0,0,0c-2128609280,1438211643,-267911168,2129580870,0,0c-1177026560,1438211643,0,0,0,0c0,0,-2147418112,-1,-2147352577,-1c1705050111,2129580885,0,0,-1932984320,2129580717c65536,0,1744830464,2129580539,-1175977984,1438211643c3276800,0,67108864,1438211431,0,0c0,0,0,0,-1872756736,1438211069c264634368,0,50331648,1438211431,131072,1438187520c3276800,0,0,16896661,-65536,6619135c65636,0,1310720,2129526784,0,0c-1136132096,1438211684,0,0,552075264,1438211642c0,0,0,0,-1707606016,2129580972c2097152,140050432,67043586,2129580693,0,0c1741684736,1438211288,1740636160,1438211288,0,1438188543c265158656,0,998244352,2129580693,1764753408,1438211087c264044544,0,916455424,2129580693,1764753408,1438211087c265093120,0,878706688,2129580693,1764753408,1438211087c265158656,0,981467136,2129580693,-1872756736,1438211069c264044544,0,899678208,2129580693,-1872756736,1438211069c265093120,0,861929472,2129580693,-1872756736,1438211069c265158656,0,994050048,2129580693,1764753408,1438211087c264044544,0,912261120,2129580693,1764753408,1438211087c265093120,0,874512384,2129580693,1764753408,1438211087c265158656,0,1002438656,2129580693,28311552,1438211072c264110080,0,920649728,2129580693,28311552,1438211072c265224192,0,882900992,2129580693,28311552,1438211072c265289728,0,73400320,1438211431,-946864128,1438211294c266010624,0,60817408,1438211431,-1872756736,1438211069c264765440,0,975175680,2129580693,55574528,1438211064c264896512,0,887095296,2129580693,55574528,1438211064c264962048,0,849362928,2129580693,55574528,1438211064c265027584,0,939524096,2129580693,-1872756736,1438211069c265879552,0,-878690222,1438211430,-1928331264,1438211069c265879552,0,-874512384,1438211430,-1944059904,1438211069c251658240,0,979386409,2129580693,-900726784,1438211430c264437760,0,895483904,2129580693,-900726784,1438211430c265486336,0,857751592,2129580693,-900726784,1438211430c265551872,0,70254592,1438211431,-1872756736,1438211069c265682944,0,-909115392,1438211430,-1872756736,1438211069c264175616,0,924844032,2129580693,-1944059904,1438211069c264568832,0,931135488,2129580693,-1872756736,1438211069c264372224,0,968884224,2129580693,-1872756736,1438211069c263979008,0,943718400,2129580693,-1872756736,1438211069c264306688,0,-887095296,1438211430,-1928331264,1438211069c264306688,0,-882900992,1438211430,-1944059904,1438211069c264306688,0,977272832,2129580693,28311552,1438211072c264241152,0,891289600,2129580693,28311552,1438211072c265355264,0,853540864,2129580693,28311552,1438211072c265420800,0,63963136,1438211431,-1944059904,1438211069c264830976,0,-1217396736,1438211431,-1944059904,1438211069c6619136,196608,-1490026496,1438211432,1764753408,1438211087c80740352,0,-1494220800,1438211432,1764753408,1438211087c80674816,0,-1485832192,1438211432,-946864128,1438211294c80805888,0,-778043392,2129580713,1764753408,1438211087c260964352,0,-1140850688,1438211431,0,1426063360c0,0,0,53929,-1944059904,1438211069c67698688,0,1560281088,2129580713,-1481637888,1438211432c66715648,0,1600126976,2129580713,-1944059904,1438211069c67305472,0,1566572544,2129580713,1522532352,1438211431c251658240,0,0,2129580713,0,0c0,0,0,0,0,0c0,0,-2147418112,-1,-2147352577,-1c13172735,0,13107200,0,983040,1438211069c1218445312,2129580895,0,0,-1996488704,2129580693c262144,0,1943011328,2129580214,-1203765248,1438211643c0,0,1577058304,2129580713,0,0c0,0,1704984576,2129580885,0,0c-1993867264,2129580693,65536,0,-772800512,2129580211c-1203765248,1438211643,6553600,0,-1946157056,1438211069c-65536,-1,1543569407,1,1704984576,2129580885c0,0,-1990721536,2129580693,65536,0c-994050048,2129580211,-1203765248,1438211643,13107200,0c67108864,0,0,0,0,0c0,0,0,0,0,0c0,0,0,0,0,0c0,0,0,0,-868220928,2129580216c-2124414976,1438211643,974127104,2129580217,-2124414976,1438211643c-778043392,2129580216,-2124414976,1438211643,-1498415104,2129580218c-2124414976,1438211643,0,0,0,0c0,0,0,0,0,0c0,0,1523187712,2129580544,1431306240,1438211431c30474240,0,-474873856,2129577407,1375731712,2129579434c1375731712,2129579434,-121634816,2129579433,0,2103967750c-8453350,-2,3731440,0,1764753408,1438211087c67174400,0,-299892736,1438211430,-1872756736,1438211069c6750208,1,-296747008,1438211430,-1928331264,1438211069c6750208,8519681,2038431744,1438211432,-1872756736,1438211069c6750208,65537,-1152385024,1438211431,-1944059904,1438211069c8060928,0,-737148928,1438211430,-1928331264,1438211069c5963776,8650753,2015363072,1438211432,-1944059904,1438211069c6488064,0,-1121976320,1438211431,-1944059904,1438211069c6750208,196608,-1134559232,1438211431,-1872756736,1438211069c1469579264,0,-1118830592,1438211431,-1872756736,1438211069c5832704,65536,-1115684864,1438211431,-1872756736,1438211069c5832704,1048576,-1111490560,1438211431,-1872756736,1438211069c5832704,131072,-1108344832,1438211431,-1872756736,1438211069c5832704,983040,-734003200,1438211430,-1928331264,1438211069c5963776,8716289,-1130364928,1438211431,-1164967936,1438211431c1469644800,16,-1240465408,1438211431,-748683264,1438211430c6619136,1,-1225768882,1438211431,-1944059904,1438211069c6619136,65537,30474240,0,-453509120,2129577407c1375731712,2129579434,1375731712,2129579434,-121634816,2129579433c42205184,0,32,534528,1638528,0c1469841408,65536,-1196425216,1438211431,-1188036608,1438211431c1468792832,0,-1228931072,1438211431,-748683264,1438211430c6619136,0,-1214251008,1438211431,-1928331264,1438211069c6029312,8585216,-1139802112,1438211431,-1524629504,1438211432c1469513728,16,-1207959552,1438211431,-1872756736,1438211069c6684672,1,-1204813824,1438211431,-1928331264,1438211069c6684672,8519681,-1200619520,1438211431,-1872756736,1438211069c6684672,65537,-1148190720,1438211431,803209216,1438211064c8192000,0,10485760,0,29425664,0c510656512,2129579871,510656512,2129579871,204472320,0c3145728,0,532414464,1438385582,196608,0c574619648,1438211642,0,2129526784,207618048,0c2097152,0,1001127936,1438385892,139460608,2129580895c0,0,22085632,0,503316480,2129579871c503316480,2129579871,980877312,1919252079,2003790950,1668183376c980885620,1030513014,1818322466,790783347,980892734,1768188258c1983543072,574450785,1043276336,1782216508,16851043,0c655360,3,1836089344,746339,3,1836089344c811875,3,1836089344,877411,3,1836089344c1008483,6291459,1633878016,1074802,2097155,1633878016c1140338,2097155,1633878016,1205874,1048579,1869414400c1729646,3,1819574272,1794913,3,1819574272c2450273,3,1734443008,2452585,3,1734443008c1818324073,1769103977,980885538,1953718629,1634300737,-1360715203c-1816271733,1835619131,577664339,1664775968,1411530099,1936026985c2003127840,1836012064,790785633,980892734,1869377379,980885618c1030513014,1953849634,1043276399,2129579871,482344960,2129579871c16777216,0,6356992,0,-1687158784,1438211636c1378418688,524288,-1707606016,2129580972,0,0c0,0,16368,0,0,0c0,0,-952221712,-252658839,482378113,2129579871c6291456,0,4259840,0,-250609664,2129580870c-158334976,1438211442,0,327680,0,0c264962048,1438385577,0,0,4194304,0c5308416,0,0,0,0,0c0,0,0,0,0,0c0,0,0,0,0,0c0,0,3211264,0,-247988224,2129580870c1378877440,1438211444,0,327680,0,0c3145728,0,3211264,0,-247988224,2129580870c1868562432,1438211443,0,327680,0,0c3145728,0,2162688,0,742391808,1438211294c0,0,2097152,0,7405568,0c65536,3,1919844352,27493,0,1819574272c680801,3,1836089344,746339,3,1836089344c811875,3,1836089344,877411,3,1836089344c1205091,1048579,1869414400,1008750,2097155,1633878016c26226,2129579871,13697024,0,-65273856,1438385568c1767636992,-1419925499,21821,1438187520,859832320,1438211431c-937951232,1438211643,-442499072,1438211440,0,1438187520c1730150400,2129580930,0,1438187520,859832320,1438211431c-934805504,1438211643,-1076887552,1438211441,0,1438187520c31457280,2129580713,0,1438187520,988807168,1438211431c-931659776,1438211643,-1320157184,1438211441,0,1438187520c25165824,2129580713,0,1438187520,1015021568,1438211431c-928514048,1438211643,-1035993088,1438211441,0,0c3211264,0,-255852544,2129580870,-1033895936,1438211374c0,327680,-2128609280,1438211643,3145728,0c3211264,0,-247988224,2129580870,-1552941056,1438211443c0,131072,762314752,1438211643,265158656,0c30474240,0,910163968,2129578192,2044723200,2129579435c2044723200,2129579435,-118489088,2129579433,0,896c2097152,2,73728,0,482344960,2129579871c0,0,0,0,0,0c310444032,0,1924136960,1438211643,76546048,1438211643c0,0,0,0,196608,1438384128c630194176,1438211643,262144,1438384128,633339904,1438211643c327680,1438384128,636485632,1438211643,393216,1438384128c639631360,1438211643,458752,1438384128,642777088,1438211643c524288,1438384128,645922816,1438211643,589824,1438384128c649068544,1438211643,655360,1438384128,752877568,1438211643c786432,1438384128,756023296,1438211643,851968,1438384128c759169024,1438211643,917504,1438384128,652214272,1438211643c983040,1438384128,762314752,1438211643,1048576,1438384128c-920649728,1438211643,1114112,1438384128,-917504000,1438211643c1179648,1438384128,682622976,1438211643,1245184,1438384128c685768704,1438211643,1310720,1438384128,688914432,1438211643c1376256,1438384128,655360000,1438211643,1441792,1438384128c662700032,1438211643,1572864,65536,665845760,1438211643c1638400,2129526784,30474240,0,937689088,2129578192c1375731712,2129579434,1375731712,2129579434,-121634816,2129579433c-1342177280,8,12582912,3072,65563,0c675282944,1438211643,2293760,0,717225984,1438211643c2359296,0,720371712,1438211643,2424832,1438384128c727711744,1438211643,2555904,0,698351616,1438211643c2621440,0,730857472,1438211643,2686976,1438384128c701497344,1438211643,2752512,1438384128,704643072,1438211643c2883584,1438384128,707788800,1438211643,3014656,1438384128c734003200,1438211643,3080192,0,737148928,1438211643c3145728,1438187520,740294656,1438211643,3276800,0c743440384,1438211643,3342336,1438384128,746586112,1438211643c3407872,0,749731840,1438211643,0,0c0,0,0,1438187520,0,0c0,0,0,0,0,1438384128c0,0,0,0,0,0c0,1438384128,0,0,0,0c0,0,-557842432,1438211643,223412224,0c-843055104,1438211642,771751936,1438211643,0,0c0,0,0,0,30474240,0c940965888,2129578192,1375731712,2129579434,1375731712,2129579434c-121634816,2129579433,0,6,32,98316c196608,0,0,0,0,0c0,0,0,0,0,0c0,0,0,0,0,0c0,0,0,0,0,0c0,0,0,0,0,0c0,0,0,0,0,0c0,0,0,0,0,0c0,0,0,0,0,0c0,0,0,0,0,0c0,0,0,0,0,0c0,0,0,0,0,0c0,0,0,0,0,0c0,0,0,0,0,0c0,0,0,0,0,0c0,0,0,0,0,0c0,0,0,0,0,0c0,0,0,0,0,0c30474240,0,940965888,2129578192,1375731712,2129579434c1375731712,2129579434,-121634816,2129579433,0,6c32,98316,196608,0,0,0c0,0,0,0,0,0c0,0,0,0,0,0c0,0,0,0,0,0c0,0,0,0,0,0c0,0,0,0,0,0c0,0,0,0,0,0c0,0,0,0,0,0c0,0,0,0,0,0c0,0,0,0,0,0c0,0,0,0,0,0c0,0,0,0,0,0c0,0,0,0,0,0c0,0,0,0,0,0c0,0,0,0,0,0c0,0,0,0,0,0c0,0,0,0,0,0c0,0,30474240,0,943194112,2129578192c1375731712,2129579434,1375731712,2129579434,-121634816,2129579433c-2147483648,1,12582912,0,77824,0c0,0,0,0,0,0c0,0,0,0,0,0c0,0,0,0,0,0c0,0,0,0,0,0c0,0,0,0,0,0c0,0,0,0,0,0c0,0,0,0,0,0c0,0,0,0,0,0c0,0,0,0,0,0c0,0,0,0,0,0c0,0,0,0,0,0c0,0,0,0,0,0c0,0,0,0,0,0c0,0,0,0,0,0c0,0,0,0,0,0c0,0,0,0,0,0c0,0,0,0,30474240,0c945684480,2129578192,1181745152,2129579434,1181745152,2129579434c-123731968,2129579433,1048576,0,-2147483648,0c65536,0,946995200,2129578192,1181745152,2129579434c1181745152,2129579434,-123731968,2129579433,262144,0c0,-2147483648,65536,0,948305920,2129578192c1181745152,2129579434,1181745152,2129579434,-123731968,2129579433c268435456,0,65536,0,1048576,0c0,0,0,0,0,0c0,0,0,0,0,0c0,0,0,0,0,0c0,0,0,0,0,0c0,0,0,0,0,0c0,0,0,0,0,0c0,0,0,0,0,0c0,0,0,0,0,0c0,0,0,0,-714080256,2129579341c-723517440,2129579341,312475648,2129579340,0,0c2100297728,2129579851,2100297728,2129579851,100728832,0c556793856,2129579871,556793856,2129579871,-741343232,1438211643c30474240,0,950534144,2129578192,2044723200,2129579435c2044723200,2129579435,-118489088,2129579433,1048576,0c-2147483648,0,65536,0,18939904,0c-855638016,1438211642,-921698304,1438211643,0,0c2162688,0,-709885952,1438211643,482344960,2129579871c4194304,0,2097152,0,-904069120,1438385582c1752367104,1769105773,6291456,0,2097152,0c929890304,1438385582,482344960,2129579871,0,0c2162688,0,-855638016,1438211642,482344960,2129579871c10485760,0,2097152,0,718077952,1438385582c1752367104,1769105773,0,0,6356992,0c-612368384,1438211642,-797966336,1438211643,0,0c2162688,0,-612368384,1438211642,482344960,2129579871c4194304,0,2097152,0,858587136,1438385582c1802371072,6909537,31457280,0,2097152,0c908918784,1438385582,482344960,2129579871,0,0c2162688,0,1048576000,1438211643,482344960,2129579871c35651584,0,2097152,0,122486784,1438385583c1802371072,6909537,0,0,6356992,0c683671552,1438211643,30474240,0,952631296,2129578192c2044723200,2129579435,2044723200,2129579435,-118489088,2129579433c262144,0,0,-2147483648,65536,0c1634729984,2113956204,81788928,0,2097152,0c904724480,1438385582,482344960,2129579871,0,0c2162688,0,683671552,1438211643,482344960,2129579871c85983232,0,2097152,0,-545456128,1438385582c1634729984,2113956204,0,0,56688640,0c-817889280,1438211642,-921698304,1438211643,0,0c2162688,0,308281344,1438211643,482344960,2129579871c4194304,0,2097152,0,-820183040,1438385582c1684930560,2113956200,6291456,0,2097152,0c883752960,1438385582,482344960,2129579871,0,0c2162688,0,99614720,1438211643,482344960,2129579871c10485760,0,2097152,0,-595787776,1438385582c1684930560,2113956200,0,0,6356992,0c1035993088,1438211643,608174080,1438211643,0,0c2162688,0,1035993088,1438211643,482344960,2129579871c4194304,0,2097152,0,-941817856,1438385582c1785593856,6906465,18874368,0,30474240,0c954728448,2129578192,2044723200,2129579435,2044723200,2129579435c-118489088,2129579433,268435456,0,65536,0c1048576,0,2097152,0,-566427648,1438385582c1785593856,6906465,0,0,6356992,0c897581056,1438211643,985661440,1438211643,0,0c2162688,0,872415232,1438211643,482344960,2129579871c4194304,0,2097152,0,-648216576,1438385582c1768751104,2129526892,31457280,0,2097152,0c992804864,1438385582,482344960,2129579871,0,0c2162688,0,-873463808,1438211643,482344960,2129579871c35651584,0,2097152,0,859635712,1438385583c1768751104,2129526892,0,0,6356992,0c-898629632,1438211643,-886046720,1438211643,0,0c2162688,0,784334848,1438211643,482344960,2129579871c4194304,0,2097152,0,686620672,1438385582c482344960,2129579871,44040192,0,2097152,0c988610560,1438385582,482344960,2129579871,0,0c2162688,0,-817889280,1438211642,482344960,2129579871c48234496,0,2097152,0,-998440960,1438385582c30474240,0,956825600,2129578192,1375731712,2129579434c1375731712,2129579434,-121634816,2129579433,0,672c0,32776,81928,0,482344960,2129579871c4194304,0,2097152,0,1008533504,1438385582c1634467840,1634492793,274727021,0,2097152,0c958201856,1438385583,0,0,0,0c18939904,0,765460480,1438211643,482344960,2129579871c2097152,0,2097152,0,980221952,1438385582c0,0,0,0,14745600,0c135266304,1438211643,495976448,2129579871,2097152,0c2097152,0,-426967040,1438385582,0,0c4210744,0,6356992,0,-622854144,1438211642c482344960,2129579871,-631242752,1438211643,4259840,0c709885952,1438211643,-495976448,1438211642,0,0c2162688,0,-607125504,1438211643,482344960,2129579871c10485760,0,2097152,0,758972416,1438385583c0,0,16442,0,2162688,0c-622854144,1438211642,482344960,2129579871,295698432,0c2097152,0,948764672,1438385582,0,0c297795584,0,9502720,0,393216,0c0,0,-618659840,1438211643,10551296,0c491782144,2129579871,491782144,2129579871,0,0c2162688,0,-803209216,1438211642,482344960,2129579871c4194304,0,2097152,0,965541888,1438385582c0,0,16445,0,4259840,0c-590348288,1438211643,3211264,0,217317376,217382912c217382912,217382912,32768000,0,1905262592,1438211643c-945815552,2129579440,2162688,0,-913309696,1438211642c0,0,2097152,0,9502720,0c-1162346496,2129580901,65536,0,0,0c0,0,-1145044992,2129580901,-1141374976,2129580901c-1128267776,2129580901,0,0,0,0c0,0,0,0,-1707606016,2129580972c-1707606016,2129580972,-1707606016,2129580972,0,0c-1850736640,1438211071,0,0,3211264,0c-250609664,2129580870,2135949312,1438211444,0,131072c0,0,-1707606016,2129580972,4259840,0c2038431744,1438211643,2038956032,1438211643,2038956032,1438211643c15728640,-7929856,16383,131072,0,0c18677760,14745885,2162690,0,-697827328,1438211642c0,0,0,0,19988480,0c1836056576,418659,-65536,65536,0,2031616c0,32768,425984,1869414400,484462,-65536c65536,0,262144,1048576,1048576,393216c1633878016,550514,-65536,65536,0,327680c2097152,2097152,393216,1734410240,617577,-65536c65536,0,2031616,0,32768,425984c1919614976,-37535,65536,65536,0,2031616c0,32768,32768,1835728896,-37525,131072c65536,0,2031616,0,32768,32768c1836187648,1338997,-65536,65536,0,393216c4194304,4194304,393216,1634402304,-35726,-65536c65536,0,2031616,0,32768,491520c-515899392,1438211642,6356992,0,-590872576,2129580884c65536,0,0,0,0,0c-584056832,2129580884,-580386816,2129580884,-1946157056,1438211643c-1590689792,1438211643,-1543503872,1438211643,-1551892480,2129579326c6291456,0,2162688,0,-589299712,1438211643c0,0,-377159680,1426100667,16842752,0c131072,3,1836089344,222051,3,1836089344c418659,3,1836089344,1467235,4194307,1836187648c1535605,1048579,1869414400,1598574,2097155,1633878016c1664626,2097155,1633878016,1730162,2097155,1633878016c2516594,3,1734443008,2129554537,-550502400,1438211643c8454144,0,-855638016,1438211642,-555745280,1438211643c0,0,2162688,0,-412090368,1438211642c482344960,2129579871,4194304,0,2097152,0c1019019264,1438385582,0,-2147483648,4210755,0c2162688,0,-597688320,1438211642,482344960,2129579871c16777216,0,2162688,0,131072000,1438211643c0,0,0,0,2162688,0c327680,131072,1535836160,20307,2097152,0c30474240,0,1100742656,2129578192,1375731712,2129579434c1375731712,2129579434,-121634816,2129579433,-888864768,-1941957405c-956157436,2147435099,2047999,0,2097152,0c859701248,1438385583,0,0,4210757,0c2162688,0,-845152256,1438211642,482344960,2129579871c8388608,0,2097152,0,19791872,1438385583c0,-2147483648,16453,0,6356992,0c-836763648,1438211642,482344960,2129579871,-525336576,1438211643c4259840,0,-602931200,1438211643,135266304,1438211643c0,0,2162688,0,-614465536,1438211642c482344960,2129579871,16777216,0,2097152,0c965607424,1438385583,7536640,0,4194304,0c493944832,7,1896873984,1438211643,765460480,1438211643c0,0,0,0,80740352,1438211643c308281344,1438211643,0,0,2162688,0c135266304,1438211643,482344960,2129579871,4194304,0c2097152,0,763232256,1438385583,0,-2147483648c16455,0,12648448,0,80740352,1438211643c482344960,2129579871,-508559360,1438211643,10551296,0c-412090368,1438211642,30474240,0,475529216,2129578191c1181745152,2129579434,1181745152,2129579434,-123731968,2129579433c0,0,71680,0,2098913,0c476971008,2129578191,1181745152,2129579434,1181745152,2129579434c-123731968,2129579433,0,0,71680,0c2098913,0,483131392,2129578191,1181745152,2129579434c1181745152,2129579434,-123731968,2129579433,0,0c71680,0,2098913,0,491126784,2129578191c1181745152,2129579434,1181745152,2129579434,-123731968,2129579433c0,0,71680,0,2098913,0c0,0,0,0,0,0c0,0,0,0,0,0c0,0,0,0,0,0c0,0,0,0,0,0c0,0,0,0,0,0c0,0,0,0,0,0c0,0,0,0,0,0c0,0,0,0,0,0c0,0,0,0,0,0c0,0,0,0,30474240,0c494010368,2129578191,1538260992,2129579434,1538260992,2129579434c-135266304,2129579433,0,0,71680,0c2098913,0,0,0,0,0c0,0,0,0,0,0c0,0,0,0,0,0c0,0,0,0,0,0c0,0,0,0,0,0c0,0,0,0,0,0c0,0,0,0,0,0c0,0,0,0,0,0c0,0,0,0,0,0c0,0,0,0,0,0c0,0,0,0,0,0c0,0,0,0,0,0c0,0,0,0,0,0c0,0,0,0,0,0c0,0,0,0,0,0c0,0,0,0,0,0c0,0,0,0,0,0c30474240,0,496369664,2129578191,585105408,2129579435c585105408,2129579435,-133169152,2129579433,-65536,-1c-31681,-1,8388607,0,966131712,2129578191c-865075200,2129579434,-865075200,2129579434,-132120576,2129579433c-65536,-1,-56257,-1,8388607,0c0,0,0,0,0,0c0,0,0,0,0,0c0,0,0,0,0,0c0,0,0,0,0,0c0,0,0,0,0,0c0,0,0,0,0,0c0,0,0,0,0,0c0,0,0,0,0,0c0,0,0,0,0,0c0,0,0,0,0,0c0,0,0,0,0,0c0,0,0,0,0,0c0,0,0,0,0,0c0,0,0,0,0,0c0,0,30474240,0,-1873543168,2129578191c-825229312,2129579434,-825229312,2129579434,-130023424,2129579433c1342111744,262144,-1904,-1,7274495,0c0,0,0,0,0,0c0,0,0,0,0,0c0,0,0,0,0,0c0,0,0,0,0,0c0,0,0,0,0,0c0,0,0,0,0,0c0,0,0,0,0,0c0,0,0,0,0,0c0,0,0,0,0,0c0,0,0,0,0,0c0,0,0,0,0,0c0,0,0,0,0,0c0,0,0,0,0,0c0,0,0,0,0,0c0,0,0,0,0,0c0,0,0,0,0,0c0,0,0,0,30474240,0c173932544,2129578192,-781189120,2129579434,-781189120,2129579434c-128974848,2129579433,1342111744,262144,-1904,-1c7274495,0,0,0,0,0c0,0,0,0,0,0c0,0,0,0,0,0c0,0,0,0,0,0c0,0,0,0,0,0c0,0,0,0,0,0c0,0,0,0,0,0c0,0,0,0,0,0c0,0,0,0,0,0c0,0,0,0,0,0c0,0,0,0,0,0c0,0,0,0,0,0c0,0,0,0,0,0c0,0,0,0,0,0c0,0,0,0,0,0c0,0,0,0,0,0c0,0,0,0,0,0c30474240,0,276955136,2129578192,-742391808,2129579434c-742391808,2129579434,-127926272,2129579433,1238827008,262144c-100667392,2143551487,6480271,0,0,0c0,0,0,0,0,0c0,0,0,0,0,0c0,0,0,0,0,0c0,0,0,0,0,0c0,0,0,0,0,0c0,0,0,0,0,0c0,0,0,0,0,0c0,0,0,0,0,0c0,0,0,0,0,0c0,0,0,0,0,0c0,0,0,0,0,0c0,0,0,0,0,0c0,0,0,0,0,0c0,0,0,0,0,0c0,0,0,0,0,0c0,0,0,0,0,0c0,0,30474240,0,374865920,2129578192c-742391808,2129579434,-742391808,2129579434,-127926272,2129579433c0,0,16384,8126464,2097152,0c0,0,0,0,0,0c0,0,0,0,0,0c0,0,0,0,0,0c0,0,0,0,0,0c0,0,0,0,0,0c0,0,0,0,0,0c0,0,0,0,0,0c0,0,0,0,0,0c0,0,0,0,0,0c0,0,0,0,0,0c0,0,0,0,0,0c0,0,0,0,0,0c0,0,0,0,0,0c0,0,0,0,0,0c0,0,0,0,0,0c0,0,0,0,0,0c0,0,0,0,30474240,0c413270016,2129578192,-742391808,2129579434,-742391808,2129579434c-127926272,2129579433,268369920,0,-10096,-1c7143423,0,0,0,0,0c0,0,0,0,0,0c0,0,0,0,0,0c0,0,0,0,0,0c0,0,0,0,0,0c0,0,0,0,0,0c0,0,0,0,0,0c0,0,0,0,0,0c0,0,0,0,0,0c0,0,0,0,0,0c0,0,0,0,0,0c0,0,0,0,0,0c0,0,0,0,0,0c0,0,0,0,0,0c0,0,0,0,0,0c0,0,0,0,0,0c0,0,0,0,0,0c30474240,0,385482752,2129578192,-742391808,2129579434c-742391808,2129579434,-127926272,2129579433,131072,0c101715968,16,6291456,0,0,0c0,0,0,0,0,0c0,0,0,0,0,0c0,0,0,0,0,0c0,0,0,0,0,0c0,0,0,0,0,0c0,0,0,0,0,0c0,0,0,0,0,0c0,0,0,0,0,0c0,0,0,0,0,0c0,0,0,0,0,0c0,0,0,0,0,0c0,0,0,0,0,0c0,0,0,0,0,0c0,0,0,0,0,0c0,0,0,0,0,0c0,0,0,0,0,0c0,0,126943232,0,0,603947010c-647168000,758297582,3977801,0,524288,65536c-1976565760,1438211643,-65536,65535,4456448,4c0,983040,1376256,0,524288,65536c-2006974464,1438211643,-65536,65535,4718592,0c0,4194304,1114128,0,524288,65536c-1260388352,1438211643,-65536,65535,0,16c4194304,0,65536,0,524288,65536c2048917504,1438211643,-65536,65535,0,1c67043328,0,262144,0,524288,65536c2079326208,1438211643,-65536,65535,0,536870912c0,256,524288,0,524288,65536c-1475346432,1438211643,-65536,65535,0,0c33554688,0,524288,0,524288,65536c-1444937728,1438211643,-65536,65535,0,2103967750c-8453350,-2,3731440,0,524288,65536c-1049624576,1438211643,-65536,65535,42205184,0c32,534528,1638528,0,524288,65536c-1019215872,1438211643,-65536,65535,0,1c-2147483648,0,65536,0,524288,65536c69206016,1438211644,-65536,65535,134217728,8c0,0,376864,0,524288,65536c99614720,1438211644,-65536,65535,0,603947010c-647168000,771732462,3977801,0,524288,65536c-50331648,1438211643,-65536,65535,4456448,4c0,983040,1376256,0,524288,65536c-19922944,1438211643,-65536,65535,4718592,0c0,4194304,1114128,0,524288,65536c-1399848960,1438211643,-65536,65535,25165824,25080c-1132527616,593983,1441784,0,524288,65536c-1369440256,1438211643,-65536,65535,8388608,768c-2147483648,127,327776,0,524288,65536c-1339031552,1438211643,-65536,65535,0,16c4194304,0,65536,0,524288,65536c-304087040,1438211642,-65536,65535,0,1c67043328,0,262144,0,524288,65536c-273678336,1438211642,-65536,65535,8388608,768c-2147483648,127,327776,0,524288,65536c-243269632,1438211642,-65536,65535,8388608,2848c-2147483648,127,327928,0,524288,65536c-212860928,1438211642,-65536,65535,33554432,448c2139095040,1426066432,335864,0,524288,65536c-182452224,1438211642,-65536,65535,75497472,960c-2139160576,-2092957569,385120,0,524288,65536c-152043520,1438211642,-65536,65535,41943040,768c-8388608,3199,327776,0,524288,65536c-121634816,1438211642,-65536,65535,0,384c8323072,0,131064,0,524288,65536c-91226112,1438211642,-65536,65535,0,16384c0,536870912,65536,0,524288,65536c-60817408,1438211642,-65536,65535,65994752,2976c-65536,-1084756097,393215,0,524288,65536c-30408704,1438211642,-65536,65535,0,536870912c33554688,256,524288,0,524288,131072c555745280,1438211644,-65536,65535,0,2103967750c-8453350,-2,3731440,0,524288,262144c586153984,1438211644,-65536,65535,1612906496,16777216l267387648,8446974l1769472,0l524288,65536l616562688,1438211644l-65536,65535" fillcolor="#91bce3" stroked="t" o:allowincell="f" style="position:absolute;left:4418;top:3007;width:639;height:7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集订单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5" coordsize="406382,491179" path="l0,0l338650,0l406382,67732l406382,491179c0,491179,0,0,2162688,0c65536,262144,1431175168,1426082892,2097152,0c3211264,0,65536,262144,1431175168,1426082892c7077888,101,0,0,3145728,0c2162688,0,360054784,1438384128,0,0c0,0,7405568,0,1736441856,1438211645c0,1,0,0,720896,65536c674234368,1438211336,691011584,1438211336,134217728,1438187520c0,0,1673543664,1438211512,-340787200,1438211642c0,0,65536,1438211584,0,0c5308416,0,65536,0,0,0c1197735936,2129577395,1624113152,65536,0,0c0,0,0,0,0,0c0,0,2162688,0,-704643072,1438211644c2621440,0,305135616,1438211646,30474240,0c574095360,2129577387,1375731712,2129579434,1375731712,2129579434c-121634816,2129579433,0,229376,-65536,15c851904,0,8454144,0,1729101824,1438211645c543162368,1438211646,6291456,0,2162688,0c1663041536,1438211646,482344960,2129579871,4194304,0c2097152,0,-1021247488,1438385579,0,0c10502198,0,2162688,0,1663041536,1438211646c482344960,2129579871,12582912,0,2097152,0c-2062483456,1438385576,6881280,0,14680064,0c3145728,0,-2061434880,1438385576,196608,0c481296384,1438211646,0,0,600834048,1438211646c38862848,0,1244659712,1438211645,482344960,2129579871c489684992,1438211646,0,-1073741824,435175506,1438211646c35717120,0,1244659712,1438211645,482344960,2129579871c2097152,0,3145728,0,-15663104,1438385579c196608,2129526784,494927872,1438211646,0,0c-235929600,1438211644,30474240,0,1244659712,1438211645c482344960,2129579871,2097152,0,3145728,0c-23003136,1438385579,196608,2129526784,500170752,1438211646c24182784,0,-1803485184,1438385709,1767636992,-1419925499c985552189,-1229200096,547331302,587217204,1684090935,1946171188c1879074304,1953067887,980316009,1869832801,1702131052,1717922875c859060852,1950037297,825913455,993472818,1952737655,875706984c1748711730,1751607653,858995316,1832597812,1999466355,762339698c1819898995,1869494885,1983604078,2019914797,1851862388,1919903843c1684630842,996502628,762278765,1769172848,1852795252,1919903789c1852799593,762077556,1634493810,1702259060,1634231098,2019491954c808464432,858879071,2097205,0,3145728,0c-36634624,1438385579,196608,2129526784,515899392,1438211646c0,0,1792016384,1438211646,9502720,0c1244659712,1438211645,482344960,2129579871,2097152,0c3145728,0,-43974656,1438385579,196608,2129526784c521142272,1438211646,0,2129526784,52428800,0c4259840,0,-1099956224,1438211645,1796210688,1438211645c2097152,0,2162688,0,393216,131078c65537,65537,338650,119,5308416,0c-1909456896,1438211645,2074148864,524288,-1707606016,2129580972c1946157056,1952806258,28793,0,16368,0c0,0,0,0,2083405808,-252659216c9535873,0,0,0,0,0c65536,0,0,0,3145728,0c3145728,0,-2025783296,1438385579,196608,0c1474297856,1438211645,0,1851064320,6316905,0c3145728,0,-463339520,1438385576,196608,0c126877696,1438211645,0,2129526784,9437184,0c2162688,0,1204813824,1438211644,0,0c5111808,0,5308416,0,-2103312384,1438385576c1767636992,-1419925499,486036797,2129580874,1638400,-391249920c-207573059,1438211646,-208666624,1438211646,861929472,1438211686c860880896,1438211686,1729101824,1438211645,5308416,0c486539264,2129579871,1125122048,1438211637,1869348864,1853182071c1998615651,1818326586,1634083389,577074028,2000436783,1684628026c980885609,1030513014,790769698,1438211646,5242880,0c10485760,0,-1752039424,1438385576,1767636992,-1419925499c21821,0,0,0,948436992,2129580885c952107008,2129580885,958398464,2129580885,1450180608,1438211430c3801088,353566720,-32500147,1438211645,-31195136,1438211645c-30408704,1438211645,608174080,1438211698,609222656,1438211698c609222656,1438211698,0,0,0,0c0,0,0,0,10551296,0c-1266548736,1438385576,1767636992,-1419925499,21821,0c0,0,948436992,2129580885,952107008,2129580885c958398464,2129580885,547356672,1438211646,3801088,0c28311552,1438211644,29622272,1438211644,30408704,1438211644c-799014912,1438211644,-797966336,1438211644,-797966336,1438211644c0,0,0,0,0,0c0,0,30474240,0,698351616,2129577387c1375731712,2129579434,1375731712,2129579434,-121634816,2129579433c0,32736,-65536,-1,327679,0c482344960,2129579871,0,0,65536,0c0,0,59834368,0,1098907648,1438211646c482344960,2129579871,0,0,65536,0c0,0,56688640,0,1098907648,1438211646c482344960,2129579871,65536,0,65536,0c0,0,53542912,0,110100480,1438211646c1098907648,1438211646,131072,1438384128,652214272,1438211646c262144,1438384128,658505728,1438211646,393216,1438384128c664797184,1438211646,458752,1438384128,1766850560,1438211646c524288,1438384128,1465909248,1438211645,589824,1438384128c1471152128,1438211645,655360,1438384128,642777088,1438211646c786432,1438384128,639631360,1438211646,851968,1438384128c1631584256,1438211645,983040,1438384128,530579456,1438211646c1048576,1438384128,-32505856,1438211645,1114112,1438384128c573571072,1438211646,1179648,1438384128,576716800,1438211646c1245184,1438384128,579862528,1438211646,1310720,1438384128c583008256,1438211646,1638400,1438384128,30474240,0c715784192,2129577387,1375731712,2129579434,1375731712,2129579434c-121634816,2129579433,0,32736,-65536,-33554433c327677,0,463470592,1438211646,2293760,1438384128c645922816,1438211646,2555904,1438384128,620756992,1438211646c2621440,1438384128,623902720,1438211646,2686976,1438384128c114294784,1438211646,2752512,1438384128,649068544,1438211646c2883584,1438384128,1911554048,1438211645,3145728,0c627048448,1438211646,3276800,0,630194176,1438211646c3407872,0,671088640,1438211646,0,0c0,0,0,0,0,0c34603008,0,3145728,0,-980287488,1438385579c262144,0,65536,0,65536,0c0,0,9502720,0,113246208,1438211646c482344960,2129579871,0,0,65536,0c0,0,6356992,0,670040064,1438211646c1910505472,1438211645,0,0,65536,0c0,0,3211264,0,670040064,1438211646c482344960,2129579871,0,0,65536,0c47185920,0,3145728,0,-972947456,1438385579c30474240,0,731119616,2129577387,1375731712,2129579434c1375731712,2129579434,-121634816,2129579433,0,32736c-65536,-33554433,327677,0,65536,0c66060288,0,3145728,0,-979238912,1438385579c131072,0,0,0,81961,0c69206016,0,3145728,0,-1270743040,1438385576c131072,0,0,0,81960,0c0,0,6356992,0,1910505472,1438211645c460324864,1438211646,-65536,32767,65536,0c0,0,3211264,0,1910505472,1438211645c113246208,1438211646,1613758464,1438211646,65536,0c78643200,0,3145728,0,-2005794816,1438385579c196608,0,1611661312,1438211646,65536,0c0,0,37814272,0,1765801984,1438211646c482344960,2129579871,1615855616,1438211646,0,0c0,0,34668544,0,1765801984,1438211646c482344960,2129579871,986710016,1438211646,65536,0c0,0,31522816,0,1765801984,1438211646c482344960,2129579871,984612864,1438211646,0,0c0,0,31522816,0,-2003828736,2129580911c131072,0,-379584512,1438211685,0,0c-1969750016,2129580911,1025507328,1438211686,-1966080000,2129580911c-1962409984,2129580911,-1957167104,2129580911,-1952972800,2129580911c-1946681344,2129580911,-1940914176,2129580911,-1936195584,2129580911c-1933049856,2129580911,-1929379840,2129580911,-1926234112,2129580911c-1922564096,2129580911,-1918369792,2129580911,-1913126912,2129580911c703594496,1438211686,-1908408320,2129580911,-668991488,1438211441c-668467200,1438211441,-668467200,1438211441,6553600,6553600c0,0,-1707606016,2129580972,-1707606016,2129580972c1407188992,1438211685,1912602624,1953394502,8307,0c-264241152,1438211532,0,0,0,0c0,0,1507852288,2129580934,-350224384,1438211685c0,577664339,-1905756384,2129580911,-1876951040,2129580911c-1870659584,2129580911,-1864892416,2129580911,-1860173824,2129580911c-1855455232,2129580911,-1851260928,2129580911,-1847590912,2129580911c-1591738368,2129580932,2132803584,1438211298,0,0c0,0,-1844445184,2129580911,-1836056576,2129580911c-1832386560,2129580911,-1828716544,2129580911,-1825570816,2129580911c-1821376512,2129580911,-1818230784,2129580911,0,0c3145728,0,30474240,0,746455040,2129577387c2044723200,2129579435,2044723200,2129579435,-118489088,2129579433c0,128,0,0,263744,0c482344960,2129579871,0,0,0,0c-896401408,1438385579,196608,2129526784,704643072,1438211646c0,0,123731968,0,286326784,0c1098907648,1438211646,482344960,2129579871,0,0c0,0,-903741440,1438385579,196608,2129526784c709885952,1438211646,0,0,128974848,0c281083904,0,1098907648,1438211646,482344960,2129579871c0,0,0,0,-906887168,1438385579c196608,2129526784,715128832,1438211646,0,0c134217728,0,275841024,0,1098907648,1438211646c482344960,2129579871,0,0,0,0c-914227200,1438385579,196608,2129526784,720371712,1438211646c0,0,139460608,0,270598144,0c1098907648,1438211646,482344960,2129579871,0,0c0,0,-917372928,1438385579,196608,2129526784c725614592,1438211646,0,0,144703488,0c265355264,0,1098907648,1438211646,30474240,0c750387200,2129577387,2044723200,2129579435,2044723200,2129579435c-118489088,2129579433,0,128,0,0c271792,0,260112384,0,1098907648,1438211646c482344960,2129579871,0,0,0,0c-927858688,1438385579,196608,2129526784,736100352,1438211646c0,0,155189248,0,254869504,0c1098907648,1438211646,482344960,2129579871,0,0c0,0,-935198720,1438385579,196608,2129526784c741343232,1438211646,0,0,160432128,0c249626624,0,1098907648,1438211646,482344960,2129579871c0,0,0,0,-938344448,1438385579c196608,2129526784,746586112,1438211646,0,0c165675008,0,244383744,0,1098907648,1438211646c482344960,2129579871,0,0,0,0c-811466752,1438385579,196608,2129526784,751828992,1438211646c0,0,170917888,0,239140864,0c1098907648,1438211646,482344960,2129579871,0,0c0,0,-814612480,1438385579,196608,2129526784c757071872,1438211646,0,0,176160768,0c30474240,0,759693312,2129577387,2044723200,2129579435c2044723200,2129579435,-118489088,2129579433,536870912,0c0,96,67108864,0,0,0c181403648,0,228655104,0,1098907648,1438211646c482344960,2129579871,0,0,0,0c-825098240,1438385579,196608,2129526784,767557632,1438211646c0,0,186646528,0,223412224,0c1098907648,1438211646,482344960,2129579871,0,0c0,0,-832438272,1438385579,196608,2129526784c772800512,1438211646,0,0,191889408,0c218169344,0,1098907648,1438211646,482344960,2129579871c0,0,0,0,-835584000,1438385579c196608,2129526784,778043392,1438211646,0,0c197132288,0,212926464,0,1098907648,1438211646c482344960,2129579871,0,0,0,0c-842924032,1438385579,196608,2129526784,783286272,1438211646c0,0,202375168,0,207683584,0c1098907648,1438211646,482344960,2129579871,0,0c0,0,-846069760,1438385579,196608,2129526784c788529152,1438211646,30474240,0,762183680,2129577387c2044723200,2129579435,2044723200,2129579435,-118489088,2129579433c536870912,0,0,96,67108864,0c196608,2129526784,793772032,1438211646,0,0c212860928,0,197197824,0,1098907648,1438211646c482344960,2129579871,0,0,0,0c-856555520,1438385579,196608,2129526784,799014912,1438211646c0,0,218103808,0,191954944,0c1098907648,1438211646,482344960,2129579871,0,0c0,0,-863895552,1438385579,196608,2129526784c804257792,1438211646,0,0,223346688,0c186712064,0,1098907648,1438211646,482344960,2129579871c0,0,0,0,-866975744,1438385579c196608,2129526784,809500672,1438211646,0,0c228589568,0,181469184,0,1098907648,1438211646c482344960,2129579871,0,0,0,0c-740098048,1438385579,196608,2129526784,814743552,1438211646c0,0,233832448,0,176226304,0c1098907648,1438211646,482344960,2129579871,0,0c0,0,-743243776,1438385579,30474240,0c766771200,2129577387,2044723200,2129579435,2044723200,2129579435c-118489088,2129579433,1048576,0,33554432,0c65536,0,0,0,-750583808,1438385579c196608,2129526784,825229312,1438211646,0,0c244318208,0,165740544,0,1069547520,1438211646c370147328,1438211646,0,0,0,0c515899392,2129579871,304087040,1438211646,131072,1438384128c374341632,1438211646,196608,1438384128,377487360,1438211646c262144,1438384128,380633088,1438211646,327680,1438384128c383778816,1438211646,393216,1438384128,386924544,1438211646c458752,1438384128,390070272,1438211646,524288,1438384128c393216000,1438211646,589824,1438384128,396361728,1438211646c655360,1438384128,893386752,1438211646,786432,1438384128c896532480,1438211646,851968,1438384128,899678208,1438211646c917504,1438384128,399507456,1438211646,983040,1438384128c902823936,1438211646,1048576,1438384128,905969664,1438211646c1376256,1438384128,402653184,1438211646,1441792,1438384128c405798912,1438211646,1572864,1438384128,408944640,1438211646c1638400,1438384128,412090368,1438211646,2162688,1438384128c30474240,0,770703360,2129577387,2044723200,2129579435c2044723200,2129579435,-118489088,2129579433,65536,224c524288,33554464,327690,0,868220928,1438211646c2621440,0,871366656,1438211646,3014656,1438187520c874512384,1438211646,3080192,0,877658112,1438211646c3145728,1438384128,880803840,1438211646,3276800,0c883949568,1438211646,3342336,1438187520,887095296,1438211646c3407872,0,890241024,1438211646,0,0c0,0,36700160,0,3145728,0c-83689472,1438385579,65536,0,17170432,2c65536,0,0,0,28377088,0c972029952,1438211646,482344960,2129579871,-472907776,1438211642c0,0,0,0,25231360,0c972029952,1438211646,482344960,2129579871,1753219072,1438211646c65536,0,0,0,22085632,0c1069547520,1438211646,972029952,1438211646,0,1438187520c65536,0,0,0,18939904,0c-1178599424,1438211645,1069547520,1438211646,686817280,1438211646c65536,0,0,0,15794176,0c-1178599424,1438211645,30474240,0,783286272,2129577387c2044723200,2129579435,2044723200,2129579435,-118489088,2129579433c0,4,0,8388608,262144,0c65536,0,0,0,9502720,0c-1178599424,1438211645,482344960,2129579871,0,0c65536,0,0,0,6356992,0c-1178599424,1438211645,482344960,2129579871,65536,0c65536,0,0,0,3211264,0c-1178599424,1438211645,482344960,2129579871,0,0c65536,0,68157440,0,3145728,0c-193789952,1438385579,131072,0,0,0c81960,0,0,0,94437376,0c398458880,1438211646,482344960,2129579871,0,0c0,0,0,0,91291648,0c398458880,1438211646,482344960,2129579871,0,0c0,0,0,0,88145920,0c824180736,1438211646,398458880,1438211646,0,0c0,0,0,0,85000192,0c401604608,1438211646,482344960,2129579871,0,0c0,0,0,0,30474240,0c784859136,2129577387,2044723200,2129579435,2044723200,2129579435c-118489088,2129579433,-1073741824,1,2097152,268435456c264192,0,401604608,1438211646,0,0c0,0,196608,1438384128,377487360,1438211646c262144,1438384128,380633088,1438211646,327680,1438384128c383778816,1438211646,393216,1438384128,386924544,1438211646c458752,1438384128,390070272,1438211646,524288,1438384128c393216000,1438211646,589824,1438384128,396361728,1438211646c655360,1438384128,893386752,1438211646,786432,1438384128c896532480,1438211646,851968,1438384128,899678208,1438211646c917504,1438384128,399507456,1438211646,983040,1438384128c902823936,1438211646,1048576,1438384128,905969664,1438211646c1114112,1438384128,909115392,1438211646,1179648,1438384128c421527552,1438211646,1245184,1438384128,424673280,1438211646c1310720,1438384128,963641344,1438211646,1376256,1438384128c402653184,1438211646,1441792,1438384128,405798912,1438211646c1572864,1438384128,408944640,1438211646,1638400,1438384128c412090368,1438211646,1703936,1438384128,966787072,1438211646c1835008,1438384128,969932800,1438211646,2162688,1438384128c30474240,0,789839872,2129577387,2044723200,2129579435c2044723200,2129579435,-118489088,2129579433,2097152,0c0,64,65536,0,868220928,1438211646c2555904,0,973078528,1438211646,2621440,0c871366656,1438211646,2686976,1438187520,976224256,1438211646c2752512,1438187520,979369984,1438211646,2883584,1438187520c1070596096,1438211646,3014656,1438187520,874512384,1438211646c3080192,0,877658112,1438211646,3145728,1438384128c880803840,1438211646,3276800,0,883949568,1438211646c3342336,1438187520,887095296,1438211646,3407872,0c890241024,1438211646,0,1438187520,0,0c0,0,0,0,0,1438384128c0,0,0,0,0,0c0,1438384128,0,0,0,0c0,0,0,1438187520,0,0c51380224,0,3145728,0,-89980928,1438385579c262144,0,65536,0,65536,0c0,0,24182784,0,824180736,1438211646c401604608,1438211646,0,-1073741824,82002,0c0,0,21037056,0,65536,19398656c1983643648,1634235194,2037671280,1763730800,1596079460,808464504c829710128,539112247,1919905635,2053731172,841104741,808465969c909193772,539111472,1886599791,824327540,539112247,1030382689c808859938,1881154096,1030255713,1814850850,808857906,1697792048c826290285,909193836,841756720,808465969,1010704997,1953708662c1701539698,1768909344,2037674862,574449004,1702127981,1043276402c1715107388,1970106991,1047748972,1715107388,1852925216,1635131965c807608428,1010708258,543570550,1030648165,1836413730,1075851296c573579312,1983659567,1696622138,574451313,544044403,1734960488c807433320,573587488,792477231,1868970614,1819635058,1010725729c1634220662,1701602414,1983659635,1881172026,1953067887,1030647657c1076637730,1043276337,980823868,1684955496,1047749996,980823868c1885431923,1887007845,16793189,0,29425664,0c65536,0,0,0,1284505600,2129580607c1736441856,1438211645,0,0,0,134217728c406061056,0,990904320,1438211646,0,0c65536,0,0,0,990904320,1438211646c-472907776,1438211642,-1096810496,1438211645,111149056,1438211646c-1924136960,1438211645,1911554048,1438211645,0,0c0,0,0,0,0,0c0,0,0,0,0,0c0,0,0,0,0,0c0,0,0,0,0,0c0,0,0,0,0,0c0,0,-1092616192,1438211645,466616320,1438211646c-743440384,1438211644,0,0,-945815552,2129579440c-945815552,2129579440,-945815552,2129579440,0,0c-945815552,2129579440,0,0,0,0c0,0,0,0,0,0c0,0,0,0,0,0c-307232768,1438211644,0,0,0,0c0,0,3211264,0,196608,720896c4456448,6946917,5636193,2097269,6357075,7536750c0,0,30474240,0,579076096,2129577387c-663748608,2129579434,-664797184,2129579434,-91226112,2129579433c0,8,0,0,262656,0c482344960,2129579871,0,0,0,0c0,0,64028672,0,304087040,1438211646c482344960,2129579871,1730150400,1438211646,0,0c0,0,60882944,0,304087040,1438211646c482344960,2129579871,1728053248,1438211646,0,0c0,0,57737216,0,304087040,1438211646c482344960,2129579871,674234368,1438211646,0,0c0,0,54591488,0,304087040,1438211646c482344960,2129579871,0,0,65536,0c0,0,51445760,0,304087040,1438211646c482344960,2129579871,0,0,82025,0c0,0,48300032,0,304087040,1438211646c482344960,2129579871,0,0,82009,0c0,0,45154304,0,304087040,1438211646c482344960,2129579871,66060288,1438211646,65536,0c0,0,42008576,0,304087040,1438211646c482344960,2129579871,-1189085184,1438211645,30474240,0c584581120,2129577387,-663748608,2129579434,-664797184,2129579434c-91226112,2129579433,-2146304000,-668659708,994001665,-335311044c3670015,0,35717120,0,304087040,1438211646c482344960,2129579871,65536,0,65536,0c0,0,32571392,0,304087040,1438211646c482344960,2129579871,65536,0,65536,0c0,0,29425664,0,304087040,1438211646c482344960,2129579871,1208483840,2129577841,0,0c0,0,26279936,0,304087040,1438211646c482344960,2129579871,-1109393408,1438211645,65536,0c0,0,23134208,0,-1178599424,1438211645c1910505472,1438211645,1780482048,1438211646,65536,0c0,0,19988480,0,501219328,2129579871c501219328,2129579871,1706033152,1438211646,482344960,2129579871c10485760,0,2097152,0,-542900224,1438385579c1920073728,2113959791,757071872,1438211646,14745600,0c1151336448,1438211646,1015021568,1438211646,736100352,1438211646c2162688,0,977272832,1438211646,482344960,2129579871c4194304,0,2097152,0,-1599864832,1438385579c9502720,0,-471597056,351125,1767636992,-1419925499c-1559997123,1438385579,482344960,2129579871,673185792,1438211646c2162688,0,1151336448,1438211646,482344960,2129579871c10485760,0,2097152,0,-1379663872,1438385579c482344960,2129579871,636485632,1438211646,2162688,0c545259520,1438211646,1105199104,1438211646,9437184,0c3211264,0,-462159872,1438385576,1767636992,-1419925499c-221227715,1438211646,0,0,-1071644672,1438211069c30474240,0,791412736,2129577387,2044723200,2129579435c2044723200,2129579435,-118489088,2129579433,0,16c131072,0,65536,0,695205888,1438211646c0,0,0,0,3145728,0c3145728,0,-1051459584,1438385579,262144,0c65536,0,65536,0,0,0c564199424,0,1675624448,1438211646,818937856,1438211646c0,0,0,0,0,0c0,0,0,0,0,0c0,0,0,0,0,0c0,0,0,0,0,0c0,0,0,0,0,0c0,0,0,0,0,0c0,0,0,0,0,0c0,0,0,0,0,0c0,0,0,0,0,0c0,0,0,0,0,0c0,0,0,0,0,0c0,0,0,0,0,0c0,0,30474240,0,792985600,2129577387c2044723200,2129579435,2044723200,2129579435,-118489088,2129579433c1900544,0,5242880,33816576,65760,0c0,0,0,0,0,0c0,0,0,0,0,0c0,0,0,0,0,0c0,0,0,0,0,0c0,0,0,0,0,0c0,0,0,0,0,0c0,0,0,0,0,0c0,0,0,0,0,0c0,0,0,0,0,0c0,0,0,0,0,0c0,0,0,0,0,0c0,0,0,0,0,0c0,0,0,0,0,0c0,0,0,0,0,0c0,0,0,0,0,0c0,0,0,0,0,0c0,0,0,0,30474240,0c803209216,2129577387,1275068416,2129579434,1275068416,2129579434c-122683392,2129579433,0,4,0,65536c262144,0,0,0,0,0c0,0,0,0,0,0c0,0,0,0,0,0c0,0,0,0,0,0c0,0,0,0,0,0c0,0,0,0,0,0c0,0,0,0,0,0c0,0,0,0,0,0c0,0,0,0,0,0c0,0,0,0,0,0c0,0,0,0,0,0c0,0,0,0,0,0c0,0,0,0,0,0c0,0,0,0,0,0c0,0,0,0,0,0c0,0,0,0,0,0c0,0,0,0,0,0c30474240,0,803995648,2129577387,1275068416,2129579434c1275068416,2129579434,-122683392,2129579433,0,4c0,65536,262144,0,0,0c0,0,0,0,0,0c0,0,0,0,0,0c0,0,0,0,0,0c0,0,0,0,0,0c0,0,0,0,0,0c0,0,0,0,0,0c0,0,0,0,0,0c0,0,0,0,0,0c0,0,0,0,0,0c0,0,0,0,0,0c0,0,0,0,0,0c0,0,0,0,0,0c0,0,0,0,0,0c0,0,0,0,0,0c0,0,0,0,0,0c0,0,0,0,0,0c0,0,30474240,0,804782080,2129577387c1375731712,2129579434,1375731712,2129579434,-121634816,2129579433c0,0,545325116,1050656,132096,0c0,0,0,0,0,0c0,0,0,0,0,0c-714080256,2129579341,-723517440,2129579341,312475648,2129579340c0,0,2100297728,2129579851,122683392,0c122683392,0,0,0,0,0c0,0,0,0,0,0c0,0,0,0,0,0c0,0,0,0,0,0c0,0,0,0,0,0c0,0,0,0,0,0c0,0,0,0,0,0c0,0,0,0,0,0c0,0,0,0,0,0c0,0,0,0,0,0c0,0,0,0,0,0c0,0,0,0,0,0c0,0,0,0,30474240,0c807272448,2129577387,1375731712,2129579434,1375731712,2129579434c-121634816,2129579433,0,0,545325116,1050656c132096,0,0,0,0,0c0,0,0,0,0,0c0,0,0,0,0,0c0,0,0,0,0,0c0,0,0,0,0,0c0,0,0,0,0,0c0,0,0,0,0,0c0,0,0,0,0,0c0,0,0,0,0,0c0,0,0,0,0,0c0,0,0,0,0,0c0,0,0,0,0,0c0,0,0,0,0,0c0,0,0,0,0,0c0,0,0,0,0,0c0,0,0,0,0,0c0,0,0,0,0,0c30474240,0,809762816,2129577387,1375731712,2129579434c1375731712,2129579434,-121634816,2129579433,1310720,1c-1877999616,805306368,65536,0,0,0c0,0,0,0,0,0c0,0,0,0,0,0c0,0,0,0,0,0c0,0,0,0,0,0c0,0,0,0,0,0c0,0,0,0,0,0c0,0,0,0,0,0c0,0,0,0,0,0c0,0,0,0,0,0c0,0,0,0,0,0c0,0,0,0,0,0c0,0,0,0,0,0c0,0,0,0,0,0c0,0,0,0,0,0c0,0,0,0,0,0c0,0,0,0,0,0c0,0,30474240,0,811728896,2129577387c1342177280,2129579434,1342177280,2129579434,-119537664,2129579433c3407872,1,-1877999616,805310464,65536,0c0,0,0,0,0,0c0,0,0,0,0,0c0,0,0,0,0,0c0,0,0,0,0,0c0,0,0,0,0,0c0,0,0,0,0,0c0,0,0,0,0,0c0,0,0,0,0,0c0,0,0,0,0,0c0,0,0,0,0,0c0,0,0,0,0,0c0,0,0,0,0,0c0,0,0,0,0,0c0,0,0,0,0,0c0,0,0,0,0,0c0,0,0,0,0,0c0,0,0,0,30474240,0c815529984,2129577387,1275068416,2129579434,1275068416,2129579434c-122683392,2129579433,0,8,0,0c262656,0,0,0,0,0c0,0,0,0,0,0c0,0,0,0,0,0c-601882624,2129579341,-560988160,2129579341,312475648,2129579340c0,0,2100297728,2129579851,2100297728,2129579851c260112384,0,482344960,2129579871,482344960,2129579871c0,0,0,0,1226833920,1438211646c1958739968,1438211645,0,0,2162688,0c914358272,1438211646,482344960,2129579871,4194304,0c2097152,0,-1587216384,1438385579,1735262208,1278372212c31474208,0,2097152,0,-1297809408,1438385579c482344960,2129579871,0,0,2162688,0c826277888,1438211646,482344960,2129579871,35651584,0c2097152,0,-1211826176,1438385579,1735262208,1278372212c1734951456,53,44105728,0,1226833920,1438211646c304087040,1438211646,0,0,2162688,0c1591738368,1438211646,482344960,2129579871,4194304,0c30474240,0,816316416,2129577387,1375731712,2129579434c1375731712,2129579434,-121634816,2129579433,0,402653184c327680,0,146334,0,2162688,0c1226833920,1438211646,482344960,2129579871,10485760,0c2097152,0,-101384192,1438385579,-1266548736,-474512669c-2099018877,175,31522816,0,-30408704,1438211645c1768947712,1438211646,0,0,2162688,0c1693450240,1438211646,482344960,2129579871,4194304,0c2097152,0,-670760960,1438385579,858783744,2129526832c6291456,0,2097152,0,-1322975232,1438385579c482344960,2129579871,0,0,2162688,0c1693450240,1438211646,482344960,2129579871,10485760,0c2097152,0,-1119551488,1438385579,858783744,2129526832c0,0,18939904,0,48234496,1438211646c1809842176,1438211646,0,0,2162688,0c889192448,1438211646,482344960,2129579871,4194304,0c2097152,0,-1159397376,1438385579,1768423424,2129526883c6291456,0,2097152,0,-1335558144,1438385579c482344960,2129579871,0,0,2162688,0c1126170624,1438211646,30474240,0,820117504,2129577387c1375731712,2129579434,1375731712,2129579434,-121634816,2129579433c-2146435072,2428932,989872384,738426880,3342338,0c1604321280,1438211646,0,0,2162688,0c1415577600,1438211646,482344960,2129579871,4194304,0c2097152,0,-1138425856,1438385579,482344960,2129579871c81788928,0,2097152,0,-1213923328,1438385579c482344960,2129579871,0,0,2162688,0c826277888,1438211646,482344960,2129579871,85983232,0c2097152,0,-1392181248,1438385579,482344960,2129579871c0,0,44105728,0,-30408704,1438211645c467664896,1438211646,0,0,2162688,0c838860800,1438211646,482344960,2129579871,4194304,0c2097152,0,-1339752448,1438385579,1866727424,7173492c6291456,0,2097152,0,-1226506240,1438385579c482344960,2129579871,0,0,2162688,0c1327497216,1438211646,482344960,2129579871,10485760,0c2097152,0,-8060928,1438385579,1866727424,7173492c0,0,31522816,0,1065353216,1438211646c851443712,1438211646,0,0,30474240,0c824180736,2129577387,1275068416,2129579434,1275068416,2129579434c-122683392,2129579433,0,67108864,0,260046848c131072,0,2097152,0,-1239089152,1438385579c482344960,2129579871,0,0,2162688,0c1251999744,1438211646,482344960,2129579871,10485760,0c2097152,0,-1178271744,1438385579,1967587328,7170412c0,0,18939904,0,1822425088,1438211646c1706033152,1438211646,0,0,2162688,0c1453326336,1438211646,482344960,2129579871,4194304,0c2097152,0,-658178048,1438385579,6356992,2129579871c6291456,0,2097152,0,-1251672064,1438385579c482344960,2129579871,0,0,2162688,0c1822425088,1438211646,482344960,2129579871,10485760,0c2097152,0,-664469504,1438385579,6356992,2129579871c0,0,6356992,0,1775239168,1438211646c989855744,1438211646,0,0,2162688,0c1528823808,1438211646,482344960,2129579871,4194304,0c2097152,0,-1243283456,1438385579,1735262208,6909025c232783872,0,2097152,0,-1264254976,1438385579c30474240,0,825229312,2129577387,1275068416,2129579434c1275068416,2129579434,-122683392,2129579433,0,67108864c0,260046848,131072,0,1735262208,6909025c0,0,144769024,0,1693450240,1438211646c304087040,1438211646,0,0,0,0c1314914304,1438211646,482344960,2129579871,4194304,0c2097152,0,-729481216,1438385579,1634336768,1769234802c6291456,0,2097152,0,-1142620160,1438385579c482344960,2129579871,0,0,2162688,0c1468006400,1438211645,482344960,2129579871,10485760,0c2097152,0,303366144,1438385577,1634336768,1769234802c0,0,6356992,0,545259520,1438211646c1090519040,1438211646,0,0,2162688,0c545259520,1438211646,482344960,2129579871,4194304,0c2097152,0,-1562050560,1438385579,1684930560,2129526889c18874368,0,2097152,0,-1155203072,1438385579c482344960,2129579871,0,0,2162688,0c467664896,1438211646,482344960,2129579871,23068672,0c2097152,0,-593166336,1438385579,1684930560,2129526889c0,0,30474240,0,826277888,2129577387c1275068416,2129579434,1275068416,2129579434,-122683392,2129579433c0,67108864,0,260046848,131072,0c2097152,0,-1880817664,1438385579,1634861056,6908020c6291456,0,2097152,0,-1167785984,1438385579c482344960,2129579871,0,0,2162688,0c826277888,1438211646,482344960,2129579871,10485760,0c2097152,0,-710606848,1438385579,1634861056,6908020c0,0,44105728,0,851443712,1438211646c-800063488,1438211644,0,0,2162688,0c-744488960,1438211644,482344960,2129579871,4194304,0c2097152,0,-1978335232,1438385579,1953038336,1768712552c6291456,0,2097152,0,-1180368896,1438385579c482344960,2129579871,0,0,2162688,0c1428160512,1438211646,482344960,2129579871,10485760,0c2097152,0,-794492928,1438385579,1953038336,1768712552c0,0,18939904,0,1638924288,1438211645c1327497216,1438211646,0,0,2162688,0c1541406720,1438211646,482344960,2129579871,4194304,0c2097152,0,-716898304,1438385579,30474240,0c827326464,2129577387,1275068416,2129579434,1275068416,2129579434c-122683392,2129579433,0,67108864,0,260046848c131072,0,482344960,2129579871,10485760,0c2097152,0,-1404764160,1438385579,1752367104,1769105773c0,0,6356992,0,1822425088,1438211646c1453326336,1438211646,0,0,2162688,0c1822425088,1438211646,482344960,2129579871,4194304,0c2097152,0,-1255866368,1438385579,1802371072,6909537c31457280,0,2097152,0,-1205534720,1438385579c482344960,2129579871,0,0,2162688,0c1277165568,1438211646,482344960,2129579871,35651584,0c2097152,0,867500032,1438385577,1802371072,6909537c0,0,6356992,0,901775360,1438211646c914358272,1438211646,0,0,2162688,0c1289748480,1438211646,482344960,2129579871,4194304,0c2097152,0,-1184563200,1438385579,1634729984,2113956204c81788928,0,2097152,0,-1083899904,1438385579c482344960,2129579871,0,0,2162688,0c901775360,1438211646,482344960,2129579871,85983232,0c30474240,0,828375040,2129577387,1275068416,2129579434c1275068416,2129579434,-122683392,2129579433,0,67108864c0,260046848,131072,0,2162688,0c673185792,1438211646,482344960,2129579871,4194304,0c2097152,0,-633012224,1438385579,1684930560,2113956200c6291456,0,2097152,0,-1096482816,1438385579c482344960,2129579871,0,0,2162688,0c545259520,1438211646,482344960,2129579871,10485760,0c2097152,0,-1367015424,1438385579,1684930560,2113956200c0,0,6356992,0,1264582656,1438211646c826277888,1438211646,0,0,2162688,0c1264582656,1438211646,482344960,2129579871,4194304,0c2097152,0,-763035648,1438385579,1785593856,6906465c18874368,0,2097152,0,-1109065728,1438385579c482344960,2129579871,0,0,2162688,0c926941184,1438211646,482344960,2129579871,23068672,0c2097152,0,-1463484416,1438385579,1785593856,6906465c0,0,6356992,0,1105199104,1438211646c1214251008,1438211646,0,0,2162688,0c1105199104,1438211646,30474240,0,829423616,2129577387c1375731712,2129579434,1375731712,2129579434,-121634816,2129579433c0,67108864,0,260046848,131072,0c482344960,2129579871,0,0,2162688,0c1377828864,1438211646,482344960,2129579871,35651584,0c2097152,0,-1972043776,1438385579,1768751104,2129526892c0,0,6356992,0,1958739968,1438211645l1365245952,1438211646l0,0l2162688,0l1002438656,1438211646l482344960,2129579871" fillcolor="#91bce3" stroked="t" o:allowincell="f" style="position:absolute;left:5178;top:3017;width:639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印快递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6" coordsize="406228,489196" path="l0,0l338522,0l406228,67706l406228,489196c0,489196,0,0,69271552,0c65536,67239936,1983643648,1634235194,2037671280,1763730800c1596079460,808464504,880041776,1663050288,1685221231,1702521203c825369149,741355574,808857906,1864376880,1953526586,808723005c1684086818,824327530,808466480,942682412,824979504,808466480c1634738210,574449780,1080241261,1076898869,909197360,826290240c809526068,1077424448,842088503,826291008,960521010,1077031232c842154033,843067712,826303280,1077162560,841756977,808465969c909193772,841756720,808465969,577070702,980827198,1869771891c1780508011,1936615791,1701607796,1768759869,577922420,1983659567c1919903290,1634497901,1983659635,1696622138,574451313,543973750c790770211,980827198,1902452838,1981955438,589327457,1043276336c1715107388,1852925216,1970479677,809508973,540098592,1043276336c1715107388,1852925216,1919951421,824206447,540164128,1043276338c1715107388,1852925216,1970479677,540024941,807415872,1010708258c543570550,1030648165,1869770786,540090468,840971328,1010708258c543570550,1030648165,1836413730,540033056,807416640,1010708258c543570550,1030648165,1869770786,540090468,840971840,1010708258c543570550,1030648165,1836413730,540098592,807416640,1010708258c543570550,1030648165,1869770786,540090468,840972352,1010708258c543570550,1030648165,1836413730,540098592,1952737655,573579368c1983659567,1696622138,574451313,1685025392,1075851552,840970289c1010708258,543570550,1030648165,1818326562,573645600,1983659567c1696622138,574451313,544044403,826286128,573579314,1983659567c1696622138,574451313,1685025392,1075851552,840971057,1010708258c543570550,1030648165,1836413730,1075851296,807416881,1010708258c543570550,1030648165,1869770786,540090468,540356928,1043276338c1715107388,1852925216,1970479677,826286189,826286132,573579314c1983659567,1696622138,574451313,1685025392,1075851552,840972081c1010708258,543570550,1030648165,1836413730,1768253472,544499815c540160320,1043276336,1715107388,1852925216,1919951421,824206447c959528992,790770208,980827198,1902452838,1931623790,1075866997c1075851314,807416369,1010708258,543570550,1030648165,1869770786c540090468,540095040,1043276338,1715107388,1852925216,1970479677c843063405,1701322800,1952999273,790769696,980827198,1902452838c1881292142,543453042,843063345,573710387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573845824c1983659567,1881172026,1953067887,1030647657,741556258,573714752c1983659567,1881172026,1953067887,1030647657,741425186,573583936c792477231,1634220662,1701602414,792477299,1752382070,1952804961c1046835321,792477184,1047542391,1882879804,119618622,0c65536,117964800,1983643648,1634235194,2037671280,1763730800c1596079460,808464504,896818992,1663050291,1685221231,1702521203c825369149,741355574,808857906,1864376880,1953526586,859120189c1684086818,824327530,808466480,808858412,1881154096,1030255713c1814850850,741355840,826308721,959529016,843086193,825376816c1077297260,2020684337,1077031488,2037461810,1077162560,1080833330c1898987575,909262968,1899442752,942817401,1815687744,1076965696c2020684337,1076900672,2037461299,1077031744,845951795,808465969c843082796,1815359808,808857906,858865712,1077231724,1080832817c909197365,859863409,892551220,741752940,808857906,1081635120c859845170,876637238,1815294272,858865712,808923756,875642928c1702063736,1077428333,2037462321,1077359424,1080834099,842088502c843085937,858931250,843086193,892485684,1077428332,1080916016c892420153,859863409,942882873,1077362796,2020684337,1077293632c2037461810,1077424704,1080833330,2016428089,1835365230,826305580c2020682800,1077424448,2037463345,1076900416,1080832306,842088502c843085937,858931250,843086193,892485684,1077362796,1081635120c843068978,1081700663,843069490,826305593,842088497,859863153c825442352,859863409,858996786,909193836,1814835248,826290752c825388084,1076899894,1080832817,858865717,1077231724,2037462577c1077162816,1080833331,825371702,1898983478,842154104,1815491392c826291264,1076915251,845951793,1076899895,1836594225,826292288c943746101,1080897600,1815101497,826292544,876637493,1815294272c826291264,893414711,1815556416,826291520,1701211699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1043276336,1715107388,1852925216,1919951421,1075864687,824193841c790770208,980827198,1902452838,1881292142,543453042,809508913c790770720,980827198,1902452838,1931623790,1746955637,1751607653c540024948,573911360,1983659567,1696622138,574451313,544044403c807415872,892420128,1010708258,543570550,1030648165,1836413730c892810784,808534048,790769696,980827198,1902452838,1931623790c1075866997,807417137,790769696,980827198,1902452838,1931623790c807431541,942751776,892810784,1010708258,543570550,1030648165c1836413730,892420128,959528992,790769696,980827198,1902452838c1931623790,807431541,540426272,573912886,1983659567,1696622138c574451313,544044403,540356928,540160320,1043276336,1715107388c1852925216,1970479677,926294125,843063349,573579314,1983659567c1696622138,574451313,544044403,540356928,540226112,1043276336c1715107388,1852925216,1970479677,926294125,926949429,790769696c980827198,1902452838,1931623790,807431541,540033056,573911360c1983659567,1696622138,574451313,544044403,843063344,926294070c1043276341,1715107388,1852925216,1970479677,540024941,540488256c573911360,1983659567,1696622138,574451313,544044403,826286128c926294065,1043276341,1715107388,1852925216,1970479677,540024941c540160320,573911360,1983659567,1696622138,574451313,544044403c540358454,540029760,1043276336,1715107388,1852925216,1970479677c540024941,540095296,573911360,1983659567,1696622138,574451313c544044403,893394992,892810784,1010708258,543570550,1030648165c1836413730,892420128,909197344,790769696,980827198,1902452838c1931623790,807431541,909193760,1075851312,790770993,980827198c1902452838,1931623790,807431541,540557344,573912886,1983659567c1696622138,574451313,544044403,540356928,540356928,1043276336c1715107388,1852925216,1970479677,926294125,960503861,790769696c1982807102,1919903290,1634497901,1983659635,1952542778,1919361128c1701405793,1752396910,1868918881,1948401003,980361250,1852731235c1953784677,1030058105,1667592738,1948263028,1651800165,1702000751c574452835,1076638784,893398064,909193772,790769712,980827198c1684955496,1047749996,1748661820,1936683040,1869182057,824327534c808466480,573587500,1983659567,1881172026,1953067887,1030647657c741621794,1043276336,980823868,1684955496,1047749996,980823868c1885431923,1887007845,1845509733,1953391988,129055806,0c65536,127270912,1983643648,1634235194,2037671280,1763730800c1596079460,808464504,896818992,1663050292,1685221231,1702521203c825369149,741355574,808857906,1864376880,1953526586,875897405c1684086818,824327530,808466480,808858412,1881154096,1030255713c841772322,808465969,808534124,909193772,2020683824,1076965952c2037461554,1077097024,1080833074,858865718,843085937,909262901c843086193,942817335,1077362796,2020684849,1077490240,2037461043c1076966208,1080832563,826290481,1081635123,859845427,1081700660c859845939,825388086,741355574,808857906,843082800,1815556416c808857906,892420144,1077231724,1080833329,942751797,859863409c942882871,741752940,843085937,959660085,1077166188,812397873c1815425344,808466226,2016883008,1835365230,826292288,1081700665c876621876,910191665,1899180352,892485752,1899377216,926040185c1815622208,826292288,1080916020,959529017,876640625,825507890c1077362796,2020684593,1077490240,2037462578,1076966208,1080834098c875642937,1702063736,825371757,1815097398,808466226,1815556416c892420144,1077166188,1080833329,942751796,876640625,942882867c741818476,843085937,959660089,1077231724,1080833329,892420149c909193836,826290224,843082805,1815556416,808857906,825371696c1815097398,741421376,808857906,1081635120,843068211,1081700658c843068723,926968884,1899180352,959594616,1899377216,825442425c1815622208,826291776,1081635124,859845938,1081700656,859846450c826305586,858865712,843085937,875774001,843086193,909328435c943746424,1815359808,826292288,960523577,1815687488,826292544c876637492,1815097920,826291264,893414709,1815425344,843068736c1701211696,1983659554,1920234298,543517551,1852403562,1819898995c1830960485,1919251561,1010708258,1868970614,1819635058,1010725729c543570550,1030648165,1818326562,573645600,1983659567,1696622138c574451313,543973750,790769699,980827198,1902452838,1931623790c1998613877,1752458345,840970272,573583415,1983659567,1696622138c574451313,1685025392,1075851552,573710385,1983659567,1696622138c574451313,544044403,808988721,540024880,790770496,980827198c1902452838,1931623790,824208757,808466480,540229664,1043276336c1715107388,1852925216,1970479677,876617837,892810784,790769696c980827198,1902452838,1931623790,1075866997,540024885,573912886c1983659567,1696622138,574451313,544044403,840971328,540028983c1043276336,1715107388,1852925216,1970479677,893395053,840970272c573583415,1983659567,1696622138,574451313,544044403,807417920c892810784,1010708258,543570550,1030648165,1836413730,540622880c540358454,1043276336,1715107388,1852925216,1919951421,824206447c540033056,1043276338,1715107388,1852925216,1970479677,1701322861c1952999273,1075851296,790770225,980827198,1902452838,1931623790c1746955637,1751607653,540024948,790769728,980827198,1902452838c1931623790,807431541,540033056,1043276336,1715107388,1852925216c1970479677,826286189,1701322805,1952999273,790769696,980827198c1902452838,1881292142,543453042,826286129,573710390,1983659567c1696622138,574451313,1685025392,1075851552,573841456,1983659567c1696622138,574451313,544044403,1734960488,807433320,942751776c1010708258,543570550,1030648165,1836413730,858865696,1075851296c790771761,980827198,1902452838,1931623790,908094837,1075852599c807415857,1010708258,543570550,1030648165,1836413730,840970272c808465969,942751776,1010708258,543570550,1030648165,1836413730c1075851296,908079410,790770999,980827198,1902452838,1931623790c807431541,842154016,942751776,1010708258,543570550,1030648165c1836413730,1075851296,926294070,1043276341,1715107388,1852925216c1970479677,540024941,540225856,574107968,1983659567,1696622138c574451313,544044403,540358454,540357184,1043276336,1715107388c1852925216,1970479677,540024941,540422720,574107968,1983659567c1696622138,574451313,544044403,540358454,807417664,1010708258c543570550,1030648165,1836413730,942751776,875642912,790769696c980827198,1902452838,1931623790,807431541,959594528,892810784c1010708258,543570550,1030648165,1836413730,942751776,808665120c790769696,980827198,1902452838,1931623790,807431541,825311264c892810784,1010708258,543570550,1030648165,1836413730,942751776c858865696,790769696,980827198,1902452838,1931623790,908094837c1075852599,807416627,1010708258,543570550,1030648165,1836413730c942751776,875773984,790769696,980827198,1902452838,1931623790c807431541,540360736,573912886,1983659567,1696622138,574451313c544044403,826286128,826286136,1043276344,1715107388,1852925216c1970479677,826286189,540024888,1043276336,1715107388,1852925216c1970479677,540024941,908081216,790770999,980827198,1902452838c1931623790,807431541,959528992,942751776,1010708258,543570550c1030648165,1836413730,892810784,540622880,1043276336,1715107388c1852925216,1970479677,926294125,876617781,790769696,1982807102c1919903290,1634497901,1983659635,1952542778,1919361128,1701405793c1752396910,1868918881,1948401003,980361250,1852731235,1953784677c1030058105,1667592738,1948263028,1651800165,1702000751,574452835c808203328,741687340,573845824,1983659567,1851877434,1936026724c980827198,1869619304,1769236851,574451311,808988721,826289200c1043276340,1748661820,1936683040,1869182057,1075985774,825371700c573583414,792477231,1634220662,1701602414,792477299,1752382070c1952804961,1046835321,1852586496,574453536,2176054,0c-1498677248,1438385638,1767636992,-1419925499,415037,489196c8454144,0,718012416,1438385577,1767636992,-1419925499c980899133,1919252079,2003790950,1668183376,980885620,1030513014c1818322466,790783347,980892734,1768188258,1983543072,574450785c1043276336,1782216508,980885603,1030513014,1852138274,577922420c2000436783,1917874746,1999584318,1917874746,1999584318,1917874234c2097214,0,17891328,0,65536,15728640c1983643648,1634235194,2037671280,1763730800,1596079460,808464504c829710128,539111730,1919905635,2053731172,841104741,808465969c909193772,539111472,1886599791,824327540,539111730,1752457584c745349693,808596276,842216556,845950000,808465969,825388076c741355574,808857906,841772080,808465969,1042441592,1933211196c1802465908,1869226085,1953721961,1030057081,1953066274,790786661c980827198,1752457584,1634887456,1852139876,1634235252,1802462576c578036285,1664773920,1701736047,2037675107,574449008,1952671090c1702109218,1868723320,1667592824,807550324,842216492,825371696c741355574,808857906,1043276336,980823868,1885431923,1887007845c-1711260059,2129580972,0,0,2162688,0c65536,262144,1431175168,2113948748,2097152,0c17891328,0,-1166016512,1438211684,-1098907648,1438211645c1775239168,1438211646,-1163919360,1438211684,1391460352,1438211440c1128267776,1438211644,-1694498816,1438211644,585105408,1438211696c436207616,1438211646,-1893728256,1438211646,-106954752,1438211646c-745537536,1438211441,-1948254208,1438211646,-1891631104,1438211646c-1670381568,1438211646,-1343225856,1438211361,-504365056,1438211642c-1508900864,1438211646,-158334976,1438211442,0,262144c1944059904,1438211444,0,262144,-47185920,1438211444c0,262144,2052063232,1438211443,0,262144c1953431552,997027700,762278765,1769172848,1852795252,1919903789c1852799593,762077556,1634493810,1702259060,1634231098,1010705010c1702115958,1868723320,8470136,0,-915668992,1438385582c1767636992,-1419925499,-43715,65535,0,0c0,0,-1518338048,1438211643,1114112,65536c196608,3080192,-311295898,1,0,0c-311296000,1,-536870912,1,225574912,0c268435456,0,0,0,19988480,0c1884291072,2129580882,262144,0,-873463808,1438211644c0,0,983040,0,0,1426128896c47185920,1438211644,851968,0,1906311168,1438211645c196608,0,0,1438203776,851968,0c0,0,68157440,1438211088,2138046464,1438211408c-1707606016,2129580972,524288,0,131072,327680c0,0,-1707606016,2129580972,0,1438187520c-535822336,1438211643,-2013265920,1438211343,0,720896c-1431633920,16682,2052,1438211584,0,0c16368,0,0,0,0,0c-438288400,1438211644,0,0,-1007665168,1438211343c16777216,1438211644,-922746880,1438211644,1190133760,1438211644c0,0,10551296,0,0,0c-1271332864,0,0,0,0,0c0,0,6553600,0,0,0c0,0,54525952,0,4194304,0c3670016,0,3670016,0,3801088,0c3801088,0,20971520,0,16777216,0c20971520,0,16777216,0,121634816,1438211645c6356992,0,989855744,1438211648,487587840,2129579871c1869348864,1853182071,1998615651,1818326586,1634083389,577074028c2000436783,1684628026,980885609,1030513014,790769698,980892734c1998611306,1818326586,1700995645,1919251566,6303522,0c4194304,0,65536,0,0,0c1101529088,2129577457,2097152,65536,0,0c0,0,0,0,25231360,0c489684992,2129580878,65536,0,-114294784,1438211309c-719323136,1438211309,524288,327680,131072,327680c0,0,-1707606016,2129580972,1214119936,1438187520c720896,0,720896,0,0,1438211644c786432,0,196608,0,262144,0c0,0,0,1438187520,0,0c0,0,1056964608,1438211644,0,0c65536,0,65536,0,131072,0c65536,0,65536,0,0,0c131072,0,196608,0,131072,0c65536,0,-655360,-1,196607,0c-720896,-1,131071,0,-720896,-1c-524289,-1,262143,0,-655360,-1c131071,0,-196608,-1,196607,0c-196608,-1,131071,0,-262144,-1c-65537,-1,65535,0,9502720,0c524288,0,0,0,0,0c4259840,0,-836763648,1438211644,1178599424,1438211644c2097152,0,2097152,0,-1517551616,1438385577c7536640,0,6291456,0,3145728,0c-496238592,1438385577,196608,2129526784,-844103680,1438211644c0,0,-800063488,1438211644,5308416,0c65536,0,0,0,1519648768,2129577457c176947200,65536,0,0,0,0c0,0,0,0,0,0c4259840,0,65536,0,0,0c-1856503808,2129577386,37093376,65536,0,0c0,0,0,0,30474240,0c648675328,2129577457,1342177280,2129579434,1342177280,2129579434c-119537664,2129579433,-213975040,229391,-65504,1947312127c3407807,0,1179648000,1438211644,1181745152,1438211644c1183842304,1438211644,1185939456,1438211644,1188036608,1438211644c1197473792,1438211644,1199570944,1438211644,1201668096,1438211644c1203765248,1438211644,1205862400,1438211644,1063256064,1438211644c1065353216,1438211644,1067450368,1438211644,1069547520,1438211644c1084227584,1438211644,1098907648,1438211644,1101004800,1438211644c1103101952,1438211644,1105199104,1438211644,1107296256,1438211644c1109393408,1438211644,1111490560,1438211644,1113587712,1438211644c1115684864,1438211644,-942669824,1438211644,-922746880,1438211644c-920649728,1438211644,-918552576,1438211644,-916455424,1438211644c-894435328,1438211644,-892338176,1438211644,-890241024,1438211644c-888143872,1438211644,-886046720,1438211644,-883949568,1438211644c-881852416,1438211644,-879755264,1438211644,-877658112,1438211644c-875560960,1438211644,-848297984,1438211644,-846200832,1438211644c-844103680,1438211644,-842006528,1438211644,-839909376,1438211644c-837812224,1438211644,-835715072,1438211644,-833617920,1438211644c-831520768,1438211644,0,0,0,0c2162688,0,65536,262144,1431175168,19532c7274496,119,30474240,0,573308928,2129577457c1375731712,2129579434,1375731712,2129579434,-121634816,2129579433c-65536,-867182593,-50684,-1,4194303,0c1179648000,1438211644,1181745152,1438211644,1183842304,1438211644c1185939456,1438211644,1188036608,1438211644,1197473792,1438211644c1199570944,1438211644,1201668096,1438211644,1203765248,1438211644c1205862400,1438211644,1063256064,1438211644,1065353216,1438211644c1067450368,1438211644,1069547520,1438211644,1084227584,1438211644c1098907648,1438211644,1101004800,1438211644,1103101952,1438211644c1105199104,1438211644,1107296256,1438211644,1109393408,1438211644c1111490560,1438211644,1113587712,1438211644,1115684864,1438211644c-942669824,1438211644,-922746880,1438211644,-920649728,1438211644c-918552576,1438211644,-916455424,1438211644,-894435328,1438211644c-892338176,1438211644,-890241024,1438211644,-888143872,1438211644c-886046720,1438211644,-883949568,1438211644,-881852416,1438211644c-879755264,1438211644,-877658112,1438211644,-875560960,1438211644c-848297984,1438211644,-846200832,1438211644,-844103680,1438211644c-842006528,1438211644,-839909376,1438211644,-837812224,1438211644c-835715072,1438211644,-833617920,1438211644,-831520768,1438211644c-799014912,1438211644,0,0,23134208,0c65536,21626880,1983643648,1634235194,2037671280,1763730800c1596079460,808464504,863264560,1663050292,1685221231,1702521203c825369149,741355574,808857906,1864376880,1953526586,875766333c1684086818,824327530,808466480,1634738210,574449780,1080831085c1080831024,825371696,1815097398,808857906,825371696,1848651830c1042441574,1933211196,1802465908,1869226085,1953721961,1030057081c1953066274,790786661,980827198,1836216166,1935764597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8528944,573583416c792477231,1634220662,1701602414,792477299,1752382070,1952804961c1046835321,0,2162688,0,1890582528,1438211643c983040,0,1644167168,1438211646,36765696,0c793772032,1438211511,0,0,0,0c720896,11,-1271332864,0,-1271332864,0c50331648,0,-16777216,-1,62980095,0c130023424,0,38797312,1438211643,-735051776,1438211644c720896,11,-1271332864,0,-1271332864,0c50331648,0,-16777216,-1,62980095,0c130023424,0,0,1,0,1c720896,0,0,0,-1271332864,0c0,0,0,0,0,0c0,0,65536,0,0,0c-65536,65535,46137344,0,0,0c0,0,0,0,0,0c0,0,0,0,0,0c0,0,0,0,0,0c0,0,0,0,0,0c0,0,0,0,0,0c0,0,0,0,0,0c0,0,0,0,0,0c0,0,0,0,0,0c0,0,0,0,0,0c0,0,0,0,0,0c0,0,0,0,0,0c0,0,0,0,-65536,-1c4325375,0,65536,0,0,0c466092032,2129577387,366477312,65536,0,0c0,0,0,0,37814272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5973,0,0,0,30474240,0c871104512,2129577457,1375731712,2129579434,1375731712,2129579434c-121634816,2129579433,-1342177280,8,12582912,3072c65563,0,482344960,2129579871,0,0c0,0,0,0,62980096,0c46137344,1438211644,482344960,2129579871,0,0c65536,0,0,0,59834368,0c46137344,1438211644,482344960,2129579871,0,0c65536,0,0,0,56688640,0c46137344,1438211644,482344960,2129579871,65536,0c65536,0,0,0,53542912,0c1065353216,1438211644,46137344,1438211644,65536,0c65536,0,0,0,44105728,0c-426770432,1438211644,482344960,2129579871,131072,327680c-580911104,1438211644,262144,327680,-574619648,1438211644c393216,327680,-568328192,1438211644,458752,327680c-922746880,1438211644,524288,327680,-919601152,1438211644c589824,327680,-662700032,1438211644,655360,327680c-590348288,1438211644,786432,327680,-593494016,1438211644c851968,327680,1063256064,1438211644,983040,327680c30474240,0,874381312,2129577457,1375731712,2129579434c1375731712,2129579434,-121634816,2129579433,0,6c32,98316,196608,0,-653262848,1438211644c1310720,327680,-650117120,1438211644,1638400,327680c47185920,1438211644,1703936,65536,-596639744,1438211644c1835008,65536,-599785472,1438211644,2228224,65536c-704643072,1438211644,2293760,2129526784,-587202560,1438211644c2555904,2129526784,-646971392,1438211644,2621440,2129526784c-609222656,1438211644,2686976,2129526784,-367001600,1438211644c2752512,2129526784,-584056832,1438211644,2883584,2129526784c1197473792,1438211644,3145728,0,-606076928,1438211644c3276800,0,-602931200,1438211644,3407872,0c-562036736,1438211644,0,0,0,0c0,0,0,0,0,0c0,0,34603008,0,3145728,0c984416256,1438385577,262144,0,0,0c65536,0,0,0,6356992,0c-563085312,1438211644,1196425216,1438211644,0,0c65536,0,0,0,3211264,0c-563085312,1438211644,30474240,0,874381312,2129577457c1375731712,2129579434,1375731712,2129579434,-121634816,2129579433c0,6,32,98316,196608,0c65536,0,50331648,0,3145728,0c-519241728,1438385577,131072,0,0,-1073741824c82002,0,66060288,0,3145728,0c1057816576,1438385577,131072,0,0,0c81961,0,69206016,0,3145728,0c1002242048,1438385577,131072,0,0,0c81960,0,0,0,6356992,0c-426770432,1438211644,46137344,1438211644,-65536,32767c65536,0,0,0,3211264,0c1196425216,1438211644,-426770432,1438211644,899678208,1438211645c65536,0,81788928,0,3145728,0c206372864,1438385577,196608,0,897581056,1438211645c65536,0,0,0,42008576,0c-923795456,1438211644,482344960,2129579871,901775360,1438211645c0,0,0,0,38862848,0c-923795456,1438211644,482344960,2129579871,283115520,1438211645c65536,0,0,0,30474240,0c876609536,2129577457,1375731712,2129579434,1375731712,2129579434c-121634816,2129579433,-2147483648,1,12582912,0c77824,0,482344960,2129579871,285212672,1438211645c65536,0,0,0,29425664,0c-923795456,1438211644,482344960,2129579871,1043333120,1438211645c0,0,0,0,26279936,0c239075328,1438211645,1196425216,1438211644,0,0c65536,0,0,0,23134208,0c-364904448,1438211644,1068498944,1438211644,-559939584,1438211644c18939904,0,1083179008,1438211644,482344960,2129579871c-558891008,1438211644,16842752,0,2114977792,1438211643c-800063488,1438211644,0,0,2162688,0c-297795584,1438211644,482344960,2129579871,4194304,0c2097152,0,156041216,1438385577,0,0c16468,0,2162688,0,-522190848,1438211644c482344960,2129579871,8388608,0,2097152,0c-1521680384,1438385577,0,1073741824,16468,0c2162688,0,-235929600,1438211644,482344960,2129579871c12582912,0,2097152,0,252510208,1438385577c5308416,0,65536,0,0,0c1633943552,2129577449,2359296,65536,0,0c0,0,0,0,0,0c0,0,2162688,0,-1600126976,1438211645c0,0,2116026368,1438211643,29425664,0c65536,0,0,0,1284505600,2129580607c-914358272,1438211644,0,0,0,65536000c217382912,0,-533725184,1438211644,0,0c65536,0,0,0,-533725184,1438211644c536870912,1438211642,1200619520,1438211644,1181745152,1438211644c-541065216,1438211644,1197473792,1438211644,0,0c0,0,0,0,0,0c0,0,0,0,0,0c0,0,0,0,0,0c0,0,0,0,0,0c0,0,0,0,0,0c0,0,2113929216,1438211643,-509607936,1438211642c1188036608,1438211644,-945815552,2129579440,-945815552,2129579440c-945815552,2129579440,-945815552,2129579440,0,0c-945815552,2129579440,0,0,0,0c0,0,0,0,0,0c0,0,0,0,0,0c-340787200,1438211644,0,0,0,0c0,0,30474240,0,726794240,2129577457c1375731712,2129579434,1375731712,2129579434,-121634816,2129579433c-1867186176,54673,985989124,1318064128,1507347,0c482344960,2129579871,1069547520,1438211644,65536,0c0,0,59834368,0,-426770432,1438211644c482344960,2129579871,-846200832,1438211644,0,0c0,0,56688640,0,-426770432,1438211644c482344960,2129579871,993001472,1438211645,65536,0c0,0,53542912,0,-426770432,1438211644c482344960,2129579871,0,0,65536,0c0,0,50397184,0,-426770432,1438211644c482344960,2129579871,0,0,82025,0c0,0,47251456,0,-426770432,1438211644c482344960,2129579871,0,0,82009,0c0,0,44105728,0,-800063488,1438211644c-426770432,1438211644,995098624,1438211645,65536,0c0,0,40960000,0,-426770432,1438211644c-385875968,1438211644,-85983232,1438211643,65536,0c0,0,15794176,0,-458227712,1438211644c482344960,2129579871,0,0,30474240,0c726794240,2129577457,1375731712,2129579434,1375731712,2129579434c-121634816,2129579433,-1867186176,54673,985989124,1318064128c1507347,0,9502720,0,-458227712,1438211644c482344960,2129579871,65536,1438187520,65536,0c0,0,6356992,0,-426770432,1438211644c-458227712,1438211644,1208483840,2129577841,65536,0c0,0,3211264,0,-426770432,1438211644c482344960,2129579871,-472907776,1438211642,65536,0c18874368,0,3145728,0,168689664,1438385577c262144,0,65536,0,65536,0c0,0,18939904,0,-426770432,1438211644c482344960,2129579871,0,-1073741824,82002,0c0,0,15794176,0,-467664896,1438211644c482344960,2129579871,0,0,81904,0c0,0,12648448,0,-800063488,1438211644c-426770432,1438211644,65536,0,65536,0c0,0,9502720,0,-800063488,1438211644c-417333248,1438211644,65536,2129526784,0,0c0,0,6356992,0,-414187520,1438211644c5308416,0,65536,0,0,0c1644691456,2129577449,869400576,65536,0,0c0,0,0,0,0,0c0,0,12648448,0,65536,65536c0,0,131072,0,320864256,2129579443c-533725184,1438211644,65536000,65536000,0,0c0,16256,16256,1,0,1c0,0,0,0,0,0c0,0,-274726912,1438211328,1084227584,1438211644c180355072,2129579432,-438304768,1438211644,0,0c65536,0,0,0,0,0c0,0,30474240,0,733216768,2129577457c2044723200,2129579435,2044723200,2129579435,-118489088,2129579433c1262354432,0,290455552,286326532,1376518,0c482344960,2129579871,536870912,1438211642,0,0c0,0,25231360,0,-451936256,1438211644c482344960,2129579871,-537919488,1438211644,65536,0c0,0,22085632,0,-800063488,1438211644c-451936256,1438211644,0,1438187520,65536,0c0,0,18939904,0,-800063488,1438211644c-448790528,1438211644,-257949696,1438211644,65536,0c0,0,15794176,0,-800063488,1438211644c482344960,2129579871,0,0,65536,0c0,0,12648448,0,-800063488,1438211644c482344960,2129579871,0,1438187520,65536,0c0,0,9502720,0,-800063488,1438211644c482344960,2129579871,0,0,65536,0c0,0,6356992,0,-800063488,1438211644c482344960,2129579871,65536,0,65536,0c0,0,3211264,0,-800063488,1438211644c482344960,2129579871,0,0,30474240,0c843579392,2129577457,2044723200,2129579435,2044723200,2129579435c-118489088,2129579433,0,896,2097152,2c73728,0,24182784,0,-483393536,1438211644c482344960,2129579871,0,0,81961,0c0,0,21037056,0,-483393536,1438211644c482344960,2129579871,0,0,65536,0c0,0,17891328,0,-426770432,1438211644c-483393536,1438211644,65536,2129526784,0,0c0,0,14745600,0,-480247808,1438211644c482344960,2129579871,65536,2129526784,0,0c0,0,11599872,0,-480247808,1438211644c482344960,2129579871,65536,0,65536,0c0,0,8454144,0,-480247808,1438211644c482344960,2129579871,0,0,65536,0c0,0,5308416,0,-480247808,1438211644c482344960,2129579871,0,0,65536,0c0,0,2162688,0,921698304,1438211645c-240123904,1438211644,58720256,0,3145728,0c946733056,1438385577,65536,0,65536,2129526784c9502720,0,0,0,0,0c589824,0,0,0,920649728,1438211645c-668991488,1438211441,2116026368,1438211643,-535822336,1438211644c-307232768,1438211644,-799014912,1438211644,-835715072,1438211644c130023424,1438211645,54525952,1438211644,56623104,1438211644c132120576,1438211645,134217728,1438211645,0,0c5308416,0,0,0,0,0c0,0,0,0,0,0c0,0,0,0,0,0c0,0,3211264,0,102432768,102432768c102432768,102432768,32768000,0,1793064960,1438211645c-945815552,2129579440,2162688,0,65536,327680c4980736,7209065,3276901,0,4259840,0c65536,0,0,0,-1780744192,2129577449l174981120,65536l0,0l0,0l0,0l2162688,0" fillcolor="#91bce3" stroked="t" o:allowincell="f" style="position:absolute;left:5955;top:3027;width:638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量发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7" coordsize="838028,323850" path="l0,0l784052,0l838028,53976l838028,323850l0,323850l0,0l156303360,0l65536,154140672l1983643648,1634235194l2037671280,1763730800l1596079460,808464504l913596208,1663050288l1685221231,1702521203l825369149,741355574l808857906,1864376880" fillcolor="#91bce3" stroked="t" o:allowincell="f" style="position:absolute;left:4428;top:3927;width:1318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查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6;top:2231;width:1671;height: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shadow/>
                            <w:kern w:val="0"/>
                            <w:szCs w:val="40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YFESH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1" fillcolor="#ffd555" stroked="t" o:allowincell="f" style="position:absolute;left:5533;top:1471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表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2" fillcolor="#ffd555" stroked="t" o:allowincell="f" style="position:absolute;left:5948;top:2104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利润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3" fillcolor="#ffd555" stroked="t" o:allowincell="f" style="position:absolute;left:4780;top:1225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RM管理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rPr/>
      </w:pPr>
      <w:bookmarkStart w:id="7" w:name="__RefHeading___Toc355946533"/>
      <w:bookmarkEnd w:id="7"/>
      <w:r>
        <w:rPr/>
        <w:t>系统实施方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656840"/>
            <wp:effectExtent l="0" t="0" r="0" b="0"/>
            <wp:docPr id="5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6" r="-7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8" w:name="__RefHeading___Toc355946536"/>
      <w:bookmarkEnd w:id="8"/>
      <w:r>
        <w:rPr/>
        <w:t>硬件网络配置</w:t>
      </w:r>
    </w:p>
    <w:p>
      <w:pPr>
        <w:pStyle w:val="Normal"/>
        <w:rPr/>
      </w:pPr>
      <w:r>
        <w:rPr/>
        <w:t>依据企业自身的业务规模，以及企业对性能、可靠性等方面的要求，来确定合适的系统配置方案。网络环境视订单量与操作客户端数量来确定。</w:t>
      </w:r>
    </w:p>
    <w:p>
      <w:pPr>
        <w:pStyle w:val="Heading6"/>
        <w:rPr>
          <w:sz w:val="21"/>
        </w:rPr>
      </w:pPr>
      <w:r>
        <w:rPr>
          <w:sz w:val="21"/>
        </w:rPr>
        <w:t>硬件环境</w:t>
      </w:r>
    </w:p>
    <w:p>
      <w:pPr>
        <w:pStyle w:val="Normal"/>
        <w:rPr/>
      </w:pPr>
      <w:r>
        <w:rPr/>
        <w:t>方案</w:t>
      </w:r>
      <w:r>
        <w:rPr/>
        <w:t>1</w:t>
      </w:r>
      <w:r>
        <w:rPr/>
        <w:t>：</w:t>
      </w:r>
      <w:r>
        <w:rPr>
          <w:color w:val="BFBFBF"/>
        </w:rPr>
        <w:t>适合多机多人用</w:t>
      </w:r>
    </w:p>
    <w:p>
      <w:pPr>
        <w:pStyle w:val="Normal"/>
        <w:rPr/>
      </w:pPr>
      <w:r>
        <w:rPr/>
        <w:t>卖家初期实施系统时，也可以使用一台性能较好的</w:t>
      </w:r>
      <w:r>
        <w:rPr>
          <w:b/>
          <w:color w:val="FF0000"/>
        </w:rPr>
        <w:t>普通</w:t>
      </w:r>
      <w:r>
        <w:rPr>
          <w:b/>
          <w:color w:val="FF0000"/>
        </w:rPr>
        <w:t xml:space="preserve">PC </w:t>
      </w:r>
      <w:r>
        <w:rPr/>
        <w:t>作为服务器，后期再依据实际情况和业务量的增长逐步投入。</w:t>
      </w:r>
    </w:p>
    <w:p>
      <w:pPr>
        <w:pStyle w:val="Normal"/>
        <w:rPr>
          <w:color w:val="BFBFBF"/>
        </w:rPr>
      </w:pPr>
      <w:r>
        <w:rPr/>
        <w:t>方案</w:t>
      </w:r>
      <w:r>
        <w:rPr/>
        <w:t>2</w:t>
      </w:r>
      <w:r>
        <w:rPr/>
        <w:t>：</w:t>
      </w:r>
      <w:r>
        <w:rPr>
          <w:color w:val="BFBFBF"/>
        </w:rPr>
        <w:t>适合单机或不超过</w:t>
      </w:r>
      <w:r>
        <w:rPr>
          <w:color w:val="BFBFBF"/>
        </w:rPr>
        <w:t>3</w:t>
      </w:r>
      <w:r>
        <w:rPr>
          <w:color w:val="BFBFBF"/>
        </w:rPr>
        <w:t>台机使用</w:t>
      </w:r>
    </w:p>
    <w:p>
      <w:pPr>
        <w:pStyle w:val="Normal"/>
        <w:rPr>
          <w:color w:val="000000"/>
        </w:rPr>
      </w:pPr>
      <w:r>
        <w:rPr>
          <w:color w:val="000000"/>
        </w:rPr>
        <w:t>直接使用打单的电脑来安装软件</w:t>
      </w:r>
    </w:p>
    <w:p>
      <w:pPr>
        <w:pStyle w:val="Heading6"/>
        <w:rPr>
          <w:sz w:val="21"/>
        </w:rPr>
      </w:pPr>
      <w:r>
        <w:rPr>
          <w:sz w:val="21"/>
        </w:rPr>
        <w:t>网络环境</w:t>
      </w:r>
    </w:p>
    <w:p>
      <w:pPr>
        <w:pStyle w:val="Normal"/>
        <w:rPr/>
      </w:pPr>
      <w:r>
        <w:rPr/>
        <w:t>异地办公的商家参考：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局域网办公无需考虑</w:t>
      </w:r>
      <w:r>
        <w:rPr/>
        <w:t>)</w:t>
      </w:r>
    </w:p>
    <w:p>
      <w:pPr>
        <w:pStyle w:val="Normal"/>
        <w:rPr/>
      </w:pPr>
      <w:r>
        <w:rPr/>
        <w:t>日单量</w:t>
      </w:r>
      <w:r>
        <w:rPr/>
        <w:t>&gt;300</w:t>
      </w:r>
      <w:r>
        <w:rPr/>
        <w:t>单，建议办公室和远程仓库的带宽在</w:t>
      </w:r>
      <w:r>
        <w:rPr/>
        <w:t>1</w:t>
      </w:r>
      <w:r>
        <w:rPr/>
        <w:t>M</w:t>
      </w:r>
      <w:r>
        <w:rPr/>
        <w:t>及以上；日单量</w:t>
      </w:r>
      <w:r>
        <w:rPr/>
        <w:t>&gt;1000</w:t>
      </w:r>
      <w:r>
        <w:rPr/>
        <w:t>单，建议办公室和远程仓库的带宽选择光纤</w:t>
      </w:r>
      <w:r>
        <w:rPr/>
        <w:t>2M</w:t>
      </w:r>
      <w:r>
        <w:rPr/>
        <w:t>及以上。</w:t>
      </w:r>
    </w:p>
    <w:p>
      <w:pPr>
        <w:pStyle w:val="Heading6"/>
        <w:rPr>
          <w:sz w:val="21"/>
        </w:rPr>
      </w:pPr>
      <w:r>
        <w:rPr>
          <w:sz w:val="21"/>
        </w:rPr>
        <w:t>软件环境</w:t>
      </w:r>
      <w:r>
        <w:rPr>
          <w:sz w:val="21"/>
        </w:rPr>
        <w:tab/>
      </w:r>
    </w:p>
    <w:p>
      <w:pPr>
        <w:pStyle w:val="Normal"/>
        <w:rPr/>
      </w:pPr>
      <w:r>
        <w:rPr/>
        <w:t>客户端操作系统：</w:t>
      </w:r>
      <w:r>
        <w:rPr/>
        <w:t>Windows XP/2000/Vista/WIN7/WIN8/BLUE</w:t>
      </w:r>
    </w:p>
    <w:p>
      <w:pPr>
        <w:pStyle w:val="Normal"/>
        <w:rPr/>
      </w:pPr>
      <w:r>
        <w:rPr/>
        <w:t>数据库平台：</w:t>
      </w:r>
      <w:r>
        <w:rPr/>
        <w:t>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9" w:name="__RefHeading___Toc355946537"/>
      <w:bookmarkEnd w:id="9"/>
      <w:r>
        <w:rPr/>
        <w:t>功能介绍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架构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/S</w:t>
      </w:r>
      <w:r>
        <w:rPr>
          <w:sz w:val="22"/>
        </w:rPr>
        <w:t>架构、运行速度最快的</w:t>
      </w:r>
      <w:r>
        <w:rPr>
          <w:sz w:val="22"/>
        </w:rPr>
        <w:t>架构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采购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入库：按照供应商采购订单</w:t>
      </w:r>
      <w:r>
        <w:rPr>
          <w:sz w:val="22"/>
        </w:rPr>
        <w:t>,</w:t>
      </w:r>
      <w:r>
        <w:rPr>
          <w:sz w:val="22"/>
        </w:rPr>
        <w:t>到货后入库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订单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多渠道订单</w:t>
      </w:r>
      <w:r>
        <w:rPr>
          <w:sz w:val="22"/>
        </w:rPr>
        <w:t>:</w:t>
      </w:r>
      <w:r>
        <w:rPr>
          <w:sz w:val="22"/>
        </w:rPr>
        <w:t>打通淘宝商城、</w:t>
      </w:r>
      <w:r>
        <w:rPr>
          <w:sz w:val="22"/>
        </w:rPr>
        <w:t>C</w:t>
      </w:r>
      <w:r>
        <w:rPr>
          <w:sz w:val="22"/>
        </w:rPr>
        <w:t>店、及其它</w:t>
      </w:r>
      <w:r>
        <w:rPr>
          <w:sz w:val="22"/>
        </w:rPr>
        <w:t>C2C</w:t>
      </w:r>
      <w:r>
        <w:rPr>
          <w:sz w:val="22"/>
        </w:rPr>
        <w:t>平台</w:t>
      </w:r>
      <w:r>
        <w:rPr>
          <w:sz w:val="22"/>
        </w:rPr>
        <w:t>API</w:t>
      </w:r>
      <w:r>
        <w:rPr>
          <w:sz w:val="22"/>
        </w:rPr>
        <w:t>接口</w:t>
      </w:r>
      <w:r>
        <w:rPr>
          <w:sz w:val="22"/>
        </w:rPr>
        <w:t>,</w:t>
      </w:r>
      <w:r>
        <w:rPr>
          <w:sz w:val="22"/>
        </w:rPr>
        <w:t>可同时管理多店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并单拆单：同一买家多笔交易自动合并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自动发货：批量发货与系统发货同步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仓库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管理：多库存状态，在售数，库存等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条形码管理：条形码自动生成打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扫描出库：通过条形码扫描出库复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一键同步：同步系统库存至每一个销售渠道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财务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供应商应付：多种方式结算，供应商流水账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物流公司结算：不同物流公司对帐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核算：物流收益、订单收益、利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会员</w:t>
      </w:r>
      <w:r>
        <w:rPr>
          <w:b/>
          <w:sz w:val="22"/>
        </w:rPr>
        <w:t>CRM</w:t>
      </w:r>
      <w:r>
        <w:rPr>
          <w:b/>
          <w:sz w:val="22"/>
        </w:rPr>
        <w:t>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历史会员信息下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分析：分析会员消费能力、购买次数、客户回头率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促销：套餐、组合商品等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报表中心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历史订单</w:t>
      </w:r>
      <w:r>
        <w:rPr>
          <w:sz w:val="22"/>
        </w:rPr>
        <w:t>信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异常跟踪报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售颦率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畅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滞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5946538"/>
      <w:bookmarkEnd w:id="10"/>
      <w:r>
        <w:rPr/>
        <w:t>系统功能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8"/>
        <w:gridCol w:w="4415"/>
        <w:gridCol w:w="2454"/>
      </w:tblGrid>
      <w:tr>
        <w:trPr/>
        <w:tc>
          <w:tcPr>
            <w:tcW w:w="1799" w:type="dxa"/>
            <w:tcBorders>
              <w:top w:val="single" w:sz="4" w:space="0" w:color="A6A6A6"/>
              <w:left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模块</w:t>
            </w:r>
          </w:p>
        </w:tc>
        <w:tc>
          <w:tcPr>
            <w:tcW w:w="1798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说明</w:t>
            </w:r>
          </w:p>
        </w:tc>
        <w:tc>
          <w:tcPr>
            <w:tcW w:w="4415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设置</w:t>
            </w:r>
            <w:r>
              <w:rPr>
                <w:b/>
                <w:bCs/>
                <w:color w:val="0070C0"/>
              </w:rPr>
              <w:t>项目</w:t>
            </w:r>
          </w:p>
        </w:tc>
        <w:tc>
          <w:tcPr>
            <w:tcW w:w="2454" w:type="dxa"/>
            <w:tcBorders>
              <w:top w:val="single" w:sz="4" w:space="0" w:color="A6A6A6"/>
              <w:bottom w:val="single" w:sz="12" w:space="0" w:color="8EAADB"/>
              <w:right w:val="single" w:sz="4" w:space="0" w:color="A6A6A6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备注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铺</w:t>
            </w:r>
            <w:r>
              <w:rPr/>
              <w:t>基本信息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店铺类型</w:t>
            </w:r>
            <w:r>
              <w:rPr/>
              <w:t>店铺</w:t>
            </w:r>
            <w:r>
              <w:rPr/>
              <w:t>id appKey</w:t>
            </w:r>
            <w:r>
              <w:rPr/>
              <w:t>，</w:t>
            </w:r>
            <w:r>
              <w:rPr/>
              <w:t>店铺名称</w:t>
            </w:r>
            <w:r>
              <w:rPr/>
              <w:t>、密钥</w:t>
            </w:r>
            <w:r>
              <w:rPr/>
              <w:t>、手机、电话</w:t>
            </w:r>
            <w:r>
              <w:rPr/>
              <w:t>、</w:t>
            </w:r>
            <w:r>
              <w:rPr/>
              <w:t>地址</w:t>
            </w:r>
            <w:r>
              <w:rPr/>
              <w:t>、发</w:t>
            </w:r>
            <w:r>
              <w:rPr/>
              <w:t>件人名字</w:t>
            </w:r>
            <w:r>
              <w:rPr/>
              <w:t>、</w:t>
            </w:r>
            <w:r>
              <w:rPr/>
              <w:t>备注</w:t>
            </w:r>
            <w:r>
              <w:rPr/>
              <w:t>、</w:t>
            </w:r>
            <w:r>
              <w:rPr/>
              <w:t>采集</w:t>
            </w:r>
            <w:r>
              <w:rPr/>
              <w:t>快捷</w:t>
            </w:r>
            <w:r>
              <w:rPr/>
              <w:t>键</w:t>
            </w:r>
            <w:r>
              <w:rPr/>
              <w:t>等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</w:t>
            </w:r>
            <w:r>
              <w:rPr/>
              <w:t>项</w:t>
            </w:r>
            <w:r>
              <w:rPr/>
              <w:t>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单</w:t>
            </w:r>
            <w:r>
              <w:rPr>
                <w:b/>
                <w:bCs/>
              </w:rPr>
              <w:t>采集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库</w:t>
            </w:r>
            <w:r>
              <w:rPr/>
              <w:t>单、采集时间段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开启下载时出库、团购模式、是否打印出库单选项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默认设置</w:t>
            </w:r>
            <w:r>
              <w:rPr/>
              <w:t>即可</w:t>
            </w:r>
            <w:r>
              <w:rPr/>
              <w:t>，注意</w:t>
            </w:r>
            <w:r>
              <w:rPr/>
              <w:t>订单采集时间段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</w:t>
            </w:r>
            <w:r>
              <w:rPr/>
              <w:t>机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出库单</w:t>
            </w:r>
            <w:r>
              <w:rPr/>
              <w:t>个</w:t>
            </w:r>
            <w:r>
              <w:rPr/>
              <w:t>人发票</w:t>
            </w:r>
            <w:r>
              <w:rPr/>
              <w:t>是</w:t>
            </w:r>
            <w:r>
              <w:rPr/>
              <w:t>否打</w:t>
            </w:r>
            <w:r>
              <w:rPr/>
              <w:t>印</w:t>
            </w:r>
            <w:r>
              <w:rPr/>
              <w:t>、选择出库单和快递单的打印机和尺寸调节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不断</w:t>
            </w:r>
            <w:r>
              <w:rPr/>
              <w:t>调试</w:t>
            </w:r>
            <w:r>
              <w:rPr/>
              <w:t>、</w:t>
            </w:r>
            <w:r>
              <w:rPr/>
              <w:t>参考下文软件安装说明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信息更新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取</w:t>
            </w:r>
            <w:r>
              <w:rPr/>
              <w:t>快递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店铺获取</w:t>
            </w:r>
            <w:r>
              <w:rPr/>
              <w:t>信息标识，</w:t>
            </w:r>
            <w:r>
              <w:rPr/>
              <w:t>设置</w:t>
            </w:r>
            <w:r>
              <w:rPr/>
              <w:t>到</w:t>
            </w:r>
            <w:r>
              <w:rPr/>
              <w:t>快递</w:t>
            </w:r>
            <w:r>
              <w:rPr/>
              <w:t>单模板列表中绑定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项目</w:t>
            </w:r>
            <w:r>
              <w:rPr/>
              <w:t>，</w:t>
            </w:r>
            <w:r>
              <w:rPr/>
              <w:t>获取后绑定标识后才能批量发货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据</w:t>
            </w:r>
            <w:r>
              <w:rPr>
                <w:b/>
                <w:bCs/>
              </w:rPr>
              <w:t>库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置连接</w:t>
            </w:r>
            <w:r>
              <w:rPr/>
              <w:t>SQL</w:t>
            </w:r>
            <w:r>
              <w:rPr/>
              <w:t>数据</w:t>
            </w:r>
            <w:r>
              <w:rPr/>
              <w:t>库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服务</w:t>
            </w:r>
            <w:r>
              <w:rPr/>
              <w:t>器</w:t>
            </w:r>
            <w:r>
              <w:rPr/>
              <w:t>IP</w:t>
            </w:r>
            <w:r>
              <w:rPr/>
              <w:t>（局域网</w:t>
            </w:r>
            <w:r>
              <w:rPr/>
              <w:t>或是本地电脑）</w:t>
            </w:r>
            <w:r>
              <w:rPr/>
              <w:t>数据</w:t>
            </w:r>
            <w:r>
              <w:rPr/>
              <w:t>库名</w:t>
            </w:r>
            <w:r>
              <w:rPr/>
              <w:t>默认</w:t>
            </w:r>
            <w:r>
              <w:rPr/>
              <w:t>yfeshop</w:t>
            </w:r>
            <w:r>
              <w:rPr/>
              <w:t>端口</w:t>
            </w:r>
            <w:r>
              <w:rPr/>
              <w:t>默认</w:t>
            </w:r>
            <w:r>
              <w:rPr/>
              <w:t>1433</w:t>
            </w:r>
            <w:r>
              <w:rPr/>
              <w:t>用户</w:t>
            </w:r>
            <w:r>
              <w:rPr/>
              <w:t>名安装</w:t>
            </w:r>
            <w:r>
              <w:rPr/>
              <w:t>SQL</w:t>
            </w:r>
            <w:r>
              <w:rPr/>
              <w:t>时</w:t>
            </w:r>
            <w:r>
              <w:rPr/>
              <w:t>设置的用户名默认</w:t>
            </w:r>
            <w:r>
              <w:rPr/>
              <w:t>sa</w:t>
            </w:r>
            <w:r>
              <w:rPr/>
              <w:t>密码</w:t>
            </w:r>
            <w:r>
              <w:rPr/>
              <w:t>sa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</w:t>
            </w:r>
            <w:r>
              <w:rPr/>
              <w:t>有</w:t>
            </w:r>
            <w:r>
              <w:rPr/>
              <w:t>选</w:t>
            </w:r>
            <w:r>
              <w:rPr/>
              <w:t>项</w:t>
            </w:r>
            <w:r>
              <w:rPr/>
              <w:t>设置</w:t>
            </w:r>
            <w:r>
              <w:rPr/>
              <w:t>前需要连接正常才能设置保存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销存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  <w:r>
              <w:rPr/>
              <w:t>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佣金</w:t>
            </w:r>
            <w:r>
              <w:rPr/>
              <w:t>比例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默认佣金和特殊产品佣金比例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</w:t>
            </w:r>
            <w:r>
              <w:rPr/>
              <w:t>团购时需要设置特殊佣金比例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货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购</w:t>
            </w:r>
            <w:r>
              <w:rPr/>
              <w:t>入库、采购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</w:t>
            </w:r>
            <w:r>
              <w:rPr>
                <w:b/>
                <w:bCs/>
              </w:rPr>
              <w:t>库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销售</w:t>
            </w:r>
            <w:r>
              <w:rPr/>
              <w:t>发货、销售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库存</w:t>
            </w:r>
            <w:r>
              <w:rPr>
                <w:b/>
                <w:bCs/>
              </w:rPr>
              <w:t>情况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库存</w:t>
            </w:r>
            <w:r>
              <w:rPr/>
              <w:t>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利润</w:t>
            </w:r>
            <w:r>
              <w:rPr>
                <w:b/>
                <w:bCs/>
              </w:rPr>
              <w:t>核算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/>
              <w:t>信息管理、核算管理</w:t>
            </w:r>
            <w:r>
              <w:rPr/>
              <w:t>、</w:t>
            </w:r>
            <w:r>
              <w:rPr/>
              <w:t>收支管理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模板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单、发货单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快递</w:t>
            </w:r>
            <w:r>
              <w:rPr/>
              <w:t>单设置、发货单设置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备份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单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公司、</w:t>
            </w:r>
            <w:r>
              <w:rPr/>
              <w:t>店铺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板设计</w:t>
            </w:r>
            <w:r>
              <w:rPr/>
              <w:t>、增加、删除</w:t>
            </w:r>
            <w:r>
              <w:rPr/>
              <w:t>模板</w:t>
            </w:r>
            <w:r>
              <w:rPr/>
              <w:t>、导入导出模板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</w:t>
            </w:r>
            <w:r>
              <w:rPr/>
              <w:t>打</w:t>
            </w:r>
            <w:r>
              <w:rPr/>
              <w:t>印</w:t>
            </w:r>
            <w:r>
              <w:rPr/>
              <w:t>快递单之前</w:t>
            </w:r>
            <w:r>
              <w:rPr/>
              <w:t>设计快递</w:t>
            </w:r>
            <w:r>
              <w:rPr/>
              <w:t>模</w:t>
            </w:r>
            <w:r>
              <w:rPr/>
              <w:t>板参考</w:t>
            </w:r>
            <w:r>
              <w:rPr/>
              <w:t>快递模板设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具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</w:t>
            </w:r>
            <w:r>
              <w:rPr/>
              <w:t>备份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库</w:t>
            </w:r>
            <w:r>
              <w:rPr/>
              <w:t>备份</w:t>
            </w:r>
            <w:r>
              <w:rPr/>
              <w:t>、</w:t>
            </w:r>
            <w:r>
              <w:rPr/>
              <w:t>还原</w:t>
            </w:r>
            <w:r>
              <w:rPr/>
              <w:t>，</w:t>
            </w:r>
            <w:r>
              <w:rPr/>
              <w:t>检查更新软件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议</w:t>
            </w:r>
            <w:r>
              <w:rPr/>
              <w:t>定期备份数据库默认备份到</w:t>
            </w:r>
            <w:r>
              <w:rPr/>
              <w:t>SQL</w:t>
            </w:r>
            <w:r>
              <w:rPr/>
              <w:t>服务</w:t>
            </w:r>
            <w:r>
              <w:rPr/>
              <w:t>器电脑的</w:t>
            </w:r>
            <w:r>
              <w:rPr/>
              <w:t>D</w:t>
            </w:r>
            <w:r>
              <w:rPr/>
              <w:t>盘</w:t>
            </w:r>
            <w:r>
              <w:rPr/>
              <w:t>根目录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于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  <w:r>
              <w:rPr/>
              <w:t>软件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</w:t>
            </w:r>
            <w:r>
              <w:rPr/>
              <w:t>软件</w:t>
            </w:r>
            <w:r>
              <w:rPr/>
              <w:t>、</w:t>
            </w:r>
            <w:r>
              <w:rPr/>
              <w:t>复制机器码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</w:t>
            </w:r>
            <w:r>
              <w:rPr/>
              <w:t>机器码发给项目负责人申请注册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55946539"/>
      <w:bookmarkEnd w:id="11"/>
      <w:r>
        <w:rPr/>
        <w:t>软件</w:t>
      </w:r>
      <w:r>
        <w:rPr/>
        <w:t>安装</w:t>
      </w:r>
      <w:r>
        <w:rPr/>
        <w:t>演示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355946540"/>
      <w:bookmarkEnd w:id="12"/>
      <w:r>
        <w:rPr/>
        <w:t>软件准备</w:t>
      </w:r>
      <w:r>
        <w:rPr/>
        <w:t>阶段：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b/>
        </w:rPr>
        <w:t>本例以</w:t>
      </w:r>
      <w:r>
        <w:rPr>
          <w:b/>
        </w:rPr>
        <w:t>XP</w:t>
      </w:r>
      <w:r>
        <w:rPr>
          <w:b/>
        </w:rPr>
        <w:t xml:space="preserve"> SP3</w:t>
      </w:r>
      <w:r>
        <w:rPr>
          <w:b/>
        </w:rPr>
        <w:t>系统、</w:t>
      </w:r>
      <w:r>
        <w:rPr>
          <w:b/>
        </w:rPr>
        <w:t>SQL2005</w:t>
      </w:r>
      <w:r>
        <w:rPr>
          <w:b/>
        </w:rPr>
        <w:t>数据</w:t>
      </w:r>
      <w:r>
        <w:rPr>
          <w:b/>
        </w:rPr>
        <w:t>库</w:t>
      </w:r>
      <w:r>
        <w:rPr>
          <w:b/>
        </w:rPr>
        <w:t>、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.net framework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2.0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运行库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，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示范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*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果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您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未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过任何数据库，请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到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下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链接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下载运行环境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软件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包。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1..net framework2.0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rPr/>
      </w:pPr>
      <w:r>
        <w:rPr/>
        <w:t>2.sql2005 express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microsoft.com/download/C/E/6/CE626F95-EBD3-4AB8-AA35-C1BFAF98B7D5/SQLEXPR32_CHS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顺序安装</w:t>
      </w:r>
      <w:r>
        <w:rPr/>
        <w:t>.NET2.0</w:t>
      </w:r>
      <w:r>
        <w:rPr/>
        <w:t>、</w:t>
      </w:r>
      <w:r>
        <w:rPr/>
        <w:t>SQLEXPR32_CHS.EXE</w:t>
      </w:r>
    </w:p>
    <w:p>
      <w:pPr>
        <w:pStyle w:val="Normal"/>
        <w:rPr/>
      </w:pPr>
      <w:r>
        <w:rPr>
          <w:b/>
          <w:color w:val="FF0000"/>
        </w:rPr>
        <w:t>WIN7</w:t>
      </w:r>
      <w:r>
        <w:rPr>
          <w:b/>
          <w:color w:val="FF0000"/>
        </w:rPr>
        <w:t>及</w:t>
      </w:r>
      <w:r>
        <w:rPr>
          <w:b/>
          <w:color w:val="FF0000"/>
        </w:rPr>
        <w:t>以上</w:t>
      </w:r>
      <w:r>
        <w:rPr>
          <w:b/>
          <w:color w:val="FF0000"/>
        </w:rPr>
        <w:t>系统</w:t>
      </w:r>
      <w:r>
        <w:rPr>
          <w:b/>
          <w:color w:val="FF0000"/>
        </w:rPr>
        <w:t>版本可以</w:t>
      </w:r>
      <w:r>
        <w:rPr>
          <w:b/>
          <w:color w:val="FF0000"/>
        </w:rPr>
        <w:t>跳</w:t>
      </w:r>
      <w:r>
        <w:rPr>
          <w:b/>
          <w:color w:val="FF0000"/>
        </w:rPr>
        <w:t>过安装</w:t>
      </w:r>
      <w:r>
        <w:rPr>
          <w:b/>
          <w:color w:val="FF0000"/>
        </w:rPr>
        <w:t>.NET2.0</w:t>
      </w:r>
      <w:r>
        <w:rPr>
          <w:b/>
          <w:color w:val="FF0000"/>
        </w:rPr>
        <w:t>，</w:t>
      </w:r>
      <w:r>
        <w:rPr>
          <w:b/>
          <w:color w:val="FF0000"/>
        </w:rPr>
        <w:t>直接从第二个软件开始。</w:t>
      </w:r>
    </w:p>
    <w:p>
      <w:pPr>
        <w:pStyle w:val="Normal"/>
        <w:rPr/>
      </w:pPr>
      <w:r>
        <w:rPr/>
        <w:t>以</w:t>
      </w:r>
      <w:r>
        <w:rPr/>
        <w:t>下是安装图解：</w:t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3" w:name="__RefHeading___Toc355946541"/>
      <w:r>
        <w:rPr>
          <w:color w:val="FF0000"/>
        </w:rPr>
        <w:t>安装</w:t>
      </w:r>
      <w:r>
        <w:rPr>
          <w:color w:val="FF0000"/>
        </w:rPr>
        <w:t>.NET 2.</w:t>
      </w:r>
      <w:bookmarkEnd w:id="13"/>
      <w:r>
        <w:rPr>
          <w:color w:val="FF0000"/>
        </w:rPr>
        <w:t>0</w:t>
      </w:r>
    </w:p>
    <w:p>
      <w:pPr>
        <w:pStyle w:val="Normal"/>
        <w:rPr/>
      </w:pPr>
      <w:r>
        <w:rPr/>
        <w:t>解</w:t>
      </w:r>
      <w:r>
        <w:rPr/>
        <w:t>压缩</w:t>
      </w:r>
      <w:r>
        <w:rPr/>
        <w:t>文件</w:t>
      </w:r>
      <w:r>
        <w:rPr/>
        <w:t>后，</w:t>
      </w:r>
      <w:r>
        <w:rPr/>
        <w:t>打开</w:t>
      </w:r>
      <w:r>
        <w:rPr/>
        <w:t>：</w:t>
      </w:r>
      <w:r>
        <w:rPr>
          <w:lang w:val="en-US" w:eastAsia="en-US"/>
        </w:rPr>
        <w:drawing>
          <wp:inline distT="0" distB="0" distL="0" distR="0">
            <wp:extent cx="189547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安装：</w:t>
      </w:r>
      <w:r>
        <w:rPr>
          <w:lang w:val="en-US" w:eastAsia="en-US"/>
        </w:rPr>
        <w:drawing>
          <wp:inline distT="0" distB="0" distL="0" distR="0">
            <wp:extent cx="2741930" cy="24168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8575" cy="2426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</w:t>
      </w:r>
      <w:r>
        <w:rPr/>
        <w:t>到一分钟，安装完成</w:t>
      </w:r>
      <w:r>
        <w:rPr/>
        <w:t>、</w:t>
      </w:r>
      <w:r>
        <w:rPr/>
        <w:t>点击退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4" w:name="__RefHeading___Toc355946542"/>
      <w:bookmarkEnd w:id="14"/>
      <w:r>
        <w:rPr>
          <w:color w:val="FF0000"/>
        </w:rPr>
        <w:t>安装</w:t>
      </w:r>
      <w:r>
        <w:rPr>
          <w:color w:val="FF0000"/>
        </w:rPr>
        <w:t>SQLEXPR32_CHS.EXE</w:t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>
          <w:lang w:val="en-US" w:eastAsia="en-US"/>
        </w:rPr>
        <w:drawing>
          <wp:inline distT="0" distB="0" distL="0" distR="0">
            <wp:extent cx="1924050" cy="619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</w:t>
      </w:r>
      <w:r>
        <w:rPr/>
        <w:t>选</w:t>
      </w:r>
      <w:r>
        <w:rPr/>
        <w:t>我</w:t>
      </w:r>
      <w:r>
        <w:rPr/>
        <w:t>接受许可条款和条件，并点击下一</w:t>
      </w:r>
      <w:r>
        <w:rPr/>
        <w:t>步</w:t>
      </w:r>
      <w:r>
        <w:rPr/>
        <w:t>。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点击</w:t>
      </w:r>
      <w:r>
        <w:rPr/>
        <w:t>安装</w:t>
      </w:r>
      <w:r>
        <w:rPr/>
        <w:t>、</w:t>
      </w:r>
      <w:r>
        <w:rPr/>
        <w:t>再点击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保持</w:t>
      </w:r>
      <w:r>
        <w:rPr/>
        <w:t>默认，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默认</w:t>
      </w:r>
      <w:r>
        <w:rPr/>
        <w:t>下一步：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>
          <w:b/>
          <w:color w:val="FF0000"/>
          <w:sz w:val="28"/>
        </w:rPr>
        <w:t>身份</w:t>
      </w:r>
      <w:r>
        <w:rPr>
          <w:b/>
          <w:color w:val="FF0000"/>
          <w:sz w:val="28"/>
        </w:rPr>
        <w:t>验证</w:t>
      </w:r>
      <w:r>
        <w:rPr/>
        <w:t>选择</w:t>
      </w:r>
      <w:r>
        <w:rPr/>
        <w:t>混合模式，</w:t>
      </w:r>
      <w:r>
        <w:rPr/>
        <w:t>输入</w:t>
      </w:r>
      <w:r>
        <w:rPr/>
        <w:t>密码</w:t>
      </w:r>
      <w:r>
        <w:rPr/>
        <w:t>如：</w:t>
      </w:r>
      <w:r>
        <w:rPr/>
        <w:t>00</w:t>
      </w:r>
      <w:r>
        <w:rPr/>
        <w:t>，点击下</w:t>
      </w:r>
      <w:r>
        <w:rPr/>
        <w:t>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7412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</w:t>
      </w:r>
      <w:r>
        <w:rPr/>
        <w:t>下一步</w:t>
      </w:r>
      <w:r>
        <w:rPr/>
        <w:t>、</w:t>
      </w:r>
      <w:r>
        <w:rPr/>
        <w:t>下一步、</w:t>
      </w:r>
      <w:r>
        <w:rPr/>
        <w:t>下一步、</w:t>
      </w:r>
      <w:r>
        <w:rPr/>
        <w:t>安装：</w:t>
      </w:r>
    </w:p>
    <w:p>
      <w:pPr>
        <w:pStyle w:val="Normal"/>
        <w:rPr/>
      </w:pPr>
      <w:r>
        <w:rPr/>
        <w:t>稍等</w:t>
      </w:r>
      <w:r>
        <w:rPr/>
        <w:t>几分钟之后</w:t>
      </w:r>
      <w:r>
        <w:rPr/>
        <w:t>点击</w:t>
      </w:r>
      <w:r>
        <w:rPr/>
        <w:t>下一步，安装完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至此，</w:t>
      </w:r>
      <w:r>
        <w:rPr>
          <w:b/>
          <w:sz w:val="28"/>
        </w:rPr>
        <w:t>软件安装</w:t>
      </w:r>
      <w:r>
        <w:rPr>
          <w:b/>
          <w:sz w:val="28"/>
        </w:rPr>
        <w:t>完成</w:t>
      </w:r>
      <w:r>
        <w:rPr>
          <w:b/>
          <w:sz w:val="28"/>
        </w:rPr>
        <w:t>，准备已就绪！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355946548"/>
      <w:bookmarkEnd w:id="15"/>
      <w:r>
        <w:rPr/>
        <w:t>软件使用设置</w:t>
      </w:r>
      <w:r>
        <w:rPr/>
        <w:t>阶段：</w:t>
      </w:r>
    </w:p>
    <w:p>
      <w:pPr>
        <w:pStyle w:val="Normal"/>
        <w:rPr/>
      </w:pPr>
      <w:r>
        <w:rPr/>
        <w:t>把压缩包</w:t>
      </w:r>
      <w:r>
        <w:rPr/>
        <w:t>yfeshop.rar</w:t>
      </w:r>
      <w:r>
        <w:rPr/>
        <w:t>复制到非系统盘</w:t>
      </w:r>
      <w:r>
        <w:rPr/>
        <w:t>,</w:t>
      </w:r>
      <w:r>
        <w:rPr/>
        <w:t>解压，</w:t>
      </w:r>
      <w:r>
        <w:rPr/>
        <w:t>(</w:t>
      </w:r>
      <w:r>
        <w:rPr>
          <w:color w:val="A6A6A6"/>
        </w:rPr>
        <w:t>一般放</w:t>
      </w:r>
      <w:r>
        <w:rPr>
          <w:color w:val="A6A6A6"/>
        </w:rPr>
        <w:t>D</w:t>
      </w:r>
      <w:r>
        <w:rPr>
          <w:color w:val="A6A6A6"/>
        </w:rPr>
        <w:t>盘</w:t>
      </w:r>
      <w:r>
        <w:rPr/>
        <w:t>)</w:t>
      </w:r>
      <w:r>
        <w:rPr/>
        <w:drawing>
          <wp:inline distT="0" distB="0" distL="0" distR="0">
            <wp:extent cx="1047750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/>
        <w:drawing>
          <wp:inline distT="0" distB="0" distL="0" distR="0">
            <wp:extent cx="885825" cy="8096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打开时显示界面如下（</w:t>
      </w:r>
      <w:r>
        <w:rPr>
          <w:color w:val="A6A6A6"/>
        </w:rPr>
        <w:t>需要先安装</w:t>
      </w:r>
      <w:r>
        <w:rPr>
          <w:color w:val="A6A6A6"/>
        </w:rPr>
        <w:t>sql2005</w:t>
      </w:r>
      <w:r>
        <w:rPr>
          <w:color w:val="A6A6A6"/>
        </w:rPr>
        <w:t>数据库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772025" cy="2609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，（</w:t>
      </w:r>
      <w:r>
        <w:rPr>
          <w:color w:val="A6A6A6"/>
        </w:rPr>
        <w:t>一般无需改动）</w:t>
      </w:r>
    </w:p>
    <w:p>
      <w:pPr>
        <w:pStyle w:val="Normal"/>
        <w:rPr/>
      </w:pPr>
      <w:r>
        <w:rPr/>
        <w:drawing>
          <wp:inline distT="0" distB="0" distL="0" distR="0">
            <wp:extent cx="4800600" cy="2647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正常会提示数据库配置成功。</w:t>
      </w:r>
      <w:r>
        <w:rPr/>
        <w:t>(</w:t>
      </w:r>
      <w:r>
        <w:rPr/>
        <w:t>如下图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876925" cy="2695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好后，</w:t>
      </w:r>
      <w:r>
        <w:rPr/>
        <w:t>创建</w:t>
      </w:r>
      <w:r>
        <w:rPr/>
        <w:t>桌面</w:t>
      </w:r>
      <w:r>
        <w:rPr/>
        <w:t>快捷</w:t>
      </w:r>
      <w:r>
        <w:rPr/>
        <w:t>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9834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bookmarkStart w:id="16" w:name="__RefHeading___Toc355946549"/>
      <w:bookmarkEnd w:id="16"/>
      <w:r>
        <w:rPr/>
        <w:t>软件</w:t>
      </w:r>
      <w:r>
        <w:rPr/>
        <w:t>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15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7" w:name="__RefHeading___Toc355946550"/>
      <w:bookmarkEnd w:id="17"/>
      <w:r>
        <w:rPr/>
        <w:t>店铺</w:t>
      </w:r>
      <w:r>
        <w:rPr/>
        <w:t>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08444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说明</w:t>
      </w:r>
      <w:r>
        <w:rPr/>
        <w:t>：</w:t>
      </w:r>
      <w:r>
        <w:rPr/>
        <w:t>系统</w:t>
      </w:r>
      <w:r>
        <w:rPr/>
        <w:t>设置项，店铺信息设置</w:t>
      </w:r>
      <w:r>
        <w:rPr/>
        <w:t>是</w:t>
      </w:r>
      <w:r>
        <w:rPr/>
        <w:t>在软件使用前需要设置的内容，其</w:t>
      </w:r>
      <w:r>
        <w:rPr/>
        <w:t>中</w:t>
      </w:r>
      <w:r>
        <w:rPr/>
        <w:t>淘宝、天猫、</w:t>
      </w:r>
      <w:r>
        <w:rPr/>
        <w:t>1</w:t>
      </w:r>
      <w:r>
        <w:rPr/>
        <w:t>号</w:t>
      </w:r>
      <w:r>
        <w:rPr/>
        <w:t>店等店铺需要一一添加到</w:t>
      </w:r>
      <w:r>
        <w:rPr/>
        <w:t>列表</w:t>
      </w:r>
      <w:r>
        <w:rPr/>
        <w:t>中。最</w:t>
      </w:r>
      <w:r>
        <w:rPr/>
        <w:t>后</w:t>
      </w:r>
      <w:r>
        <w:rPr/>
        <w:t>保存后，重启</w:t>
      </w:r>
      <w:r>
        <w:rPr/>
        <w:t>软件</w:t>
      </w:r>
      <w:r>
        <w:rPr/>
        <w:t>即可下载</w:t>
      </w:r>
      <w:r>
        <w:rPr/>
        <w:t>打印</w:t>
      </w:r>
      <w:r>
        <w:rPr/>
        <w:t>订单。</w:t>
      </w:r>
    </w:p>
    <w:p>
      <w:pPr>
        <w:pStyle w:val="Normal"/>
        <w:rPr/>
      </w:pPr>
      <w:r>
        <w:rPr/>
        <w:t>密钥</w:t>
      </w:r>
      <w:r>
        <w:rPr/>
        <w:t>及</w:t>
      </w:r>
      <w:r>
        <w:rPr/>
        <w:t>APP</w:t>
      </w:r>
      <w:r>
        <w:rPr/>
        <w:t>key</w:t>
      </w:r>
      <w:r>
        <w:rPr/>
        <w:t>和</w:t>
      </w:r>
      <w:r>
        <w:rPr/>
        <w:t>token</w:t>
      </w:r>
      <w:r>
        <w:rPr/>
        <w:t>不</w:t>
      </w:r>
      <w:r>
        <w:rPr/>
        <w:t>同平台不同的获取</w:t>
      </w:r>
      <w:r>
        <w:rPr/>
        <w:t>开通</w:t>
      </w:r>
      <w:r>
        <w:rPr/>
        <w:t>方式</w:t>
      </w:r>
      <w:r>
        <w:rPr/>
        <w:t>，</w:t>
      </w:r>
      <w:r>
        <w:rPr/>
        <w:t>具体见附件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8" w:name="__RefHeading___Toc355946551"/>
      <w:bookmarkEnd w:id="18"/>
      <w:r>
        <w:rPr/>
        <w:t>快递与</w:t>
      </w:r>
      <w:r>
        <w:rPr/>
        <w:t>模板设置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菜单栏：</w:t>
      </w:r>
      <w:r>
        <w:rPr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弹出的对话框中设置。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增加模板，增加快递模板。</w:t>
      </w:r>
      <w:r>
        <w:rPr/>
        <w:t>如</w:t>
      </w:r>
      <w:r>
        <w:rPr/>
        <w:t>图：</w:t>
      </w:r>
      <w:r>
        <w:rPr/>
        <w:t>设置快递</w:t>
      </w:r>
      <w:r>
        <w:rPr/>
        <w:t>名称、初始单号、</w:t>
      </w:r>
      <w:r>
        <w:rPr/>
        <w:t>绑定</w:t>
      </w:r>
      <w:r>
        <w:rPr/>
        <w:t>对应店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11811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如何</w:t>
      </w:r>
      <w:r>
        <w:rPr/>
        <w:t>获取绑定标识？</w:t>
      </w:r>
      <w:r>
        <w:rPr/>
        <w:t>1</w:t>
      </w:r>
      <w:r>
        <w:rPr/>
        <w:t>、</w:t>
      </w:r>
      <w:r>
        <w:rPr/>
        <w:t>在网站后台需要</w:t>
      </w:r>
      <w:r>
        <w:rPr/>
        <w:t>新增配送</w:t>
      </w:r>
      <w:r>
        <w:rPr/>
        <w:t>快递公司</w:t>
      </w:r>
      <w:r>
        <w:rPr/>
        <w:t>，</w:t>
      </w:r>
      <w:r>
        <w:rPr/>
        <w:t>2</w:t>
      </w:r>
      <w:r>
        <w:rPr/>
        <w:t>、</w:t>
      </w:r>
      <w:r>
        <w:rPr/>
        <w:t>在系统设置→快递信息更新中点击</w:t>
      </w:r>
      <w:r>
        <w:rPr/>
        <w:t>获取</w:t>
      </w:r>
      <w:r>
        <w:rPr/>
        <w:t>：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2105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不同店铺需要在网站后台新增配送公司，然后在系统设置中获取</w:t>
      </w:r>
      <w:r>
        <w:rPr/>
        <w:t>绑定</w:t>
      </w:r>
      <w:r>
        <w:rPr/>
        <w:t>标识信息，</w:t>
      </w:r>
      <w:r>
        <w:rPr/>
        <w:t>把</w:t>
      </w:r>
      <w:r>
        <w:rPr/>
        <w:t>对应的标识填入到快递模板列表中对应即可完成设置。</w:t>
      </w:r>
      <w:r>
        <w:rPr/>
        <w:t>可</w:t>
      </w:r>
      <w:r>
        <w:rPr/>
        <w:t>以批量打单、发货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9" w:name="__RefHeading___Toc355946552"/>
      <w:bookmarkStart w:id="20" w:name="_打印机及参数设置"/>
      <w:bookmarkEnd w:id="19"/>
      <w:bookmarkEnd w:id="20"/>
      <w:r>
        <w:rPr/>
        <w:t>打印机</w:t>
      </w:r>
      <w:r>
        <w:rPr/>
        <w:t>及参数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打印设置。</w:t>
      </w:r>
      <w:r>
        <w:rPr/>
        <w:t>选择</w:t>
      </w:r>
      <w:r>
        <w:rPr/>
        <w:t>出库单和快递单的打印机。设置</w:t>
      </w:r>
      <w:r>
        <w:rPr/>
        <w:t>快递</w:t>
      </w:r>
      <w:r>
        <w:rPr/>
        <w:t>单打印纸张大小（</w:t>
      </w:r>
      <w:r>
        <w:rPr/>
        <w:t>一般</w:t>
      </w:r>
      <w:r>
        <w:rPr/>
        <w:t>快递大小：</w:t>
      </w:r>
      <w:r>
        <w:rPr/>
        <w:t>230</w:t>
      </w:r>
      <w:r>
        <w:rPr/>
        <w:t>宽</w:t>
      </w:r>
      <w:r>
        <w:rPr/>
        <w:t>127</w:t>
      </w:r>
      <w:r>
        <w:rPr/>
        <w:t>高，</w:t>
      </w:r>
      <w:r>
        <w:rPr/>
        <w:t>单位</w:t>
      </w:r>
      <w:r>
        <w:rPr/>
        <w:t>mm</w:t>
      </w:r>
      <w:r>
        <w:rPr/>
        <w:t>）</w:t>
      </w:r>
      <w:r>
        <w:rPr/>
        <w:t>如</w:t>
      </w:r>
      <w:r>
        <w:rPr/>
        <w:t>图：</w:t>
      </w:r>
      <w:r>
        <w:rPr/>
        <w:t>设置</w:t>
      </w:r>
      <w:r>
        <w:rPr/>
        <w:t>完成之后点击保存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413448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1" w:name="__RefHeading___Toc355946553"/>
      <w:bookmarkStart w:id="22" w:name="_订单采集设置"/>
      <w:bookmarkEnd w:id="21"/>
      <w:bookmarkEnd w:id="22"/>
      <w:r>
        <w:rPr/>
        <w:t>订单</w:t>
      </w:r>
      <w:r>
        <w:rPr/>
        <w:t>采集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</w:t>
      </w:r>
      <w:r>
        <w:rPr/>
        <w:t>订单采集</w:t>
      </w:r>
      <w:r>
        <w:rPr/>
        <w:t>设置。</w:t>
      </w:r>
      <w:r>
        <w:rPr/>
        <w:t>选择</w:t>
      </w:r>
      <w:r>
        <w:rPr/>
        <w:t>是否</w:t>
      </w:r>
      <w:r>
        <w:rPr/>
        <w:t>打印</w:t>
      </w:r>
      <w:r>
        <w:rPr/>
        <w:t>出库单，采集订单产生的时间段，团购模式</w:t>
      </w:r>
      <w:r>
        <w:rPr/>
        <w:t>。</w:t>
      </w:r>
      <w:r>
        <w:rPr/>
        <w:t>如</w:t>
      </w:r>
      <w:r>
        <w:rPr/>
        <w:t>图</w:t>
      </w:r>
      <w:r>
        <w:rPr/>
        <w:t>：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3009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  <w:t>说明</w:t>
      </w:r>
      <w:r>
        <w:rPr/>
        <w:t>：</w:t>
      </w:r>
      <w:r>
        <w:rPr/>
        <w:t>如果</w:t>
      </w:r>
      <w:r>
        <w:rPr/>
        <w:t>发现有些订单</w:t>
      </w:r>
      <w:r>
        <w:rPr/>
        <w:t>采集</w:t>
      </w:r>
      <w:r>
        <w:rPr/>
        <w:t>后下载不下来，请查看</w:t>
      </w:r>
      <w:r>
        <w:rPr/>
        <w:t>订单</w:t>
      </w:r>
      <w:r>
        <w:rPr/>
        <w:t>产</w:t>
      </w:r>
      <w:r>
        <w:rPr/>
        <w:t>生时间</w:t>
      </w:r>
      <w:r>
        <w:rPr/>
        <w:t>段是否</w:t>
      </w:r>
      <w:r>
        <w:rPr/>
        <w:t>正确</w:t>
      </w:r>
      <w:r>
        <w:rPr/>
        <w:t>。可</w:t>
      </w:r>
      <w:r>
        <w:rPr/>
        <w:t>手</w:t>
      </w:r>
      <w:r>
        <w:rPr/>
        <w:t>动调节。</w:t>
      </w:r>
    </w:p>
    <w:p>
      <w:pPr>
        <w:pStyle w:val="Style15"/>
        <w:ind w:left="420" w:hanging="0"/>
        <w:rPr/>
      </w:pPr>
      <w:r>
        <w:rPr/>
      </w:r>
    </w:p>
    <w:p>
      <w:pPr>
        <w:pStyle w:val="Heading1"/>
        <w:rPr/>
      </w:pPr>
      <w:bookmarkStart w:id="23" w:name="__RefHeading___Toc355946554"/>
      <w:bookmarkEnd w:id="23"/>
      <w:r>
        <w:rPr/>
        <w:t>软件使用说明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355946555"/>
      <w:bookmarkEnd w:id="24"/>
      <w:r>
        <w:rPr/>
        <w:t>第一步</w:t>
      </w:r>
      <w:r>
        <w:rPr/>
        <w:t>：采集订单：</w:t>
      </w:r>
    </w:p>
    <w:p>
      <w:pPr>
        <w:pStyle w:val="Normal"/>
        <w:rPr/>
      </w:pPr>
      <w:r>
        <w:rPr/>
        <w:t>点击</w:t>
      </w:r>
      <w:r>
        <w:rPr/>
        <w:t>下载订单，选择店铺，即可自动下载</w:t>
      </w:r>
      <w:r>
        <w:rPr/>
        <w:t>，也</w:t>
      </w:r>
      <w:r>
        <w:rPr/>
        <w:t>可以通过</w:t>
      </w:r>
      <w:r>
        <w:rPr/>
        <w:t>F9</w:t>
      </w:r>
      <w:r>
        <w:rPr/>
        <w:t>键</w:t>
      </w:r>
      <w:r>
        <w:rPr/>
        <w:t>，一键采集所有店铺订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676400"/>
            <wp:effectExtent l="0" t="0" r="0" b="0"/>
            <wp:docPr id="2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5" w:name="__RefHeading___Toc355946556"/>
      <w:bookmarkEnd w:id="25"/>
      <w:r>
        <w:rPr/>
        <w:t>第二步</w:t>
      </w:r>
      <w:r>
        <w:rPr/>
        <w:t>：</w:t>
      </w:r>
      <w:r>
        <w:rPr/>
        <w:t>打印出库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出库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出库单（</w:t>
      </w:r>
      <w:r>
        <w:rPr/>
        <w:t>新</w:t>
      </w:r>
      <w:r>
        <w:rPr/>
        <w:t>单）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出库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485775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一般不需要打印出库</w:t>
      </w:r>
      <w:r>
        <w:rPr/>
        <w:t>单</w:t>
      </w:r>
      <w:r>
        <w:rPr/>
        <w:t>，所以在系统设置中默认把</w:t>
      </w:r>
      <w:r>
        <w:rPr/>
        <w:t>订单</w:t>
      </w:r>
      <w:r>
        <w:rPr/>
        <w:t>采集设置</w:t>
      </w:r>
      <w:r>
        <w:rPr/>
        <w:t>勾</w:t>
      </w:r>
      <w:r>
        <w:rPr/>
        <w:t>选，如果需要打印，请</w:t>
      </w:r>
      <w:hyperlink w:anchor="_订单采集设置">
        <w:r>
          <w:rPr>
            <w:rStyle w:val="InternetLink"/>
          </w:rPr>
          <w:t>参考订单采集</w:t>
        </w:r>
        <w:r>
          <w:rPr>
            <w:rStyle w:val="InternetLink"/>
          </w:rPr>
          <w:t>设置</w:t>
        </w:r>
      </w:hyperlink>
      <w:r>
        <w:rPr/>
        <w:t>，</w:t>
      </w:r>
      <w:r>
        <w:rPr/>
        <w:t>去除勾选不打出库单。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355946557"/>
      <w:bookmarkEnd w:id="26"/>
      <w:r>
        <w:rPr/>
        <w:t>查看出库</w:t>
      </w:r>
      <w:r>
        <w:rPr/>
        <w:t>单</w:t>
      </w:r>
      <w:r>
        <w:rPr/>
        <w:t>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出库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</w:t>
      </w:r>
      <w:r>
        <w:rPr/>
        <w:t>出库</w:t>
      </w:r>
      <w:r>
        <w:rPr/>
        <w:t>单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01917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7" w:name="__RefHeading___Toc355946558"/>
      <w:bookmarkEnd w:id="27"/>
      <w:r>
        <w:rPr/>
        <w:t>第三步</w:t>
      </w:r>
      <w:r>
        <w:rPr/>
        <w:t>：</w:t>
      </w:r>
      <w:r>
        <w:rPr/>
        <w:t>打印快递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</w:t>
      </w:r>
      <w:r>
        <w:rPr/>
        <w:t>快递</w:t>
      </w:r>
      <w:r>
        <w:rPr/>
        <w:t>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快递</w:t>
      </w:r>
      <w:r>
        <w:rPr/>
        <w:t>单</w:t>
      </w:r>
      <w:r>
        <w:rPr/>
        <w:t>，</w:t>
      </w:r>
      <w:r>
        <w:rPr/>
        <w:t>选择</w:t>
      </w:r>
      <w:r>
        <w:rPr/>
        <w:t>快递</w:t>
      </w:r>
      <w:r>
        <w:rPr/>
        <w:t>模版，</w:t>
      </w:r>
      <w:r>
        <w:rPr/>
        <w:t>输入</w:t>
      </w:r>
      <w:r>
        <w:rPr/>
        <w:t>开始单号，</w:t>
      </w:r>
      <w:r>
        <w:rPr/>
        <w:t>点击确定开始</w:t>
      </w:r>
      <w:r>
        <w:rPr/>
        <w:t>打印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2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3900" cy="1685925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8" w:name="__RefHeading___Toc355946559"/>
      <w:bookmarkEnd w:id="28"/>
      <w:r>
        <w:rPr/>
        <w:t>查看快递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快递单，快递模版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8107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369945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Heading2"/>
        <w:numPr>
          <w:ilvl w:val="0"/>
          <w:numId w:val="5"/>
        </w:numPr>
        <w:rPr/>
      </w:pPr>
      <w:bookmarkStart w:id="29" w:name="__RefHeading___Toc355946560"/>
      <w:bookmarkEnd w:id="29"/>
      <w:r>
        <w:rPr/>
        <w:t>第四步</w:t>
      </w:r>
      <w:r>
        <w:rPr/>
        <w:t>：</w:t>
      </w:r>
      <w:r>
        <w:rPr/>
        <w:t>批量</w:t>
      </w:r>
      <w:r>
        <w:rPr/>
        <w:t>发货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“</w:t>
      </w:r>
      <w:r>
        <w:rPr/>
        <w:t>等待发货</w:t>
      </w:r>
      <w:r>
        <w:rPr/>
        <w:t>”</w:t>
      </w:r>
      <w:r>
        <w:rPr/>
        <w:t>选项卡，</w:t>
      </w:r>
      <w:r>
        <w:rPr/>
        <w:t>勾</w:t>
      </w:r>
      <w:r>
        <w:rPr/>
        <w:t>选订单，点击批量发货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47625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</w:t>
      </w:r>
      <w:r>
        <w:rPr/>
        <w:t>批量</w:t>
      </w:r>
      <w:r>
        <w:rPr/>
        <w:t>发货，目前会</w:t>
      </w:r>
      <w:r>
        <w:rPr/>
        <w:t>逐个</w:t>
      </w:r>
      <w:r>
        <w:rPr/>
        <w:t>店铺</w:t>
      </w:r>
      <w:r>
        <w:rPr/>
        <w:t>发</w:t>
      </w:r>
      <w:r>
        <w:rPr/>
        <w:t>货，所以如果显示</w:t>
      </w:r>
      <w:r>
        <w:rPr/>
        <w:t>“</w:t>
      </w:r>
      <w:r>
        <w:rPr/>
        <w:t>发货完成</w:t>
      </w:r>
      <w:r>
        <w:rPr/>
        <w:t>”</w:t>
      </w:r>
      <w:r>
        <w:rPr/>
        <w:t>之后仍有未发货的订单，请再次点击批量发</w:t>
      </w:r>
      <w:r>
        <w:rPr/>
        <w:t>货</w:t>
      </w:r>
      <w:r>
        <w:rPr/>
        <w:t>，完成发货。已</w:t>
      </w:r>
      <w:r>
        <w:rPr/>
        <w:t>成功</w:t>
      </w:r>
      <w:r>
        <w:rPr/>
        <w:t>发货的订单列表会显示成绿色</w:t>
      </w:r>
      <w:r>
        <w:rPr/>
        <w:t>，</w:t>
      </w:r>
      <w:r>
        <w:rPr/>
        <w:t>并自动移动到</w:t>
      </w:r>
      <w:r>
        <w:rPr/>
        <w:t>“</w:t>
      </w:r>
      <w:r>
        <w:rPr/>
        <w:t>已发货</w:t>
      </w:r>
      <w:r>
        <w:rPr/>
        <w:t>”</w:t>
      </w:r>
      <w:r>
        <w:rPr/>
        <w:t>选项卡中。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355946561"/>
      <w:bookmarkEnd w:id="30"/>
      <w:r>
        <w:rPr/>
        <w:t>导出订单</w:t>
      </w:r>
      <w:r>
        <w:rPr/>
        <w:t>列表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任意</w:t>
      </w:r>
      <w:r>
        <w:rPr/>
        <w:t>选项卡，</w:t>
      </w:r>
      <w:r>
        <w:rPr/>
        <w:t>勾</w:t>
      </w:r>
      <w:r>
        <w:rPr/>
        <w:t>选订单，</w:t>
      </w:r>
      <w:r>
        <w:rPr/>
        <w:t>点击</w:t>
      </w:r>
      <w:r>
        <w:rPr/>
        <w:t>导出订单。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可以导出选中的订单，所有订单、今天发货、采集的订单。</w:t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注意：</w:t>
      </w:r>
      <w:r>
        <w:rPr>
          <w:b/>
        </w:rPr>
        <w:t>导出所有订单</w:t>
      </w:r>
      <w:r>
        <w:rPr>
          <w:b/>
        </w:rPr>
        <w:t>会</w:t>
      </w:r>
      <w:r>
        <w:rPr>
          <w:b/>
        </w:rPr>
        <w:t>因为订单过多而出现卡住的现</w:t>
      </w:r>
      <w:r>
        <w:rPr>
          <w:b/>
        </w:rPr>
        <w:t>像</w:t>
      </w:r>
      <w:r>
        <w:rPr>
          <w:b/>
        </w:rPr>
        <w:t>，</w:t>
      </w:r>
      <w:r>
        <w:rPr>
          <w:b/>
        </w:rPr>
        <w:t>等待</w:t>
      </w:r>
      <w:r>
        <w:rPr>
          <w:b/>
        </w:rPr>
        <w:t>片刻会</w:t>
      </w:r>
      <w:r>
        <w:rPr>
          <w:b/>
        </w:rPr>
        <w:t>自动</w:t>
      </w:r>
      <w:r>
        <w:rPr>
          <w:b/>
        </w:rPr>
        <w:t>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1" w:name="__RefHeading___Toc355946562"/>
      <w:bookmarkEnd w:id="31"/>
      <w:r>
        <w:rPr/>
        <w:t>查看每日</w:t>
      </w:r>
      <w:r>
        <w:rPr/>
        <w:t>/</w:t>
      </w:r>
      <w:r>
        <w:rPr/>
        <w:t>每月</w:t>
      </w:r>
      <w:r>
        <w:rPr/>
        <w:t>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软件</w:t>
      </w:r>
      <w:r>
        <w:rPr/>
        <w:t>后在左栏内显示：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61055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1055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  <w:r>
        <w:rPr>
          <w:szCs w:val="21"/>
        </w:rPr>
        <w:t>待</w:t>
      </w:r>
      <w:r>
        <w:rPr>
          <w:szCs w:val="21"/>
        </w:rPr>
        <w:t>办事项是出库单和快递单</w:t>
      </w:r>
      <w:r>
        <w:rPr>
          <w:szCs w:val="21"/>
        </w:rPr>
        <w:t>提醒</w:t>
      </w:r>
      <w:r>
        <w:rPr>
          <w:szCs w:val="21"/>
        </w:rPr>
        <w:t>，销售简报</w:t>
      </w:r>
      <w:r>
        <w:rPr>
          <w:szCs w:val="21"/>
        </w:rPr>
        <w:t>是</w:t>
      </w:r>
      <w:r>
        <w:rPr>
          <w:szCs w:val="21"/>
        </w:rPr>
        <w:t>自动统计，最近三月热卖是根据商家外部编码自动排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库存</w:t>
      </w:r>
      <w:r>
        <w:rPr>
          <w:szCs w:val="21"/>
        </w:rPr>
        <w:t>情况需要将库存录入后才能有显示数据。</w:t>
      </w:r>
      <w:r>
        <w:rPr>
          <w:rFonts w:cs="宋体;SimSun"/>
          <w:color w:val="333333"/>
          <w:kern w:val="0"/>
          <w:szCs w:val="21"/>
        </w:rPr>
        <w:t>前提是您须要在每个商城里给每个商品进行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外部编码。建议多个店铺的商家统一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，以便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5946563"/>
      <w:bookmarkEnd w:id="32"/>
      <w:r>
        <w:rPr/>
        <w:t>附</w:t>
      </w:r>
      <w:r>
        <w:rPr/>
        <w:t>：</w:t>
      </w:r>
      <w:r>
        <w:rPr/>
        <w:t>各</w:t>
      </w:r>
      <w:r>
        <w:rPr/>
        <w:t>平台</w:t>
      </w:r>
      <w:r>
        <w:rPr/>
        <w:t>API</w:t>
      </w:r>
      <w:r>
        <w:rPr/>
        <w:t>接入</w:t>
      </w:r>
      <w:r>
        <w:rPr/>
        <w:t>方式：</w:t>
      </w:r>
    </w:p>
    <w:p>
      <w:pPr>
        <w:pStyle w:val="Heading2"/>
        <w:numPr>
          <w:ilvl w:val="0"/>
          <w:numId w:val="5"/>
        </w:numPr>
        <w:rPr/>
      </w:pPr>
      <w:bookmarkStart w:id="33" w:name="__RefHeading___Toc355946564"/>
      <w:bookmarkEnd w:id="33"/>
      <w:r>
        <w:rPr/>
        <w:t>京东</w:t>
      </w:r>
      <w:r>
        <w:rPr/>
        <w:t>：</w:t>
      </w:r>
    </w:p>
    <w:p>
      <w:pPr>
        <w:pStyle w:val="Style15"/>
        <w:numPr>
          <w:ilvl w:val="0"/>
          <w:numId w:val="7"/>
        </w:numPr>
        <w:rPr/>
      </w:pPr>
      <w:r>
        <w:rPr/>
        <w:t>打开</w:t>
      </w:r>
      <w:hyperlink r:id="rId35">
        <w:r>
          <w:rPr>
            <w:rStyle w:val="InternetLink"/>
          </w:rPr>
          <w:t>https://passport.jd.com/new/login.aspx?ReturnUrl=http%3A%2F%2Fdev.jd.com%2FdevIndex.action</w:t>
        </w:r>
      </w:hyperlink>
      <w:r>
        <w:rPr/>
        <w:t>链接</w:t>
      </w:r>
      <w:r>
        <w:rPr/>
        <w:t>登录店铺帐号；</w:t>
      </w:r>
    </w:p>
    <w:p>
      <w:pPr>
        <w:pStyle w:val="Style15"/>
        <w:numPr>
          <w:ilvl w:val="0"/>
          <w:numId w:val="7"/>
        </w:numPr>
        <w:rPr/>
      </w:pPr>
      <w:r>
        <w:rPr/>
        <w:t>点击</w:t>
      </w:r>
      <w:r>
        <w:rPr/>
        <w:t>创建应用，填入名称提交；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8755" cy="300482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选择</w:t>
      </w:r>
      <w:r>
        <w:rPr/>
        <w:t>客户端应用</w:t>
      </w:r>
      <w:r>
        <w:rPr/>
        <w:t>，查看</w:t>
      </w:r>
      <w:r>
        <w:rPr/>
        <w:t>APP</w:t>
      </w:r>
      <w:r>
        <w:rPr/>
        <w:t xml:space="preserve">key </w:t>
      </w:r>
      <w:r>
        <w:rPr/>
        <w:t>和</w:t>
      </w:r>
      <w:r>
        <w:rPr/>
        <w:t>Secret</w:t>
      </w:r>
      <w:r>
        <w:rPr/>
        <w:t>复制填写到</w:t>
      </w:r>
      <w:r>
        <w:rPr/>
        <w:t>软件中</w:t>
      </w:r>
      <w:r>
        <w:rPr/>
        <w:t>，最</w:t>
      </w:r>
      <w:r>
        <w:rPr/>
        <w:t>后</w:t>
      </w:r>
      <w:r>
        <w:rPr/>
        <w:t>点网页</w:t>
      </w:r>
      <w:r>
        <w:rPr/>
        <w:t>中的保存，和</w:t>
      </w:r>
      <w:r>
        <w:rPr/>
        <w:t>右</w:t>
      </w:r>
      <w:r>
        <w:rPr/>
        <w:t>边的申请上线；</w:t>
      </w:r>
      <w:r>
        <w:rPr>
          <w:lang w:val="en-US" w:eastAsia="en-US"/>
        </w:rPr>
        <w:drawing>
          <wp:inline distT="0" distB="0" distL="0" distR="0">
            <wp:extent cx="3487420" cy="393446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在店铺信息设置中，选择“京东商城”平台，填好</w:t>
      </w:r>
      <w:r>
        <w:rPr/>
        <w:t>appkey,appsecret</w:t>
      </w:r>
      <w:r>
        <w:rPr/>
        <w:t>等信息，点击</w:t>
      </w:r>
      <w:r>
        <w:rPr>
          <w:b/>
          <w:color w:val="FF0000"/>
        </w:rPr>
        <w:t>京东淘宝</w:t>
      </w:r>
      <w:r>
        <w:rPr>
          <w:b/>
          <w:color w:val="FF0000"/>
        </w:rPr>
        <w:t>token</w:t>
      </w:r>
      <w:r>
        <w:rPr>
          <w:b/>
          <w:color w:val="FF0000"/>
        </w:rPr>
        <w:t>获取</w:t>
      </w:r>
      <w:r>
        <w:rPr/>
        <w:t>标签</w:t>
      </w:r>
      <w:r>
        <w:rPr/>
        <w:t>，输入</w:t>
      </w:r>
      <w:r>
        <w:rPr/>
        <w:t>店铺</w:t>
      </w:r>
      <w:r>
        <w:rPr/>
        <w:t>用户名和密码，</w:t>
      </w:r>
      <w:r>
        <w:rPr/>
        <w:t>app</w:t>
      </w:r>
      <w:r>
        <w:rPr/>
        <w:t>key\app secret</w:t>
      </w:r>
      <w:r>
        <w:rPr/>
        <w:t>点击</w:t>
      </w:r>
      <w:r>
        <w:rPr/>
        <w:t>获取，</w:t>
      </w:r>
      <w:r>
        <w:rPr/>
        <w:t>获取成功后会自动关闭窗口，并自动填写</w:t>
      </w:r>
      <w:r>
        <w:rPr/>
        <w:t>token</w:t>
      </w:r>
      <w:r>
        <w:rPr>
          <w:color w:val="000000"/>
        </w:rPr>
        <w:t>：</w:t>
      </w:r>
      <w:r>
        <w:rPr>
          <w:color w:val="000000"/>
        </w:rPr>
        <w:tab/>
      </w:r>
    </w:p>
    <w:p>
      <w:pPr>
        <w:pStyle w:val="Style15"/>
        <w:ind w:hanging="0"/>
        <w:rPr/>
      </w:pPr>
      <w:r>
        <w:rPr>
          <w:color w:val="000000"/>
        </w:rPr>
        <w:drawing>
          <wp:inline distT="0" distB="0" distL="0" distR="0">
            <wp:extent cx="6334125" cy="37719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Style15"/>
        <w:numPr>
          <w:ilvl w:val="0"/>
          <w:numId w:val="7"/>
        </w:numPr>
        <w:rPr/>
      </w:pPr>
      <w:r>
        <w:rPr/>
        <w:t>根据实际情况点添加、修改以完成店铺信息的设置（</w:t>
      </w:r>
      <w:r>
        <w:rPr>
          <w:color w:val="FF0000"/>
        </w:rPr>
        <w:t>提示：店铺信息修改后请重启软件</w:t>
      </w:r>
      <w:r>
        <w:rPr/>
        <w:t>）</w:t>
      </w:r>
    </w:p>
    <w:p>
      <w:pPr>
        <w:pStyle w:val="Style15"/>
        <w:ind w:left="390" w:hanging="0"/>
        <w:rPr/>
      </w:pPr>
      <w:r>
        <w:rPr/>
      </w:r>
    </w:p>
    <w:p>
      <w:pPr>
        <w:pStyle w:val="Style15"/>
        <w:ind w:left="39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4" w:name="__RefHeading___Toc355946565"/>
      <w:bookmarkEnd w:id="34"/>
      <w:r>
        <w:rPr/>
        <w:t>1</w:t>
      </w:r>
      <w:r>
        <w:rPr/>
        <w:t>号商城</w:t>
      </w:r>
      <w:r>
        <w:rPr/>
        <w:t>：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号</w:t>
      </w:r>
      <w:r>
        <w:rPr/>
        <w:t>商城直接在店铺后台</w:t>
      </w:r>
      <w:r>
        <w:rPr/>
        <w:t>管理</w:t>
      </w:r>
      <w:r>
        <w:rPr/>
        <w:t>中获取。如</w:t>
      </w:r>
      <w:r>
        <w:rPr/>
        <w:t>图</w:t>
      </w:r>
      <w:r>
        <w:rPr/>
        <w:tab/>
      </w:r>
      <w:r>
        <w:rPr/>
        <w:t>商家</w:t>
      </w:r>
      <w:r>
        <w:rPr/>
        <w:t>ID</w:t>
      </w:r>
      <w:r>
        <w:rPr/>
        <w:t>对应</w:t>
      </w:r>
      <w:r>
        <w:rPr/>
        <w:t>店铺</w:t>
      </w:r>
      <w:r>
        <w:rPr/>
        <w:t>ID</w:t>
      </w:r>
      <w:r>
        <w:rPr/>
        <w:t>，商家</w:t>
      </w:r>
      <w:r>
        <w:rPr/>
        <w:t>K</w:t>
      </w:r>
      <w:r>
        <w:rPr/>
        <w:t>ey</w:t>
      </w:r>
      <w:r>
        <w:rPr/>
        <w:t>对应</w:t>
      </w:r>
      <w:r>
        <w:rPr/>
        <w:t>店铺密钥，商家密钥对应</w:t>
      </w:r>
      <w:r>
        <w:rPr/>
        <w:t>token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552825" cy="124777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token</w:t>
      </w:r>
      <w:r>
        <w:rPr/>
        <w:t>统一</w:t>
      </w:r>
      <w:r>
        <w:rPr/>
        <w:t>为：</w:t>
      </w:r>
      <w:r>
        <w:rPr/>
        <w:t>XcdFt5934LkoPDTRhGQ9</w:t>
      </w:r>
    </w:p>
    <w:p>
      <w:pPr>
        <w:pStyle w:val="Heading2"/>
        <w:numPr>
          <w:ilvl w:val="0"/>
          <w:numId w:val="5"/>
        </w:numPr>
        <w:rPr/>
      </w:pPr>
      <w:bookmarkStart w:id="35" w:name="__RefHeading___Toc355946566"/>
      <w:bookmarkEnd w:id="35"/>
      <w:r>
        <w:rPr/>
        <w:t>淘宝</w:t>
      </w:r>
      <w:r>
        <w:rPr/>
        <w:t>及天猫</w:t>
      </w:r>
      <w:r>
        <w:rPr/>
        <w:t>商城</w:t>
      </w:r>
      <w:r>
        <w:rPr/>
        <w:t>：</w:t>
      </w:r>
    </w:p>
    <w:p>
      <w:pPr>
        <w:pStyle w:val="Normal"/>
        <w:rPr>
          <w:rStyle w:val="InternetLink"/>
        </w:rPr>
      </w:pPr>
      <w:r>
        <w:rPr/>
        <w:t>详</w:t>
      </w:r>
      <w:r>
        <w:rPr/>
        <w:t>见：</w:t>
      </w:r>
      <w:hyperlink r:id="rId40">
        <w:r>
          <w:rPr>
            <w:rStyle w:val="InternetLink"/>
          </w:rPr>
          <w:t>http://wenku.baidu.com/view/7950baed19e8b8f67c1cb9d9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36" w:name="_GoBack"/>
      <w:bookmarkStart w:id="37" w:name="_GoBack"/>
      <w:bookmarkEnd w:id="37"/>
    </w:p>
    <w:p>
      <w:pPr>
        <w:pStyle w:val="Heading2"/>
        <w:numPr>
          <w:ilvl w:val="0"/>
          <w:numId w:val="5"/>
        </w:numPr>
        <w:rPr/>
      </w:pPr>
      <w:bookmarkStart w:id="38" w:name="__RefHeading___Toc355946567"/>
      <w:bookmarkEnd w:id="38"/>
      <w:r>
        <w:rPr/>
        <w:t>亚</w:t>
      </w:r>
      <w:r>
        <w:rPr/>
        <w:t>马逊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  <w:t>打开</w:t>
      </w:r>
      <w:r>
        <w:rPr/>
        <w:t>链接：</w:t>
      </w:r>
    </w:p>
    <w:p>
      <w:pPr>
        <w:pStyle w:val="Normal"/>
        <w:rPr/>
      </w:pPr>
      <w:hyperlink r:id="rId41">
        <w:r>
          <w:rPr>
            <w:rStyle w:val="InternetLink"/>
          </w:rPr>
          <w:t>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</w:t>
        </w:r>
      </w:hyperlink>
    </w:p>
    <w:p>
      <w:pPr>
        <w:pStyle w:val="Normal"/>
        <w:rPr/>
      </w:pPr>
      <w:r>
        <w:rPr>
          <w:sz w:val="22"/>
        </w:rPr>
        <w:t>登录</w:t>
      </w:r>
      <w:r>
        <w:rPr>
          <w:sz w:val="22"/>
        </w:rPr>
        <w:t>店铺帐号后，选择</w:t>
      </w:r>
      <w:r>
        <w:rPr>
          <w:sz w:val="22"/>
        </w:rPr>
        <w:t>“</w:t>
      </w:r>
      <w:r>
        <w:rPr>
          <w:rFonts w:ascii="Arial" w:hAnsi="Arial" w:cs="Arial"/>
          <w:b/>
          <w:color w:val="FF0000"/>
          <w:sz w:val="22"/>
        </w:rPr>
        <w:t>我希望可以通过</w:t>
      </w:r>
      <w:r>
        <w:rPr>
          <w:rFonts w:ascii="Arial" w:hAnsi="Arial" w:cs="Arial" w:eastAsia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MWS </w:t>
      </w:r>
      <w:r>
        <w:rPr>
          <w:rFonts w:ascii="Arial" w:hAnsi="Arial" w:cs="Arial"/>
          <w:b/>
          <w:color w:val="FF0000"/>
          <w:sz w:val="22"/>
        </w:rPr>
        <w:t>访问我的亚马逊卖家账户。</w:t>
      </w:r>
      <w:r>
        <w:rPr>
          <w:rFonts w:ascii="Arial" w:hAnsi="Arial" w:cs="Arial"/>
          <w:color w:val="000000"/>
          <w:sz w:val="22"/>
        </w:rPr>
        <w:t>”</w:t>
      </w:r>
      <w:r>
        <w:rPr>
          <w:rFonts w:ascii="Arial" w:hAnsi="Arial" w:cs="Arial"/>
          <w:color w:val="000000"/>
          <w:sz w:val="22"/>
        </w:rPr>
        <w:t>点击</w:t>
      </w:r>
      <w:r>
        <w:rPr>
          <w:rFonts w:ascii="Arial" w:hAnsi="Arial" w:cs="Arial"/>
          <w:color w:val="000000"/>
          <w:sz w:val="22"/>
        </w:rPr>
        <w:t>下</w:t>
      </w:r>
      <w:r>
        <w:rPr>
          <w:rFonts w:ascii="Arial" w:hAnsi="Arial" w:cs="Arial"/>
          <w:color w:val="000000"/>
          <w:sz w:val="22"/>
        </w:rPr>
        <w:t>一页</w:t>
      </w:r>
      <w:r>
        <w:rPr>
          <w:rFonts w:ascii="Arial" w:hAnsi="Arial" w:cs="Arial"/>
          <w:color w:val="000000"/>
          <w:sz w:val="22"/>
        </w:rPr>
        <w:t>、</w:t>
      </w:r>
      <w:r>
        <w:rPr>
          <w:rFonts w:ascii="Arial" w:hAnsi="Arial" w:cs="Arial"/>
          <w:color w:val="000000"/>
          <w:sz w:val="22"/>
        </w:rPr>
        <w:t>下一页查看</w:t>
      </w:r>
      <w:r>
        <w:rPr>
          <w:sz w:val="22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158115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卖家编号、</w:t>
      </w:r>
      <w:r>
        <w:rPr/>
        <w:t>AWS</w:t>
      </w:r>
      <w:r>
        <w:rPr/>
        <w:t>访问编号、密钥分别对应软件里的</w:t>
      </w:r>
      <w:r>
        <w:rPr/>
        <w:t>appkey</w:t>
      </w:r>
      <w:r>
        <w:rPr/>
        <w:t>、店铺密钥和</w:t>
      </w:r>
      <w:r>
        <w:rPr/>
        <w:t>token</w:t>
      </w:r>
    </w:p>
    <w:p>
      <w:pPr>
        <w:pStyle w:val="Heading2"/>
        <w:numPr>
          <w:ilvl w:val="0"/>
          <w:numId w:val="5"/>
        </w:numPr>
        <w:rPr/>
      </w:pPr>
      <w:bookmarkStart w:id="39" w:name="__RefHeading___Toc355946568"/>
      <w:bookmarkEnd w:id="39"/>
      <w:r>
        <w:rPr/>
        <w:t>当</w:t>
      </w:r>
      <w:r>
        <w:rPr/>
        <w:t>当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登录</w:t>
      </w:r>
      <w:r>
        <w:rPr>
          <w:sz w:val="22"/>
        </w:rPr>
        <w:t>店铺帐号后</w:t>
      </w:r>
      <w:r>
        <w:rPr>
          <w:sz w:val="22"/>
        </w:rPr>
        <w:tab/>
      </w:r>
      <w:r>
        <w:rPr>
          <w:sz w:val="22"/>
        </w:rPr>
        <w:t>在</w:t>
      </w:r>
      <w:r>
        <w:rPr>
          <w:sz w:val="22"/>
        </w:rPr>
        <w:t>商家后台，权限管理里，设置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key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>店铺</w:t>
      </w:r>
      <w:r>
        <w:rPr>
          <w:sz w:val="22"/>
        </w:rPr>
        <w:t>ID</w:t>
      </w:r>
      <w:r>
        <w:rPr>
          <w:sz w:val="22"/>
        </w:rPr>
        <w:t>填</w:t>
      </w:r>
      <w:r>
        <w:rPr>
          <w:sz w:val="22"/>
        </w:rPr>
        <w:t>店铺首页链接中的最后四位数字，</w:t>
      </w:r>
      <w:r>
        <w:rPr>
          <w:sz w:val="22"/>
        </w:rPr>
        <w:t>密钥</w:t>
      </w:r>
      <w:r>
        <w:rPr>
          <w:sz w:val="22"/>
        </w:rPr>
        <w:t>和</w:t>
      </w:r>
      <w:r>
        <w:rPr>
          <w:sz w:val="22"/>
        </w:rPr>
        <w:t>token</w:t>
      </w:r>
      <w:r>
        <w:rPr>
          <w:sz w:val="22"/>
        </w:rPr>
        <w:t>都</w:t>
      </w:r>
      <w:r>
        <w:rPr>
          <w:sz w:val="22"/>
        </w:rPr>
        <w:t>填入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密码</w:t>
      </w:r>
      <w:r>
        <w:rPr>
          <w:sz w:val="22"/>
        </w:rPr>
        <w:t>。保存</w:t>
      </w:r>
      <w:r>
        <w:rPr>
          <w:sz w:val="22"/>
        </w:rPr>
        <w:t>即可</w:t>
      </w:r>
      <w:r>
        <w:rPr>
          <w:sz w:val="22"/>
        </w:rPr>
        <w:t>。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4791075" cy="139065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55946569"/>
      <w:bookmarkEnd w:id="40"/>
      <w:r>
        <w:rPr/>
        <w:t>附</w:t>
      </w:r>
      <w:r>
        <w:rPr/>
        <w:t>：</w:t>
      </w:r>
      <w:r>
        <w:rPr/>
        <w:t>常见</w:t>
      </w:r>
      <w:r>
        <w:rPr/>
        <w:t>问题答疑</w:t>
      </w:r>
      <w:r>
        <w:rPr/>
        <w:t>Q&amp;A</w:t>
      </w:r>
      <w:r>
        <w:rPr/>
        <w:t>：</w:t>
      </w:r>
    </w:p>
    <w:p>
      <w:pPr>
        <w:pStyle w:val="Heading4"/>
        <w:rPr>
          <w:color w:val="FF0000"/>
        </w:rPr>
      </w:pPr>
      <w:r>
        <w:rPr>
          <w:color w:val="FF0000"/>
        </w:rPr>
        <w:t>Q1</w:t>
      </w:r>
      <w:r>
        <w:rPr>
          <w:color w:val="FF0000"/>
        </w:rPr>
        <w:t>：</w:t>
      </w:r>
      <w:r>
        <w:rPr>
          <w:color w:val="FF0000"/>
        </w:rPr>
        <w:t>订单处理</w:t>
      </w:r>
      <w:r>
        <w:rPr>
          <w:color w:val="FF0000"/>
        </w:rPr>
        <w:t>的</w:t>
      </w:r>
      <w:r>
        <w:rPr>
          <w:color w:val="FF0000"/>
        </w:rPr>
        <w:t>流程</w:t>
      </w:r>
      <w:r>
        <w:rPr>
          <w:color w:val="FF0000"/>
        </w:rPr>
        <w:t>是</w:t>
      </w:r>
      <w:r>
        <w:rPr>
          <w:color w:val="FF0000"/>
        </w:rPr>
        <w:t>什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完备后：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采集下载订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未打快递单</w:t>
      </w:r>
      <w:r>
        <w:rPr>
          <w:rFonts w:ascii="宋体;SimSun" w:hAnsi="宋体;SimSun" w:cs="宋体;SimSun"/>
          <w:color w:val="333333"/>
          <w:kern w:val="0"/>
          <w:sz w:val="22"/>
        </w:rPr>
        <w:t>”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勾</w:t>
      </w:r>
      <w:r>
        <w:rPr>
          <w:rFonts w:ascii="宋体;SimSun" w:hAnsi="宋体;SimSun" w:cs="宋体;SimSun"/>
          <w:color w:val="333333"/>
          <w:kern w:val="0"/>
          <w:sz w:val="22"/>
        </w:rPr>
        <w:t>选订单列表，</w:t>
      </w:r>
      <w:r>
        <w:rPr>
          <w:rFonts w:ascii="宋体;SimSun" w:hAnsi="宋体;SimSun" w:cs="宋体;SimSun"/>
          <w:color w:val="333333"/>
          <w:kern w:val="0"/>
          <w:sz w:val="22"/>
        </w:rPr>
        <w:t>选择</w:t>
      </w:r>
      <w:r>
        <w:rPr>
          <w:rFonts w:ascii="宋体;SimSun" w:hAnsi="宋体;SimSun" w:cs="宋体;SimSun"/>
          <w:color w:val="333333"/>
          <w:kern w:val="0"/>
          <w:sz w:val="22"/>
        </w:rPr>
        <w:t>打印快递</w:t>
      </w:r>
      <w:r>
        <w:rPr>
          <w:rFonts w:ascii="宋体;SimSun" w:hAnsi="宋体;SimSun" w:cs="宋体;SimSun"/>
          <w:color w:val="333333"/>
          <w:kern w:val="0"/>
          <w:sz w:val="22"/>
        </w:rPr>
        <w:t>快递</w:t>
      </w:r>
      <w:r>
        <w:rPr>
          <w:rFonts w:ascii="宋体;SimSun" w:hAnsi="宋体;SimSun" w:cs="宋体;SimSun"/>
          <w:color w:val="333333"/>
          <w:kern w:val="0"/>
          <w:sz w:val="22"/>
        </w:rPr>
        <w:t>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打印机</w:t>
      </w:r>
      <w:r>
        <w:rPr>
          <w:rFonts w:ascii="宋体;SimSun" w:hAnsi="宋体;SimSun" w:cs="宋体;SimSun"/>
          <w:color w:val="333333"/>
          <w:kern w:val="0"/>
          <w:sz w:val="22"/>
        </w:rPr>
        <w:t>打完快递之后，</w:t>
      </w: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等待发货</w:t>
      </w:r>
      <w:r>
        <w:rPr>
          <w:rFonts w:ascii="宋体;SimSun" w:hAnsi="宋体;SimSun" w:cs="宋体;SimSun"/>
          <w:color w:val="333333"/>
          <w:kern w:val="0"/>
          <w:sz w:val="22"/>
        </w:rPr>
        <w:t>“列表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点击批量</w:t>
      </w:r>
      <w:r>
        <w:rPr>
          <w:rFonts w:ascii="宋体;SimSun" w:hAnsi="宋体;SimSun" w:cs="宋体;SimSun"/>
          <w:color w:val="333333"/>
          <w:kern w:val="0"/>
          <w:sz w:val="22"/>
        </w:rPr>
        <w:t>发货；</w:t>
      </w:r>
    </w:p>
    <w:p>
      <w:pPr>
        <w:pStyle w:val="Heading4"/>
        <w:rPr>
          <w:color w:val="FF0000"/>
        </w:rPr>
      </w:pPr>
      <w:r>
        <w:rPr>
          <w:color w:val="FF0000"/>
        </w:rPr>
        <w:t>Q2</w:t>
      </w:r>
      <w:r>
        <w:rPr>
          <w:color w:val="FF0000"/>
        </w:rPr>
        <w:t>：我</w:t>
      </w:r>
      <w:r>
        <w:rPr>
          <w:color w:val="FF0000"/>
        </w:rPr>
        <w:t>不需要打出库怎么办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在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采集设置里选中“不用打出库单</w:t>
      </w:r>
      <w:r>
        <w:rPr>
          <w:rFonts w:ascii="Verdana" w:hAnsi="Verdana" w:cs="宋体;SimSun"/>
          <w:color w:val="333333"/>
          <w:kern w:val="0"/>
          <w:sz w:val="22"/>
        </w:rPr>
        <w:t>”的</w:t>
      </w:r>
      <w:r>
        <w:rPr>
          <w:rFonts w:ascii="宋体;SimSun" w:hAnsi="宋体;SimSun" w:cs="宋体;SimSun"/>
          <w:color w:val="333333"/>
          <w:kern w:val="0"/>
          <w:sz w:val="22"/>
        </w:rPr>
        <w:t>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3</w:t>
      </w:r>
      <w:r>
        <w:rPr>
          <w:color w:val="FF0000"/>
        </w:rPr>
        <w:t>：</w:t>
      </w:r>
      <w:r>
        <w:rPr>
          <w:color w:val="FF0000"/>
        </w:rPr>
        <w:t>已打印的订单能再打吗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3</w:t>
      </w:r>
      <w:r>
        <w:rPr>
          <w:rFonts w:ascii="Verdana" w:hAnsi="Verdana" w:cs="宋体;SimSun"/>
          <w:color w:val="333333"/>
          <w:kern w:val="0"/>
          <w:sz w:val="22"/>
        </w:rPr>
        <w:t>：能</w:t>
      </w:r>
      <w:r>
        <w:rPr>
          <w:rFonts w:ascii="Verdana" w:hAnsi="Verdana" w:cs="宋体;SimSun"/>
          <w:color w:val="333333"/>
          <w:kern w:val="0"/>
          <w:sz w:val="22"/>
        </w:rPr>
        <w:t>的，</w:t>
      </w:r>
      <w:r>
        <w:rPr>
          <w:rFonts w:ascii="Verdana" w:hAnsi="Verdana" w:cs="宋体;SimSun"/>
          <w:color w:val="333333"/>
          <w:kern w:val="0"/>
          <w:sz w:val="22"/>
        </w:rPr>
        <w:t>在“</w:t>
      </w:r>
      <w:r>
        <w:rPr>
          <w:rFonts w:ascii="Verdana" w:hAnsi="Verdana" w:cs="宋体;SimSun"/>
          <w:color w:val="333333"/>
          <w:kern w:val="0"/>
          <w:sz w:val="22"/>
        </w:rPr>
        <w:t>等待发货</w:t>
      </w:r>
      <w:r>
        <w:rPr>
          <w:rFonts w:ascii="Verdana" w:hAnsi="Verdana" w:cs="宋体;SimSun"/>
          <w:color w:val="333333"/>
          <w:kern w:val="0"/>
          <w:sz w:val="22"/>
        </w:rPr>
        <w:t>”列表</w:t>
      </w:r>
      <w:r>
        <w:rPr>
          <w:rFonts w:ascii="Verdana" w:hAnsi="Verdana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把</w:t>
      </w:r>
      <w:r>
        <w:rPr>
          <w:rFonts w:ascii="宋体;SimSun" w:hAnsi="宋体;SimSun" w:cs="宋体;SimSun"/>
          <w:color w:val="333333"/>
          <w:kern w:val="0"/>
          <w:sz w:val="22"/>
        </w:rPr>
        <w:t>“</w:t>
      </w:r>
      <w:r>
        <w:rPr>
          <w:rFonts w:ascii="宋体;SimSun" w:hAnsi="宋体;SimSun" w:cs="宋体;SimSun"/>
          <w:color w:val="333333"/>
          <w:kern w:val="0"/>
          <w:sz w:val="22"/>
        </w:rPr>
        <w:t>已打快递单</w:t>
      </w:r>
      <w:r>
        <w:rPr>
          <w:rFonts w:ascii="宋体;SimSun" w:hAnsi="宋体;SimSun" w:cs="宋体;SimSun"/>
          <w:color w:val="333333"/>
          <w:kern w:val="0"/>
          <w:sz w:val="22"/>
        </w:rPr>
        <w:t>”的勾</w:t>
      </w:r>
      <w:r>
        <w:rPr>
          <w:rFonts w:ascii="宋体;SimSun" w:hAnsi="宋体;SimSun" w:cs="宋体;SimSun"/>
          <w:color w:val="333333"/>
          <w:kern w:val="0"/>
          <w:sz w:val="22"/>
        </w:rPr>
        <w:t>勾掉即可</w:t>
      </w:r>
      <w:r>
        <w:rPr>
          <w:rFonts w:ascii="宋体;SimSun" w:hAnsi="宋体;SimSun" w:cs="宋体;SimSun"/>
          <w:color w:val="333333"/>
          <w:kern w:val="0"/>
          <w:sz w:val="22"/>
        </w:rPr>
        <w:t>再</w:t>
      </w:r>
      <w:r>
        <w:rPr>
          <w:rFonts w:ascii="宋体;SimSun" w:hAnsi="宋体;SimSun" w:cs="宋体;SimSun"/>
          <w:color w:val="333333"/>
          <w:kern w:val="0"/>
          <w:sz w:val="22"/>
        </w:rPr>
        <w:t>次选中列表打印，</w:t>
      </w:r>
      <w:r>
        <w:rPr>
          <w:rFonts w:ascii="宋体;SimSun" w:hAnsi="宋体;SimSun" w:cs="宋体;SimSun"/>
          <w:color w:val="333333"/>
          <w:kern w:val="0"/>
          <w:sz w:val="22"/>
        </w:rPr>
        <w:t>可</w:t>
      </w:r>
      <w:r>
        <w:rPr>
          <w:rFonts w:ascii="宋体;SimSun" w:hAnsi="宋体;SimSun" w:cs="宋体;SimSun"/>
          <w:color w:val="333333"/>
          <w:kern w:val="0"/>
          <w:sz w:val="22"/>
        </w:rPr>
        <w:t>以批量</w:t>
      </w:r>
      <w:r>
        <w:rPr>
          <w:rFonts w:ascii="Verdana" w:hAnsi="Verdana" w:cs="宋体;SimSun"/>
          <w:color w:val="333333"/>
          <w:kern w:val="0"/>
          <w:sz w:val="22"/>
        </w:rPr>
        <w:t>勾掉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或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快递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4</w:t>
      </w:r>
      <w:r>
        <w:rPr>
          <w:color w:val="FF0000"/>
        </w:rPr>
        <w:t>：</w:t>
      </w:r>
      <w:r>
        <w:rPr>
          <w:color w:val="FF0000"/>
        </w:rPr>
        <w:t>订单列表里的列头</w:t>
      </w:r>
      <w:r>
        <w:rPr>
          <w:color w:val="FF0000"/>
        </w:rPr>
        <w:t>（标题</w:t>
      </w:r>
      <w:r>
        <w:rPr>
          <w:color w:val="FF0000"/>
        </w:rPr>
        <w:t>）能</w:t>
      </w:r>
      <w:r>
        <w:rPr>
          <w:color w:val="FF0000"/>
        </w:rPr>
        <w:t>更改</w:t>
      </w:r>
      <w:r>
        <w:rPr>
          <w:color w:val="FF0000"/>
        </w:rPr>
        <w:t>顺序</w:t>
      </w:r>
      <w:r>
        <w:rPr>
          <w:color w:val="FF0000"/>
        </w:rPr>
        <w:t>吗</w:t>
      </w:r>
      <w:r>
        <w:rPr>
          <w:color w:val="FF0000"/>
        </w:rPr>
        <w:t>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，拖动标题列</w:t>
      </w:r>
      <w:r>
        <w:rPr>
          <w:rFonts w:ascii="Verdana" w:hAnsi="Verdana" w:cs="宋体;SimSun"/>
          <w:color w:val="333333"/>
          <w:kern w:val="0"/>
          <w:sz w:val="22"/>
        </w:rPr>
        <w:t>名排</w:t>
      </w:r>
      <w:r>
        <w:rPr>
          <w:rFonts w:ascii="Verdana" w:hAnsi="Verdana" w:cs="宋体;SimSun"/>
          <w:color w:val="333333"/>
          <w:kern w:val="0"/>
          <w:sz w:val="22"/>
        </w:rPr>
        <w:t>好</w:t>
      </w:r>
      <w:r>
        <w:rPr>
          <w:rFonts w:ascii="Verdana" w:hAnsi="Verdana" w:cs="宋体;SimSun"/>
          <w:color w:val="333333"/>
          <w:kern w:val="0"/>
          <w:sz w:val="22"/>
        </w:rPr>
        <w:t>序</w:t>
      </w:r>
      <w:r>
        <w:rPr>
          <w:rFonts w:ascii="Verdana" w:hAnsi="Verdana" w:cs="宋体;SimSun"/>
          <w:color w:val="333333"/>
          <w:kern w:val="0"/>
          <w:sz w:val="22"/>
        </w:rPr>
        <w:t>后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不要进行其它操作</w:t>
      </w:r>
      <w:r>
        <w:rPr>
          <w:rFonts w:ascii="Verdana" w:hAnsi="Verdana" w:cs="宋体;SimSun"/>
          <w:color w:val="333333"/>
          <w:kern w:val="0"/>
          <w:sz w:val="22"/>
        </w:rPr>
        <w:t>直接</w:t>
      </w:r>
      <w:r>
        <w:rPr>
          <w:rFonts w:ascii="Verdana" w:hAnsi="Verdana" w:cs="宋体;SimSun"/>
          <w:color w:val="333333"/>
          <w:kern w:val="0"/>
          <w:sz w:val="22"/>
        </w:rPr>
        <w:t>关闭软件，再打开</w:t>
      </w:r>
      <w:r>
        <w:rPr>
          <w:rFonts w:ascii="Verdana" w:hAnsi="Verdana" w:cs="宋体;SimSun"/>
          <w:color w:val="333333"/>
          <w:kern w:val="0"/>
          <w:sz w:val="22"/>
        </w:rPr>
        <w:t>即可。</w:t>
      </w:r>
    </w:p>
    <w:p>
      <w:pPr>
        <w:pStyle w:val="Heading4"/>
        <w:rPr/>
      </w:pPr>
      <w:r>
        <w:rPr>
          <w:color w:val="FF0000"/>
        </w:rPr>
        <w:t>Q5</w:t>
      </w:r>
      <w:r>
        <w:rPr>
          <w:color w:val="FF0000"/>
        </w:rPr>
        <w:t>：</w:t>
      </w:r>
      <w:r>
        <w:rPr>
          <w:color w:val="FF0000"/>
        </w:rPr>
        <w:t>打印快递单时位置老是偏移怎么办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打印设置</w:t>
      </w:r>
      <w:r>
        <w:rPr>
          <w:rFonts w:ascii="微软雅黑" w:hAnsi="微软雅黑" w:cs="微软雅黑" w:eastAsia="微软雅黑"/>
          <w:color w:val="333333"/>
          <w:kern w:val="0"/>
          <w:sz w:val="22"/>
          <w:lang w:eastAsia="ja-JP"/>
        </w:rPr>
        <w:t>→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调整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纸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张大小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高度小，字会偏上，高度大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字会偏下，按实际情况调整即可。</w:t>
      </w:r>
    </w:p>
    <w:p>
      <w:pPr>
        <w:pStyle w:val="Heading4"/>
        <w:rPr/>
      </w:pPr>
      <w:r>
        <w:rPr>
          <w:color w:val="FF0000"/>
        </w:rPr>
        <w:t>Q6</w:t>
      </w:r>
      <w:r>
        <w:rPr>
          <w:color w:val="FF0000"/>
        </w:rPr>
        <w:t>：</w:t>
      </w:r>
      <w:r>
        <w:rPr>
          <w:color w:val="FF0000"/>
        </w:rPr>
        <w:t>订单里的快递单号或快递公司能更改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6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</w:t>
      </w:r>
      <w:r>
        <w:rPr>
          <w:rFonts w:ascii="Verdana" w:hAnsi="Verdana" w:cs="宋体;SimSun"/>
          <w:color w:val="333333"/>
          <w:kern w:val="0"/>
          <w:sz w:val="22"/>
        </w:rPr>
        <w:t>更改</w:t>
      </w:r>
      <w:r>
        <w:rPr>
          <w:rFonts w:ascii="Verdana" w:hAnsi="Verdana" w:cs="宋体;SimSun"/>
          <w:color w:val="333333"/>
          <w:kern w:val="0"/>
          <w:sz w:val="22"/>
        </w:rPr>
        <w:t>，快递单号请直接在订单列表里</w:t>
      </w:r>
      <w:r>
        <w:rPr>
          <w:rFonts w:ascii="Verdana" w:hAnsi="Verdana" w:cs="宋体;SimSun"/>
          <w:color w:val="333333"/>
          <w:kern w:val="0"/>
          <w:sz w:val="22"/>
        </w:rPr>
        <w:t>单</w:t>
      </w:r>
      <w:r>
        <w:rPr>
          <w:rFonts w:ascii="Verdana" w:hAnsi="Verdana" w:cs="宋体;SimSun"/>
          <w:color w:val="333333"/>
          <w:kern w:val="0"/>
          <w:sz w:val="22"/>
        </w:rPr>
        <w:t>击修改</w:t>
      </w:r>
      <w:r>
        <w:rPr>
          <w:rFonts w:ascii="Verdana" w:hAnsi="Verdana" w:cs="宋体;SimSun"/>
          <w:color w:val="333333"/>
          <w:kern w:val="0"/>
          <w:sz w:val="22"/>
        </w:rPr>
        <w:t>。快递公司</w:t>
      </w:r>
      <w:r>
        <w:rPr>
          <w:rFonts w:ascii="Verdana" w:hAnsi="Verdana" w:cs="宋体;SimSun"/>
          <w:color w:val="333333"/>
          <w:kern w:val="0"/>
          <w:sz w:val="22"/>
        </w:rPr>
        <w:t>需要勾选</w:t>
      </w:r>
      <w:r>
        <w:rPr>
          <w:rFonts w:ascii="Verdana" w:hAnsi="Verdana" w:cs="宋体;SimSun"/>
          <w:color w:val="333333"/>
          <w:kern w:val="0"/>
          <w:sz w:val="22"/>
        </w:rPr>
        <w:t>订单列表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右键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选择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快递标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更改快递公司。</w:t>
      </w:r>
    </w:p>
    <w:p>
      <w:pPr>
        <w:pStyle w:val="Heading4"/>
        <w:rPr/>
      </w:pPr>
      <w:r>
        <w:rPr>
          <w:color w:val="FF0000"/>
        </w:rPr>
        <w:t>Q7</w:t>
      </w:r>
      <w:r>
        <w:rPr>
          <w:color w:val="FF0000"/>
        </w:rPr>
        <w:t>：</w:t>
      </w:r>
      <w:r>
        <w:rPr>
          <w:color w:val="FF0000"/>
        </w:rPr>
        <w:t>当手工在后台发货后，订单在软件里还是在“待发货”状态里，怎么软件里的订单跳转到“已发货”？</w:t>
      </w:r>
      <w:r>
        <w:rPr>
          <w:rFonts w:cs="宋体;SimSun" w:ascii="Verdana" w:hAnsi="Verdana"/>
          <w:b w:val="false"/>
          <w:bCs w:val="false"/>
          <w:color w:val="333333"/>
          <w:kern w:val="0"/>
          <w:sz w:val="22"/>
          <w:szCs w:val="22"/>
        </w:rPr>
        <w:t>A7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：选中订单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点击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右键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标记为“已发货”。</w:t>
      </w:r>
    </w:p>
    <w:p>
      <w:pPr>
        <w:pStyle w:val="Heading4"/>
        <w:rPr/>
      </w:pPr>
      <w:r>
        <w:rPr>
          <w:color w:val="FF0000"/>
        </w:rPr>
        <w:t>Q8</w:t>
      </w:r>
      <w:r>
        <w:rPr>
          <w:color w:val="FF0000"/>
        </w:rPr>
        <w:t>：</w:t>
      </w:r>
      <w:r>
        <w:rPr>
          <w:color w:val="FF0000"/>
        </w:rPr>
        <w:t>为什么我添加了快递模板后在软件里看不到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8</w:t>
      </w:r>
      <w:r>
        <w:rPr>
          <w:rFonts w:ascii="Verdana" w:hAnsi="Verdana" w:cs="宋体;SimSun"/>
          <w:color w:val="333333"/>
          <w:kern w:val="0"/>
          <w:sz w:val="22"/>
        </w:rPr>
        <w:t>：每次</w:t>
      </w:r>
      <w:r>
        <w:rPr>
          <w:rFonts w:ascii="Verdana" w:hAnsi="Verdana" w:cs="宋体;SimSun"/>
          <w:color w:val="333333"/>
          <w:kern w:val="0"/>
          <w:sz w:val="22"/>
        </w:rPr>
        <w:t>增加或修改快递模板，需要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保存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然后重启软件即可。</w:t>
      </w:r>
    </w:p>
    <w:p>
      <w:pPr>
        <w:pStyle w:val="Heading4"/>
        <w:rPr/>
      </w:pPr>
      <w:r>
        <w:rPr>
          <w:color w:val="FF0000"/>
        </w:rPr>
        <w:t>Q9</w:t>
      </w:r>
      <w:r>
        <w:rPr>
          <w:color w:val="FF0000"/>
        </w:rPr>
        <w:t>：</w:t>
      </w:r>
      <w:r>
        <w:rPr>
          <w:color w:val="FF0000"/>
        </w:rPr>
        <w:t>快递模板里绑定标识是什么意思，怎么获取这些标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9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这个是用于</w:t>
      </w:r>
      <w:r>
        <w:rPr>
          <w:rFonts w:ascii="Verdana" w:hAnsi="Verdana" w:cs="宋体;SimSun"/>
          <w:color w:val="333333"/>
          <w:kern w:val="0"/>
          <w:sz w:val="22"/>
        </w:rPr>
        <w:t>绑定对应</w:t>
      </w:r>
      <w:r>
        <w:rPr>
          <w:rFonts w:ascii="Verdana" w:hAnsi="Verdana" w:cs="宋体;SimSun"/>
          <w:color w:val="333333"/>
          <w:kern w:val="0"/>
          <w:sz w:val="22"/>
        </w:rPr>
        <w:t>的店铺和</w:t>
      </w:r>
      <w:r>
        <w:rPr>
          <w:rFonts w:ascii="Verdana" w:hAnsi="Verdana" w:cs="宋体;SimSun"/>
          <w:color w:val="333333"/>
          <w:kern w:val="0"/>
          <w:sz w:val="22"/>
        </w:rPr>
        <w:t>配送</w:t>
      </w:r>
      <w:r>
        <w:rPr>
          <w:rFonts w:ascii="Verdana" w:hAnsi="Verdana" w:cs="宋体;SimSun"/>
          <w:color w:val="333333"/>
          <w:kern w:val="0"/>
          <w:sz w:val="22"/>
        </w:rPr>
        <w:t>公司的。每个商城的快递公司编号各不相同的。可以通过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系统设置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→快递信息更新，获取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支持的快递</w:t>
      </w:r>
      <w:r>
        <w:rPr>
          <w:rFonts w:ascii="Verdana" w:hAnsi="Verdana" w:cs="宋体;SimSun"/>
          <w:color w:val="333333"/>
          <w:kern w:val="0"/>
          <w:sz w:val="22"/>
        </w:rPr>
        <w:t>标记</w:t>
      </w:r>
      <w:r>
        <w:rPr>
          <w:rFonts w:ascii="Verdana" w:hAnsi="Verdana" w:cs="宋体;SimSun"/>
          <w:color w:val="333333"/>
          <w:kern w:val="0"/>
          <w:sz w:val="22"/>
        </w:rPr>
        <w:t>号，再填入对应的快递</w:t>
      </w:r>
      <w:r>
        <w:rPr>
          <w:rFonts w:ascii="Verdana" w:hAnsi="Verdana" w:cs="宋体;SimSun"/>
          <w:color w:val="333333"/>
          <w:kern w:val="0"/>
          <w:sz w:val="22"/>
        </w:rPr>
        <w:t>模版</w:t>
      </w:r>
      <w:r>
        <w:rPr>
          <w:rFonts w:ascii="Verdana" w:hAnsi="Verdana" w:cs="宋体;SimSun"/>
          <w:color w:val="333333"/>
          <w:kern w:val="0"/>
          <w:sz w:val="22"/>
        </w:rPr>
        <w:t>中即可。（如没有你想要的快递公司可以去店铺后台添加，再</w:t>
      </w:r>
      <w:r>
        <w:rPr>
          <w:rFonts w:ascii="Verdana" w:hAnsi="Verdana" w:cs="宋体;SimSun"/>
          <w:color w:val="333333"/>
          <w:kern w:val="0"/>
          <w:sz w:val="22"/>
        </w:rPr>
        <w:t>回</w:t>
      </w:r>
      <w:r>
        <w:rPr>
          <w:rFonts w:ascii="Verdana" w:hAnsi="Verdana" w:cs="宋体;SimSun"/>
          <w:color w:val="333333"/>
          <w:kern w:val="0"/>
          <w:sz w:val="22"/>
        </w:rPr>
        <w:t>到软件里获取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）</w:t>
      </w:r>
    </w:p>
    <w:p>
      <w:pPr>
        <w:pStyle w:val="Heading4"/>
        <w:rPr/>
      </w:pPr>
      <w:r>
        <w:rPr>
          <w:color w:val="FF0000"/>
        </w:rPr>
        <w:t>Q10</w:t>
      </w:r>
      <w:r>
        <w:rPr>
          <w:color w:val="FF0000"/>
        </w:rPr>
        <w:t>：</w:t>
      </w:r>
      <w:r>
        <w:rPr>
          <w:color w:val="FF0000"/>
        </w:rPr>
        <w:t>采集的订单里</w:t>
      </w:r>
      <w:r>
        <w:rPr>
          <w:color w:val="FF0000"/>
        </w:rPr>
        <w:t>“</w:t>
      </w:r>
      <w:r>
        <w:rPr>
          <w:color w:val="FF0000"/>
        </w:rPr>
        <w:t>产品规格</w:t>
      </w:r>
      <w:r>
        <w:rPr>
          <w:color w:val="FF0000"/>
        </w:rPr>
        <w:t>”</w:t>
      </w:r>
      <w:r>
        <w:rPr>
          <w:color w:val="FF0000"/>
        </w:rPr>
        <w:t>怎么是空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0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需要</w:t>
      </w:r>
      <w:r>
        <w:rPr>
          <w:rFonts w:ascii="宋体;SimSun" w:hAnsi="宋体;SimSun" w:cs="宋体;SimSun"/>
          <w:color w:val="333333"/>
          <w:kern w:val="0"/>
          <w:sz w:val="22"/>
        </w:rPr>
        <w:t>在店铺</w:t>
      </w:r>
      <w:r>
        <w:rPr>
          <w:rFonts w:ascii="宋体;SimSun" w:hAnsi="宋体;SimSun" w:cs="宋体;SimSun"/>
          <w:color w:val="333333"/>
          <w:kern w:val="0"/>
          <w:sz w:val="22"/>
        </w:rPr>
        <w:t>中的</w:t>
      </w:r>
      <w:r>
        <w:rPr>
          <w:rFonts w:ascii="宋体;SimSun" w:hAnsi="宋体;SimSun" w:cs="宋体;SimSun"/>
          <w:color w:val="333333"/>
          <w:kern w:val="0"/>
          <w:sz w:val="22"/>
        </w:rPr>
        <w:t>产品信息里设置产品的外部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编码，然后软件下载订单里即可看到对应的产品规格。</w:t>
      </w:r>
    </w:p>
    <w:p>
      <w:pPr>
        <w:pStyle w:val="Heading4"/>
        <w:rPr/>
      </w:pPr>
      <w:r>
        <w:rPr>
          <w:color w:val="FF0000"/>
        </w:rPr>
        <w:t>Q11</w:t>
      </w:r>
      <w:r>
        <w:rPr>
          <w:color w:val="FF0000"/>
        </w:rPr>
        <w:t>：</w:t>
      </w:r>
      <w:r>
        <w:rPr>
          <w:color w:val="FF0000"/>
        </w:rPr>
        <w:t>软件是怎么自动合并订单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合并规则为同人同地址。</w:t>
      </w:r>
    </w:p>
    <w:p>
      <w:pPr>
        <w:pStyle w:val="Heading4"/>
        <w:rPr/>
      </w:pPr>
      <w:r>
        <w:rPr>
          <w:color w:val="FF0000"/>
        </w:rPr>
        <w:t>Q12</w:t>
      </w:r>
      <w:r>
        <w:rPr>
          <w:color w:val="FF0000"/>
        </w:rPr>
        <w:t>：</w:t>
      </w:r>
      <w:r>
        <w:rPr>
          <w:color w:val="FF0000"/>
        </w:rPr>
        <w:t>利润核算怎么使用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在利润核算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产品信息管理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导出模板后添加完你的产品信息再导入进去，注意导入的商城类型，店铺名和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（产品规格）要分大小写的。订单发货成功，则如果填了产品信息后在利润核算报表里会</w:t>
      </w:r>
      <w:r>
        <w:rPr>
          <w:rFonts w:ascii="Verdana" w:hAnsi="Verdana" w:cs="宋体;SimSun"/>
          <w:color w:val="333333"/>
          <w:kern w:val="0"/>
          <w:sz w:val="22"/>
        </w:rPr>
        <w:t>显示。</w:t>
      </w:r>
    </w:p>
    <w:p>
      <w:pPr>
        <w:pStyle w:val="Heading4"/>
        <w:rPr/>
      </w:pPr>
      <w:r>
        <w:rPr>
          <w:color w:val="FF0000"/>
        </w:rPr>
        <w:t>Q13</w:t>
      </w:r>
      <w:r>
        <w:rPr>
          <w:color w:val="FF0000"/>
        </w:rPr>
        <w:t>：</w:t>
      </w:r>
      <w:r>
        <w:rPr>
          <w:color w:val="FF0000"/>
        </w:rPr>
        <w:t>获取订单列表失败</w:t>
      </w:r>
      <w:r>
        <w:rPr>
          <w:color w:val="FF0000"/>
        </w:rPr>
        <w:t>!!&gt;&gt;</w:t>
      </w:r>
      <w:r>
        <w:rPr>
          <w:color w:val="FF0000"/>
        </w:rPr>
        <w:t>在与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建立连接时出现与网络相关的或特定于实例的错误。未找到或无法访问服务器。请验证实例名称是否正确并且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已配置为允许远程连接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3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遇到这种情况别急，一般是电脑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发生变化引起的，可以查看一下本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，然后在软件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数据库设置中，修改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（</w:t>
      </w:r>
      <w:r>
        <w:rPr>
          <w:rFonts w:ascii="Verdana" w:hAnsi="Verdana" w:cs="宋体;SimSun"/>
          <w:color w:val="333333"/>
          <w:kern w:val="0"/>
          <w:sz w:val="22"/>
        </w:rPr>
        <w:t>如果</w:t>
      </w:r>
      <w:r>
        <w:rPr>
          <w:rFonts w:ascii="Verdana" w:hAnsi="Verdana" w:cs="宋体;SimSun"/>
          <w:color w:val="333333"/>
          <w:kern w:val="0"/>
          <w:sz w:val="22"/>
        </w:rPr>
        <w:t>装在本机可以直接改为：</w:t>
      </w:r>
      <w:r>
        <w:rPr>
          <w:rFonts w:cs="宋体;SimSun" w:ascii="Verdana" w:hAnsi="Verdana"/>
          <w:color w:val="333333"/>
          <w:kern w:val="0"/>
          <w:sz w:val="22"/>
        </w:rPr>
        <w:t>127.0.0.1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如果是局域网内其它主</w:t>
      </w:r>
      <w:r>
        <w:rPr>
          <w:rFonts w:ascii="Verdana" w:hAnsi="Verdana" w:cs="宋体;SimSun"/>
          <w:color w:val="333333"/>
          <w:kern w:val="0"/>
          <w:sz w:val="22"/>
        </w:rPr>
        <w:t>机，</w:t>
      </w:r>
      <w:r>
        <w:rPr>
          <w:rFonts w:ascii="Verdana" w:hAnsi="Verdana" w:cs="宋体;SimSun"/>
          <w:color w:val="333333"/>
          <w:kern w:val="0"/>
          <w:sz w:val="22"/>
        </w:rPr>
        <w:t>需要知道主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）</w:t>
      </w:r>
      <w:r>
        <w:rPr>
          <w:rFonts w:ascii="宋体;SimSun" w:hAnsi="宋体;SimSun" w:cs="宋体;SimSun"/>
          <w:color w:val="333333"/>
          <w:kern w:val="0"/>
          <w:sz w:val="22"/>
        </w:rPr>
        <w:t>设置好后请重新打开软件。（建议路由上绑定一下这个地址，或者机器上固定一个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）。</w:t>
      </w:r>
    </w:p>
    <w:p>
      <w:pPr>
        <w:pStyle w:val="Heading4"/>
        <w:rPr/>
      </w:pPr>
      <w:r>
        <w:rPr>
          <w:color w:val="FF0000"/>
        </w:rPr>
        <w:t>Q14</w:t>
      </w:r>
      <w:r>
        <w:rPr>
          <w:color w:val="FF0000"/>
        </w:rPr>
        <w:t>：</w:t>
      </w:r>
      <w:r>
        <w:rPr>
          <w:color w:val="FF0000"/>
        </w:rPr>
        <w:t>可以同时几台机一起使用软件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软件</w:t>
      </w:r>
      <w:r>
        <w:rPr>
          <w:rFonts w:ascii="宋体;SimSun" w:hAnsi="宋体;SimSun" w:cs="宋体;SimSun"/>
          <w:color w:val="333333"/>
          <w:kern w:val="0"/>
          <w:sz w:val="22"/>
        </w:rPr>
        <w:t>是</w:t>
      </w:r>
      <w:r>
        <w:rPr>
          <w:rFonts w:ascii="宋体;SimSun" w:hAnsi="宋体;SimSun" w:cs="宋体;SimSun"/>
          <w:color w:val="333333"/>
          <w:kern w:val="0"/>
          <w:sz w:val="22"/>
        </w:rPr>
        <w:t>绿色免安装版本，复制</w:t>
      </w:r>
      <w:r>
        <w:rPr>
          <w:rFonts w:ascii="宋体;SimSun" w:hAnsi="宋体;SimSun" w:cs="宋体;SimSun"/>
          <w:color w:val="333333"/>
          <w:kern w:val="0"/>
          <w:sz w:val="22"/>
        </w:rPr>
        <w:t>后</w:t>
      </w:r>
      <w:r>
        <w:rPr>
          <w:rFonts w:ascii="宋体;SimSun" w:hAnsi="宋体;SimSun" w:cs="宋体;SimSun"/>
          <w:color w:val="333333"/>
          <w:kern w:val="0"/>
          <w:sz w:val="22"/>
        </w:rPr>
        <w:t>即可使用</w:t>
      </w:r>
      <w:r>
        <w:rPr>
          <w:rFonts w:ascii="宋体;SimSun" w:hAnsi="宋体;SimSun" w:cs="宋体;SimSun"/>
          <w:color w:val="333333"/>
          <w:kern w:val="0"/>
          <w:sz w:val="22"/>
        </w:rPr>
        <w:t>。需要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</w:t>
      </w:r>
      <w:r>
        <w:rPr>
          <w:rFonts w:ascii="宋体;SimSun" w:hAnsi="宋体;SimSun" w:cs="宋体;SimSun"/>
          <w:color w:val="333333"/>
          <w:kern w:val="0"/>
          <w:sz w:val="22"/>
        </w:rPr>
        <w:t>数据库</w:t>
      </w:r>
      <w:r>
        <w:rPr>
          <w:rFonts w:ascii="宋体;SimSun" w:hAnsi="宋体;SimSun" w:cs="宋体;SimSun"/>
          <w:color w:val="333333"/>
          <w:kern w:val="0"/>
          <w:sz w:val="22"/>
        </w:rPr>
        <w:t>连接</w:t>
      </w:r>
      <w:r>
        <w:rPr>
          <w:rFonts w:ascii="宋体;SimSun" w:hAnsi="宋体;SimSun" w:cs="宋体;SimSun"/>
          <w:color w:val="333333"/>
          <w:kern w:val="0"/>
          <w:sz w:val="22"/>
        </w:rPr>
        <w:t>，</w:t>
      </w:r>
      <w:r>
        <w:rPr>
          <w:rFonts w:ascii="宋体;SimSun" w:hAnsi="宋体;SimSun" w:cs="宋体;SimSun"/>
          <w:color w:val="333333"/>
          <w:kern w:val="0"/>
          <w:sz w:val="22"/>
        </w:rPr>
        <w:t>填</w:t>
      </w:r>
      <w:r>
        <w:rPr>
          <w:rFonts w:ascii="宋体;SimSun" w:hAnsi="宋体;SimSun" w:cs="宋体;SimSun"/>
          <w:color w:val="333333"/>
          <w:kern w:val="0"/>
          <w:sz w:val="22"/>
        </w:rPr>
        <w:t>入</w:t>
      </w:r>
      <w:r>
        <w:rPr>
          <w:rFonts w:cs="宋体;SimSun" w:ascii="宋体;SimSun" w:hAnsi="宋体;SimSun"/>
          <w:color w:val="333333"/>
          <w:kern w:val="0"/>
          <w:sz w:val="22"/>
        </w:rPr>
        <w:t>SQL</w:t>
      </w:r>
      <w:r>
        <w:rPr>
          <w:rFonts w:ascii="宋体;SimSun" w:hAnsi="宋体;SimSun" w:cs="宋体;SimSun"/>
          <w:color w:val="333333"/>
          <w:kern w:val="0"/>
          <w:sz w:val="22"/>
        </w:rPr>
        <w:t>数据</w:t>
      </w:r>
      <w:r>
        <w:rPr>
          <w:rFonts w:ascii="宋体;SimSun" w:hAnsi="宋体;SimSun" w:cs="宋体;SimSun"/>
          <w:color w:val="333333"/>
          <w:kern w:val="0"/>
          <w:sz w:val="22"/>
        </w:rPr>
        <w:t>库主机所在</w:t>
      </w:r>
      <w:r>
        <w:rPr>
          <w:rFonts w:cs="宋体;SimSun" w:ascii="宋体;SimSun" w:hAnsi="宋体;SimSun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</w:t>
      </w:r>
      <w:r>
        <w:rPr>
          <w:rFonts w:ascii="宋体;SimSun" w:hAnsi="宋体;SimSun" w:cs="宋体;SimSun"/>
          <w:color w:val="333333"/>
          <w:kern w:val="0"/>
          <w:sz w:val="22"/>
        </w:rPr>
        <w:t>址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可</w:t>
      </w:r>
      <w:r>
        <w:rPr>
          <w:rFonts w:ascii="Verdana" w:hAnsi="Verdana" w:cs="宋体;SimSun"/>
          <w:color w:val="333333"/>
          <w:kern w:val="0"/>
          <w:sz w:val="22"/>
        </w:rPr>
        <w:t>以同时处理不同店铺的订单。</w:t>
      </w:r>
    </w:p>
    <w:p>
      <w:pPr>
        <w:pStyle w:val="Heading4"/>
        <w:rPr/>
      </w:pPr>
      <w:r>
        <w:rPr>
          <w:color w:val="FF0000"/>
        </w:rPr>
        <w:t>Q15</w:t>
      </w:r>
      <w:r>
        <w:rPr>
          <w:color w:val="FF0000"/>
        </w:rPr>
        <w:t>：</w:t>
      </w:r>
      <w:r>
        <w:rPr>
          <w:color w:val="FF0000"/>
        </w:rPr>
        <w:t>软件下载订单</w:t>
      </w:r>
      <w:r>
        <w:rPr>
          <w:color w:val="FF0000"/>
        </w:rPr>
        <w:t>后</w:t>
      </w:r>
      <w:r>
        <w:rPr>
          <w:color w:val="FF0000"/>
        </w:rPr>
        <w:t>怎么看不到呢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当下载完成时，右下角会提示手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刷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即可看到刚下载的订单。默认情况下，下载的订单都会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未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里看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*</w:t>
      </w:r>
      <w:r>
        <w:rPr>
          <w:rFonts w:ascii="Verdana" w:hAnsi="Verdana" w:cs="宋体;SimSun"/>
          <w:b/>
          <w:color w:val="333333"/>
          <w:kern w:val="0"/>
          <w:sz w:val="22"/>
        </w:rPr>
        <w:t>其它问题</w:t>
      </w:r>
      <w:r>
        <w:rPr>
          <w:rFonts w:ascii="Verdana" w:hAnsi="Verdana" w:cs="宋体;SimSun"/>
          <w:b/>
          <w:color w:val="333333"/>
          <w:kern w:val="0"/>
          <w:sz w:val="22"/>
        </w:rPr>
        <w:t>请查看软件右下角提示内容，联系工程师解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eastAsia="Verdana" w:cs="Verdana" w:ascii="Verdana" w:hAnsi="Verdana"/>
          <w:b/>
          <w:color w:val="333333"/>
          <w:kern w:val="0"/>
          <w:sz w:val="22"/>
        </w:rPr>
        <w:t xml:space="preserve">                  </w:t>
      </w:r>
      <w:r>
        <w:rPr>
          <w:rFonts w:cs="宋体;SimSun" w:ascii="Verdana" w:hAnsi="Verdana"/>
          <w:b/>
          <w:color w:val="333333"/>
          <w:kern w:val="0"/>
          <w:sz w:val="22"/>
        </w:rPr>
        <w:t xml:space="preserve">Q:302777528  http://www.yfeshop.com </w:t>
      </w:r>
    </w:p>
    <w:p>
      <w:pPr>
        <w:pStyle w:val="Normal"/>
        <w:widowControl/>
        <w:spacing w:lineRule="auto" w:line="360"/>
        <w:ind w:left="7980" w:firstLine="42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ver0613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4" w:space="1" w:color="FFFFFF"/>
      </w:pBdr>
      <w:shd w:fill="2F5496" w:val="clear"/>
      <w:spacing w:before="360" w:after="360"/>
      <w:outlineLvl w:val="0"/>
    </w:pPr>
    <w:rPr>
      <w:rFonts w:eastAsia="微软雅黑"/>
      <w:b/>
      <w:bCs/>
      <w:color w:val="FFFFFF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hd w:fill="D9D9D9" w:val="clear"/>
      <w:spacing w:lineRule="auto" w:line="360" w:before="260" w:after="260"/>
      <w:outlineLvl w:val="1"/>
    </w:pPr>
    <w:rPr>
      <w:rFonts w:ascii="Calibri Light;Calibri" w:hAnsi="Calibri Light;Calibri" w:eastAsia="宋体;SimSun" w:cs="Times New Roman"/>
      <w:b/>
      <w:bCs/>
      <w:color w:val="FF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hd w:fill="F2F2F2" w:val="clear"/>
      <w:spacing w:before="12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Calibri" w:hAnsi="Calibri Light;Calibri" w:eastAsia="宋体;SimSu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Calibri" w:hAnsi="Calibri Light;Calibri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Calibri" w:hAnsi="Calibri Light;Calibri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微软雅黑"/>
      <w:b/>
      <w:bCs/>
      <w:color w:val="FFFFFF"/>
      <w:kern w:val="2"/>
      <w:sz w:val="32"/>
      <w:szCs w:val="44"/>
      <w:shd w:fill="2F5496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宋体;SimSun" w:cs="Times New Roman"/>
      <w:b/>
      <w:bCs/>
      <w:color w:val="FF0000"/>
      <w:sz w:val="28"/>
      <w:szCs w:val="32"/>
      <w:shd w:fill="D9D9D9" w:val="clear"/>
    </w:rPr>
  </w:style>
  <w:style w:type="character" w:styleId="3Char">
    <w:name w:val="标题 3 Char"/>
    <w:basedOn w:val="Style5"/>
    <w:qFormat/>
    <w:rPr>
      <w:b/>
      <w:bCs/>
      <w:sz w:val="28"/>
      <w:szCs w:val="32"/>
      <w:shd w:fill="F2F2F2" w:val="clear"/>
    </w:rPr>
  </w:style>
  <w:style w:type="character" w:styleId="4Char">
    <w:name w:val="标题 4 Char"/>
    <w:basedOn w:val="Style5"/>
    <w:qFormat/>
    <w:rPr>
      <w:rFonts w:ascii="Calibri Light;Calibri" w:hAnsi="Calibri Light;Calibri" w:eastAsia="宋体;SimSun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Calibri" w:hAnsi="Calibri Light;Calibri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Calibri" w:hAnsi="Calibri Light;Calibri" w:eastAsia="宋体;SimSun" w:cs="Times New Roman"/>
      <w:szCs w:val="21"/>
    </w:rPr>
  </w:style>
  <w:style w:type="character" w:styleId="Char">
    <w:name w:val="标题 Char"/>
    <w:basedOn w:val="Style5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404040"/>
    </w:rPr>
  </w:style>
  <w:style w:type="character" w:styleId="Char3">
    <w:name w:val="明显引用 Char"/>
    <w:basedOn w:val="Style5"/>
    <w:qFormat/>
    <w:rPr>
      <w:i/>
      <w:iCs/>
      <w:color w:val="5B9BD5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basedOn w:val="Style5"/>
    <w:qFormat/>
    <w:rPr>
      <w:i/>
      <w:iCs/>
      <w:color w:val="5B9BD5"/>
    </w:rPr>
  </w:style>
  <w:style w:type="character" w:styleId="Style8">
    <w:name w:val="不明显参考"/>
    <w:basedOn w:val="Style5"/>
    <w:qFormat/>
    <w:rPr>
      <w:smallCaps/>
      <w:color w:val="5A5A5A"/>
    </w:rPr>
  </w:style>
  <w:style w:type="character" w:styleId="Style9">
    <w:name w:val="明显参考"/>
    <w:basedOn w:val="Style5"/>
    <w:qFormat/>
    <w:rPr>
      <w:b/>
      <w:bCs/>
      <w:smallCaps/>
      <w:color w:val="5B9BD5"/>
      <w:spacing w:val="5"/>
    </w:rPr>
  </w:style>
  <w:style w:type="character" w:styleId="Style10">
    <w:name w:val="书籍标题"/>
    <w:basedOn w:val="Style5"/>
    <w:qFormat/>
    <w:rPr>
      <w:b/>
      <w:bCs/>
      <w:i/>
      <w:iCs/>
      <w:spacing w:val="5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HTMLChar">
    <w:name w:val="HTML 预设格式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Char6">
    <w:name w:val="批注框文本 Char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b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1">
    <w:name w:val="题注"/>
    <w:basedOn w:val="Normal"/>
    <w:next w:val="Normal"/>
    <w:qFormat/>
    <w:pPr/>
    <w:rPr>
      <w:rFonts w:ascii="Calibri Light;Calibri" w:hAnsi="Calibri Light;Calibri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c/6/e/c6e88215-0178-4c6c-b5f3-158ff77b1f38/NetFx20SP2_x86.exe" TargetMode="External"/><Relationship Id="rId6" Type="http://schemas.openxmlformats.org/officeDocument/2006/relationships/hyperlink" Target="http://download.microsoft.com/download/C/E/6/CE626F95-EBD3-4AB8-AA35-C1BFAF98B7D5/SQLEXPR32_CHS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s://passport.jd.com/new/login.aspx?ReturnUrl=http%3A%2F%2Fdev.jd.com%2FdevIndex.action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yperlink" Target="http://wenku.baidu.com/view/7950baed19e8b8f67c1cb9d9.html" TargetMode="External"/><Relationship Id="rId41" Type="http://schemas.openxmlformats.org/officeDocument/2006/relationships/hyperlink" Target="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7:00Z</dcterms:created>
  <dc:creator>姚雁冰</dc:creator>
  <dc:description/>
  <cp:keywords/>
  <dc:language>en-US</dc:language>
  <cp:lastModifiedBy>byerror</cp:lastModifiedBy>
  <dcterms:modified xsi:type="dcterms:W3CDTF">2013-06-13T03:48:00Z</dcterms:modified>
  <cp:revision>34</cp:revision>
  <dc:subject/>
  <dc:title/>
</cp:coreProperties>
</file>