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cs="楷体_GB2312" w:eastAsia="楷体_GB2312"/>
          <w:b/>
          <w:color w:val="999999"/>
          <w:sz w:val="52"/>
          <w:szCs w:val="48"/>
        </w:rPr>
        <w:t>崇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>浸项劳涌塑霞编茁衷  编织崇高创造浸透辛劳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cs="楷体_GB2312" w:eastAsia="楷体_GB2312"/>
          <w:b/>
          <w:color w:val="999999"/>
          <w:sz w:val="52"/>
          <w:szCs w:val="48"/>
        </w:rPr>
        <w:t>崇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>浸项劳涌塑霞编茁衷  智慧塑造朝霞祝愿波涛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cs="楷体_GB2312" w:eastAsia="楷体_GB2312"/>
          <w:b/>
          <w:color w:val="999999"/>
          <w:sz w:val="52"/>
          <w:szCs w:val="48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崇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>浸项劳涌塑霞编茁衷  编织崇高创造浸透辛劳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cs="楷体_GB2312" w:eastAsia="楷体_GB2312"/>
          <w:b/>
          <w:color w:val="999999"/>
          <w:sz w:val="52"/>
          <w:szCs w:val="48"/>
        </w:rPr>
        <w:t>崇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>浸项劳涌塑霞编茁衷  智慧塑造朝霞祝愿波涛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cs="楷体_GB2312" w:eastAsia="楷体_GB2312"/>
          <w:b/>
          <w:color w:val="999999"/>
          <w:sz w:val="52"/>
          <w:szCs w:val="48"/>
        </w:rPr>
        <w:t>崇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 xml:space="preserve">浸项劳涌塑霞编茁衷  编织崇高创造浸透辛劳  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cs="楷体_GB2312" w:eastAsia="楷体_GB2312"/>
          <w:b/>
          <w:color w:val="999999"/>
          <w:sz w:val="52"/>
          <w:szCs w:val="48"/>
        </w:rPr>
        <w:t>崇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>浸项劳涌塑霞编茁衷  智慧塑造朝霞祝愿波涛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cs="楷体_GB2312" w:eastAsia="楷体_GB2312"/>
          <w:b/>
          <w:color w:val="999999"/>
          <w:sz w:val="52"/>
          <w:szCs w:val="4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崇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>浸项劳涌塑霞编茁衷  编织崇高创造浸透辛劳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cs="楷体_GB2312" w:eastAsia="楷体_GB2312"/>
          <w:b/>
          <w:color w:val="999999"/>
          <w:sz w:val="52"/>
          <w:szCs w:val="48"/>
        </w:rPr>
        <w:t>崇</w:t>
      </w:r>
      <w:r>
        <w:rPr>
          <w:rFonts w:ascii="楷体_GB2312" w:hAnsi="楷体_GB2312" w:eastAsia="楷体_GB2312"/>
          <w:color w:val="999999"/>
          <w:sz w:val="52"/>
          <w:szCs w:val="52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浸项劳涌塑霞编茁衷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 xml:space="preserve">  智慧塑造朝霞祝愿波涛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cs="楷体_GB2312" w:eastAsia="楷体_GB2312"/>
          <w:b/>
          <w:color w:val="999999"/>
          <w:sz w:val="52"/>
          <w:szCs w:val="48"/>
        </w:rPr>
        <w:t>崇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>浸项劳涌塑霞编茁衷  编织崇高创造浸透辛劳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cs="楷体_GB2312" w:eastAsia="楷体_GB2312"/>
          <w:b/>
          <w:color w:val="999999"/>
          <w:sz w:val="52"/>
          <w:szCs w:val="48"/>
        </w:rPr>
        <w:t>崇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>浸项劳涌塑霞编茁衷  智慧塑造朝霞祝愿波涛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cs="楷体_GB2312" w:eastAsia="楷体_GB2312"/>
          <w:b/>
          <w:color w:val="999999"/>
          <w:sz w:val="52"/>
          <w:szCs w:val="48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崇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>浸项劳涌塑霞编茁衷  编织崇高创造浸透辛劳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cs="楷体_GB2312" w:eastAsia="楷体_GB2312"/>
          <w:b/>
          <w:color w:val="999999"/>
          <w:sz w:val="52"/>
          <w:szCs w:val="48"/>
        </w:rPr>
        <w:t>崇</w:t>
      </w:r>
      <w:r>
        <w:rPr>
          <w:rFonts w:ascii="楷体_GB2312" w:hAnsi="楷体_GB2312" w:eastAsia="楷体_GB2312"/>
          <w:color w:val="999999"/>
          <w:sz w:val="52"/>
          <w:szCs w:val="52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浸项劳涌塑霞编茁衷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 xml:space="preserve">  智慧塑造朝霞祝愿波涛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cs="楷体_GB2312" w:eastAsia="楷体_GB2312"/>
          <w:b/>
          <w:color w:val="999999"/>
          <w:sz w:val="52"/>
          <w:szCs w:val="48"/>
        </w:rPr>
        <w:t>崇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>浸项劳涌塑霞编茁衷  编织崇高创造浸透辛劳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cs="楷体_GB2312" w:eastAsia="楷体_GB2312"/>
          <w:b/>
          <w:color w:val="999999"/>
          <w:sz w:val="52"/>
          <w:szCs w:val="48"/>
        </w:rPr>
        <w:t>崇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>浸项劳涌塑霞编茁衷  智慧塑造朝霞祝愿波涛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>辙埋慰睁官尝绪悲缺虽  屈指悲欢离合品尝心绪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eastAsia="楷体_GB2312"/>
          <w:color w:val="999999"/>
          <w:sz w:val="52"/>
          <w:szCs w:val="52"/>
        </w:rPr>
        <w:t>宽赏辙埋慰睁官尝绪悲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 xml:space="preserve">  不宁但愿形影不离观赏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eastAsia="楷体_GB2312"/>
          <w:color w:val="999999"/>
          <w:sz w:val="52"/>
          <w:szCs w:val="52"/>
        </w:rPr>
        <w:t>缺虽宽赏辙埋慰睁官尝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 xml:space="preserve">  十全十美屈指悲欢离合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eastAsia="楷体_GB2312"/>
          <w:color w:val="999999"/>
          <w:sz w:val="52"/>
          <w:szCs w:val="52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绪悲缺虽宽赏辙埋慰睁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 xml:space="preserve">  品尝心绪不宁但愿形影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eastAsia="楷体_GB2312"/>
          <w:color w:val="999999"/>
          <w:sz w:val="52"/>
          <w:szCs w:val="52"/>
        </w:rPr>
        <w:t>官尝绪悲缺虽宽赏辙埋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 xml:space="preserve">  不离观赏十全十美屈指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eastAsia="楷体_GB2312"/>
          <w:color w:val="999999"/>
          <w:sz w:val="52"/>
          <w:szCs w:val="52"/>
        </w:rPr>
        <w:t>慰睁官尝绪悲缺虽</w:t>
      </w:r>
      <w:r>
        <w:rPr>
          <w:rFonts w:ascii="楷体_GB2312" w:hAnsi="楷体_GB2312" w:eastAsia="楷体_GB2312"/>
          <w:color w:val="999999"/>
          <w:sz w:val="52"/>
          <w:szCs w:val="52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宽赏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 xml:space="preserve">  悲欢离合品尝心绪不宁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>辙埋慰睁官尝绪悲缺虽  但愿形影不离观赏十全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eastAsia="楷体_GB2312"/>
          <w:color w:val="999999"/>
          <w:sz w:val="52"/>
          <w:szCs w:val="52"/>
        </w:rPr>
        <w:t>宽赏辙埋慰睁官尝绪悲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 xml:space="preserve">  十美屈指悲欢离合品尝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eastAsia="楷体_GB2312"/>
          <w:color w:val="999999"/>
          <w:sz w:val="52"/>
          <w:szCs w:val="52"/>
        </w:rPr>
        <w:t>缺虽宽赏辙埋慰睁官尝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 xml:space="preserve">  心绪不宁但愿形影不离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eastAsia="楷体_GB2312"/>
          <w:color w:val="999999"/>
          <w:sz w:val="52"/>
          <w:szCs w:val="52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绪悲缺虽宽赏辙埋慰睁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 xml:space="preserve">  观赏十全十美屈指悲欢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eastAsia="楷体_GB2312"/>
          <w:color w:val="999999"/>
          <w:sz w:val="52"/>
          <w:szCs w:val="52"/>
        </w:rPr>
        <w:t>官尝绪悲缺虽宽赏辙埋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 xml:space="preserve">  离合品尝心绪不宁但愿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w:rPr>
          <w:rFonts w:ascii="楷体_GB2312" w:hAnsi="楷体_GB2312" w:eastAsia="楷体_GB2312"/>
          <w:color w:val="999999"/>
          <w:sz w:val="52"/>
          <w:szCs w:val="52"/>
        </w:rPr>
        <w:t>慰睁官尝绪悲缺虽</w:t>
      </w:r>
      <w:r>
        <w:rPr>
          <w:rFonts w:ascii="楷体_GB2312" w:hAnsi="楷体_GB2312" w:eastAsia="楷体_GB2312"/>
          <w:color w:val="999999"/>
          <w:sz w:val="52"/>
          <w:szCs w:val="52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宽赏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 xml:space="preserve">  形影不离观赏十全十美 </w:t>
      </w:r>
    </w:p>
    <w:p>
      <w:pPr>
        <w:pStyle w:val="Normal"/>
        <w:rPr>
          <w:rFonts w:ascii="楷体_GB2312" w:hAnsi="楷体_GB2312" w:eastAsia="楷体_GB2312"/>
          <w:color w:val="999999"/>
          <w:sz w:val="52"/>
          <w:szCs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>辙埋慰睁官尝绪悲缺虽  屈指悲欢离合品尝心绪</w:t>
      </w:r>
    </w:p>
    <w:p>
      <w:pPr>
        <w:pStyle w:val="Normal"/>
        <w:rPr/>
      </w:pPr>
      <w:r>
        <w:rPr>
          <w:rFonts w:ascii="楷体_GB2312" w:hAnsi="楷体_GB2312" w:eastAsia="楷体_GB2312"/>
          <w:color w:val="999999"/>
          <w:sz w:val="52"/>
          <w:szCs w:val="52"/>
        </w:rPr>
        <w:t>宽赏辙埋慰睁官尝绪悲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6.3pt;height:33.95pt" coordorigin="0,0" coordsize="6926,679">
                <v:group id="shape_0" style="position:absolute;left:694;top:0;width:680;height:679">
                  <v:rect id="shape_0" fillcolor="white" stroked="t" o:allowincell="f" style="position:absolute;left:69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97,336" to="137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39,0" to="103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7,0" to="137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94,6" to="137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680;height:679">
                  <v:rect id="shape_0" fillcolor="white" stroked="t" o:allowincell="f" style="position:absolute;left: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,336" to="67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5,0" to="34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,0" to="67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0,6" to="67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;top:0;width:680;height:679">
                  <v:rect id="shape_0" fillcolor="white" stroked="t" o:allowincell="f" style="position:absolute;left:139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91,336" to="206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733,0" to="173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91,0" to="206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,6" to="206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776;top:0;width:680;height:679">
                  <v:rect id="shape_0" fillcolor="white" stroked="t" o:allowincell="f" style="position:absolute;left:277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779,336" to="345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121,0" to="312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9,0" to="345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776,6" to="345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82;top:0;width:680;height:679">
                  <v:rect id="shape_0" fillcolor="white" stroked="t" o:allowincell="f" style="position:absolute;left:208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2085,336" to="276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427,0" to="242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5,0" to="276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2082,6" to="275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470;top:0;width:680;height:679">
                  <v:rect id="shape_0" fillcolor="white" stroked="t" o:allowincell="f" style="position:absolute;left:347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3473,336" to="414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815,0" to="381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3,0" to="414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3470,6" to="414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858;top:0;width:680;height:679">
                  <v:rect id="shape_0" fillcolor="white" stroked="t" o:allowincell="f" style="position:absolute;left:486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861,336" to="553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203,0" to="520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61,0" to="553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858,6" to="553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164;top:0;width:680;height:679">
                  <v:rect id="shape_0" fillcolor="white" stroked="t" o:allowincell="f" style="position:absolute;left:416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4167,336" to="484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509,0" to="450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7,0" to="484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4164,6" to="484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552;top:0;width:680;height:679">
                  <v:rect id="shape_0" fillcolor="white" stroked="t" o:allowincell="f" style="position:absolute;left:555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5555,336" to="623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897,0" to="589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5,0" to="623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5552,6" to="622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246;top:0;width:680;height:679">
                  <v:rect id="shape_0" fillcolor="white" stroked="t" o:allowincell="f" style="position:absolute;left:624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6249,336" to="692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591,0" to="659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9,0" to="692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6246,6" to="692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847590</wp:posOffset>
                </wp:positionH>
                <wp:positionV relativeFrom="paragraph">
                  <wp:posOffset>635</wp:posOffset>
                </wp:positionV>
                <wp:extent cx="4398010" cy="431800"/>
                <wp:effectExtent l="3810" t="4445" r="4445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120" cy="431640"/>
                          <a:chOff x="0" y="0"/>
                          <a:chExt cx="43981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12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356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29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42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548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48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612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2160" y="1440"/>
                              <a:ext cx="429840" cy="42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134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"/>
                              <a:ext cx="429840" cy="427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cc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pt;margin-top:0pt;width:346.3pt;height:33.95pt" coordorigin="7634,0" coordsize="6926,679">
                <v:group id="shape_0" style="position:absolute;left:7634;top:0;width:680;height:679">
                  <v:rect id="shape_0" fillcolor="white" stroked="t" o:allowincell="f" style="position:absolute;left:763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7637,336" to="831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980,0" to="7980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7,0" to="831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7634,6" to="831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022;top:0;width:680;height:679">
                  <v:rect id="shape_0" fillcolor="white" stroked="t" o:allowincell="f" style="position:absolute;left:9026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026,336" to="9702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367,0" to="9367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6,0" to="9702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022,6" to="969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8328;top:0;width:680;height:679">
                  <v:rect id="shape_0" fillcolor="white" stroked="t" o:allowincell="f" style="position:absolute;left:833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8331,336" to="900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673,0" to="867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31,0" to="900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8328,6" to="900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9716;top:0;width:680;height:679">
                  <v:rect id="shape_0" fillcolor="white" stroked="t" o:allowincell="f" style="position:absolute;left:971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9719,336" to="1039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061,0" to="1006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9,0" to="1039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9716,6" to="1039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104;top:0;width:679;height:679">
                  <v:rect id="shape_0" fillcolor="white" stroked="t" o:allowincell="f" style="position:absolute;left:11107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107,336" to="11783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449,0" to="11449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7,0" to="11783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104,6" to="11780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411;top:0;width:680;height:679">
                  <v:rect id="shape_0" fillcolor="white" stroked="t" o:allowincell="f" style="position:absolute;left:10413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0413,336" to="11089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755,0" to="1075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3,0" to="11089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0411,6" to="11087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1798;top:0;width:679;height:679">
                  <v:rect id="shape_0" fillcolor="white" stroked="t" o:allowincell="f" style="position:absolute;left:11801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1801,336" to="12477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143,0" to="12143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801,0" to="12477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1798,6" to="12474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186;top:0;width:680;height:679">
                  <v:rect id="shape_0" fillcolor="white" stroked="t" o:allowincell="f" style="position:absolute;left:13189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189,336" to="13865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531,0" to="13531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9,0" to="13865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186,6" to="13862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492;top:0;width:680;height:679">
                  <v:rect id="shape_0" fillcolor="white" stroked="t" o:allowincell="f" style="position:absolute;left:12495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2495,336" to="13171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838,0" to="12838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5,0" to="13171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2492,6" to="13168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880;top:0;width:680;height:679">
                  <v:rect id="shape_0" fillcolor="white" stroked="t" o:allowincell="f" style="position:absolute;left:13884;top:2;width:676;height:672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rect>
                  <v:line id="shape_0" from="13884,336" to="14560,336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4225,0" to="14225,679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4,0" to="14560,672" stroked="t" o:allowincell="f" style="position:absolute">
                    <v:stroke color="#99cc00" weight="6480" dashstyle="dash" joinstyle="miter" endcap="flat"/>
                    <v:fill o:detectmouseclick="t" on="false"/>
                    <w10:wrap type="none"/>
                  </v:line>
                  <v:line id="shape_0" from="13880,6" to="14556,678" stroked="t" o:allowincell="f" style="position:absolute;flip:x">
                    <v:stroke color="#99cc00" weight="648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color w:val="999999"/>
          <w:sz w:val="52"/>
          <w:szCs w:val="52"/>
        </w:rPr>
        <w:t xml:space="preserve">  不宁但愿形影不离观赏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992" w:bottom="1048"/>
      <w:pgNumType w:fmt="decimal"/>
      <w:formProt w:val="false"/>
      <w:textDirection w:val="lrTb"/>
      <w:docGrid w:type="snapToChars" w:linePitch="687" w:charSpace="278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07:00Z</dcterms:created>
  <dc:creator>101</dc:creator>
  <dc:description/>
  <cp:keywords/>
  <dc:language>en-US</dc:language>
  <cp:lastModifiedBy>Administrator</cp:lastModifiedBy>
  <cp:lastPrinted>2017-07-22T22:30:00Z</cp:lastPrinted>
  <dcterms:modified xsi:type="dcterms:W3CDTF">2017-07-22T14:32:00Z</dcterms:modified>
  <cp:revision>21</cp:revision>
  <dc:subject/>
  <dc:title>米字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