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248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32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00.12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/24/20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A1.0: 6.1.1.0 Support New AVAPI protoco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A2.0: 2.0.1.0 Support New AVAPI protocol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for inside out scan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48-bit color outpu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jpeg scannng in flatbed mo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rameter adjustment for auto orientation in fixed siz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peg sampling rate 422 as defaul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peg quality enhance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auto orientation by smart imag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in jpeg scan with multistrea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blank page removal by hardware process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blank page removal by hardware process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wap eop lines in duplex mode for InsideOutSc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peg scanning as default setting for D2 ASI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litting long page image in fixed size mo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peg scan mode in new 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New AVAPI protoco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nor changes for pixel bounda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for canceling scan when multifeed occur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2480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ColorDepth parame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ignore printer statu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xoffset while CAP_FEEDERENABLED is 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message line fe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capability CAP_AUTOFE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new AVAPI jpeg sc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New AVAPI protoco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the image width with pixel bound on Citrix XenDeskto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 able to switch scan resolution by quality or speed mod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wiif sc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fi bo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nor changes for new AVAP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nor changes for new AVAP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New AVAPI protoco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48bit color item in image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Memory Size value don't change in setting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ScannerCapability2(Multifeed related) with New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MaxPowerOffTime = 0, hide and close power off detec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dditional Length Detection with New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Default button in information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scanner don't support BatchScan, set PageScan=1(None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source code with tab paer and tab multifeed to prevent AP cras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NewScannerCapability with New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MoreButton String in Endors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there is ADF, then TWAIN UI would support multifeed with New AVAPI protoco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String at "Resolution Define Dialog" with "75 - 600" for Broth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the Threshold item in Color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height of sample static in Endors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wrong state of ScrollBar in Setting Tab, when clicking Default."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New AVAPI (DeviceAbilityVer200MinimumR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New AVAPI protoco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osition the buttons of the Property Dialo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keep the same unit between paper and preview tab page."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"Unit" item in Paper tab can keep last status, when page size has be changed.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0.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M248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0.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248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2013.120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2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鍾佩珊</cp:lastModifiedBy>
  <dcterms:modified xsi:type="dcterms:W3CDTF">2014-03-24T08:56:00Z</dcterms:modified>
  <cp:revision>223</cp:revision>
  <dc:subject/>
  <dc:title>Basic Functionality Testing</dc:title>
</cp:coreProperties>
</file>