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6.png" ContentType="image/png"/>
  <Override PartName="/word/media/image29.png" ContentType="image/png"/>
  <Override PartName="/word/media/image32.wmf" ContentType="image/x-wmf"/>
  <Override PartName="/word/media/image12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jc w:val="center"/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sz w:val="36"/>
          <w:szCs w:val="36"/>
        </w:rPr>
      </w:pP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sz w:val="36"/>
          <w:sz w:val="36"/>
          <w:szCs w:val="36"/>
        </w:rPr>
        <w:t>དཀར་ཆ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532"/>
              <w:tab w:val="right" w:pos="4920" w:leader="dot"/>
            </w:tabs>
            <w:ind w:left="-168" w:firstLine="15"/>
            <w:rPr>
              <w:lang w:val="en-US" w:eastAsia="en-US" w:bidi="bo-CN"/>
            </w:rPr>
          </w:pPr>
          <w:r>
            <w:fldChar w:fldCharType="begin"/>
          </w:r>
          <w:r>
            <w:rPr>
              <w:rStyle w:val="IndexLink"/>
              <w:sz w:val="24"/>
              <w:rFonts w:eastAsia="藏文吾坚琼体" w:cs="藏文吾坚琼体" w:ascii="藏文吾坚琼体" w:hAnsi="藏文吾坚琼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藏文吾坚琼体" w:cs="藏文吾坚琼体" w:ascii="藏文吾坚琼体" w:hAnsi="藏文吾坚琼体"/>
              <w:lang w:val="en-US" w:eastAsia="en-US"/>
            </w:rPr>
            <w:fldChar w:fldCharType="separate"/>
          </w:r>
          <w:hyperlink w:anchor="__RefHeading___Toc216758421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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ག་མཆན་ས་ང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2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དང་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ད་ངས་་བཤད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3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1.1</w:t>
            </w:r>
            <w:r>
              <w:rPr>
                <w:rStyle w:val="IndexLink"/>
                <w:rFonts w:cs="藏文吾坚琼体" w:ascii="宋体;SimSun" w:hAnsi="宋体;SimSun"/>
                <w:position w:val="8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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་ས་་མ་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4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1.2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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་ས་་བ་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5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1.3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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་ས་ད་ད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6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གས་པ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ད་ངས་ག་འ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7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2.1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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ག་འག་ན་་་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8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2.2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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ག་འག་དང་བག་འན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29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གམ་པ།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ཐབས་་ང་ག་ས་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0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ཐབས་་བལ་ཐབ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1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1.1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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་མ་ག་ཆས་འ་ང་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2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1.2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ཐབས་འ་ང་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3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1.3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དང་ད་པ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4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 xml:space="preserve">3.2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འཆར་ས་གསལ་བཤད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5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2.1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ཐབས་་འགས་ར་ས་ག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6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2.2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ཐབས་་འམས་ར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7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2.3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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མ་པ་ང་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8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2.4</w:t>
            </w:r>
            <w:r>
              <w:rPr>
                <w:rStyle w:val="IndexLink"/>
                <w:rFonts w:cs="藏文吾坚琼体" w:ascii="宋体;SimSun" w:hAnsi="宋体;SimSun"/>
                <w:position w:val="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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་་མ་ག་་ང་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39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3.2.5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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ག་འམས་་ང་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0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བ་པ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ད་ག་ནང་འག་ཐབས་་ང་ག་བལ་ཐབ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1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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ང་ག་བལ་ཐབ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2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1.1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འཆར་ས་་ད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3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1.2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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ད་ག་དང་དན་ག་བ་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4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1.3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ཕབ་གང་མན་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5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1.4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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ད་མཁན་ས་རང་བ་ས་པ་ང་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6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1.5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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ག་གས་གས་་འལ་བ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7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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ད་ངས་ག་འད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8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་པ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ད་ག་ནང་འ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49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5.1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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ད་མར་བ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0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5.2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མབ་གང་་བད་པ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1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5.3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ས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2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ག་པ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ད་ག་ག་མ་ནང་འ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3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6.1</w:t>
            </w:r>
            <w:r>
              <w:rPr>
                <w:rStyle w:val="IndexLink"/>
                <w:rFonts w:eastAsia="藏文吾坚琼体" w:cs="藏文吾坚琼体" w:ascii="藏文吾坚琼体" w:hAnsi="藏文吾坚琼体"/>
                <w:position w:val="8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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ད་མར་བ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4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 xml:space="preserve">6.2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ད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5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6.3</w:t>
            </w:r>
            <w:r>
              <w:rPr>
                <w:rStyle w:val="IndexLink"/>
                <w:rFonts w:cs="藏文吾坚琼体" w:ascii="宋体;SimSun" w:hAnsi="宋体;SimSun"/>
                <w:spacing w:val="-6"/>
                <w:position w:val="8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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ད་མཁན་་རང་བས་ང་ག་ག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6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བན་པ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གས་ར་་་ནང་འ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7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7.1</w:t>
            </w:r>
            <w:r>
              <w:rPr>
                <w:rStyle w:val="IndexLink"/>
                <w:rFonts w:cs="藏文吾坚琼体" w:ascii="宋体;SimSun" w:hAnsi="宋体;SimSun"/>
                <w:position w:val="8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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ད་མར་བ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8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 xml:space="preserve">7.2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མབ་གང་བད་པ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59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7.3</w:t>
            </w:r>
            <w:r>
              <w:rPr>
                <w:rStyle w:val="IndexLink"/>
                <w:rFonts w:cs="藏文吾坚琼体" w:ascii="宋体;SimSun" w:hAnsi="宋体;SimSun"/>
                <w:spacing w:val="-6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ད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60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7.3.1</w:t>
            </w:r>
            <w:r>
              <w:rPr>
                <w:rStyle w:val="IndexLink"/>
                <w:rFonts w:cs="藏文吾坚琼体" w:ascii="宋体;SimSun" w:hAnsi="宋体;SimSun"/>
                <w:position w:val="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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་ད་གས་ར་་་</w:t>
            </w:r>
            <w:r>
              <w:rPr>
                <w:rStyle w:val="IndexLink"/>
                <w:rFonts w:cs="藏文吾坚琼体" w:ascii="宋体;SimSun" w:hAnsi="宋体;SimSun"/>
                <w:position w:val="4"/>
                <w:sz w:val="18"/>
                <w:szCs w:val="18"/>
                <w:lang w:val="en-US" w:eastAsia="en-US"/>
              </w:rPr>
              <w:t>(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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ད་གས་་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A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་གས་ར་་་</w:t>
            </w:r>
            <w:r>
              <w:rPr>
                <w:rStyle w:val="IndexLink"/>
                <w:rFonts w:cs="藏文吾坚琼体" w:ascii="宋体;SimSun" w:hAnsi="宋体;SimSun"/>
                <w:position w:val="4"/>
                <w:sz w:val="18"/>
                <w:szCs w:val="18"/>
                <w:lang w:val="en-US" w:eastAsia="en-US"/>
              </w:rPr>
              <w:t>)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ས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61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7.3.2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གས་ར་་་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(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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ད་གས་་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18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B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་གས་ར་་་</w:t>
            </w:r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)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ས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62"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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་བད་པ།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方正藏文新黑体_Unicode;藏文吾坚琼体"/>
                <w:sz w:val="24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方正藏文新黑体_Unicode;藏文吾坚琼体" w:hAnsi="方正藏文新黑体_Unicode;藏文吾坚琼体" w:eastAsia="方正藏文新黑体_Unicode;藏文吾坚琼体" w:cs="藏文吾坚琼体"/>
                <w:sz w:val="24"/>
                <w:sz w:val="24"/>
                <w:lang w:val="en-US" w:eastAsia="en-US"/>
              </w:rPr>
              <w:t>ད་ག་ག་གས་ནང་འ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63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 xml:space="preserve">8.1 </w:t>
            </w:r>
            <w:r>
              <w:rPr>
                <w:rStyle w:val="IndexLink"/>
                <w:rFonts w:eastAsia="藏文吾坚琼体" w:cs="藏文吾坚琼体" w:ascii="藏文吾坚琼体" w:hAnsi="藏文吾坚琼体"/>
                <w:sz w:val="24"/>
                <w:lang w:val="en-US" w:eastAsia="en-US"/>
              </w:rPr>
              <w:t>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་ད་མར་བས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64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>8.2</w:t>
            </w:r>
            <w:r>
              <w:rPr>
                <w:rStyle w:val="IndexLink"/>
                <w:rFonts w:cs="藏文吾坚琼体" w:ascii="宋体;SimSun" w:hAnsi="宋体;SimSun"/>
                <w:position w:val="8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མབ་གང་བད་པ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4532"/>
              <w:tab w:val="right" w:pos="4920" w:leader="dot"/>
            </w:tabs>
            <w:rPr>
              <w:lang w:val="en-US" w:eastAsia="en-US" w:bidi="bo-CN"/>
            </w:rPr>
          </w:pPr>
          <w:hyperlink w:anchor="__RefHeading___Toc216758465">
            <w:r>
              <w:rPr>
                <w:rStyle w:val="IndexLink"/>
                <w:rFonts w:cs="藏文吾坚琼体" w:ascii="宋体;SimSun" w:hAnsi="宋体;SimSun"/>
                <w:position w:val="6"/>
                <w:sz w:val="18"/>
                <w:szCs w:val="18"/>
                <w:lang w:val="en-US" w:eastAsia="en-US"/>
              </w:rPr>
              <w:t xml:space="preserve">8.3 </w:t>
            </w:r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ནང་འག་ད་ལ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position w:val="6"/>
                <w:sz w:val="18"/>
                <w:szCs w:val="18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4532"/>
              <w:tab w:val="right" w:pos="4920" w:leader="dot"/>
            </w:tabs>
            <w:rPr>
              <w:rFonts w:cs="藏文吾坚琼体"/>
              <w:sz w:val="24"/>
              <w:lang w:val="en-US" w:eastAsia="en-US"/>
            </w:rPr>
          </w:pPr>
          <w:hyperlink w:anchor="__RefHeading___Toc216758466">
            <w:r>
              <w:rPr>
                <w:rStyle w:val="IndexLink"/>
                <w:rFonts w:ascii="藏文吾坚琼体" w:hAnsi="藏文吾坚琼体" w:eastAsia="藏文吾坚琼体" w:cs="藏文吾坚琼体"/>
                <w:sz w:val="24"/>
                <w:sz w:val="24"/>
                <w:lang w:val="en-US" w:eastAsia="en-US"/>
              </w:rPr>
              <w:t>མག་ལ་གཏམ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18"/>
                <w:szCs w:val="18"/>
                <w:lang w:val="en-US" w:eastAsia="en-US"/>
              </w:rPr>
              <w:t>52</w:t>
            </w:r>
          </w:hyperlink>
          <w:r>
            <w:rPr>
              <w:rStyle w:val="IndexLink"/>
              <w:sz w:val="18"/>
              <w:sz w:val="18"/>
              <w:szCs w:val="18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4920" w:leader="dot"/>
        </w:tabs>
        <w:rPr>
          <w:rStyle w:val="InternetLink"/>
          <w:lang w:val="en-US" w:eastAsia="en-US"/>
        </w:rPr>
      </w:pPr>
      <w:r>
        <w:rPr>
          <w:rFonts w:cs="藏文吾坚琼体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Heading1"/>
        <w:spacing w:lineRule="auto" w:line="240" w:before="0" w:after="0"/>
        <w:ind w:firstLine="4"/>
        <w:jc w:val="center"/>
        <w:rPr>
          <w:rFonts w:ascii="方正藏文新黑体_Unicode;藏文吾坚琼体" w:hAnsi="方正藏文新黑体_Unicode;藏文吾坚琼体" w:eastAsia="方正藏文新黑体_Unicode;藏文吾坚琼体" w:cs="藏文吾坚琼体"/>
          <w:b w:val="false"/>
          <w:b w:val="false"/>
          <w:bCs w:val="false"/>
          <w:lang w:bidi="bo-CN"/>
        </w:rPr>
      </w:pPr>
      <w:bookmarkStart w:id="0" w:name="__RefHeading___Toc216758421"/>
      <w:bookmarkEnd w:id="0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</w:t>
      </w:r>
      <w:r>
        <w:rPr>
          <w:rFonts w:ascii="方正藏文新黑体_Unicode;藏文吾坚琼体" w:hAnsi="方正藏文新黑体_Unicode;藏文吾坚琼体" w:eastAsia="方正藏文新黑体_Unicode;藏文吾坚琼体" w:cs="藏文吾坚琼体"/>
          <w:b w:val="false"/>
          <w:b w:val="false"/>
          <w:bCs w:val="false"/>
          <w:lang w:bidi="bo-CN"/>
        </w:rPr>
        <w:t>ག་མཆན་</w:t>
      </w:r>
      <w:r>
        <w:rPr>
          <w:rFonts w:ascii="方正藏文新黑体_Unicode;藏文吾坚琼体" w:hAnsi="方正藏文新黑体_Unicode;藏文吾坚琼体" w:eastAsia="方正藏文新黑体_Unicode;藏文吾坚琼体" w:cs="藏文吾坚琼体"/>
          <w:b w:val="false"/>
          <w:b w:val="false"/>
          <w:bCs w:val="false"/>
          <w:lang w:bidi="bo-CN"/>
        </w:rPr>
        <w:t></w:t>
      </w:r>
      <w:r>
        <w:rPr>
          <w:rFonts w:ascii="方正藏文新黑体_Unicode;藏文吾坚琼体" w:hAnsi="方正藏文新黑体_Unicode;藏文吾坚琼体" w:eastAsia="方正藏文新黑体_Unicode;藏文吾坚琼体" w:cs="藏文吾坚琼体"/>
          <w:b w:val="false"/>
          <w:b w:val="false"/>
          <w:bCs w:val="false"/>
          <w:lang w:bidi="bo-CN"/>
        </w:rPr>
        <w:t>ས་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</w:t>
      </w:r>
      <w:r>
        <w:rPr>
          <w:rFonts w:ascii="方正藏文新黑体_Unicode;藏文吾坚琼体" w:hAnsi="方正藏文新黑体_Unicode;藏文吾坚琼体" w:eastAsia="方正藏文新黑体_Unicode;藏文吾坚琼体" w:cs="藏文吾坚琼体"/>
          <w:b w:val="false"/>
          <w:b w:val="false"/>
          <w:bCs w:val="false"/>
          <w:lang w:bidi="bo-CN"/>
        </w:rPr>
        <w:t>ངས།</w:t>
      </w:r>
    </w:p>
    <w:p>
      <w:pPr>
        <w:pStyle w:val="Normal"/>
        <w:spacing w:lineRule="atLeast" w:line="0"/>
        <w:ind w:firstLine="36"/>
        <w:rPr/>
      </w:pP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cs="藏文吾坚琼体" w:eastAsia="藏文吾坚琼体"/>
          <w:bCs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་ངས་བ་ན་གངས་ན་ད་ག་ནང་འག་ཐབས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ནང་་ག་ཆ་དང་མན་ཆས་་པར་དབང་་ད་ངས་བ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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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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ལ་དབང་བ་ན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 xml:space="preserve">བདག་དབང་།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(C)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2005-2008</w:t>
      </w:r>
      <w:r>
        <w:rPr>
          <w:rFonts w:cs="藏文吾坚琼体" w:ascii="Dotum;돋움" w:hAnsi="Dotum;돋움"/>
          <w:bCs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་ངས་བ་་་ར་དབང་།</w:t>
      </w:r>
    </w:p>
    <w:p>
      <w:pPr>
        <w:pStyle w:val="Normal"/>
        <w:spacing w:lineRule="atLeast" w:line="0"/>
        <w:ind w:firstLine="279"/>
        <w:rPr>
          <w:rFonts w:ascii="宋体;SimSun" w:hAnsi="宋体;SimSun" w:cs="宋体;SimSun"/>
          <w:bCs/>
          <w:sz w:val="30"/>
          <w:szCs w:val="30"/>
          <w:lang w:bidi="bo-CN"/>
        </w:rPr>
      </w:pP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cs="藏文吾坚琼体" w:eastAsia="藏文吾坚琼体"/>
          <w:bCs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་ངས་བ་ན་གངས་ན་ད་ག་ནང་འག་ཐབས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cs="藏文吾坚琼体" w:eastAsia="藏文吾坚琼体"/>
          <w:bCs/>
          <w:sz w:val="30"/>
          <w:szCs w:val="30"/>
          <w:lang w:bidi="bo-CN"/>
        </w:rPr>
        <w:t>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་འལ་ད་་མ་དང་ན་ས། ག་ལ་ག་ཚགས་དང་པར་ན་་ཆ་གས་ད་ད། ད་ས་མན་ཆས་འ་ད་ག་འག་དང་བར་པར་ཡང་ན་ཐབས་ལམ་གཞན་ད་ནས་བལ་། ག་མཆན་ས་ངས་་མ་ངས་་་དང་ན་་དས་པ་ན། ་ལས་ག་་ད་ད་ལ་མན་ཆས་འ་ད་ད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བང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ད་པ་ན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.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ན་ས་འ་ད་ལ་ང་་་དམངས་་མན་ལ་ཁབ་་པར་དབང་དང་ལ་་པར་དབང་ས་ངས། ད་ང་འལ་ད་ས་་བདག་དབང་་ང་བ་བ་ད་པས། ད་མཁན་ལ་བལ་ད་་དབང་ཆ་་ན་ཙམ་ལས་ད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2.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ན་ས་འ་ད་་བདག་དབང་་ད་ངས་བ་ན་ལ་དབང་ང་། ར་ལ་ཁབ་་པར་དབང་དང་འལ་ད་ས་་བདག་དབང་་ང་བ་བ་ད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3.</w:t>
      </w: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  <w:t>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་་ག་པ་གམ་།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" w:leader="none"/>
        </w:tabs>
        <w:spacing w:lineRule="atLeast" w:line="0"/>
        <w:ind w:left="0" w:firstLine="107"/>
        <w:rPr/>
      </w:pPr>
      <w:r>
        <w:rPr>
          <w:rFonts w:ascii="藏文吾坚琼体" w:hAnsi="藏文吾坚琼体" w:eastAsia="藏文吾坚琼体" w:cs="藏文吾坚琼体"/>
          <w:bCs/>
          <w:spacing w:val="-2"/>
          <w:sz w:val="30"/>
          <w:sz w:val="30"/>
          <w:szCs w:val="30"/>
          <w:lang w:bidi="bo-CN"/>
        </w:rPr>
        <w:t>མན་ཆས་</w:t>
      </w:r>
      <w:r>
        <w:rPr>
          <w:rFonts w:ascii="藏文吾坚琼体" w:hAnsi="藏文吾坚琼体" w:eastAsia="藏文吾坚琼体" w:cs="藏文吾坚琼体"/>
          <w:bCs/>
          <w:spacing w:val="-2"/>
          <w:sz w:val="30"/>
          <w:sz w:val="30"/>
          <w:szCs w:val="30"/>
          <w:lang w:bidi="bo-CN"/>
        </w:rPr>
        <w:t>འ་</w:t>
      </w:r>
      <w:r>
        <w:rPr>
          <w:rFonts w:ascii="藏文吾坚琼体" w:hAnsi="藏文吾坚琼体" w:eastAsia="藏文吾坚琼体" w:cs="藏文吾坚琼体"/>
          <w:bCs/>
          <w:spacing w:val="-2"/>
          <w:sz w:val="30"/>
          <w:sz w:val="30"/>
          <w:szCs w:val="30"/>
          <w:lang w:bidi="bo-CN"/>
        </w:rPr>
        <w:t>དང་</w:t>
      </w:r>
      <w:r>
        <w:rPr>
          <w:rFonts w:ascii="藏文吾坚琼体" w:hAnsi="藏文吾坚琼体" w:eastAsia="藏文吾坚琼体" w:cs="藏文吾坚琼体"/>
          <w:bCs/>
          <w:spacing w:val="-2"/>
          <w:sz w:val="30"/>
          <w:sz w:val="30"/>
          <w:szCs w:val="30"/>
          <w:lang w:bidi="bo-CN"/>
        </w:rPr>
        <w:t>་</w:t>
      </w:r>
      <w:r>
        <w:rPr>
          <w:rFonts w:ascii="藏文吾坚琼体" w:hAnsi="藏文吾坚琼体" w:eastAsia="藏文吾坚琼体" w:cs="藏文吾坚琼体"/>
          <w:bCs/>
          <w:spacing w:val="-2"/>
          <w:sz w:val="30"/>
          <w:sz w:val="30"/>
          <w:szCs w:val="30"/>
          <w:lang w:bidi="bo-CN"/>
        </w:rPr>
        <w:t>འལ་བདག་དབང་་ཆ་འན་གང་ན་ཡང་གབ་་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" w:leader="none"/>
        </w:tabs>
        <w:spacing w:lineRule="atLeast" w:line="0"/>
        <w:ind w:left="0" w:firstLine="108"/>
        <w:rPr/>
      </w:pP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འ་ད་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ཆ་ཤས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གང་ག་ན་ཡང་གཞན་ལ་བང་བའམ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གས་མར་གང་བ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གས་ས་་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" w:leader="none"/>
        </w:tabs>
        <w:spacing w:lineRule="atLeast" w:line="0"/>
        <w:ind w:left="0" w:firstLine="108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འ་ད་བར་བ་ས་་ག དར་ན། ག་ར་དང་མ་ར་ད་་ག་པ་་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4.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 xml:space="preserve">གལ་ད་ད་ས་ས་ངས་་ན་ཚན་གང་ང་ག་བ་ང་མ་ས་ན། ད་ངས་བ་ན་ལ་ས་ངས་འ་ད་མཚམས་འག་པ་དབང་ཆ་ད་པ་མ་ཟད། བར་ཕབ་བབ་པ་མན་ཆས་དག་་ར་་ད་་གང་ག་པ་ན། 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5.</w:t>
      </w: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་པ་ན་ཁ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འ་ད་་་འད་ས་ད་པ་པར་ག་ད་ད་ན་ས་པ་རང་ད་ས་འར་དས། མས་གས་་ག་མཆན་འབ་པ་ས་་བ་བ་ངས་་ད་ངས་བ་ན་ས་་འད་ས་ད་པ་པར་ག་ད་ད་པ་ལས་ང་བ་གནས་ལ་དགས་བསལ་དང་། བསམ་ལ་ལས་འདས་པ། ད་ང་དས་བད་གང་ང་་ང་ད་བས་་ན་ཚབ་ད་པ་འགན་་ན། ད་མཁན་ས་་འད་ས་ད་པ་པར་ག་ད་ད་པ་དང་བལ་ར་ལས་ང་བ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ན་དང་ང་ན་གང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ང་ཡང་ད་ངས་བ་ན་ས་འགན་་ན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6.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བང་ས་་ཞབས་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ད་མཁན་ས་མན་ཆས་འ་ད་ད་ད་པ་བད་མ་ད་་གནད་ན་གང་ག་ལ་འད་། ག་ག་བད་ནས་ང་་ཞབས་་བ་འད་པ་ལ་འལ་གགས་ད་དས།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ང་་ཞབས་་བ་འད་པས་་ད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24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  <w:t>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ང་གང་ད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ནང་་ད་ད་ལ་ལན་ན་པའམ་གནད་ན་ཐག་གད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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ན། གལ་ད་ཞབས་་བ་འད་པས་ཐག་གད་་བ་པ་གནད་ན་ན་། ད་་ག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ག་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ན་ཆས་མཛད་པ་ར་བད་བར་ས་་་ད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་</w:t>
      </w:r>
      <w:r>
        <w:rPr>
          <w:rFonts w:cs="宋体;SimSun" w:ascii="宋体;SimSun" w:hAnsi="宋体;SimSun"/>
          <w:position w:val="8"/>
          <w:szCs w:val="21"/>
          <w:lang w:bidi="bo-CN"/>
        </w:rPr>
        <w:t>48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ནང་་གནད་ན་་ར་ཐག་གད་ད་པ་ཐབས་དང་དངས་འཆར་་བན་ལ་ས་ན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7.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པར་ག་ས་མ་ད་མཁན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པར་ག་ས་མ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ད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མཁན་ས་མག་འས་རང་ད་ས་འར་དས། པར་ག་ས་མས་ད་་ས་འར་ད་ངས་ལ་གད་ལ་བའམ་འ་བག་བཏང་བ་ན་ན། འགན་རང་ད་ས་འར་དས་པ་ལས་མན་ཆས་མཛད་པ་ས་འགན་་འར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8.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ཁ་གསབ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གལ་ད་ད་ལ་ས་ངས་འ་ནང་ན་ལ་གས་པ་ད་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ngodrup@utibet.edu.cn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ལ་འལ་གགས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གནང་བ་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bCs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bCs/>
          <w:sz w:val="30"/>
          <w:szCs w:val="30"/>
          <w:lang w:bidi="bo-CN"/>
        </w:rPr>
      </w:r>
    </w:p>
    <w:p>
      <w:pPr>
        <w:pStyle w:val="Heading1"/>
        <w:spacing w:lineRule="auto" w:line="240" w:before="100" w:after="0"/>
        <w:jc w:val="center"/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</w:pPr>
      <w:bookmarkStart w:id="1" w:name="__RefHeading___Toc216758422"/>
      <w:bookmarkEnd w:id="1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དང་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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།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 xml:space="preserve"> 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ད་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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ངས་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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བཤད།</w:t>
      </w:r>
    </w:p>
    <w:p>
      <w:pPr>
        <w:pStyle w:val="Normal"/>
        <w:spacing w:lineRule="atLeast" w:line="0"/>
        <w:ind w:firstLine="300"/>
        <w:rPr/>
      </w:pPr>
      <w:r>
        <w:rPr>
          <w:rFonts w:ascii="MS PMincho" w:hAnsi="MS PMincho" w:cs="藏文吾坚琼体"/>
          <w:sz w:val="30"/>
          <w:sz w:val="30"/>
          <w:szCs w:val="30"/>
          <w:lang w:bidi="bo-CN"/>
        </w:rPr>
        <w:t>ག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ས་ན་ད་ག་ནང་འག་ད་ངས་ད་ད་ད་པར་དགའ་བ་།</w:t>
      </w:r>
    </w:p>
    <w:p>
      <w:pPr>
        <w:pStyle w:val="Normal"/>
        <w:spacing w:lineRule="atLeast" w:line="24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གངས་ན་ད་ག་ནང་འག་ཐབས་་ང་་ལ་ཁབ་་ད་ག་ཆ་འན་ག་གད་ད་ད་་དས་མར་དགས་ང་། ཚད་ན་དང་ཚད་ག་ཅན་ང་ག་ས་།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WindowsNT</w:t>
      </w:r>
      <w:r>
        <w:rPr>
          <w:rFonts w:eastAsia="藏文吾坚琼体" w:cs="藏文吾坚琼体" w:ascii="藏文吾坚琼体" w:hAnsi="藏文吾坚琼体"/>
          <w:position w:val="8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ཡན་་པར་ག་ད་ངས་ང་གསར་ལ་ས་པ་ག་ན་ལ། ་་གས་ངས་ནས་ད་མཁན་ལ་ཁ་གཏད་ད་པས།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ད་ག་་་་དང་ང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ག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་ང་གས་ར་་་གས་བས་བ་ངང་ནང་འག་ད་བ། ར་གཤམ་་ད་ས་འ་དག་ན་།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" w:leader="none"/>
        </w:tabs>
        <w:spacing w:lineRule="atLeast" w:line="0"/>
        <w:ind w:left="5" w:hanging="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ལ་ཁབ་་ད་ག་ཨང་ག་ག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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ཚད་ན་མ་ལག་དང་མན་པ།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" w:leader="none"/>
        </w:tabs>
        <w:spacing w:lineRule="atLeast" w:line="0"/>
        <w:ind w:left="5" w:hanging="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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ཚད་་བ་ག་མད་ལ་རམ་འགས་བ་པ།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" w:leader="none"/>
        </w:tabs>
        <w:spacing w:lineRule="atLeast" w:line="0"/>
        <w:ind w:left="1" w:hanging="5"/>
        <w:rPr/>
      </w:pP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MicrosoftNT/2000/XP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Microsoft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 xml:space="preserve">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Office Internet Explorer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་ག་པར་ག་གས་་ད་ངས་དང་ར་ད་མན་ཆས་དག་ལ་ན་འག་ད་བ་པ།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" w:leader="none"/>
        </w:tabs>
        <w:spacing w:lineRule="atLeast" w:line="0"/>
        <w:ind w:left="5" w:hanging="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མཁན་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ང་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རང་བ་ད་པ་ལ་བ་ར་བ་པ།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" w:leader="none"/>
        </w:tabs>
        <w:spacing w:lineRule="atLeast" w:line="0"/>
        <w:ind w:left="5" w:hanging="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མཁན་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རང་ག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ག་འད་ད་པར་བ་ར་བ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ངས་ན་ད་ག་ནང་འག་ཐབས་ས་པ་མན་ཆས་འ་་ད་ངས་བ་ན་་ད་ག་ཆ་འན་ལག་ལ་བ་ག་་བ</w:t>
      </w:r>
      <w:r>
        <w:rPr>
          <w:rFonts w:ascii="宋体;SimSun" w:hAnsi="宋体;SimSun" w:cs="藏研珠擦体;Batang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ན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བ་འག་</w:t>
      </w:r>
      <w:r>
        <w:rPr>
          <w:rFonts w:ascii="藏文吾坚琼体" w:hAnsi="藏文吾坚琼体" w:cs="藏研珠擦体;Batang"/>
          <w:sz w:val="30"/>
          <w:sz w:val="30"/>
          <w:szCs w:val="30"/>
          <w:lang w:bidi="bo-CN"/>
        </w:rPr>
        <w:t></w:t>
      </w:r>
      <w:r>
        <w:rPr>
          <w:rFonts w:ascii="宋体;SimSun" w:hAnsi="宋体;SimSun" w:cs="藏研珠擦体;Batang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ནས་ས་གསར་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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པ་དང་། ད་་པར་ག་་པར་ག་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V3.3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ལ་ད་པར་ག་ཁག་་གསར་བར་་ལ་</w:t>
      </w:r>
      <w:r>
        <w:rPr>
          <w:rFonts w:ascii="宋体;SimSun" w:hAnsi="宋体;SimSun" w:cs="宋体;SimSun"/>
          <w:position w:val="8"/>
          <w:sz w:val="18"/>
          <w:sz w:val="18"/>
          <w:szCs w:val="18"/>
          <w:lang w:bidi="bo-CN"/>
        </w:rPr>
        <w:t>“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པར་ག་གསར་བར་་གསལ་བཤད</w:t>
      </w:r>
      <w:r>
        <w:rPr>
          <w:rFonts w:ascii="宋体;SimSun" w:hAnsi="宋体;SimSun" w:cs="宋体;SimSun"/>
          <w:position w:val="8"/>
          <w:sz w:val="18"/>
          <w:sz w:val="18"/>
          <w:szCs w:val="18"/>
          <w:lang w:bidi="bo-CN"/>
        </w:rPr>
        <w:t>”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ས་པར་གགས་གས།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2" w:name="__RefHeading___Toc216758423"/>
      <w:bookmarkEnd w:id="2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1.1</w:t>
      </w:r>
      <w:r>
        <w:rPr>
          <w:rFonts w:eastAsia="宋体;SimSun" w:cs="宋体;SimSun" w:ascii="宋体;SimSun" w:hAnsi="宋体;SimSun"/>
          <w:b w:val="false"/>
          <w:bCs w:val="false"/>
          <w:position w:val="8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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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ས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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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མ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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ལ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ད་ལ་ད་ངས་བ་ན་་གངས་ན་ད་ག་ནང་འག་ད་ངས་ས་པ་བ་ས། མ་ལ་མ་ནང་་ན་ས་ཁ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ང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ཚང་ན་ལ་བག་དད་ད་པར་འཚལ། ན་ས་ཆ་ཚང་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ཤམ་་ད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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་གས་ཚང་དས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8" w:leader="none"/>
        </w:tabs>
        <w:spacing w:lineRule="atLeast" w:line="0"/>
        <w:ind w:left="23" w:firstLine="12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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ངས་ག་འག་་ད་ར་ག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8" w:leader="none"/>
        </w:tabs>
        <w:spacing w:lineRule="atLeast" w:line="0"/>
        <w:ind w:left="23" w:firstLine="12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མཁན་་བ་ང་གག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" w:name="__RefHeading___Toc216758424"/>
      <w:bookmarkEnd w:id="3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1</w:t>
      </w:r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.2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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་ས་་བ་ལ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ངས་བ་ན་་གངས་ན་ད་ག་ནང་འག་ད་ངས་་ལ་ཁབ་་ད་ག་ཚད་ན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བ་ས་་ད་པ་ད་ག་ག་ཨང་ག་གས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་བ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GB1695-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 xml:space="preserve"> 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997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ར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་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4"/>
          <w:szCs w:val="21"/>
          <w:lang w:bidi="bo-CN"/>
        </w:rPr>
        <w:t>A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GB/T20542-2006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་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B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་མབ་གང་་ག་འ་དང་ཨང་་ལ་་བད་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ཅས་གར་བང་བ་ན་ལ། ད་ངས་ར་གཤམ་་བ་ཆ་བ་འས་ད་།</w:t>
      </w:r>
    </w:p>
    <w:p>
      <w:pPr>
        <w:pStyle w:val="Normal"/>
        <w:numPr>
          <w:ilvl w:val="0"/>
          <w:numId w:val="3"/>
        </w:numPr>
        <w:spacing w:lineRule="atLeast" w:line="0"/>
        <w:ind w:left="2" w:firstLine="6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རབས་ད་ག</w:t>
      </w:r>
      <w:r>
        <w:rPr>
          <w:rFonts w:ascii="宋体;SimSun" w:hAnsi="宋体;SimSun" w:cs="宋体;SimSun"/>
          <w:position w:val="4"/>
          <w:sz w:val="18"/>
          <w:szCs w:val="18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 ན་བལ་་གས་ར་་་ཁ་ཤས་་ནང་འག་ད་ངས།</w:t>
      </w:r>
    </w:p>
    <w:p>
      <w:pPr>
        <w:pStyle w:val="Normal"/>
        <w:numPr>
          <w:ilvl w:val="0"/>
          <w:numId w:val="3"/>
        </w:numPr>
        <w:spacing w:lineRule="atLeast" w:line="0"/>
        <w:ind w:left="2" w:firstLine="6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་ར་་་ནང་འག་ད་ངས།</w:t>
      </w:r>
    </w:p>
    <w:p>
      <w:pPr>
        <w:pStyle w:val="Normal"/>
        <w:numPr>
          <w:ilvl w:val="0"/>
          <w:numId w:val="3"/>
        </w:numPr>
        <w:spacing w:lineRule="atLeast" w:line="0"/>
        <w:ind w:left="2" w:firstLine="6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ག་མ་ནང་འག་ད་ངས།</w:t>
      </w:r>
    </w:p>
    <w:p>
      <w:pPr>
        <w:pStyle w:val="Normal"/>
        <w:numPr>
          <w:ilvl w:val="0"/>
          <w:numId w:val="3"/>
        </w:numPr>
        <w:spacing w:lineRule="atLeast" w:line="0"/>
        <w:ind w:left="2" w:firstLine="6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་ད་པ་གས་འ་ན་་གས་་ནང་འག་ད་ངས།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4" w:name="__RefHeading___Toc216758425"/>
      <w:bookmarkEnd w:id="4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1.3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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་ས་ད་ད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ངས་བ་ན་་ད་ག་ནང་འག་ད་ངས་་ལ་ཁབ་་ད་ག་ཚད་ན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ཆ་འན་བ་ས་་ད་པ་ད་ག་ག་ཨང་ག་གས་གས་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་བ་གས་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GB16959-1997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དང་། 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ར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་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4"/>
          <w:szCs w:val="21"/>
          <w:lang w:bidi="bo-CN"/>
        </w:rPr>
        <w:t>A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GB/T20542-2006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 ད་ག་ག་ཨང་ག་གས་གས་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་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B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 ད་ག་ག་ཨང་ག་གས་གས་་མབ་གང་་ག་འ་དང་ཨང་་ལ་་བད་པ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ཅས་ལ་མན་པ་ཚད་ན་ད་ངས་ག་ན་ལ། ་་ད་ག་ད་ད་ད་པ་ལས་གས་ཁག་་དས་མ་དང་མན་་ད། དར་ན་ད་གང་དང་ད་འན་མ་པ་ཁག་་གང་ན་དང་དལ་ཁང་། བ་ག། ཚན་ག་བ་འག གསར་འར་འན་ལམ་གས་་ད་བ་པ་་་དང་། ད་མཁན་ས་མན་ཆས་འ་ད་ད་ད་ན་ང་རབས་ད་ག་ད་ཚད་ནང་འག་ད་བ་པ་མ་ཟད། ད་ག་ལ་་བར་མ་བ་གས་འ་ན་དང་གས་ར་་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98%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ད་བ་པ་ན།</w:t>
      </w:r>
    </w:p>
    <w:p>
      <w:pPr>
        <w:pStyle w:val="Heading1"/>
        <w:spacing w:lineRule="auto" w:line="240" w:before="100" w:after="0"/>
        <w:ind w:firstLine="18"/>
        <w:jc w:val="center"/>
        <w:rPr/>
      </w:pPr>
      <w:bookmarkStart w:id="5" w:name="__RefHeading___Toc216758426"/>
      <w:bookmarkEnd w:id="5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གས་པ། ད་ངས་ག་འག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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འས་ད་ས་ད་ངས་བ་ན་་གངས་ན་ད་ག་ནང་འག་ཐབས་་ད་ངས་བ་ག་ངང་ག་འག་ད་པ་གས་རམ་ད་པ་ན།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6" w:name="__RefHeading___Toc216758427"/>
      <w:bookmarkEnd w:id="6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2.1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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ག་འག་ན་་་ག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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མར་ད་ས་ད་ད་་པ་ས་འར་་བལ་ད་ད་ངས་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WindowsNT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ཡན་ན་ན་གཏན་འལ་ད་དས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ལ་ད་པར་ག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WindowsNT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ལས་དམའ་བའམ་ཡང་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Windows98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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་ན་། མན་ཆས་འ་ད་ད་ད་བ་་ད། 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ར་ན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ད་ས་ན་ལ་ད་ངས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WindowsNT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ཡན་་པར་གར་མ་ར་ས་་ཡང་བར་ད་ངས་་ག་འག་ད་དས། 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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ས་་ད་་ས་འར་་ད་ར་ལ་ཆས་བ་ག་ས་ད་ན་གཏན་འལ་ད་དས་། ད་ངས་འ་ད་ག་འག་ད་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ར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ད་ར་ལ་ཆ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ལ་བན་དས་པས་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།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7" w:name="__RefHeading___Toc216758428"/>
      <w:bookmarkEnd w:id="7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2.2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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ག་འག་དང་བག་འན།</w:t>
      </w:r>
    </w:p>
    <w:p>
      <w:pPr>
        <w:pStyle w:val="Normal"/>
        <w:spacing w:lineRule="atLeast" w:line="0"/>
        <w:ind w:firstLine="388"/>
        <w:rPr/>
      </w:pPr>
      <w:r>
        <w:rPr>
          <w:rFonts w:ascii="藏文吾坚琼体" w:hAnsi="藏文吾坚琼体" w:eastAsia="藏文吾坚琼体" w:cs="藏文吾坚琼体"/>
          <w:spacing w:val="-4"/>
          <w:sz w:val="30"/>
          <w:sz w:val="30"/>
          <w:szCs w:val="30"/>
          <w:lang w:bidi="bo-CN"/>
        </w:rPr>
        <w:t>ནང་འག་ཐབས་ག་འག་ད་པ་བད་མ་ད་་ག་ར</w:t>
      </w:r>
      <w:r>
        <w:rPr>
          <w:rFonts w:ascii="藏文吾坚琼体" w:hAnsi="藏文吾坚琼体" w:eastAsia="藏文吾坚琼体" w:cs="藏文吾坚琼体"/>
          <w:spacing w:val="-4"/>
          <w:sz w:val="30"/>
          <w:sz w:val="30"/>
          <w:szCs w:val="30"/>
          <w:lang w:bidi="bo-CN"/>
        </w:rPr>
        <w:t>་གས་</w:t>
      </w:r>
      <w:r>
        <w:rPr>
          <w:rFonts w:ascii="藏文吾坚琼体" w:hAnsi="藏文吾坚琼体" w:eastAsia="藏文吾坚琼体" w:cs="藏文吾坚琼体"/>
          <w:spacing w:val="-4"/>
          <w:sz w:val="30"/>
          <w:sz w:val="30"/>
          <w:szCs w:val="30"/>
          <w:lang w:bidi="bo-CN"/>
        </w:rPr>
        <w:t xml:space="preserve">ན་ས་ད་ལ་འལ་ད་ཆ་འན་་ག་དང་ག་ར་གས་བ་ང་བ་བ་ན་པ་དང་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ད་མཁན་ས་འལ་ད་ཆ་འན་ནང་འག་ད་་དས་པ་མ་ཟད། ག་ག་གང་ག་་ག་འག་ད་ན་ཡང་གཏན་འལ་ད་་དས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ར་གས་བ་ང་ས་ད་ངས་་གདམ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ང་འ་འགས་</w:t>
      </w:r>
      <w:r>
        <w:rPr>
          <w:rFonts w:cs="宋体;SimSun" w:ascii="宋体;SimSun" w:hAnsi="宋体;SimSun"/>
          <w:b/>
          <w:bCs/>
          <w:position w:val="4"/>
          <w:sz w:val="18"/>
          <w:szCs w:val="18"/>
          <w:lang w:bidi="bo-CN"/>
        </w:rPr>
        <w:t>|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མ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། ད་ངས་བ་ན་གངས་ན་ད་ག་ནང་འག་ཐབས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V3.3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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ས་པ་གདམ་ང་ག་གསར་བ་ས་ད་ལ། ་ད་ག་འག་ས་ས་མན་ཆས་ས་ད་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Windows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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ངས་གནས་ས་་ར་ལ་་བར་ང་ག་གས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1M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བང་ད། 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འག་ས་ཚར་ས་ད་་ད་འན་ས་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ནང་་ནང་འག་ཐབས་ག་འག་ས་པ་་འག་ཐབས་་བ་ས་མབ་གས་ག་འད་ད་ག་པ་ན། གལ་ད་ད་ས་ད་ངས་བ་ན་་གངས་ན་ད་ག་ནང་འག་ཐབས་་ད་ངས་ནང་ནས་གབ་བསམ་ན་གཤམ་་བལ་ད་ལག་་བར་གས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-18" w:leader="none"/>
        </w:tabs>
        <w:spacing w:lineRule="atLeast" w:line="0"/>
        <w:ind w:left="0" w:firstLine="12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འན་ས་པང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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</w:t>
      </w:r>
      <w:r>
        <w:rPr>
          <w:rFonts w:ascii="藏文吾坚琼体" w:hAnsi="藏文吾坚琼体" w:eastAsia="藏文吾坚琼体" w:cs="藏文吾坚琼体"/>
          <w:position w:val="4"/>
          <w:szCs w:val="21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ནས་ད་ངས་བ་ན་གངས་ན་ད་ག་ནང་འག་ཐབས་གབ་དས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" w:leader="none"/>
        </w:tabs>
        <w:spacing w:lineRule="atLeast" w:line="0"/>
        <w:ind w:left="0" w:firstLine="12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འན་ས་པང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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་མ་ན་པའམ་གབ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པ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་ད་ངས་བ་ན་གངས་ན་ད་ག་ནང་འག་ཐབས་་་མ་ག་ཆ་གབ་དས།</w:t>
      </w:r>
    </w:p>
    <w:p>
      <w:pPr>
        <w:pStyle w:val="Normal"/>
        <w:numPr>
          <w:ilvl w:val="0"/>
          <w:numId w:val="6"/>
        </w:numPr>
        <w:spacing w:lineRule="atLeast" w:line="0"/>
        <w:ind w:left="0" w:firstLine="12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་འགས་</w:t>
      </w:r>
      <w:r>
        <w:rPr>
          <w:rFonts w:cs="宋体;SimSun" w:ascii="宋体;SimSun" w:hAnsi="宋体;SimSun"/>
          <w:b/>
          <w:bCs/>
          <w:position w:val="4"/>
          <w:sz w:val="18"/>
          <w:szCs w:val="18"/>
          <w:lang w:bidi="bo-CN"/>
        </w:rPr>
        <w:t>|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མ་ན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ད་ངས་བ་ན་གངས་ན་ད་ག་ནང་འག་ཐབས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V3.3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ག་འན་ད་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ས་འམས།</w:t>
      </w:r>
    </w:p>
    <w:p>
      <w:pPr>
        <w:pStyle w:val="Heading1"/>
        <w:spacing w:lineRule="auto" w:line="240" w:before="100" w:after="0"/>
        <w:ind w:hanging="4"/>
        <w:jc w:val="center"/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</w:pPr>
      <w:bookmarkStart w:id="8" w:name="__RefHeading___Toc216758429"/>
      <w:bookmarkEnd w:id="8"/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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་གམ་པ། ནང་འག་ཐབས་་ང་ག་ས་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ངས་བ་ན་་ད་ག་ནང་འག་ད་ངས་་ལ་ཁབ་་ད་ག་ཚད་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བ་ས་་ད་པ་ད་ག་ག་ཨང་ག་གས་གས་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་བ་གས་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GB16959-1997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དང་། 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ར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་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A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GB/T20542-2006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་ད་གས་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B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ད་ག་ག་ཨང་ག་གས་གས་་མབ་གང་་ག་འ་དང་ཨང་་ལ་་བད་པ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ཅས་དང་མན་ང་། ད་ག་ད་མཁན་་མས་གས་ར་ད་ག་ནང་འག་ཐབས་གས་མང་་མན་ར་ས་ད་པ་མ་ཟད། ད་ག་བ་མ་ག་ཆས་གས་་འ་བ་ནང་་ད་ག་ནང་འག་མན་འར་ང་ད། ད་ངས་་གངས་ན་ད་ག་ནང་འག་ཐབས་ག་འག་ས་ས་ད་མཁན་ས་་ག་ནང་འག་ཐབས་དང་ད་ག་ནང་འག་ཐབས་གཞན་ད་ད་ས་ག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་ག་ནང་འག་ཐབས་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Microsoft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ར་ནང་འག་ཐབས་དང་ས་ས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ABC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、五笔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་ད་ད་པ་དང་། ད་ག་ནང་འག་ཐབས་ལ་གཤམ་་བ་ཆ་བ་འས་ད་།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（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རབས་ད་ག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། ན་བལ་་གས་ར་་་ཁ་ཤས་ནང་འག་ད་ངས།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་ར་་་དང་གནའ་རབས་ད་ག་ནང་འག་ད་ངས།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ག་མ་ནང་འག་ད་ངས།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་ད་པ་གས་འ་ན་་གས་ནང་འག་ད་ངས།</w:t>
      </w:r>
    </w:p>
    <w:p>
      <w:pPr>
        <w:pStyle w:val="Heading2"/>
        <w:spacing w:lineRule="auto" w:line="240" w:before="0" w:after="0"/>
        <w:ind w:firstLine="227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9" w:name="__RefHeading___Toc216758430"/>
      <w:bookmarkEnd w:id="9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3.1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ང་འག་ཐབས་་བལ་ཐབས།</w:t>
      </w:r>
    </w:p>
    <w:p>
      <w:pPr>
        <w:pStyle w:val="Heading3"/>
        <w:spacing w:lineRule="auto" w:line="240" w:before="0" w:after="0"/>
        <w:ind w:firstLine="227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10" w:name="__RefHeading___Toc216758431"/>
      <w:bookmarkEnd w:id="10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3.1.1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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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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མ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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ག་ཆས་འ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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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ང་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ད་ངས་བ་ན་་གངས་ན་ད་ག་ནང་འག་ཐབས་ས་ད་མཁན་ལ་ད་ག་ནང་འག་ད་བ་པ་ས་པ་མ་འན་ས་ད། ད་ག་ནང་འག་ད་པ་ན་འ་ཆ་ན་་ད་ད་་མ་་ནང་འག་ལ་་་་འག་དས་པ་་ན། ན་མང་་ནང་འག་ལ་་གས་འ་ན་་ག་གས་ཆ་འན་ག་གད་དང་ག་བ་མ་ག་བཅས་ད་ད་ལ། གཤམ་་ད་ས་ས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Microsoft Office2003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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་ག་་ང་མན་པ་ན། གལ་ད་ད་ས་གངས་ན་ད་ག་ད་ངས་བལ་ནས་ད་ག་ནང་འག་ད་པ་ན་ན། ན་ལ</w:t>
      </w:r>
      <w:r>
        <w:rPr>
          <w:rFonts w:ascii="宋体;SimSun" w:hAnsi="宋体;SimSun" w:cs="宋体;SimSun"/>
          <w:sz w:val="30"/>
          <w:sz w:val="30"/>
          <w:szCs w:val="30"/>
          <w:lang w:bidi="bo-CN"/>
        </w:rPr>
        <w:t xml:space="preserve"> </w:t>
      </w:r>
      <w:r>
        <w:rPr>
          <w:rFonts w:ascii="宋体;SimSun" w:hAnsi="宋体;SimSun" w:cs="宋体;SimSun"/>
          <w:position w:val="6"/>
          <w:sz w:val="18"/>
          <w:sz w:val="18"/>
          <w:szCs w:val="18"/>
          <w:lang w:bidi="bo-CN"/>
        </w:rPr>
        <w:t>“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藏文吾坚琼体”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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ས་པ་ག་གགས་འམས་དས། </w:t>
      </w:r>
    </w:p>
    <w:p>
      <w:pPr>
        <w:pStyle w:val="Normal"/>
        <w:spacing w:lineRule="atLeast" w:line="0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59080</wp:posOffset>
                </wp:positionH>
                <wp:positionV relativeFrom="paragraph">
                  <wp:posOffset>569595</wp:posOffset>
                </wp:positionV>
                <wp:extent cx="2057400" cy="891540"/>
                <wp:effectExtent l="5715" t="14605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91720"/>
                          <a:chOff x="0" y="0"/>
                          <a:chExt cx="2057400" cy="89172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198000"/>
                          </a:xfrm>
                          <a:prstGeom prst="flowChartConnector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8000"/>
                            <a:ext cx="1600200" cy="69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44.85pt;width:162pt;height:70.15pt" coordorigin="-408,897" coordsize="3240,1403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1212;top:897;width:1619;height:311;mso-wrap-style:none;v-text-anchor:middle" type="_x0000_t120">
                  <v:fill o:detectmouseclick="t" on="false"/>
                  <v:stroke color="red" weight="28440" joinstyle="miter" endcap="flat"/>
                  <w10:wrap type="none"/>
                </v:shape>
                <v:line id="shape_0" from="-408,1209" to="2111,230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905760" cy="2280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5"/>
          <w:szCs w:val="15"/>
          <w:lang w:bidi="bo-CN"/>
        </w:rPr>
        <w:t>3-1 Microsoft Office2003</w:t>
      </w:r>
      <w:r>
        <w:rPr>
          <w:rFonts w:eastAsia="藏文吾坚琼体" w:cs="藏文吾坚琼体" w:ascii="藏文吾坚琼体" w:hAnsi="藏文吾坚琼体"/>
          <w:sz w:val="24"/>
          <w:lang w:bidi="bo-CN"/>
        </w:rPr>
        <w:t>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མ་ག་་ང་།</w:t>
      </w:r>
    </w:p>
    <w:p>
      <w:pPr>
        <w:pStyle w:val="Heading3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11" w:name="__RefHeading___Toc216758432"/>
      <w:bookmarkEnd w:id="11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3.1.2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འག་ཐབས་འ་ང་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་ནང་འག་ན་་ནང་འག་ཐབས་འ་ང་་དས། ནང་འག་ཐབས་འ་ང་ས་ས་ད་མཁན་ས་ནང་འག་ས་པ་ནང་འག་ཨང</w:t>
      </w:r>
      <w:r>
        <w:rPr>
          <w:rFonts w:ascii="宋体;SimSun" w:hAnsi="宋体;SimSun" w:cs="宋体;SimSun"/>
          <w:position w:val="4"/>
          <w:sz w:val="18"/>
          <w:szCs w:val="18"/>
          <w:lang w:bidi="bo-CN"/>
        </w:rPr>
        <w:t>（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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མ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པ་</w:t>
      </w:r>
      <w:r>
        <w:rPr>
          <w:rFonts w:ascii="宋体;SimSun" w:hAnsi="宋体;SimSun" w:cs="宋体;SimSun"/>
          <w:position w:val="4"/>
          <w:sz w:val="18"/>
          <w:szCs w:val="18"/>
          <w:lang w:bidi="bo-CN"/>
        </w:rPr>
        <w:t>）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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ས་ནང་འག་་མ་་འལ་ད་ག་གས་་བ་བ་ན། ནང་འག་ཐབས་འ་ང་ཐབས་ལ་ཐབས་ས་གས་གམ་ད་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" w:leader="none"/>
        </w:tabs>
        <w:spacing w:lineRule="atLeast" w:line="0"/>
        <w:ind w:left="-4" w:firstLine="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rtl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ང་མབ་མ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གན་ས་ནས་བ་བ།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trl+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མབ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ind w:left="-17" w:firstLine="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rtl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མབ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Shift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གན་ས་ནས་བ་བ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trl+Shipt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ind w:left="-17" w:firstLine="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ན་ལ་ཞབས་ར་གཡ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་བ་ར་ལ་་ནང་འག་ཐབས་ས་གས་ལ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་མདའ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ཡས་བ་ས་། འཕར་ན་ང་བ་བར་ང་ལས་རང་ལ་མ་བ་ནང་འག་ཐབས་འམས་པ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rtl+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མབ་བལ་་ནང་འག་ཐབས་འ་ང་ས་ན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ག་་ནང་འག་ཐབས་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ན་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ང་འག་ཐབས་ན།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trl+Shift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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འ་ང་ས་ན། ག་་ནང་འག་ཐབས་་ནང་འག་ཐབས་་ག་ནང་་ནང་འག་ཐབས་ཨང་དང་་་ན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trl+Shift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ད་ད་ན་ནང་འག་ཐབས་ག་མར་བ་བ་ལ། ད་མཁན་ས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Ctrl+Shift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མབ་ངས་མང་མནན་། རང་ལ་མ་བ་ནང་འག་ཐབས་་བ་བ་པ་ན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ན་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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ན་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་ག་འ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གས་པར་འཚལ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ང་འག་ཐབས་འ་ང་ས་ས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ན་ལ་ཞབས་ར་གཡ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ནང་འག་ཐབས་་མ་པ་ང་་མན་པ་དང་། ་་ག་་ནང་འག་ཐབས་་ང་འཆར་བ་ན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་་་དང་ནང་འག་ཐབས་་་ག ད་ང་མ་པ་ང་་བཅས་་འཆར་ས་</w:t>
      </w:r>
      <w:r>
        <w:rPr>
          <w:rFonts w:ascii="藏文吾坚琼体" w:hAnsi="藏文吾坚琼体" w:eastAsia="藏文吾坚琼体" w:cs="藏文吾坚琼体"/>
          <w:bCs/>
          <w:sz w:val="30"/>
          <w:sz w:val="30"/>
          <w:szCs w:val="30"/>
          <w:lang w:bidi="bo-CN"/>
        </w:rPr>
        <w:t>གསལ་བཤད་ས་པར་གགས་པར་འཚལ།</w:t>
      </w:r>
    </w:p>
    <w:p>
      <w:pPr>
        <w:pStyle w:val="Heading3"/>
        <w:spacing w:lineRule="auto" w:line="240" w:before="100" w:after="0"/>
        <w:ind w:firstLine="239"/>
        <w:rPr/>
      </w:pPr>
      <w:bookmarkStart w:id="12" w:name="__RefHeading___Toc216758433"/>
      <w:bookmarkEnd w:id="12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3.1.3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འག་དང་ད་པ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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མ་ག་ཆས་་ཁ་་བ་དང་ནང་འག་ཐབས་འ་ང་ས་ས། ད་གད་་་ནང་འག་ས་ན་ག། ད་མཁན་ས་ནང་འག་ཨང་ནང་འག་ས་་འལ་ད་་་་་བས་། ་ད་མ་ག་་མ་་ད་པ་དང་ད་པ་འས་་མ་ག་ལ་་མན་པ་ན། 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ནང་འག་ཐབས་་འ་བ་ལ་གགས་ནས་མབ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གས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ནང་འག་ཨང་དང་་་ཕན་ན་ན་འ་ད་པ་བད་མ་ལ་གམ་ད་།</w:t>
      </w:r>
    </w:p>
    <w:p>
      <w:pPr>
        <w:pStyle w:val="Normal"/>
        <w:numPr>
          <w:ilvl w:val="0"/>
          <w:numId w:val="8"/>
        </w:numPr>
        <w:spacing w:lineRule="atLeast" w:line="0"/>
        <w:ind w:left="0" w:firstLine="6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ན་ན་འ་་ནང་འག་ཐབས་་ནང་འག་ཨང་་ག་པ་དང་ཆབས་ག་ས་་་་་ད་མ་ག་་མ་་ད་པ།</w:t>
      </w:r>
    </w:p>
    <w:p>
      <w:pPr>
        <w:pStyle w:val="Normal"/>
        <w:numPr>
          <w:ilvl w:val="0"/>
          <w:numId w:val="8"/>
        </w:numPr>
        <w:spacing w:lineRule="atLeast" w:line="0"/>
        <w:ind w:left="0" w:firstLine="6"/>
        <w:rPr/>
      </w:pP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ནང་འག་ཐབས་འགའ་ཤས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ན་་མ་ག་་ང་་ནང་འག་ཨང་་མན་་ད། ང་མབ་མནན་ས་ནང་འག་ཨང་་ས་་ག་འ་་བས་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མ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 xml:space="preserve">ག་་མ་་ད་པ་ན། </w:t>
      </w:r>
    </w:p>
    <w:p>
      <w:pPr>
        <w:pStyle w:val="Normal"/>
        <w:numPr>
          <w:ilvl w:val="0"/>
          <w:numId w:val="8"/>
        </w:numPr>
        <w:spacing w:lineRule="atLeast" w:line="0"/>
        <w:ind w:left="0" w:firstLine="6"/>
        <w:rPr/>
      </w:pP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ནང་འག་ཐབས་འགའ་ཤས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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ན་་མ་ག་་ང་་ནང་འག་ཨང་་མན་་ད། ང་མབ་མནན་ས་ས་འམས་་ང་་ག་ང་་མ་ར་་ན་པ་དང་།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ད་མཁན་་་ནང་ནས་གག་འམས་་འས་་ག་ང་་ས་ག་པ་ན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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་་མ་ག་་ང་དང་ས་འམས་་ང་་འཆར་ས་གསལ་བཤད་ས་པར་གགས་གས།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13" w:name="__RefHeading___Toc216758434"/>
      <w:bookmarkEnd w:id="13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3.2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འཆར་ས་གསལ་བཤད།</w:t>
      </w:r>
    </w:p>
    <w:p>
      <w:pPr>
        <w:pStyle w:val="Heading3"/>
        <w:spacing w:lineRule="auto" w:line="240" w:before="100" w:after="0"/>
        <w:ind w:firstLine="239"/>
        <w:rPr/>
      </w:pPr>
      <w:bookmarkStart w:id="14" w:name="__RefHeading___Toc216758435"/>
      <w:bookmarkEnd w:id="14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3.2.1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འག་ཐབས་་འགས་ར་ས་གས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་འགས་ར་ས་གས་་ག་་ནང་འག་ཐབས་་གས་གང་ན་མན་ད་ན་ལ། ་་ད་ངས་་གཡས་ཞབས་་ར་མ་ནང་གནས་ད། ས་དབས་འཆར་ས་འ་ང་ས་ས། ནང་འག་ཐབས་་ར་བཏང་ར་མ་འགས་ར་་་</w:t>
      </w:r>
      <w:r>
        <w:rPr>
          <w:sz w:val="30"/>
          <w:sz w:val="30"/>
          <w:szCs w:val="30"/>
          <w:lang w:bidi="bo-CN"/>
        </w:rPr>
        <w:drawing>
          <wp:inline distT="0" distB="0" distL="0" distR="0">
            <wp:extent cx="17145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315" r="-21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ན། 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ན་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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ན་ག་ན་པ་མན་པ་དང་། ནང་འག་ཐབས་བས་ས་ས་གས་ང་ག་་ནང་འག་ཐབས་་ས་གས་་བ་བ་ན། ད་མཁན་ས་ནང་འག་ཐབས་་འགས་ར་ས་གས་ལ་གཡས་བ་ས་པ་བད་ནས་དགས་ལ་མན་འར་ས་ག</w:t>
      </w:r>
    </w:p>
    <w:p>
      <w:pPr>
        <w:pStyle w:val="Normal"/>
        <w:spacing w:lineRule="atLeast" w:line="0"/>
        <w:ind w:left="1" w:hanging="18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742950" cy="277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  <w:lang w:bidi="bo-CN"/>
        </w:rPr>
        <w:t xml:space="preserve"> </w:t>
      </w:r>
      <w:r>
        <w:rPr/>
        <w:drawing>
          <wp:inline distT="0" distB="0" distL="0" distR="0">
            <wp:extent cx="117157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3-2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ཐབས་་འགས་ར་ས་གས།</w:t>
      </w:r>
    </w:p>
    <w:p>
      <w:pPr>
        <w:pStyle w:val="Heading3"/>
        <w:spacing w:lineRule="auto" w:line="240" w:before="100" w:after="0"/>
        <w:ind w:firstLine="239"/>
        <w:rPr/>
      </w:pPr>
      <w:bookmarkStart w:id="15" w:name="__RefHeading___Toc216758436"/>
      <w:bookmarkEnd w:id="15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3.2.2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འག་ཐབས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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འམས་ར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་འམས་ར་་ད་མཁན་་ནང་འག་ཐབས་་ར་མར་་མདའ་གན་བ་ས་ས་ས་གས་ང་་ན་་ད་ལ། ནང་འག་ཐབས་་འམས་ར་ད་ངས་་ག་འག་ས་ད་པ་ནང་འག་ཐབས་ད་ཚད་ར་་ག་ད།</w:t>
      </w:r>
    </w:p>
    <w:p>
      <w:pPr>
        <w:pStyle w:val="Normal"/>
        <w:spacing w:lineRule="atLeast" w:line="0"/>
        <w:ind w:hanging="4"/>
        <w:jc w:val="center"/>
        <w:rPr>
          <w:sz w:val="30"/>
          <w:szCs w:val="30"/>
          <w:lang w:bidi="bo-CN"/>
        </w:rPr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183765" cy="143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"/>
        <w:jc w:val="center"/>
        <w:rPr>
          <w:rFonts w:ascii="藏文吾坚琼体" w:hAnsi="藏文吾坚琼体" w:eastAsia="藏文吾坚琼体" w:cs="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3-3</w:t>
      </w:r>
      <w:r>
        <w:rPr>
          <w:sz w:val="24"/>
          <w:lang w:bidi="bo-CN"/>
        </w:rPr>
        <w:t xml:space="preserve"> </w:t>
      </w:r>
      <w:r>
        <w:rPr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ཐབས་འམ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འ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ར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ག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མཁན་ས་་མདའ་ད་ད་ནས་ནང་འག་ཐབས་འམས་ར་ང་་རང་ས་ད་ད་བསམ་པ་ནང་འག་ཐབས་ལ་ག་བ་ས་ན། ག་་ནང་འག་ཐབས་་ད་མཁན་ས་གདམ་པ་ནང་འག་ཐབས་ལ་འར་བ་དང་། ནང་འག་ཐབས་་འགས་ར་ས་གས་དང་མ་པ་ང་་ས་གས་ང་ག་་ས་གས་་འར་འ་བ་ན། ནང་འག་ཐབས་འམས་ར་ད་ད་པ་་མགས་ར་ངང་ནང་འག་ཐབས་བ་ད་་ཐབས་ས་གས་གག་ན།</w:t>
      </w:r>
    </w:p>
    <w:p>
      <w:pPr>
        <w:pStyle w:val="Heading3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bookmarkStart w:id="16" w:name="__RefHeading___Toc216758437"/>
      <w:bookmarkEnd w:id="16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3.2.3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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མ་པ་ང་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མ་པ་ང་ས་ག་་ནང་འག་ཐབས་་ང་དང་ནང་འག་མ་པ་ན་་ད། ད་མཁན་ས་ས་གས་ལ་བན་ནས་ནང་འག་མ་པ་བ་བ་པ་དང་། ཡང་ན་མབ་གང་ད་ནས་ནང་འག་མ་པ་བ་བ་གང་ན་ཡང་ཚང་མ་མ་པ་ང་་ས་གས་ས་མན་་ད། </w:t>
      </w:r>
    </w:p>
    <w:p>
      <w:pPr>
        <w:pStyle w:val="Normal"/>
        <w:spacing w:lineRule="atLeast" w:line="0"/>
        <w:ind w:firstLine="399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107632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  <w:lang w:bidi="bo-CN"/>
        </w:rPr>
        <w:t xml:space="preserve">  </w:t>
      </w:r>
      <w:r>
        <w:rPr>
          <w:sz w:val="30"/>
          <w:szCs w:val="30"/>
          <w:lang w:bidi="bo-CN"/>
        </w:rPr>
        <w:drawing>
          <wp:inline distT="0" distB="0" distL="0" distR="0">
            <wp:extent cx="1104900" cy="227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3-4</w:t>
      </w:r>
      <w:r>
        <w:rPr>
          <w:sz w:val="24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གངས་ན་ད་ག་ནང་འག་ཐབས་་མ་པ་ང་།</w:t>
      </w:r>
    </w:p>
    <w:p>
      <w:pPr>
        <w:pStyle w:val="Heading3"/>
        <w:spacing w:lineRule="auto" w:line="240" w:before="0" w:after="0"/>
        <w:ind w:firstLine="239"/>
        <w:rPr/>
      </w:pPr>
      <w:bookmarkStart w:id="17" w:name="__RefHeading___Toc216758438"/>
      <w:bookmarkEnd w:id="17"/>
      <w:r>
        <w:rPr>
          <w:rFonts w:cs="宋体;SimSun" w:ascii="宋体;SimSun" w:hAnsi="宋体;SimSun"/>
          <w:b w:val="false"/>
          <w:bCs w:val="false"/>
          <w:position w:val="4"/>
          <w:sz w:val="18"/>
          <w:szCs w:val="18"/>
          <w:lang w:bidi="bo-CN"/>
        </w:rPr>
        <w:t xml:space="preserve">3.2.4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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་་མ་ག་་ང་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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་་མ་ག་་ང་ས་ད་མཁན་་ནང་འག་ས་པ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ག་ཨང་དང་ན་ད་པ་མ་ཟད། ནང་འག་ས་པ་ག་འ་མན་པར་ས་ནས་ད་མཁན་ལ་ནང་འག་ཡང་དག་ང་བར་གས་རམ་བ་་ད། དར་ན་གཤམ་་་་བན་ད་མཁན་ས་ག་འ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8"/>
          <w:szCs w:val="21"/>
          <w:lang w:bidi="bo-CN"/>
        </w:rPr>
        <w:t>co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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ས་པ་ནང་འག་ས་། ན་་མ་ག་་ང་་ག་འ་་ད་མན་པ་ན།</w:t>
      </w:r>
    </w:p>
    <w:p>
      <w:pPr>
        <w:pStyle w:val="Normal"/>
        <w:spacing w:lineRule="atLeast" w:line="0"/>
        <w:ind w:firstLine="399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5905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3-5</w:t>
      </w:r>
      <w:r>
        <w:rPr>
          <w:sz w:val="24"/>
          <w:lang w:bidi="bo-CN"/>
        </w:rPr>
        <w:t xml:space="preserve"> 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>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་་མ་ག་་ང་།</w:t>
      </w:r>
    </w:p>
    <w:p>
      <w:pPr>
        <w:pStyle w:val="Heading3"/>
        <w:spacing w:lineRule="auto" w:line="240" w:before="100" w:after="0"/>
        <w:ind w:firstLine="239"/>
        <w:rPr/>
      </w:pPr>
      <w:bookmarkStart w:id="18" w:name="__RefHeading___Toc216758439"/>
      <w:bookmarkEnd w:id="18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3.2.5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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ག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་འམས་་ང་།</w:t>
      </w:r>
    </w:p>
    <w:p>
      <w:pPr>
        <w:pStyle w:val="Normal"/>
        <w:spacing w:lineRule="atLeast" w:line="0"/>
        <w:ind w:firstLine="518"/>
        <w:rPr>
          <w:rFonts w:ascii="藏文吾坚琼体" w:hAnsi="藏文吾坚琼体" w:eastAsia="藏文吾坚琼体" w:cs="藏文吾坚琼体"/>
          <w:spacing w:val="-6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pacing w:val="-6"/>
          <w:sz w:val="30"/>
          <w:szCs w:val="30"/>
          <w:lang w:bidi="bo-CN"/>
        </w:rPr>
        <w:t>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ག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འམས་་ང་་ནང་འག་ས་པ་ནང་འག་ཨང་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ག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འམས་ག་ང་མན་པ་དང་།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 xml:space="preserve"> ག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འམས་ག་ང་ས་འད་ས་པ་ནང་འག་ཐབས་ནང་་ནང་འག་ས་པ་ནང་འག་ཨང་གག་ལ་ག་ང་་མ་ད་ད། ད་མཁན་ས་ནང་འག་ནང་འག་ཨང་བག་ས། ང་མབ་ལ་ག་ན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ག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འམས་་ང་ན་པ་ན། ད་མཁན་ས་ཡང་བར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ག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འམས་ག་ང་་ས་་ཨང་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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མབ་བ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ནས་རང་ལ་མ་བ་ག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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འམས་དས།</w:t>
      </w:r>
    </w:p>
    <w:p>
      <w:pPr>
        <w:pStyle w:val="Normal"/>
        <w:spacing w:lineRule="atLeast" w:line="0"/>
        <w:ind w:firstLine="18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2016125" cy="15157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藏文吾坚琼体" w:hAnsi="藏文吾坚琼体" w:eastAsia="藏文吾坚琼体" w:cs="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3-6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>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ག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འམས་་ང་།</w:t>
      </w:r>
    </w:p>
    <w:p>
      <w:pPr>
        <w:pStyle w:val="Heading1"/>
        <w:spacing w:lineRule="exact" w:line="480" w:before="0" w:after="0"/>
        <w:ind w:firstLine="18"/>
        <w:jc w:val="center"/>
        <w:rPr/>
      </w:pPr>
      <w:bookmarkStart w:id="19" w:name="__RefHeading___Toc216758440"/>
      <w:bookmarkEnd w:id="19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བ་པ། ད་ག་ནང་འག་ཐབས་་ང་ག་བལ་ཐབས།</w:t>
      </w:r>
    </w:p>
    <w:p>
      <w:pPr>
        <w:pStyle w:val="Heading2"/>
        <w:spacing w:lineRule="auto" w:line="240" w:before="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20" w:name="__RefHeading___Toc216758441"/>
      <w:bookmarkEnd w:id="20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4.1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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ང་ག་བལ་ཐབས།</w:t>
      </w:r>
    </w:p>
    <w:p>
      <w:pPr>
        <w:pStyle w:val="Heading3"/>
        <w:spacing w:lineRule="auto" w:line="240" w:before="0" w:after="0"/>
        <w:ind w:firstLine="239"/>
        <w:rPr/>
      </w:pPr>
      <w:bookmarkStart w:id="21" w:name="__RefHeading___Toc216758442"/>
      <w:bookmarkEnd w:id="21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4.1.1</w:t>
      </w:r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འཆར་ས་་ད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ང་འག་ཐབས་་འཆར་ས་ལ་མ་པ་ང་་་ང་དང་ནང་འག་ཚང་་ང་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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མས་ཚང་་ང་། ་བན་ནང་འག་ད་ངས་གདམ་ང་བཅས་ད་ད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་པ་ང་་་ང་།</w:t>
      </w:r>
    </w:p>
    <w:p>
      <w:pPr>
        <w:pStyle w:val="Normal"/>
        <w:spacing w:lineRule="atLeast" w:line="0"/>
        <w:ind w:firstLine="399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1133475" cy="247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/>
      </w:pP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1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>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མ་པ་ང་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ང་འག་ཐབས་ཁ་་བ་ན། བན་ལ་་གན་ར་ག་མ་་མ་པ་ང་་་ང་ག་མན་ད་ལ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མ་པ་ང་་་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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ཡང་ནང་འག་ཐབས་་བལ་ད་ད་འན་ད་པར་ད་པ་ན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ང་འག་ཚང་་ང་། 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ད་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ད་བས། ནང་འག་ས་པ་་ར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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ང་་ནང་འག་ཚང་་ང་་མན་པ་ན།</w:t>
      </w:r>
    </w:p>
    <w:p>
      <w:pPr>
        <w:pStyle w:val="Normal"/>
        <w:spacing w:lineRule="atLeast" w:line="0"/>
        <w:ind w:firstLine="399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62865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2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ཚང་་ང་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3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མས་ཚང་་ང་།</w:t>
      </w:r>
    </w:p>
    <w:p>
      <w:pPr>
        <w:pStyle w:val="Normal"/>
        <w:spacing w:lineRule="atLeast" w:line="0"/>
        <w:ind w:firstLine="394"/>
        <w:rPr/>
      </w:pP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ནང་འག་ཐབས་ད་ད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ནས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་ནང་འག་ད་བས། ནང་འག་ཐབས་ས་ད་ལ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ག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འམས་་་དང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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་་ཆ་འན་ན་པར་ད་ལ། ་ད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ག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འམས་ཚང་་ང་་མན་པ་ན།</w:t>
      </w:r>
    </w:p>
    <w:p>
      <w:pPr>
        <w:pStyle w:val="Normal"/>
        <w:spacing w:lineRule="atLeast" w:line="0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942975" cy="960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hanging="17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5"/>
          <w:szCs w:val="15"/>
          <w:lang w:bidi="bo-CN"/>
        </w:rPr>
        <w:t>4-3</w:t>
      </w:r>
      <w:r>
        <w:rPr>
          <w:sz w:val="24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ཚང་་ང་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4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ད་ངས་གདམ་ང་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་པ་ང་་་ང་</w:t>
      </w:r>
      <w:r>
        <w:rPr>
          <w:rFonts w:ascii="宋体;SimSun" w:hAnsi="宋体;SimSun" w:cs="宋体;SimSun"/>
          <w:position w:val="6"/>
          <w:sz w:val="18"/>
          <w:sz w:val="18"/>
          <w:szCs w:val="18"/>
          <w:lang w:bidi="bo-CN"/>
        </w:rPr>
        <w:t>“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藏大岗杰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”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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སར་་མདའ་གཡས་བ་ས་ན། ནང་འག་ད་ངས་གདམ་ང་ཁ་་བ་པ་ན།</w:t>
      </w:r>
    </w:p>
    <w:p>
      <w:pPr>
        <w:pStyle w:val="Normal"/>
        <w:spacing w:lineRule="atLeast" w:line="0"/>
        <w:ind w:firstLine="6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1181100" cy="128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17" w:firstLine="319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4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ཐབ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ད་ངས་གདམ་ང་།</w:t>
      </w:r>
    </w:p>
    <w:p>
      <w:pPr>
        <w:pStyle w:val="Heading3"/>
        <w:spacing w:lineRule="auto" w:line="240" w:before="100" w:after="0"/>
        <w:ind w:firstLine="239"/>
        <w:rPr/>
      </w:pPr>
      <w:bookmarkStart w:id="22" w:name="__RefHeading___Toc216758443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4.1.2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ད་ག་དང་དན་ག་བ་ས།</w:t>
      </w:r>
      <w:bookmarkEnd w:id="22"/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0"/>
        <w:ind w:left="0" w:firstLine="18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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་མན་གས།</w:t>
      </w:r>
    </w:p>
    <w:p>
      <w:pPr>
        <w:pStyle w:val="Normal"/>
        <w:tabs>
          <w:tab w:val="clear" w:pos="420"/>
          <w:tab w:val="left" w:pos="1290" w:leader="none"/>
        </w:tabs>
        <w:spacing w:lineRule="atLeast" w:line="0"/>
        <w:ind w:left="716" w:firstLine="18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མ་པ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   </w:t>
      </w:r>
      <w:r>
        <w:rPr>
          <w:sz w:val="30"/>
          <w:sz w:val="30"/>
          <w:szCs w:val="30"/>
          <w:lang w:bidi="bo-CN"/>
        </w:rPr>
        <w:drawing>
          <wp:inline distT="0" distB="0" distL="0" distR="0">
            <wp:extent cx="1171575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90" w:leader="none"/>
        </w:tabs>
        <w:spacing w:lineRule="atLeast" w:line="0"/>
        <w:ind w:left="716" w:firstLine="18"/>
        <w:rPr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དན་ག་མ་པ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 </w:t>
      </w:r>
      <w:r>
        <w:rPr>
          <w:sz w:val="30"/>
          <w:sz w:val="30"/>
          <w:szCs w:val="30"/>
          <w:lang w:bidi="bo-CN"/>
        </w:rPr>
        <w:drawing>
          <wp:inline distT="0" distB="0" distL="0" distR="0">
            <wp:extent cx="1171575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90" w:leader="none"/>
        </w:tabs>
        <w:spacing w:lineRule="atLeast" w:line="0"/>
        <w:ind w:firstLine="14"/>
        <w:jc w:val="center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              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4-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5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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མ་པ་ང་།</w:t>
      </w:r>
    </w:p>
    <w:p>
      <w:pPr>
        <w:pStyle w:val="Normal"/>
        <w:numPr>
          <w:ilvl w:val="0"/>
          <w:numId w:val="10"/>
        </w:numPr>
        <w:spacing w:lineRule="atLeast" w:line="0"/>
        <w:ind w:left="0" w:firstLine="18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མདའ་བལ་ད།</w:t>
      </w:r>
    </w:p>
    <w:p>
      <w:pPr>
        <w:pStyle w:val="Normal"/>
        <w:spacing w:lineRule="atLeast" w:line="0"/>
        <w:ind w:firstLine="300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མ་པ་་ང་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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ག་དང་དན་ག་བ་མབ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ས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ལ་་མད་གན་བ་ད་པ།</w:t>
      </w:r>
    </w:p>
    <w:p>
      <w:pPr>
        <w:pStyle w:val="Normal"/>
        <w:numPr>
          <w:ilvl w:val="0"/>
          <w:numId w:val="10"/>
        </w:numPr>
        <w:spacing w:lineRule="atLeast" w:line="0"/>
        <w:ind w:left="0" w:firstLine="18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ཕབ་གང་བལ་ད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ཕབ་གང་གཡས་གན་་མབ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cs="宋体;SimSun" w:ascii="宋体;SimSun" w:hAnsi="宋体;SimSun"/>
          <w:position w:val="4"/>
          <w:szCs w:val="21"/>
          <w:lang w:bidi="bo-CN"/>
        </w:rPr>
        <w:t>Shift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ནན་ནས་བ་བ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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ངས་་ས་འཐད་མབ་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4"/>
          <w:szCs w:val="21"/>
          <w:lang w:bidi="bo-CN"/>
        </w:rPr>
        <w:t>Shift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ཡས་ན་།</w:t>
      </w:r>
    </w:p>
    <w:p>
      <w:pPr>
        <w:pStyle w:val="Heading3"/>
        <w:spacing w:lineRule="auto" w:line="240" w:before="100" w:after="0"/>
        <w:ind w:firstLine="239"/>
        <w:rPr/>
      </w:pPr>
      <w:bookmarkStart w:id="23" w:name="__RefHeading___Toc216758444"/>
      <w:bookmarkEnd w:id="23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4.1.3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ཕབ་གང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མན་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ཚད་ན་</w:t>
      </w:r>
      <w:r>
        <w:rPr>
          <w:rFonts w:cs="宋体;SimSun" w:ascii="宋体;SimSun" w:hAnsi="宋体;SimSun"/>
          <w:position w:val="4"/>
          <w:szCs w:val="21"/>
          <w:lang w:bidi="bo-CN"/>
        </w:rPr>
        <w:t>Windows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ག་མ་པ་མབ་ག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ན་</w:t>
      </w:r>
      <w:r>
        <w:rPr>
          <w:rFonts w:cs="宋体;SimSun" w:ascii="宋体;SimSun" w:hAnsi="宋体;SimSun"/>
          <w:position w:val="4"/>
          <w:szCs w:val="21"/>
          <w:lang w:bidi="bo-CN"/>
        </w:rPr>
        <w:t>12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་འན་ས་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</w:t>
      </w:r>
    </w:p>
    <w:p>
      <w:pPr>
        <w:pStyle w:val="Normal"/>
        <w:spacing w:lineRule="atLeast" w:line="0"/>
        <w:ind w:firstLine="6"/>
        <w:jc w:val="center"/>
        <w:rPr>
          <w:sz w:val="30"/>
          <w:szCs w:val="30"/>
          <w:lang w:bidi="bo-CN"/>
        </w:rPr>
      </w:pPr>
      <w:r>
        <w:rPr>
          <w:sz w:val="30"/>
          <w:szCs w:val="30"/>
          <w:lang w:bidi="bo-CN"/>
        </w:rPr>
        <w:drawing>
          <wp:inline distT="0" distB="0" distL="0" distR="0">
            <wp:extent cx="2578735" cy="17532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39"/>
        <w:jc w:val="center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TibetBtA" w:cs="TibetBtA" w:ascii="TibetBtA" w:hAnsi="TibetBtA"/>
          <w:szCs w:val="21"/>
          <w:lang w:bidi="bo-CN"/>
        </w:rPr>
        <w:t xml:space="preserve">         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 xml:space="preserve">6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མབ་ག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མན་་འམ་ཚན་ཚ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firstLine="399"/>
        <w:rPr/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ན་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ལ་ད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ཁ་་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/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 མ་པ་་ང་ནང་་ཕབ་ག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ན་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་ར་མབ་གན་ལ་་མདའ་གན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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་ད་པ།</w:t>
      </w:r>
    </w:p>
    <w:p>
      <w:pPr>
        <w:pStyle w:val="Normal"/>
        <w:spacing w:lineRule="atLeast" w:line="0"/>
        <w:ind w:firstLine="239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ན་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 མ་པ་་ང་ནང་་ཕབ་ག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ན་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་ར་མབ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ས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ལ་་མདའ་ག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ཡས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བ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ས་།  གས་་གག་པ་ཕབ་ག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ན་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མས་ག།</w:t>
      </w:r>
    </w:p>
    <w:p>
      <w:pPr>
        <w:pStyle w:val="Heading3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24" w:name="__RefHeading___Toc216758445"/>
      <w:bookmarkEnd w:id="24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4.1.4</w:t>
      </w:r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ད་མཁན་ས་རང་བ་ས་པ་ང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ག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ས་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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ར་བ་ད་བ་ལ། ད་མཁན་ས་ང་་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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ད་་ང་བ་བལ་ད་ས་ག་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 ད་མཁན་་དགས་བསལ་དས་མ་ཡང་ང་བ་།།</w:t>
      </w:r>
    </w:p>
    <w:p>
      <w:pPr>
        <w:pStyle w:val="Normal"/>
        <w:spacing w:lineRule="atLeast" w:line="0"/>
        <w:ind w:firstLine="279"/>
        <w:jc w:val="center"/>
        <w:rPr/>
      </w:pPr>
      <w:r>
        <w:rPr/>
        <w:drawing>
          <wp:inline distT="0" distB="0" distL="0" distR="0">
            <wp:extent cx="2278380" cy="16078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17" w:firstLine="319"/>
        <w:jc w:val="center"/>
        <w:rPr>
          <w:rFonts w:ascii="藏文吾坚琼体" w:hAnsi="藏文吾坚琼体" w:eastAsia="藏文吾坚琼体" w:cs="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 w:val="18"/>
          <w:sz w:val="18"/>
          <w:szCs w:val="18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7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་མཁན་་རངབ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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ག་བ་བ་་མ་པ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་ང་།</w:t>
      </w:r>
    </w:p>
    <w:p>
      <w:pPr>
        <w:pStyle w:val="Heading3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bookmarkStart w:id="25" w:name="__RefHeading___Toc216758446"/>
      <w:bookmarkEnd w:id="25"/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4.1.</w:t>
      </w:r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5</w:t>
      </w:r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ག་གས་གས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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འལ་བ།</w:t>
      </w:r>
    </w:p>
    <w:p>
      <w:pPr>
        <w:pStyle w:val="Normal"/>
        <w:spacing w:lineRule="atLeast" w:line="0"/>
        <w:ind w:left="210" w:firstLine="372"/>
        <w:rPr>
          <w:rFonts w:ascii="藏文吾坚琼体" w:hAnsi="藏文吾坚琼体" w:eastAsia="藏文吾坚琼体" w:cs="藏文吾坚琼体"/>
          <w:spacing w:val="-10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pacing w:val="-10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>ག་གས་གས་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>་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>འལ་བ་ད་པ་ག་འད་བད་ནས། ད་མཁན་ལ་ནང་འག་བད་མ་ནང་་ག་གས་གས་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>་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 xml:space="preserve">་གག་པ་འམས་པར་བས་བ་བས་ད། 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-10"/>
          <w:sz w:val="30"/>
          <w:sz w:val="30"/>
          <w:szCs w:val="30"/>
          <w:lang w:bidi="bo-CN"/>
        </w:rPr>
        <w:t>་་ནང་འག་་ལས་ད་མ་་བཏང་ད་པ་མ་ཟད། མ་པ་་གག་པ་ད་མཁན་་དས་མ་ཡང་ང་བ།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314575" cy="6381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17" w:firstLine="17"/>
        <w:jc w:val="center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Cs w:val="21"/>
          <w:lang w:bidi="bo-CN"/>
        </w:rPr>
        <w:t>4-</w:t>
      </w:r>
      <w:r>
        <w:rPr>
          <w:rFonts w:cs="宋体;SimSun" w:ascii="宋体;SimSun" w:hAnsi="宋体;SimSun"/>
          <w:position w:val="4"/>
          <w:szCs w:val="21"/>
          <w:lang w:bidi="bo-CN"/>
        </w:rPr>
        <w:t>8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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ག་གས་ག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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འལ་བ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ཚ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།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26" w:name="__RefHeading___Toc216758447"/>
      <w:bookmarkEnd w:id="26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4</w:t>
      </w:r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.</w:t>
      </w:r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2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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ད་ངས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ག་འད།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133475" cy="1247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7"/>
        <w:jc w:val="center"/>
        <w:rPr>
          <w:rFonts w:ascii="藏文吾坚琼体" w:hAnsi="藏文吾坚琼体" w:eastAsia="藏文吾坚琼体" w:cs="藏文吾坚琼体"/>
          <w:color w:val="FF0000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9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ཐབས་ད་ངས་འམས་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ལ་ད་་མ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</w:t>
      </w:r>
    </w:p>
    <w:p>
      <w:pPr>
        <w:pStyle w:val="Normal"/>
        <w:spacing w:lineRule="atLeast" w:line="0"/>
        <w:ind w:firstLine="83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ཐབས་་མ་པ་ང་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་མ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ཡས་མབ་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བ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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།</w:t>
      </w:r>
    </w:p>
    <w:p>
      <w:pPr>
        <w:pStyle w:val="Normal"/>
        <w:spacing w:lineRule="atLeast" w:line="0"/>
        <w:ind w:firstLine="83"/>
        <w:rPr/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.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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ང་ནང་</w:t>
      </w:r>
      <w:r>
        <w:rPr>
          <w:rFonts w:ascii="宋体;SimSun" w:hAnsi="宋体;SimSun" w:cs="宋体;SimSun"/>
          <w:position w:val="4"/>
          <w:szCs w:val="21"/>
          <w:lang w:bidi="bo-CN"/>
        </w:rPr>
        <w:t>“</w:t>
      </w:r>
      <w:r>
        <w:rPr>
          <w:rFonts w:ascii="宋体;SimSun" w:hAnsi="宋体;SimSun" w:cs="宋体;SimSun"/>
          <w:color w:val="000000"/>
          <w:position w:val="6"/>
          <w:sz w:val="18"/>
          <w:szCs w:val="18"/>
        </w:rPr>
        <w:t>设置</w:t>
      </w:r>
      <w:r>
        <w:rPr>
          <w:rFonts w:ascii="宋体;SimSun" w:hAnsi="宋体;SimSun" w:cs="宋体;SimSun"/>
          <w:color w:val="000000"/>
          <w:position w:val="6"/>
          <w:sz w:val="18"/>
          <w:szCs w:val="18"/>
        </w:rPr>
        <w:t>……</w:t>
      </w:r>
      <w:r>
        <w:rPr>
          <w:rFonts w:ascii="宋体;SimSun" w:hAnsi="宋体;SimSun" w:cs="宋体;SimSun"/>
          <w:position w:val="4"/>
          <w:szCs w:val="21"/>
          <w:lang w:bidi="bo-CN"/>
        </w:rPr>
        <w:t>”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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ས་འམ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ཚན་འམ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ས།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97430" cy="27400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7"/>
        <w:jc w:val="center"/>
        <w:rPr>
          <w:rFonts w:ascii="方正藏文新黑体I_Unicode;藏文吾坚琼体" w:hAnsi="方正藏文新黑体I_Unicode;藏文吾坚琼体" w:eastAsia="方正藏文新黑体I_Unicode;藏文吾坚琼体" w:cs="藏文吾坚琼体"/>
          <w:bCs/>
          <w:sz w:val="32"/>
          <w:szCs w:val="32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4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10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ཐབས་ད་ངས་ག་འད་་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།</w:t>
      </w:r>
    </w:p>
    <w:p>
      <w:pPr>
        <w:pStyle w:val="Heading1"/>
        <w:spacing w:lineRule="auto" w:line="240" w:before="0" w:after="0"/>
        <w:ind w:firstLine="18"/>
        <w:jc w:val="center"/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</w:pPr>
      <w:bookmarkStart w:id="27" w:name="__RefHeading___Toc216758448"/>
      <w:bookmarkEnd w:id="27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་པ། ད་ག་ནང་འག</w:t>
      </w:r>
    </w:p>
    <w:p>
      <w:pPr>
        <w:pStyle w:val="Heading2"/>
        <w:spacing w:lineRule="auto" w:line="240" w:before="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28" w:name="__RefHeading___Toc216758449"/>
      <w:bookmarkEnd w:id="28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5.1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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་ད་མར་བས།</w:t>
      </w:r>
    </w:p>
    <w:p>
      <w:pPr>
        <w:pStyle w:val="Normal"/>
        <w:spacing w:lineRule="atLeast" w:line="0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</w:t>
      </w:r>
      <w:r>
        <w:rPr>
          <w:rFonts w:cs="宋体;SimSun" w:ascii="宋体;SimSun" w:hAnsi="宋体;SimSun"/>
          <w:position w:val="8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རབས་ད་ག་</w:t>
      </w:r>
      <w:r>
        <w:rPr>
          <w:rFonts w:cs="宋体;SimSun" w:ascii="宋体;SimSun" w:hAnsi="宋体;SimSun"/>
          <w:position w:val="8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་ད་ག་ད་མཁན་་ད་་ས་འད་ས་པ་ར་ཐབས་ས་ད་ག་ནང་འག་ཐབས་ག་ན། ད་ག་ནང་འག་ཐབས་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 ཆ་འན་བ་ས་་ད་པ་ད་ག་ག་ཨང་ག་གས་གས་་ ་བ་གས་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ར་འན་ལག་ལ ད་ག་ག་ཨང་ག་གས་གས་ ་ད་གས་</w:t>
      </w:r>
      <w:r>
        <w:rPr>
          <w:rFonts w:cs="宋体;SimSun" w:ascii="宋体;SimSun" w:hAnsi="宋体;SimSun"/>
          <w:position w:val="4"/>
          <w:szCs w:val="21"/>
          <w:lang w:bidi="bo-CN"/>
        </w:rPr>
        <w:t>A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་ད་ག་དང་ན་མ་གས་ར་་་འགའ་ནང་འག་་མ་ད་ངས་བ། ད་མཁན་ས་ད་ག་ནང་འག་ད་པ་བད་མ་ནང་ད་ག་་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ས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ལ་གར་བང་ས་</w:t>
      </w:r>
      <w:r>
        <w:rPr>
          <w:rFonts w:ascii="宋体;SimSun" w:hAnsi="宋体;SimSun" w:cs="宋体;SimSun"/>
          <w:position w:val="4"/>
          <w:szCs w:val="21"/>
          <w:lang w:bidi="bo-CN"/>
        </w:rPr>
        <w:t>“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ད་ག་ལ་་</w:t>
      </w:r>
      <w:r>
        <w:rPr>
          <w:rFonts w:ascii="宋体;SimSun" w:hAnsi="宋体;SimSun" w:cs="宋体;SimSun"/>
          <w:position w:val="4"/>
          <w:szCs w:val="21"/>
          <w:lang w:bidi="bo-CN"/>
        </w:rPr>
        <w:t>”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་ཚན་ས་པ་ད་ག་ནང་འག་ད་ད་ང་ད་མཁན་ས་ད་ག་ག་མད་ན་་མ་ག་གར་བང་བ་</w:t>
      </w:r>
      <w:r>
        <w:rPr>
          <w:rFonts w:ascii="宋体;SimSun" w:hAnsi="宋体;SimSun" w:cs="宋体;SimSun"/>
          <w:position w:val="4"/>
          <w:szCs w:val="21"/>
          <w:lang w:bidi="bo-CN"/>
        </w:rPr>
        <w:t>“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ད་ག་ག་མ་</w:t>
      </w:r>
      <w:r>
        <w:rPr>
          <w:rFonts w:ascii="宋体;SimSun" w:hAnsi="宋体;SimSun" w:cs="宋体;SimSun"/>
          <w:position w:val="4"/>
          <w:szCs w:val="21"/>
          <w:lang w:bidi="bo-CN"/>
        </w:rPr>
        <w:t>”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་ཚན་ས་་ནང་འག་ས་ནའང་འག ་བན་ད་ག་་བད་པ་ང་་བ་པ་བ་ཆས་་ས་ད་བན་</w:t>
      </w:r>
      <w:r>
        <w:rPr>
          <w:rFonts w:ascii="宋体;SimSun" w:hAnsi="宋体;SimSun" w:cs="宋体;SimSun"/>
          <w:position w:val="4"/>
          <w:szCs w:val="21"/>
          <w:lang w:bidi="bo-CN"/>
        </w:rPr>
        <w:t>“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ད་ག་ང་ག་</w:t>
      </w:r>
      <w:r>
        <w:rPr>
          <w:rFonts w:ascii="宋体;SimSun" w:hAnsi="宋体;SimSun" w:cs="宋体;SimSun"/>
          <w:position w:val="4"/>
          <w:szCs w:val="21"/>
          <w:lang w:bidi="bo-CN"/>
        </w:rPr>
        <w:t>”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ང་འག་ས་ན་འག </w:t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29" w:name="__RefHeading___Toc216758450"/>
      <w:bookmarkEnd w:id="29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5.2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མབ་གང་་བད་པ།</w:t>
      </w:r>
    </w:p>
    <w:p>
      <w:pPr>
        <w:pStyle w:val="Normal"/>
        <w:spacing w:lineRule="atLeast" w:line="0"/>
        <w:ind w:left="-46" w:firstLine="447"/>
        <w:rPr>
          <w:rFonts w:ascii="藏文吾坚琼体" w:hAnsi="藏文吾坚琼体" w:eastAsia="藏文吾坚琼体" w:cs="藏文吾坚琼体"/>
          <w:spacing w:val="-2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ནང་འག་ཐབས་འ་</w:t>
      </w:r>
      <w:r>
        <w:rPr>
          <w:rFonts w:ascii="宋体;SimSun" w:hAnsi="宋体;SimSun" w:cs="宋体;SimSun"/>
          <w:spacing w:val="-2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ཆ་འན་ལག་ལ་ ད་ག་ཨང་ག་ག་གས་གས་་མབ་གང་ག་འ་ཨང་་ལ་་བད་པ།</w:t>
      </w:r>
      <w:r>
        <w:rPr>
          <w:rFonts w:ascii="宋体;SimSun" w:hAnsi="宋体;SimSun" w:cs="宋体;SimSun"/>
          <w:spacing w:val="-2"/>
          <w:position w:val="4"/>
          <w:szCs w:val="21"/>
          <w:lang w:bidi="bo-CN"/>
        </w:rPr>
        <w:t>》</w:t>
      </w:r>
      <w:r>
        <w:rPr>
          <w:rFonts w:ascii="宋体;SimSun" w:hAnsi="宋体;SimSun" w:cs="宋体;SimSun"/>
          <w:spacing w:val="-2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spacing w:val="-2"/>
          <w:position w:val="6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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་མཆན་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བན་པ་</w:t>
      </w:r>
      <w:r>
        <w:rPr>
          <w:rFonts w:cs="宋体;SimSun" w:ascii="宋体;SimSun" w:hAnsi="宋体;SimSun"/>
          <w:spacing w:val="-2"/>
          <w:position w:val="6"/>
          <w:sz w:val="18"/>
          <w:szCs w:val="18"/>
          <w:lang w:bidi="bo-CN"/>
        </w:rPr>
        <w:t>)</w:t>
      </w:r>
      <w:r>
        <w:rPr>
          <w:rFonts w:cs="宋体;SimSun" w:ascii="宋体;SimSun" w:hAnsi="宋体;SimSun"/>
          <w:spacing w:val="-2"/>
          <w:position w:val="6"/>
          <w:sz w:val="18"/>
          <w:szCs w:val="18"/>
          <w:lang w:bidi="bo-CN"/>
        </w:rPr>
        <w:t xml:space="preserve">  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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ལ་ཁབ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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ཚད་ན་གར་བང་་ད་ག་མས་ཚད་ན་འ་མབ་གང་ཨང་དང་ར་</w:t>
      </w:r>
      <w:r>
        <w:rPr>
          <w:rFonts w:cs="宋体;SimSun" w:ascii="宋体;SimSun" w:hAnsi="宋体;SimSun"/>
          <w:spacing w:val="-2"/>
          <w:position w:val="6"/>
          <w:sz w:val="18"/>
          <w:szCs w:val="18"/>
          <w:lang w:bidi="bo-CN"/>
        </w:rPr>
        <w:t>(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མབ་གང་ག་།</w:t>
      </w:r>
      <w:r>
        <w:rPr>
          <w:rFonts w:cs="宋体;SimSun" w:ascii="宋体;SimSun" w:hAnsi="宋体;SimSun"/>
          <w:spacing w:val="-2"/>
          <w:position w:val="6"/>
          <w:sz w:val="18"/>
          <w:szCs w:val="18"/>
          <w:lang w:bidi="bo-CN"/>
        </w:rPr>
        <w:t>)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བན་ད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ཨང་དང་་མབ་བག་ངས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=48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ག་པ་མབ་བག་བམས་ངས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-1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ང་མབ་མབ་བག་</w:t>
      </w:r>
      <w:r>
        <w:rPr>
          <w:rFonts w:cs="宋体;SimSun" w:ascii="宋体;SimSun" w:hAnsi="宋体;SimSun"/>
          <w:position w:val="4"/>
          <w:szCs w:val="21"/>
          <w:lang w:bidi="bo-CN"/>
        </w:rPr>
        <w:t>)=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ག་པ་མབ་བག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 xml:space="preserve">47 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ས་བ་པ་ག་་ནང་ན་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" w:leader="none"/>
        </w:tabs>
        <w:spacing w:lineRule="atLeast" w:line="0"/>
        <w:ind w:left="17" w:firstLine="399"/>
        <w:rPr>
          <w:rFonts w:ascii="宋体;SimSun" w:hAnsi="宋体;SimSun" w:cs="宋体;SimSun"/>
          <w:position w:val="5"/>
          <w:szCs w:val="21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གསལ་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30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" w:leader="none"/>
          <w:tab w:val="left" w:pos="816" w:leader="none"/>
        </w:tabs>
        <w:spacing w:lineRule="atLeast" w:line="0"/>
        <w:ind w:left="17" w:firstLine="399"/>
        <w:rPr>
          <w:rFonts w:ascii="宋体;SimSun" w:hAnsi="宋体;SimSun" w:cs="宋体;SimSun"/>
          <w:position w:val="5"/>
          <w:szCs w:val="21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ང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" w:leader="none"/>
        </w:tabs>
        <w:spacing w:lineRule="atLeast" w:line="0"/>
        <w:ind w:left="17" w:firstLine="399"/>
        <w:rPr>
          <w:rFonts w:ascii="宋体;SimSun" w:hAnsi="宋体;SimSun" w:cs="宋体;SimSun"/>
          <w:position w:val="5"/>
          <w:szCs w:val="21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མ་ད་ག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" w:leader="none"/>
        </w:tabs>
        <w:spacing w:lineRule="atLeast" w:line="0"/>
        <w:ind w:left="17" w:firstLine="399"/>
        <w:rPr>
          <w:rFonts w:ascii="宋体;SimSun" w:hAnsi="宋体;SimSun" w:cs="宋体;SimSun"/>
          <w:position w:val="5"/>
          <w:szCs w:val="21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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འན་ག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" w:leader="none"/>
        </w:tabs>
        <w:spacing w:lineRule="atLeast" w:line="0"/>
        <w:ind w:left="17"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ཤ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</w:p>
    <w:p>
      <w:pPr>
        <w:sectPr>
          <w:headerReference w:type="default" r:id="rId22"/>
          <w:footerReference w:type="default" r:id="rId23"/>
          <w:type w:val="nextPage"/>
          <w:pgSz w:w="7370" w:h="10440"/>
          <w:pgMar w:left="921" w:right="981" w:gutter="567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4"/>
        </w:numPr>
        <w:tabs>
          <w:tab w:val="clear" w:pos="420"/>
          <w:tab w:val="left" w:pos="36" w:leader="none"/>
        </w:tabs>
        <w:spacing w:lineRule="atLeast" w:line="0"/>
        <w:ind w:left="17"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ཨང་</w:t>
      </w:r>
      <w:r>
        <w:rPr>
          <w:rFonts w:ascii="藏文吾坚琼体" w:hAnsi="藏文吾坚琼体" w:eastAsia="藏文吾坚琼体" w:cs="藏文吾坚琼体"/>
          <w:position w:val="4"/>
          <w:szCs w:val="21"/>
          <w:lang w:bidi="bo-CN"/>
        </w:rPr>
        <w:t xml:space="preserve">་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0</w:t>
      </w:r>
    </w:p>
    <w:p>
      <w:pPr>
        <w:pStyle w:val="Normal"/>
        <w:ind w:firstLine="426"/>
        <w:jc w:val="center"/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Cs w:val="32"/>
          <w:lang w:bidi="bo-CN"/>
        </w:rPr>
      </w:pP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sz w:val="32"/>
          <w:szCs w:val="32"/>
          <w:lang w:bidi="bo-CN"/>
        </w:rPr>
        <w:t>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ད</w:t>
      </w:r>
      <w:r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 w:val="32"/>
          <w:szCs w:val="32"/>
          <w:lang w:bidi="bo-CN"/>
        </w:rPr>
        <w:t>་ག་མབ་གང་ཨང་དང་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 w:val="32"/>
          <w:szCs w:val="32"/>
          <w:lang w:bidi="bo-CN"/>
        </w:rPr>
        <w:t>མབ་གང་</w:t>
      </w:r>
      <w:r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 w:val="32"/>
          <w:szCs w:val="32"/>
          <w:lang w:bidi="bo-CN"/>
        </w:rPr>
        <w:t>ག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</w:t>
      </w:r>
      <w:r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 w:val="32"/>
          <w:szCs w:val="32"/>
          <w:lang w:bidi="bo-CN"/>
        </w:rPr>
        <w:t>་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</w:t>
      </w:r>
      <w:r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 w:val="32"/>
          <w:szCs w:val="32"/>
          <w:lang w:bidi="bo-CN"/>
        </w:rPr>
        <w:t>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  <w:r>
        <w:rPr>
          <w:rFonts w:ascii="方正藏文新黑体I_Unicode;藏文吾坚琼体" w:hAnsi="方正藏文新黑体I_Unicode;藏文吾坚琼体" w:eastAsia="方正藏文新黑体I_Unicode;藏文吾坚琼体" w:cs="Microsoft Himalaya;Batang"/>
          <w:sz w:val="32"/>
          <w:sz w:val="32"/>
          <w:szCs w:val="32"/>
          <w:lang w:bidi="bo-CN"/>
        </w:rPr>
        <w:t>བད་པ།</w:t>
      </w:r>
    </w:p>
    <w:p>
      <w:pPr>
        <w:sectPr>
          <w:headerReference w:type="default" r:id="rId25"/>
          <w:footerReference w:type="default" r:id="rId26"/>
          <w:type w:val="nextPage"/>
          <w:pgSz w:orient="landscape" w:w="10440" w:h="7370"/>
          <w:pgMar w:left="1128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"/>
        <w:jc w:val="center"/>
        <w:rPr>
          <w:rFonts w:ascii="方正藏文新白体I_Unicode;藏文吾坚琼体" w:hAnsi="方正藏文新白体I_Unicode;藏文吾坚琼体" w:eastAsia="方正藏文新白体I_Unicode;藏文吾坚琼体" w:cs="方正藏文新白体_Unicode;藏文吾坚琼体"/>
          <w:szCs w:val="21"/>
          <w:lang w:bidi="bo-CN"/>
        </w:rPr>
      </w:pPr>
      <w:r>
        <w:rPr>
          <w:rFonts w:eastAsia="方正藏文新白体I_Unicode;藏文吾坚琼体" w:cs="方正藏文新白体_Unicode;藏文吾坚琼体" w:ascii="方正藏文新白体I_Unicode;藏文吾坚琼体" w:hAnsi="方正藏文新白体I_Unicode;藏文吾坚琼体"/>
          <w:szCs w:val="21"/>
          <w:lang w:bidi="bo-CN"/>
        </w:rPr>
        <w:drawing>
          <wp:inline distT="0" distB="0" distL="0" distR="0">
            <wp:extent cx="4589145" cy="21520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1</w:t>
      </w:r>
      <w:r>
        <w:rPr>
          <w:rFonts w:eastAsia="TibetBtA" w:cs="方正藏文新白体_Unicode;藏文吾坚琼体" w:ascii="TibetBtA" w:hAnsi="TibetBtA"/>
          <w:sz w:val="18"/>
          <w:szCs w:val="18"/>
          <w:lang w:bidi="bo-CN"/>
        </w:rPr>
        <w:t xml:space="preserve"> 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་ག་མབ་གང་ཨང་དང་།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མབ་གང་ག་།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)</w:t>
      </w:r>
    </w:p>
    <w:p>
      <w:pPr>
        <w:pStyle w:val="Normal"/>
        <w:spacing w:lineRule="exact" w:line="4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</w:r>
    </w:p>
    <w:p>
      <w:pPr>
        <w:pStyle w:val="Heading2"/>
        <w:spacing w:lineRule="auto" w:line="240" w:before="10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0" w:name="__RefHeading___Toc216758451"/>
      <w:bookmarkEnd w:id="30"/>
      <w:r>
        <w:rPr>
          <w:rFonts w:eastAsia="宋体;SimSun"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5.3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ང་འག་ས་ལ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(1)</w:t>
      </w:r>
      <w:r>
        <w:rPr>
          <w:position w:val="6"/>
        </w:rPr>
        <w:t xml:space="preserve"> 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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་ལ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4.2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</w:t>
      </w:r>
      <w:r>
        <w:rPr>
          <w:rFonts w:ascii="藏文吾坚琼体" w:hAnsi="藏文吾坚琼体" w:eastAsia="藏文吾坚琼体" w:cs="藏文吾坚琼体"/>
          <w:position w:val="6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ན་པ་ནགར་བང་ནང་འག་ཐབས་་ད་ངས་ག་འད་ནང་འལ་ནས། གཤམ་་ད་ས་མ་པ་ན་ས་ད་ག་ལ་འམ་ག་གནང་།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</w:p>
    <w:p>
      <w:pPr>
        <w:pStyle w:val="Normal"/>
        <w:spacing w:lineRule="atLeast" w:line="0"/>
        <w:ind w:firstLine="563"/>
        <w:jc w:val="center"/>
        <w:rPr/>
      </w:pPr>
      <w:r>
        <w:rPr/>
        <w:drawing>
          <wp:inline distT="0" distB="0" distL="0" distR="0">
            <wp:extent cx="2706370" cy="31076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6"/>
        <w:jc w:val="center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ཐབས་ད་ངས་ག་འད་་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position w:val="10"/>
          <w:sz w:val="30"/>
          <w:szCs w:val="30"/>
          <w:lang w:bidi="bo-CN"/>
        </w:rPr>
        <w:t>(2)</w:t>
      </w:r>
      <w:r>
        <w:rPr>
          <w:rFonts w:eastAsia="藏文吾坚琼体" w:cs="藏文吾坚琼体" w:ascii="藏文吾坚琼体" w:hAnsi="藏文吾坚琼体"/>
          <w:position w:val="8"/>
          <w:sz w:val="30"/>
          <w:szCs w:val="30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་ག་ནང་འག་ས་ལ་་ད་ག་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ས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་ལ་ས་འད་གར་བང་ནས་ཁ་ད་་་ཨང་ནང་འག་ད་པ་་ན། ་ཨང་ནང་འག་ད་པ་་མ་་མ་ཅན་</w:t>
      </w:r>
      <w:r>
        <w:rPr>
          <w:rFonts w:eastAsia="藏文吾坚琼体" w:cs="藏文吾坚琼体" w:ascii="藏文吾坚琼体" w:hAnsi="藏文吾坚琼体"/>
          <w:spacing w:val="-2"/>
          <w:position w:val="10"/>
          <w:sz w:val="30"/>
          <w:szCs w:val="30"/>
          <w:lang w:bidi="bo-CN"/>
        </w:rPr>
        <w:t>(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ལ་ད་ད་ན་</w:t>
      </w:r>
      <w:r>
        <w:rPr>
          <w:rFonts w:eastAsia="藏文吾坚琼体" w:cs="藏文吾坚琼体" w:ascii="藏文吾坚琼体" w:hAnsi="藏文吾坚琼体"/>
          <w:spacing w:val="-2"/>
          <w:position w:val="10"/>
          <w:sz w:val="30"/>
          <w:szCs w:val="30"/>
          <w:lang w:bidi="bo-CN"/>
        </w:rPr>
        <w:t>)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 xml:space="preserve"> 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ང་ག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འགས་ཅན་</w:t>
      </w:r>
      <w:r>
        <w:rPr>
          <w:rFonts w:eastAsia="藏文吾坚琼体" w:cs="藏文吾坚琼体" w:ascii="藏文吾坚琼体" w:hAnsi="藏文吾坚琼体"/>
          <w:spacing w:val="-2"/>
          <w:position w:val="10"/>
          <w:sz w:val="30"/>
          <w:szCs w:val="30"/>
          <w:lang w:bidi="bo-CN"/>
        </w:rPr>
        <w:t>(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ལ་ད་ད་ན་</w:t>
      </w:r>
      <w:r>
        <w:rPr>
          <w:rFonts w:eastAsia="藏文吾坚琼体" w:cs="藏文吾坚琼体" w:ascii="藏文吾坚琼体" w:hAnsi="藏文吾坚琼体"/>
          <w:spacing w:val="-2"/>
          <w:position w:val="10"/>
          <w:sz w:val="30"/>
          <w:szCs w:val="30"/>
          <w:lang w:bidi="bo-CN"/>
        </w:rPr>
        <w:t>)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ངས་</w:t>
      </w:r>
      <w:r>
        <w:rPr>
          <w:rFonts w:eastAsia="藏文吾坚琼体" w:cs="藏文吾坚琼体" w:ascii="藏文吾坚琼体" w:hAnsi="藏文吾坚琼体"/>
          <w:spacing w:val="-2"/>
          <w:position w:val="10"/>
          <w:sz w:val="30"/>
          <w:szCs w:val="30"/>
          <w:lang w:bidi="bo-CN"/>
        </w:rPr>
        <w:t>(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ལ་ད་ད་ན་</w:t>
      </w:r>
      <w:r>
        <w:rPr>
          <w:rFonts w:eastAsia="藏文吾坚琼体" w:cs="藏文吾坚琼体" w:ascii="藏文吾坚琼体" w:hAnsi="藏文吾坚琼体"/>
          <w:spacing w:val="-2"/>
          <w:position w:val="10"/>
          <w:sz w:val="30"/>
          <w:szCs w:val="30"/>
          <w:lang w:bidi="bo-CN"/>
        </w:rPr>
        <w:t>)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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ར་ན། ད་ག་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 xml:space="preserve">ག་དང་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ཤད་ ་བན་ང་མབ་བཅས་ད་ག་ག་འ་གག་ནང་འག་ཚར་བ་འག་ལ་མབ་བག་ན།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ར་ན་</w:t>
      </w:r>
    </w:p>
    <w:tbl>
      <w:tblPr>
        <w:tblW w:w="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20"/>
        <w:gridCol w:w="2250"/>
        <w:gridCol w:w="854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  <w:t></w:t>
            </w: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ད་ག་ག་གས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བ་གན་་མ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2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ག་ལ་གས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ཞར་མཆན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36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རང་འལ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rFonts w:eastAsia="仿宋_GB2312"/>
                <w:sz w:val="24"/>
                <w:lang w:bidi="bo-CN"/>
              </w:rPr>
            </w:pPr>
            <w:r>
              <w:rPr>
                <w:rFonts w:eastAsia="仿宋_GB2312"/>
                <w:sz w:val="24"/>
                <w:lang w:bidi="bo-CN"/>
              </w:rPr>
              <w:t>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36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རང་འལ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hanging="7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</w:t>
            </w: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་</w:t>
            </w: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eastAsia="zh-TW" w:bidi="bo-CN"/>
              </w:rPr>
              <w:t>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c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3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་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r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3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་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br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3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་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sk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3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་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kr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3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་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" w:hanging="39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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hanging="31"/>
              <w:jc w:val="center"/>
              <w:rPr>
                <w:sz w:val="24"/>
                <w:lang w:bidi="bo-CN"/>
              </w:rPr>
            </w:pPr>
            <w:r>
              <w:rPr>
                <w:sz w:val="24"/>
                <w:lang w:bidi="bo-CN"/>
              </w:rPr>
              <w:t>l.og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" w:hanging="3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28"/>
                <w:sz w:val="28"/>
                <w:szCs w:val="28"/>
                <w:lang w:bidi="bo-CN"/>
              </w:rPr>
              <w:t>མཚམས་གད་གས་སམ་ང་མབ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" w:hanging="27"/>
              <w:jc w:val="center"/>
              <w:rPr>
                <w:rFonts w:ascii="藏文吾坚琼体" w:hAnsi="藏文吾坚琼体" w:eastAsia="藏文吾坚琼体" w:cs="藏文吾坚琼体"/>
                <w:sz w:val="28"/>
                <w:szCs w:val="28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28"/>
                <w:szCs w:val="28"/>
                <w:lang w:bidi="bo-CN"/>
              </w:rPr>
            </w:r>
          </w:p>
        </w:tc>
      </w:tr>
    </w:tbl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28"/>
          <w:szCs w:val="28"/>
          <w:lang w:bidi="bo-CN"/>
        </w:rPr>
      </w:pP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.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་ག་་ག་མ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༄༅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་ནང་འག་གས་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shift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+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1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ང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shift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+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་གས་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>！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ང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@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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ར་མངས།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.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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ག་ག་ག་་ནང་འག་་ན་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་ན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ང་ག་ན་་ཤན་འད་གས་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 xml:space="preserve"> </w:t>
      </w:r>
      <w:r>
        <w:rPr>
          <w:rFonts w:cs="宋体;SimSun" w:ascii="宋体;SimSun" w:hAnsi="宋体;SimSun"/>
          <w:position w:val="8"/>
          <w:szCs w:val="21"/>
          <w:lang w:bidi="bo-CN"/>
        </w:rPr>
        <w:t>m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བན།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དར་ན། ཊ ཋ ཌ ཎ ཥ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ཀྵ 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བཅས་་ནང་འག་གས་མ་པ་ར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cs="宋体;SimSun" w:ascii="宋体;SimSun" w:hAnsi="宋体;SimSun"/>
          <w:position w:val="8"/>
          <w:szCs w:val="21"/>
          <w:lang w:bidi="bo-CN"/>
        </w:rPr>
        <w:t>mt m, md mn mx cm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ན།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     </w:t>
      </w:r>
    </w:p>
    <w:p>
      <w:pPr>
        <w:pStyle w:val="Normal"/>
        <w:spacing w:lineRule="atLeast" w:line="0"/>
        <w:ind w:firstLine="23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3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འགས་ཅན་་་</w:t>
      </w:r>
      <w:r>
        <w:rPr>
          <w:rFonts w:ascii="宋体;SimSun" w:hAnsi="宋体;SimSun" w:cs="宋体;SimSun"/>
          <w:position w:val="6"/>
          <w:sz w:val="18"/>
          <w:sz w:val="18"/>
          <w:szCs w:val="18"/>
          <w:lang w:bidi="bo-CN"/>
        </w:rPr>
        <w:t xml:space="preserve">“ྭ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WA”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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་ནང་འག་གས་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Shift+U(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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ས་ས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U)</w:t>
      </w: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t xml:space="preserve">  </w:t>
      </w:r>
    </w:p>
    <w:p>
      <w:pPr>
        <w:pStyle w:val="Normal"/>
        <w:spacing w:lineRule="atLeast" w:line="0"/>
        <w:ind w:firstLine="239"/>
        <w:rPr>
          <w:rFonts w:ascii="宋体;SimSun" w:hAnsi="宋体;SimSun" w:cs="宋体;SimSun"/>
          <w:position w:val="5"/>
          <w:szCs w:val="21"/>
          <w:lang w:bidi="bo-CN"/>
        </w:rPr>
      </w:pP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4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.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འགས་ཅན་་་</w:t>
      </w:r>
      <w:r>
        <w:rPr>
          <w:rFonts w:ascii="宋体;SimSun" w:hAnsi="宋体;SimSun" w:cs="宋体;SimSun"/>
          <w:position w:val="8"/>
          <w:sz w:val="18"/>
          <w:sz w:val="18"/>
          <w:szCs w:val="18"/>
          <w:lang w:bidi="bo-CN"/>
        </w:rPr>
        <w:t>“</w:t>
      </w:r>
      <w:r>
        <w:rPr>
          <w:rFonts w:ascii="宋体;SimSun" w:hAnsi="宋体;SimSun" w:cs="宋体;SimSun"/>
          <w:position w:val="8"/>
          <w:sz w:val="18"/>
          <w:sz w:val="18"/>
          <w:szCs w:val="18"/>
          <w:lang w:bidi="bo-CN"/>
        </w:rPr>
        <w:t xml:space="preserve"> </w:t>
      </w:r>
      <w:r>
        <w:rPr>
          <w:rFonts w:ascii="宋体;SimSun" w:hAnsi="宋体;SimSun" w:cs="宋体;SimSun"/>
          <w:position w:val="8"/>
          <w:sz w:val="18"/>
          <w:sz w:val="18"/>
          <w:szCs w:val="18"/>
          <w:lang w:bidi="bo-CN"/>
        </w:rPr>
        <w:t>ཱ</w:t>
      </w:r>
      <w:r>
        <w:rPr>
          <w:rFonts w:ascii="宋体;SimSun" w:hAnsi="宋体;SimSun" w:cs="宋体;SimSun"/>
          <w:position w:val="8"/>
          <w:sz w:val="18"/>
          <w:sz w:val="18"/>
          <w:szCs w:val="18"/>
          <w:lang w:bidi="bo-CN"/>
        </w:rPr>
        <w:t xml:space="preserve"> 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a-chuang”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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་ནང་འག་གས་་</w:t>
      </w:r>
      <w:r>
        <w:rPr>
          <w:rFonts w:ascii="宋体;SimSun" w:hAnsi="宋体;SimSun" w:cs="宋体;SimSun"/>
          <w:lang w:val="fr-FR" w:bidi="bo-CN"/>
        </w:rPr>
        <w:t xml:space="preserve"> 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Shift+a(</w:t>
      </w:r>
      <w:r>
        <w:rPr>
          <w:rFonts w:eastAsia="藏文吾坚琼体" w:cs="藏文吾坚琼体" w:ascii="藏文吾坚琼体" w:hAnsi="藏文吾坚琼体"/>
          <w:spacing w:val="-2"/>
          <w:sz w:val="30"/>
          <w:szCs w:val="30"/>
          <w:lang w:bidi="bo-CN"/>
        </w:rPr>
        <w:t></w:t>
      </w:r>
      <w:r>
        <w:rPr>
          <w:rFonts w:ascii="藏文吾坚琼体" w:hAnsi="藏文吾坚琼体" w:eastAsia="藏文吾坚琼体" w:cs="藏文吾坚琼体"/>
          <w:spacing w:val="-2"/>
          <w:sz w:val="30"/>
          <w:sz w:val="30"/>
          <w:szCs w:val="30"/>
          <w:lang w:bidi="bo-CN"/>
        </w:rPr>
        <w:t>ས་ས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A)</w:t>
      </w:r>
    </w:p>
    <w:p>
      <w:pPr>
        <w:pStyle w:val="Normal"/>
        <w:spacing w:lineRule="atLeast" w:line="0"/>
        <w:ind w:hanging="4"/>
        <w:jc w:val="center"/>
        <w:rPr>
          <w:rFonts w:ascii="藏文吾坚琼体" w:hAnsi="藏文吾坚琼体" w:eastAsia="藏文吾坚琼体" w:cs="藏文吾坚琼体"/>
          <w:sz w:val="32"/>
          <w:szCs w:val="32"/>
          <w:lang w:val="fr-FR"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2103120" cy="15894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"/>
        <w:jc w:val="center"/>
        <w:rPr>
          <w:rFonts w:ascii="藏文吾坚琼体" w:hAnsi="藏文吾坚琼体" w:eastAsia="藏文吾坚琼体" w:cs="方正藏文新白体_Unicode;藏文吾坚琼体"/>
          <w:sz w:val="24"/>
          <w:lang w:val="fr-FR" w:bidi="bo-CN"/>
        </w:rPr>
      </w:pPr>
      <w:r>
        <w:rPr>
          <w:rFonts w:eastAsia="藏文吾坚琼体" w:cs="藏文吾坚琼体" w:ascii="藏文吾坚琼体" w:hAnsi="藏文吾坚琼体"/>
          <w:sz w:val="24"/>
          <w:lang w:bidi="bo-CN"/>
        </w:rPr>
        <w:t xml:space="preserve">     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Cs w:val="21"/>
          <w:lang w:val="fr-FR"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 xml:space="preserve">5-3 </w:t>
      </w:r>
      <w:r>
        <w:rPr>
          <w:rFonts w:eastAsia="藏文吾坚琼体" w:cs="方正藏文新白体_Unicode;藏文吾坚琼体" w:ascii="藏文吾坚琼体" w:hAnsi="藏文吾坚琼体"/>
          <w:sz w:val="24"/>
          <w:lang w:val="fr-FR"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>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ད་ག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འ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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པ་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hanging="10"/>
        <w:jc w:val="center"/>
        <w:rPr>
          <w:rFonts w:ascii="藏文吾坚琼体" w:hAnsi="藏文吾坚琼体" w:eastAsia="藏文吾坚琼体" w:cs="方正藏文新白体_Unicode;藏文吾坚琼体"/>
          <w:sz w:val="24"/>
          <w:lang w:val="fr-FR"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2123440" cy="159829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2"/>
        <w:jc w:val="center"/>
        <w:rPr>
          <w:rFonts w:ascii="藏文吾坚琼体" w:hAnsi="藏文吾坚琼体" w:eastAsia="藏文吾坚琼体" w:cs="方正藏文新白体_Unicode;藏文吾坚琼体"/>
          <w:sz w:val="24"/>
          <w:lang w:val="fr-FR"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val="fr-FR"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4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བད་པ་ནང་འག་་གསར་བ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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པ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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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བ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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ང་འག་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hanging="4"/>
        <w:jc w:val="center"/>
        <w:rPr>
          <w:rFonts w:ascii="藏文吾坚琼体" w:hAnsi="藏文吾坚琼体" w:eastAsia="藏文吾坚琼体" w:cs="方正藏文新白体_Unicode;藏文吾坚琼体"/>
          <w:sz w:val="24"/>
          <w:lang w:val="fr-FR"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2495550" cy="18764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藏文吾坚琼体" w:hAnsi="藏文吾坚琼体" w:eastAsia="藏文吾坚琼体" w:cs="方正藏文新白体_Unicode;藏文吾坚琼体"/>
          <w:sz w:val="24"/>
          <w:lang w:val="fr-FR"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val="fr-FR"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5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val="fr-FR"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>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མ་བན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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ར་བ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ང་འག་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firstLine="279"/>
        <w:jc w:val="center"/>
        <w:rPr>
          <w:rFonts w:ascii="藏文吾坚琼体" w:hAnsi="藏文吾坚琼体" w:eastAsia="藏文吾坚琼体" w:cs="藏文吾坚琼体"/>
          <w:sz w:val="32"/>
          <w:szCs w:val="32"/>
          <w:lang w:val="fr-FR"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704850" cy="3048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藏文吾坚琼体" w:hAnsi="藏文吾坚琼体" w:eastAsia="藏文吾坚琼体" w:cs="方正藏文新白体_Unicode;藏文吾坚琼体"/>
          <w:sz w:val="24"/>
          <w:lang w:val="fr-FR"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val="fr-FR"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6</w:t>
      </w:r>
      <w:r>
        <w:rPr>
          <w:rFonts w:eastAsia="藏文吾坚琼体" w:cs="方正藏文新白体_Unicode;藏文吾坚琼体" w:ascii="藏文吾坚琼体" w:hAnsi="藏文吾坚琼体"/>
          <w:sz w:val="24"/>
          <w:lang w:val="fr-FR"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val="fr-FR"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>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མ་བན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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ར་བ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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པ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་ནང་འག་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hanging="4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2495550" cy="18764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7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>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ཨ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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ར་བ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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བ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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ང་འག་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།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 xml:space="preserve"> </w:t>
      </w:r>
    </w:p>
    <w:p>
      <w:pPr>
        <w:pStyle w:val="Normal"/>
        <w:spacing w:lineRule="atLeast" w:line="0"/>
        <w:ind w:firstLine="4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2476500" cy="1866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8</w:t>
      </w:r>
      <w:r>
        <w:rPr>
          <w:rFonts w:eastAsia="藏文吾坚琼体" w:cs="方正藏文新白体_Unicode;藏文吾坚琼体" w:ascii="藏文吾坚琼体" w:hAnsi="藏文吾坚琼体"/>
          <w:sz w:val="24"/>
          <w:lang w:val="fr-FR"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val="fr-FR"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>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ཨ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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ར་བག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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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བ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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ང་འག་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།</w:t>
      </w:r>
    </w:p>
    <w:p>
      <w:pPr>
        <w:pStyle w:val="Normal"/>
        <w:spacing w:lineRule="atLeast" w:line="0"/>
        <w:ind w:firstLine="4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2495550" cy="18764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方正藏文新白体I_Unicode;藏文吾坚琼体" w:hAnsi="方正藏文新白体I_Unicode;藏文吾坚琼体" w:eastAsia="方正藏文新白体I_Unicode;藏文吾坚琼体" w:cs="方正藏文新白体I_Unicode;藏文吾坚琼体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9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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ད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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་མཉམ་འ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ད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ར་བ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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བ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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ང་འ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།</w:t>
      </w:r>
    </w:p>
    <w:p>
      <w:pPr>
        <w:pStyle w:val="Normal"/>
        <w:spacing w:lineRule="atLeast" w:line="0"/>
        <w:ind w:firstLine="23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cs="宋体;SimSun" w:ascii="宋体;SimSun" w:hAnsi="宋体;SimSun"/>
          <w:lang w:bidi="bo-CN"/>
        </w:rPr>
        <w:drawing>
          <wp:inline distT="0" distB="0" distL="0" distR="0">
            <wp:extent cx="3279140" cy="3136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9"/>
        <w:jc w:val="center"/>
        <w:rPr>
          <w:rFonts w:ascii="方正藏文新黑体I_Unicode;藏文吾坚琼体" w:hAnsi="方正藏文新黑体I_Unicode;藏文吾坚琼体" w:eastAsia="方正藏文新黑体I_Unicode;藏文吾坚琼体" w:cs="藏文吾坚琼体"/>
          <w:bCs/>
          <w:sz w:val="32"/>
          <w:szCs w:val="32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5-10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>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ད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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་མཉམ་འ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ད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གསར་བ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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་པ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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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བས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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ནང་འག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་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མ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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ལ</w:t>
      </w:r>
      <w:r>
        <w:rPr>
          <w:rFonts w:ascii="藏文吾坚琼体" w:hAnsi="藏文吾坚琼体" w:eastAsia="藏文吾坚琼体" w:cs="方正藏文新白体_Unicode;藏文吾坚琼体"/>
          <w:sz w:val="24"/>
          <w:sz w:val="24"/>
          <w:lang w:bidi="bo-CN"/>
        </w:rPr>
        <w:t>།</w:t>
      </w:r>
    </w:p>
    <w:p>
      <w:pPr>
        <w:pStyle w:val="Heading1"/>
        <w:spacing w:lineRule="exact" w:line="540" w:before="0" w:after="0"/>
        <w:ind w:firstLine="4"/>
        <w:jc w:val="center"/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</w:pPr>
      <w:bookmarkStart w:id="31" w:name="__RefHeading___Toc216758452"/>
      <w:bookmarkEnd w:id="31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ག་པ། ད་ག་ག་མ་ནང་འག</w:t>
      </w:r>
    </w:p>
    <w:p>
      <w:pPr>
        <w:pStyle w:val="Heading2"/>
        <w:spacing w:lineRule="auto" w:line="240" w:before="0" w:after="0"/>
        <w:ind w:firstLine="23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2" w:name="__RefHeading___Toc216758453"/>
      <w:bookmarkEnd w:id="32"/>
      <w:r>
        <w:rPr>
          <w:rFonts w:eastAsia="宋体;SimSun" w:cs="宋体;SimSun" w:ascii="宋体;SimSun" w:hAnsi="宋体;SimSun"/>
          <w:b w:val="false"/>
          <w:bCs w:val="false"/>
          <w:position w:val="8"/>
          <w:sz w:val="18"/>
          <w:szCs w:val="18"/>
          <w:lang w:bidi="bo-CN"/>
        </w:rPr>
        <w:t>6.1</w:t>
      </w:r>
      <w:r>
        <w:rPr>
          <w:rFonts w:eastAsia="藏文吾坚琼体" w:cs="藏文吾坚琼体" w:ascii="藏文吾坚琼体" w:hAnsi="藏文吾坚琼体"/>
          <w:b w:val="false"/>
          <w:bCs w:val="false"/>
          <w:position w:val="8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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་ད་མར་བས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ག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གས་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t>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་མ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ནང་འག་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ད་ག་ད་མཁན་་ད་་ས་འད་ས་པ་བ་ར་་ད་ག་ནང་འག་ཐབས་ག་ན། ད་ག་ནང་འག་ཐབས་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བ་ར་ད་ད་ག་ཨང་ག་ག་གས་གས་་ ་བ་གས་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་ ད་ག་ཨང་ག་ག་གས་གས་་ ་ད་གས་་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A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ནང་ད་་ད་ག་ཨང་ག་ག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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ས་གས་་དང་ད་ག་ག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གས་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t>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་མ་</w:t>
      </w:r>
      <w:r>
        <w:rPr>
          <w:rFonts w:cs="宋体;SimSun" w:ascii="宋体;SimSun" w:hAnsi="宋体;SimSun"/>
          <w:position w:val="8"/>
          <w:sz w:val="18"/>
          <w:szCs w:val="18"/>
          <w:lang w:bidi="bo-CN"/>
        </w:rPr>
        <w:t>)</w:t>
      </w: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t>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བ་པ་་་བ་གས་་ས་ད་བན་</w:t>
      </w:r>
      <w:r>
        <w:rPr>
          <w:rFonts w:ascii="宋体;SimSun" w:hAnsi="宋体;SimSun" w:cs="宋体;SimSun"/>
          <w:position w:val="4"/>
          <w:szCs w:val="21"/>
          <w:lang w:bidi="bo-CN"/>
        </w:rPr>
        <w:t>“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ད་ག་ག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གས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་</w:t>
      </w:r>
      <w:r>
        <w:rPr>
          <w:rFonts w:ascii="宋体;SimSun" w:hAnsi="宋体;SimSun" w:cs="宋体;SimSun"/>
          <w:position w:val="4"/>
          <w:szCs w:val="21"/>
          <w:lang w:bidi="bo-CN"/>
        </w:rPr>
        <w:t>”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ནང་འག་་བ་ན། ས་ད་པ་མབ་གང་ས་བད་དང་ག་་མཚམས་ས་བ་ངས་་་་པར་ད་ག་ད་པ་དང་གག་མངས་ན།</w:t>
      </w:r>
    </w:p>
    <w:p>
      <w:pPr>
        <w:pStyle w:val="Heading2"/>
        <w:spacing w:lineRule="auto" w:line="240" w:before="10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3" w:name="__RefHeading___Toc216758454"/>
      <w:bookmarkEnd w:id="33"/>
      <w:r>
        <w:rPr>
          <w:rFonts w:eastAsia="宋体;SimSun" w:cs="宋体;SimSun" w:ascii="宋体;SimSun" w:hAnsi="宋体;SimSun"/>
          <w:b w:val="false"/>
          <w:bCs w:val="false"/>
          <w:spacing w:val="-6"/>
          <w:position w:val="8"/>
          <w:sz w:val="18"/>
          <w:szCs w:val="18"/>
          <w:lang w:bidi="bo-CN"/>
        </w:rPr>
        <w:t>6.2</w:t>
      </w:r>
      <w:r>
        <w:rPr>
          <w:rFonts w:eastAsia="宋体;SimSun" w:cs="宋体;SimSun" w:ascii="宋体;SimSun" w:hAnsi="宋体;SimSun"/>
          <w:b w:val="false"/>
          <w:bCs w:val="false"/>
          <w:position w:val="4"/>
          <w:sz w:val="21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ང་འག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ད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ལ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།</w:t>
      </w:r>
    </w:p>
    <w:p>
      <w:pPr>
        <w:pStyle w:val="Normal"/>
        <w:spacing w:lineRule="atLeast" w:line="0"/>
        <w:ind w:firstLine="426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t>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་མ་ནང་འག་ད་ནང་འག་ཨང་བ་པ་ས་ད་་ད་ག་ག་མ་གག་བ་པ་ང་ག་་་ནང་འག་ཨང་གས་ས་ས་ནས་་ནང་འག་ཨང་བ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་པ་ན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། དར་ན་</w:t>
      </w:r>
    </w:p>
    <w:p>
      <w:pPr>
        <w:pStyle w:val="Normal"/>
        <w:spacing w:lineRule="atLeast" w:line="0"/>
        <w:ind w:firstLine="372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ད་ངསས་  ས་པ་ག་་ནང་འག་ཨང་་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 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)</w:t>
      </w:r>
      <w:r>
        <w:rPr>
          <w:rFonts w:ascii="宋体;SimSun" w:hAnsi="宋体;SimSun" w:cs="宋体;SimSun"/>
          <w:spacing w:val="-6"/>
          <w:position w:val="8"/>
          <w:sz w:val="18"/>
          <w:szCs w:val="18"/>
          <w:lang w:bidi="bo-CN"/>
        </w:rPr>
        <w:t xml:space="preserve">： </w:t>
      </w:r>
      <w:r>
        <w:rPr>
          <w:rFonts w:cs="宋体;SimSun" w:ascii="宋体;SimSun" w:hAnsi="宋体;SimSun"/>
          <w:spacing w:val="-6"/>
          <w:position w:val="8"/>
          <w:sz w:val="18"/>
          <w:szCs w:val="18"/>
          <w:lang w:bidi="bo-CN"/>
        </w:rPr>
        <w:t>fol.o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 xml:space="preserve"> </w:t>
      </w:r>
    </w:p>
    <w:p>
      <w:pPr>
        <w:pStyle w:val="Normal"/>
        <w:spacing w:lineRule="atLeast" w:line="0"/>
        <w:ind w:firstLine="372"/>
        <w:rPr>
          <w:rFonts w:ascii="藏文吾坚琼体" w:hAnsi="藏文吾坚琼体" w:eastAsia="藏文吾坚琼体" w:cs="藏文吾坚琼体"/>
          <w:sz w:val="28"/>
          <w:szCs w:val="28"/>
          <w:lang w:bidi="bo-CN"/>
        </w:rPr>
      </w:pP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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ད་གང་  ས་པ་ག་་ནང་འག་ཨང་་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 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)</w:t>
      </w:r>
      <w:r>
        <w:rPr>
          <w:rFonts w:ascii="宋体;SimSun" w:hAnsi="宋体;SimSun" w:cs="宋体;SimSun"/>
          <w:spacing w:val="-6"/>
          <w:position w:val="8"/>
          <w:sz w:val="18"/>
          <w:szCs w:val="18"/>
          <w:lang w:bidi="bo-CN"/>
        </w:rPr>
        <w:t xml:space="preserve">： </w:t>
      </w:r>
      <w:r>
        <w:rPr>
          <w:rFonts w:cs="宋体;SimSun" w:ascii="宋体;SimSun" w:hAnsi="宋体;SimSun"/>
          <w:spacing w:val="-6"/>
          <w:position w:val="8"/>
          <w:sz w:val="18"/>
          <w:szCs w:val="18"/>
          <w:lang w:bidi="bo-CN"/>
        </w:rPr>
        <w:t>sr</w:t>
      </w:r>
      <w:r>
        <w:rPr>
          <w:rFonts w:cs="宋体;SimSun" w:ascii="宋体;SimSun" w:hAnsi="宋体;SimSun"/>
          <w:spacing w:val="-6"/>
          <w:position w:val="8"/>
          <w:sz w:val="18"/>
          <w:szCs w:val="18"/>
          <w:lang w:bidi="bo-CN"/>
        </w:rPr>
        <w:t>i</w:t>
      </w:r>
      <w:r>
        <w:rPr>
          <w:rFonts w:cs="宋体;SimSun" w:ascii="宋体;SimSun" w:hAnsi="宋体;SimSun"/>
          <w:spacing w:val="-6"/>
          <w:position w:val="8"/>
          <w:sz w:val="18"/>
          <w:szCs w:val="18"/>
          <w:lang w:bidi="bo-CN"/>
        </w:rPr>
        <w:t>;u</w:t>
      </w:r>
    </w:p>
    <w:p>
      <w:pPr>
        <w:pStyle w:val="Normal"/>
        <w:spacing w:lineRule="atLeast" w:line="0"/>
        <w:ind w:firstLine="372"/>
        <w:rPr>
          <w:rFonts w:ascii="藏文吾坚琼体" w:hAnsi="藏文吾坚琼体" w:eastAsia="藏文吾坚琼体" w:cs="藏文吾坚琼体"/>
          <w:sz w:val="28"/>
          <w:szCs w:val="28"/>
          <w:lang w:bidi="bo-CN"/>
        </w:rPr>
      </w:pP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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ང་་ང་ན་ཏང་  ས་པ་ག་་ནང་འག་ཨང་་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(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 xml:space="preserve">    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ཏ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)</w:t>
      </w:r>
      <w:r>
        <w:rPr>
          <w:rFonts w:ascii="宋体;SimSun" w:hAnsi="宋体;SimSun" w:cs="宋体;SimSun"/>
          <w:spacing w:val="-6"/>
          <w:position w:val="8"/>
          <w:sz w:val="18"/>
          <w:szCs w:val="18"/>
          <w:lang w:bidi="bo-CN"/>
        </w:rPr>
        <w:t xml:space="preserve">： </w:t>
      </w:r>
      <w:r>
        <w:rPr>
          <w:rFonts w:cs="宋体;SimSun" w:ascii="宋体;SimSun" w:hAnsi="宋体;SimSun"/>
          <w:spacing w:val="-6"/>
          <w:position w:val="8"/>
          <w:sz w:val="18"/>
          <w:szCs w:val="18"/>
          <w:lang w:bidi="bo-CN"/>
        </w:rPr>
        <w:t>crukokuvrt</w:t>
      </w:r>
    </w:p>
    <w:p>
      <w:pPr>
        <w:pStyle w:val="Heading3"/>
        <w:spacing w:lineRule="auto" w:line="240" w:before="10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4" w:name="__RefHeading___Toc216758455"/>
      <w:bookmarkEnd w:id="34"/>
      <w:r>
        <w:rPr>
          <w:rFonts w:cs="宋体;SimSun" w:ascii="宋体;SimSun" w:hAnsi="宋体;SimSun"/>
          <w:b w:val="false"/>
          <w:bCs w:val="false"/>
          <w:spacing w:val="-6"/>
          <w:position w:val="8"/>
          <w:sz w:val="18"/>
          <w:szCs w:val="18"/>
          <w:lang w:bidi="bo-CN"/>
        </w:rPr>
        <w:t>6.</w:t>
      </w:r>
      <w:r>
        <w:rPr>
          <w:rFonts w:cs="宋体;SimSun" w:ascii="宋体;SimSun" w:hAnsi="宋体;SimSun"/>
          <w:b w:val="false"/>
          <w:bCs w:val="false"/>
          <w:spacing w:val="-6"/>
          <w:position w:val="8"/>
          <w:sz w:val="18"/>
          <w:szCs w:val="18"/>
          <w:lang w:bidi="bo-CN"/>
        </w:rPr>
        <w:t xml:space="preserve">3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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ད་མཁན་་རང་བས་ང་ག་ག་ལ།</w:t>
      </w:r>
    </w:p>
    <w:p>
      <w:pPr>
        <w:pStyle w:val="Normal"/>
        <w:ind w:firstLine="414"/>
        <w:rPr>
          <w:rFonts w:ascii="藏文吾坚琼体" w:hAnsi="藏文吾坚琼体" w:eastAsia="藏文吾坚琼体" w:cs="藏文吾坚琼体"/>
          <w:spacing w:val="-2"/>
          <w:sz w:val="28"/>
          <w:szCs w:val="28"/>
          <w:lang w:bidi="bo-CN"/>
        </w:rPr>
      </w:pPr>
      <w:r>
        <w:rPr>
          <w:rFonts w:ascii="藏文吾坚琼体" w:hAnsi="藏文吾坚琼体" w:eastAsia="藏文吾坚琼体" w:cs="藏文吾坚琼体"/>
          <w:spacing w:val="-2"/>
          <w:sz w:val="28"/>
          <w:sz w:val="28"/>
          <w:szCs w:val="28"/>
          <w:lang w:bidi="bo-CN"/>
        </w:rPr>
        <w:t>ནང་འག་ཐབས་ས་རངབས་་ང་ག་གསར་པ་བ་བ་ལ་ད་མཁན་་་ས་ས་པ་ག་མད་ལ་ང་ང་་བལ་ད་ད་མག་པས། ད་མཁན་་དགསགསལ་་དས་མ་ང་བ།</w:t>
      </w:r>
    </w:p>
    <w:p>
      <w:pPr>
        <w:pStyle w:val="Normal"/>
        <w:ind w:firstLine="372"/>
        <w:rPr/>
      </w:pP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བལ་ད་་མ།</w:t>
      </w:r>
      <w:r>
        <w:rPr/>
        <w:t>：</w:t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28"/>
          <w:szCs w:val="28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1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、</w:t>
      </w:r>
      <w:r>
        <w:rPr>
          <w:rFonts w:ascii="藏文吾坚琼体" w:hAnsi="藏文吾坚琼体" w:cs="藏文吾坚琼体" w:eastAsia="藏文吾坚琼体"/>
          <w:sz w:val="28"/>
          <w:szCs w:val="28"/>
          <w:lang w:bidi="bo-CN"/>
        </w:rPr>
        <w:t>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མ་པ་ང་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་ལ་་མདའ་་གན་མབ་ང་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བ་ད་པ།</w:t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28"/>
          <w:szCs w:val="28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2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、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ནང་འག་ཐབས་་འམས་ང་་་ནང་</w:t>
      </w:r>
      <w:r>
        <w:rPr>
          <w:rFonts w:ascii="宋体;SimSun" w:hAnsi="宋体;SimSun" w:cs="宋体;SimSun"/>
          <w:spacing w:val="-6"/>
          <w:position w:val="4"/>
          <w:sz w:val="18"/>
          <w:sz w:val="18"/>
          <w:szCs w:val="18"/>
          <w:lang w:bidi="bo-CN"/>
        </w:rPr>
        <w:t>“</w:t>
      </w:r>
      <w:r>
        <w:rPr>
          <w:rFonts w:ascii="宋体;SimSun" w:hAnsi="宋体;SimSun" w:cs="宋体;SimSun"/>
          <w:spacing w:val="-6"/>
          <w:position w:val="4"/>
          <w:sz w:val="18"/>
          <w:szCs w:val="18"/>
          <w:lang w:bidi="bo-CN"/>
        </w:rPr>
        <w:t>造词……</w:t>
      </w:r>
      <w:r>
        <w:rPr>
          <w:rFonts w:ascii="宋体;SimSun" w:hAnsi="宋体;SimSun" w:cs="宋体;SimSun"/>
          <w:spacing w:val="-6"/>
          <w:position w:val="4"/>
          <w:sz w:val="18"/>
          <w:szCs w:val="18"/>
          <w:lang w:bidi="bo-CN"/>
        </w:rPr>
        <w:t>”</w:t>
      </w:r>
      <w:r>
        <w:rPr>
          <w:rFonts w:ascii="藏文吾坚琼体" w:hAnsi="藏文吾坚琼体" w:cs="藏文吾坚琼体" w:eastAsia="藏文吾坚琼体"/>
          <w:sz w:val="28"/>
          <w:szCs w:val="28"/>
          <w:lang w:bidi="bo-CN"/>
        </w:rPr>
        <w:t>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ལ་ས་འམས་ཚན་འམ། ད་ས་</w:t>
      </w:r>
      <w:r>
        <w:rPr>
          <w:rFonts w:cs="宋体;SimSun" w:ascii="宋体;SimSun" w:hAnsi="宋体;SimSun"/>
          <w:spacing w:val="-6"/>
          <w:position w:val="8"/>
          <w:sz w:val="18"/>
          <w:szCs w:val="18"/>
          <w:lang w:bidi="bo-CN"/>
        </w:rPr>
        <w:t>6.1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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ན་པ་བན་མང་།</w:t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28"/>
          <w:szCs w:val="28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3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、</w:t>
      </w:r>
      <w:r>
        <w:rPr>
          <w:rFonts w:ascii="宋体;SimSun" w:hAnsi="宋体;SimSun" w:cs="宋体;SimSun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cs="藏文吾坚琼体" w:eastAsia="藏文吾坚琼体"/>
          <w:sz w:val="28"/>
          <w:szCs w:val="28"/>
          <w:lang w:bidi="bo-CN"/>
        </w:rPr>
        <w:t>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་་</w:t>
      </w:r>
      <w:r>
        <w:rPr>
          <w:rFonts w:cs="宋体;SimSun" w:ascii="宋体;SimSun" w:hAnsi="宋体;SimSun"/>
          <w:position w:val="6"/>
          <w:sz w:val="18"/>
          <w:szCs w:val="18"/>
          <w:lang w:bidi="bo-CN"/>
        </w:rPr>
        <w:t>6.2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ནང་ན་པ་བན་ད་མཁན་ས་རང་བས་ང་ག་གས་བ་ན་དས། ་ག་ཨང་ག་ལ་་ད་ག་ག་མ་་་ང་ག་ནང་འག་ཨང་་དག་བ་ར་ས་ན་་ནང་འག་ཨང་བ་པ་ན། ་ས་</w:t>
      </w:r>
      <w:r>
        <w:rPr>
          <w:rFonts w:ascii="宋体;SimSun" w:hAnsi="宋体;SimSun" w:cs="宋体;SimSun"/>
          <w:spacing w:val="-6"/>
          <w:position w:val="4"/>
          <w:sz w:val="18"/>
          <w:sz w:val="18"/>
          <w:szCs w:val="18"/>
          <w:lang w:bidi="bo-CN"/>
        </w:rPr>
        <w:t>“</w:t>
      </w:r>
      <w:r>
        <w:rPr>
          <w:position w:val="2"/>
          <w:sz w:val="18"/>
          <w:szCs w:val="18"/>
          <w:lang w:bidi="bo-CN"/>
        </w:rPr>
        <w:t>保存</w:t>
      </w:r>
      <w:r>
        <w:rPr>
          <w:rFonts w:ascii="宋体;SimSun" w:hAnsi="宋体;SimSun" w:cs="宋体;SimSun"/>
          <w:spacing w:val="-6"/>
          <w:position w:val="4"/>
          <w:sz w:val="18"/>
          <w:szCs w:val="18"/>
          <w:lang w:bidi="bo-CN"/>
        </w:rPr>
        <w:t>”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མབ་བ་ནས་མག་འལ།</w:t>
      </w:r>
    </w:p>
    <w:p>
      <w:pPr>
        <w:pStyle w:val="Normal"/>
        <w:spacing w:lineRule="atLeast" w:line="0"/>
        <w:ind w:firstLine="372"/>
        <w:rPr>
          <w:rFonts w:ascii="宋体;SimSun" w:hAnsi="宋体;SimSun" w:cs="宋体;SimSun"/>
          <w:sz w:val="28"/>
          <w:szCs w:val="28"/>
        </w:rPr>
      </w:pP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དར་ན</w:t>
      </w:r>
      <w:r>
        <w:rPr/>
        <w:t>：</w:t>
      </w:r>
      <w:r>
        <w:rPr>
          <w:rFonts w:ascii="Tibetan_QT;藏文吾坚琼体" w:hAnsi="Tibetan_QT;藏文吾坚琼体" w:cs="Tibetan_QT;藏文吾坚琼体" w:eastAsia="Tibetan_QT;藏文吾坚琼体"/>
          <w:sz w:val="28"/>
          <w:szCs w:val="28"/>
        </w:rPr>
        <w:t></w:t>
      </w:r>
      <w:r>
        <w:rPr>
          <w:rFonts w:ascii="Tibetan_QT;藏文吾坚琼体" w:hAnsi="Tibetan_QT;藏文吾坚琼体" w:eastAsia="Tibetan_QT;藏文吾坚琼体" w:cs="Tibetan_QT;藏文吾坚琼体"/>
          <w:sz w:val="28"/>
          <w:sz w:val="28"/>
          <w:szCs w:val="28"/>
        </w:rPr>
        <w:t>ད་ག་ས་པ་ག་་ནང་འག་ཨང་་</w:t>
      </w:r>
      <w:r>
        <w:rPr>
          <w:rFonts w:cs="宋体;SimSun" w:ascii="宋体;SimSun" w:hAnsi="宋体;SimSun"/>
          <w:position w:val="6"/>
        </w:rPr>
        <w:t>(</w:t>
      </w:r>
      <w:r>
        <w:rPr>
          <w:rFonts w:eastAsia="藏文吾坚琼体" w:cs="藏文吾坚琼体" w:ascii="藏文吾坚琼体" w:hAnsi="藏文吾坚琼体"/>
          <w:sz w:val="28"/>
          <w:szCs w:val="28"/>
        </w:rPr>
        <w:t> </w:t>
      </w:r>
      <w:r>
        <w:rPr>
          <w:rFonts w:cs="宋体;SimSun" w:ascii="宋体;SimSun" w:hAnsi="宋体;SimSun"/>
          <w:position w:val="6"/>
        </w:rPr>
        <w:t>)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foyi</w:t>
      </w:r>
    </w:p>
    <w:p>
      <w:pPr>
        <w:pStyle w:val="Normal"/>
        <w:spacing w:lineRule="atLeast" w:line="0"/>
        <w:ind w:firstLine="23"/>
        <w:jc w:val="center"/>
        <w:rPr/>
      </w:pPr>
      <w:r>
        <w:rPr/>
        <w:drawing>
          <wp:inline distT="0" distB="0" distL="0" distR="0">
            <wp:extent cx="2237105" cy="158178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"/>
        <w:jc w:val="center"/>
        <w:rPr>
          <w:rFonts w:ascii="藏文吾坚琼体" w:hAnsi="藏文吾坚琼体" w:eastAsia="藏文吾坚琼体" w:cs="方正藏文新白体_Unicode;藏文吾坚琼体"/>
          <w:sz w:val="24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方正藏文新白体I_Unicode;藏文吾坚琼体" w:hAnsi="方正藏文新白体I_Unicode;藏文吾坚琼体" w:eastAsia="方正藏文新白体I_Unicode;藏文吾坚琼体" w:cs="方正藏文新白体I_Unicode;藏文吾坚琼体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6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ད་མཁན་་རང་བས་ང་ག་མ་པ་་ང་།</w:t>
      </w:r>
    </w:p>
    <w:p>
      <w:pPr>
        <w:pStyle w:val="Normal"/>
        <w:spacing w:lineRule="atLeast" w:line="0"/>
        <w:ind w:firstLine="23"/>
        <w:jc w:val="center"/>
        <w:rPr/>
      </w:pPr>
      <w:r>
        <w:rPr/>
        <w:drawing>
          <wp:inline distT="0" distB="0" distL="0" distR="0">
            <wp:extent cx="2381250" cy="169481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"/>
        <w:jc w:val="center"/>
        <w:rPr>
          <w:rFonts w:ascii="宋体;SimSun" w:hAnsi="宋体;SimSun" w:cs="宋体;SimSun"/>
          <w:position w:val="5"/>
          <w:szCs w:val="21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方正藏文新白体I_Unicode;藏文吾坚琼体" w:hAnsi="方正藏文新白体I_Unicode;藏文吾坚琼体" w:eastAsia="方正藏文新白体I_Unicode;藏文吾坚琼体" w:cs="方正藏文新白体I_Unicode;藏文吾坚琼体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6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2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28"/>
          <w:szCs w:val="28"/>
          <w:lang w:bidi="bo-CN"/>
        </w:rPr>
        <w:t>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ད་མཁན་ས་ང་ག་རང་བས་བད་མ་་ང་།</w:t>
      </w:r>
    </w:p>
    <w:p>
      <w:pPr>
        <w:pStyle w:val="Heading1"/>
        <w:spacing w:lineRule="auto" w:line="240" w:before="0" w:after="0"/>
        <w:ind w:firstLine="4"/>
        <w:jc w:val="center"/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</w:pPr>
      <w:bookmarkStart w:id="35" w:name="__RefHeading___Toc216758456"/>
      <w:bookmarkEnd w:id="35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བན་པ། གས་ར་་་ནང་འག</w:t>
      </w:r>
    </w:p>
    <w:p>
      <w:pPr>
        <w:pStyle w:val="Heading2"/>
        <w:spacing w:lineRule="auto" w:line="240" w:before="0" w:after="0"/>
        <w:ind w:firstLine="279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6" w:name="__RefHeading___Toc216758457"/>
      <w:bookmarkEnd w:id="36"/>
      <w:r>
        <w:rPr>
          <w:rFonts w:eastAsia="宋体;SimSun" w:cs="宋体;SimSun" w:ascii="宋体;SimSun" w:hAnsi="宋体;SimSun"/>
          <w:b w:val="false"/>
          <w:bCs w:val="false"/>
          <w:position w:val="8"/>
          <w:sz w:val="21"/>
          <w:szCs w:val="21"/>
          <w:lang w:bidi="bo-CN"/>
        </w:rPr>
        <w:t>7.1</w:t>
      </w:r>
      <w:r>
        <w:rPr>
          <w:rFonts w:eastAsia="宋体;SimSun" w:cs="宋体;SimSun" w:ascii="宋体;SimSun" w:hAnsi="宋体;SimSun"/>
          <w:b w:val="false"/>
          <w:bCs w:val="false"/>
          <w:position w:val="8"/>
          <w:sz w:val="21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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་ད་མར་བས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།</w:t>
      </w:r>
    </w:p>
    <w:p>
      <w:pPr>
        <w:pStyle w:val="Normal"/>
        <w:spacing w:lineRule="atLeast" w:line="0"/>
        <w:ind w:firstLine="426"/>
        <w:rPr>
          <w:rFonts w:ascii="宋体;SimSun" w:hAnsi="宋体;SimSun" w:cs="宋体;SimSun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t>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ས་ར་་་ནང་འག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ལ་་གས་ར་་་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ས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་ལ་ར་ས་འད་ས་་ཨང་ནང་འག་ས་པ་ག་ན། ་ཨང་ནང་འག་་མ་་གསལ་ད་མས་ང་ནས་ག་དང་་ས་དངས་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ལ་ད་ད་ན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བཅས་མ་པ་བན་ནང་འག་ད་་ན།</w:t>
      </w:r>
    </w:p>
    <w:p>
      <w:pPr>
        <w:pStyle w:val="Heading2"/>
        <w:spacing w:lineRule="auto" w:line="240" w:before="10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7" w:name="__RefHeading___Toc216758458"/>
      <w:bookmarkEnd w:id="37"/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7.2</w:t>
      </w:r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མབ་གང་བད་པ།</w:t>
      </w:r>
    </w:p>
    <w:p>
      <w:pPr>
        <w:pStyle w:val="Normal"/>
        <w:spacing w:lineRule="atLeast" w:line="0"/>
        <w:ind w:firstLine="426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ནང་འག་ཐབས་འ་་</w:t>
      </w:r>
      <w:r>
        <w:rPr>
          <w:rFonts w:ascii="宋体;SimSun" w:hAnsi="宋体;SimSun" w:cs="宋体;SimSun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འན་ལག་ལ་ ད་ག་ཨང་ག་ག་གས་གས་་མབ་གང་ག་འ་ཨང་་ལ་་བད་པ།</w:t>
      </w:r>
      <w:r>
        <w:rPr>
          <w:rFonts w:ascii="宋体;SimSun" w:hAnsi="宋体;SimSun" w:cs="宋体;SimSun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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མཆན་་བན་པ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ལ་ཁབ་ཚད་ན་གར་བང་བ་མ་ཟད་ ནང་འག་ག་འན་ས་་མབ་གང་ཨང་དང་་ གས་པ་ གམ་པ་བཅས་ན་པ་དང་། མབ་གང་དང་ར་བན་ནས་གསལ་ད་མས་་ང་ག་་མ་ར་མབ་གང་ཨང་ནང་འག་ས་ས་དངས་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ལ་་ད་ན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ང་འག་་དས།</w:t>
      </w:r>
    </w:p>
    <w:p>
      <w:pPr>
        <w:pStyle w:val="Heading2"/>
        <w:spacing w:lineRule="auto" w:line="240" w:before="10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38" w:name="__RefHeading___Toc216758459"/>
      <w:bookmarkEnd w:id="38"/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7.3</w:t>
      </w:r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ང་འག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ད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ལ།</w:t>
      </w:r>
    </w:p>
    <w:p>
      <w:pPr>
        <w:pStyle w:val="Normal"/>
        <w:spacing w:lineRule="atLeast" w:line="0"/>
        <w:ind w:firstLine="399"/>
        <w:rPr>
          <w:rFonts w:ascii="宋体;SimSun" w:hAnsi="宋体;SimSun" w:cs="宋体;SimSun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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ཨང་ནང་འག་་མ་་གསལ་ད་མས་ང་ནས་ག་་་མ་དང་་ས་དངས་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ལ་ད་ད་ན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ཅས་མ་པ་བན་ནང་འག་ད་་ན། ད་ཟབ་ད་དས་པར་ན་ད་གས་ར་་་དང་ར་བཏང་གས་ར་་་གས་་ད་ད་པ་་་་་་ད་ག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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A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ང་་ད་ག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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B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ལ་ས་ད་།</w:t>
      </w:r>
    </w:p>
    <w:p>
      <w:pPr>
        <w:pStyle w:val="Heading3"/>
        <w:spacing w:lineRule="auto" w:line="240" w:before="100" w:after="0"/>
        <w:ind w:firstLine="223"/>
        <w:rPr/>
      </w:pPr>
      <w:bookmarkStart w:id="39" w:name="__RefHeading___Toc216758460"/>
      <w:bookmarkEnd w:id="39"/>
      <w:r>
        <w:rPr>
          <w:rFonts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7.3.1</w:t>
      </w:r>
      <w:r>
        <w:rPr>
          <w:rFonts w:cs="宋体;SimSun" w:ascii="宋体;SimSun" w:hAnsi="宋体;SimSun"/>
          <w:b w:val="false"/>
          <w:bCs w:val="false"/>
          <w:position w:val="4"/>
          <w:sz w:val="21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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་ད་གས་ར་་་</w:t>
      </w:r>
      <w:r>
        <w:rPr>
          <w:rFonts w:cs="藏文吾坚琼体" w:ascii="宋体;SimSun" w:hAnsi="宋体;SimSun"/>
          <w:b w:val="false"/>
          <w:bCs w:val="false"/>
          <w:position w:val="4"/>
          <w:sz w:val="21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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་ད་གས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་</w:t>
      </w:r>
      <w:r>
        <w:rPr>
          <w:rFonts w:cs="宋体;SimSun" w:ascii="宋体;SimSun" w:hAnsi="宋体;SimSun"/>
          <w:b w:val="false"/>
          <w:bCs w:val="false"/>
          <w:position w:val="6"/>
          <w:sz w:val="18"/>
          <w:szCs w:val="18"/>
          <w:lang w:bidi="bo-CN"/>
        </w:rPr>
        <w:t>A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་གས་ར་་་</w:t>
      </w:r>
      <w:r>
        <w:rPr>
          <w:rFonts w:cs="藏文吾坚琼体" w:ascii="宋体;SimSun" w:hAnsi="宋体;SimSun"/>
          <w:b w:val="false"/>
          <w:bCs w:val="false"/>
          <w:position w:val="4"/>
          <w:sz w:val="21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འག་ས་ལ།</w:t>
      </w:r>
    </w:p>
    <w:p>
      <w:pPr>
        <w:pStyle w:val="Normal"/>
        <w:spacing w:lineRule="atLeast" w:line="0"/>
        <w:ind w:firstLine="39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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ཨང་ནང་འག་་མ་་གསལ་ད་མས་ང་ནས་ག་་་མ་དང་་ས་དངས་</w:t>
      </w:r>
      <w:r>
        <w:rPr>
          <w:rFonts w:cs="藏文吾坚琼体" w:ascii="宋体;SimSun" w:hAnsi="宋体;SimSun"/>
          <w:position w:val="4"/>
          <w:szCs w:val="21"/>
          <w:lang w:bidi="bo-CN"/>
        </w:rPr>
        <w:t>(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ལ་ད་ད་ན་</w:t>
      </w:r>
      <w:r>
        <w:rPr>
          <w:rFonts w:cs="藏文吾坚琼体" w:ascii="宋体;SimSun" w:hAnsi="宋体;SimSun"/>
          <w:position w:val="4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ཅས་མ་པ་བན་ནང་འག་ད་པ་ན། དར་ན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་</w:t>
      </w:r>
    </w:p>
    <w:p>
      <w:pPr>
        <w:pStyle w:val="Normal"/>
        <w:spacing w:lineRule="atLeast" w:line="0"/>
        <w:ind w:firstLine="426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</w:r>
    </w:p>
    <w:tbl>
      <w:tblPr>
        <w:tblW w:w="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7"/>
        <w:gridCol w:w="1334"/>
        <w:gridCol w:w="1045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2"/>
                <w:szCs w:val="32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2"/>
                <w:szCs w:val="32"/>
                <w:lang w:bidi="bo-CN"/>
              </w:rPr>
              <w:t></w:t>
            </w:r>
            <w:r>
              <w:rPr>
                <w:rFonts w:ascii="藏文吾坚琼体" w:hAnsi="藏文吾坚琼体" w:eastAsia="藏文吾坚琼体" w:cs="藏文吾坚琼体"/>
                <w:sz w:val="32"/>
                <w:sz w:val="32"/>
                <w:szCs w:val="32"/>
                <w:lang w:bidi="bo-CN"/>
              </w:rPr>
              <w:t>གས་ར་་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2"/>
                <w:szCs w:val="32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2"/>
                <w:sz w:val="32"/>
                <w:szCs w:val="32"/>
                <w:lang w:bidi="bo-CN"/>
              </w:rPr>
              <w:t>མབ་གན་་མ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2"/>
                <w:szCs w:val="32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2"/>
                <w:sz w:val="32"/>
                <w:szCs w:val="32"/>
                <w:lang w:bidi="bo-CN"/>
              </w:rPr>
              <w:t>འག་ལ་གས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2"/>
                <w:szCs w:val="32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2"/>
                <w:szCs w:val="32"/>
                <w:lang w:bidi="bo-CN"/>
              </w:rPr>
              <w:t></w:t>
            </w:r>
            <w:r>
              <w:rPr>
                <w:rFonts w:ascii="藏文吾坚琼体" w:hAnsi="藏文吾坚琼体" w:eastAsia="藏文吾坚琼体" w:cs="藏文吾坚琼体"/>
                <w:sz w:val="32"/>
                <w:sz w:val="32"/>
                <w:szCs w:val="32"/>
                <w:lang w:bidi="bo-CN"/>
              </w:rPr>
              <w:t>ར་མཆན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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cc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c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position w:val="6"/>
                <w:sz w:val="30"/>
                <w:szCs w:val="30"/>
                <w:lang w:bidi="bo-CN"/>
              </w:rPr>
              <w:t xml:space="preserve">i </w:t>
            </w: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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ས་ས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cmx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>
          <w:trHeight w:val="52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`A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position w:val="6"/>
                <w:sz w:val="30"/>
                <w:szCs w:val="30"/>
                <w:lang w:bidi="bo-CN"/>
              </w:rPr>
              <w:t xml:space="preserve">a </w:t>
            </w: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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ས་ས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`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position w:val="6"/>
                <w:sz w:val="30"/>
                <w:szCs w:val="30"/>
                <w:lang w:bidi="bo-CN"/>
              </w:rPr>
              <w:t>e</w:t>
            </w: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 xml:space="preserve"> </w:t>
            </w: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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ས་ས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`$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藏文吾坚琼体"/>
                <w:szCs w:val="21"/>
                <w:lang w:bidi="bo-CN"/>
              </w:rPr>
            </w:pPr>
            <w:r>
              <w:rPr>
                <w:rFonts w:cs="藏文吾坚琼体" w:ascii="宋体;SimSun" w:hAnsi="宋体;SimSun"/>
                <w:szCs w:val="21"/>
                <w:lang w:bidi="bo-CN"/>
              </w:rPr>
              <w:t>crA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</w:tbl>
    <w:p>
      <w:pPr>
        <w:pStyle w:val="Normal"/>
        <w:spacing w:lineRule="exact" w:line="480"/>
        <w:ind w:firstLine="223"/>
        <w:rPr/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(1)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་ར་་་དངས་ག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pacing w:val="35"/>
          <w:kern w:val="0"/>
          <w:position w:val="-6"/>
          <w:sz w:val="36"/>
          <w:sz w:val="36"/>
          <w:szCs w:val="36"/>
          <w:lang w:bidi="bo-CN"/>
        </w:rPr>
        <w:t xml:space="preserve">ྀ ཻ </w:t>
      </w:r>
      <w:r>
        <w:rPr>
          <w:rFonts w:ascii="藏文吾坚琼体" w:hAnsi="藏文吾坚琼体" w:eastAsia="藏文吾坚琼体" w:cs="藏文吾坚琼体"/>
          <w:spacing w:val="3"/>
          <w:kern w:val="0"/>
          <w:position w:val="-6"/>
          <w:sz w:val="36"/>
          <w:sz w:val="36"/>
          <w:szCs w:val="36"/>
          <w:lang w:bidi="bo-CN"/>
        </w:rPr>
        <w:t>ཽ</w:t>
      </w:r>
      <w:r>
        <w:rPr>
          <w:rFonts w:ascii="藏文吾坚琼体" w:hAnsi="藏文吾坚琼体" w:eastAsia="藏文吾坚琼体" w:cs="藏文吾坚琼体"/>
          <w:kern w:val="0"/>
          <w:position w:val="-6"/>
          <w:sz w:val="36"/>
          <w:sz w:val="36"/>
          <w:szCs w:val="36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མ་་ནང་འག་ཨང་་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：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Shift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+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i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Shift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+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e Shift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+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o</w:t>
      </w:r>
    </w:p>
    <w:p>
      <w:pPr>
        <w:pStyle w:val="Normal"/>
        <w:spacing w:lineRule="exact" w:line="480"/>
        <w:ind w:firstLine="223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(2)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 xml:space="preserve"> 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་ར་་་དངས་ག་གཞན་་ནང་འག་ཨང་་དར་ན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position w:val="-14"/>
          <w:sz w:val="44"/>
          <w:sz w:val="44"/>
          <w:szCs w:val="44"/>
          <w:lang w:bidi="bo-CN"/>
        </w:rPr>
        <w:t xml:space="preserve"> ྂ </w:t>
      </w:r>
      <w:r>
        <w:rPr>
          <w:rFonts w:ascii="藏文吾坚琼体" w:hAnsi="藏文吾坚琼体" w:eastAsia="藏文吾坚琼体" w:cs="藏文吾坚琼体"/>
          <w:position w:val="6"/>
          <w:sz w:val="44"/>
          <w:sz w:val="44"/>
          <w:szCs w:val="44"/>
          <w:lang w:bidi="bo-CN"/>
        </w:rPr>
        <w:t xml:space="preserve">ྃ </w:t>
      </w:r>
      <w:r>
        <w:rPr>
          <w:rFonts w:ascii="藏文吾坚琼体" w:hAnsi="藏文吾坚琼体" w:eastAsia="藏文吾坚琼体" w:cs="藏文吾坚琼体"/>
          <w:sz w:val="44"/>
          <w:sz w:val="44"/>
          <w:szCs w:val="44"/>
          <w:lang w:bidi="bo-CN"/>
        </w:rPr>
        <w:t>྄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མ་</w:t>
      </w:r>
      <w:r>
        <w:rPr>
          <w:lang w:bidi="bo-CN"/>
        </w:rPr>
        <w:t xml:space="preserve"> 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Shift+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ཨང་གས་པ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་ན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ཨང་ན།</w:t>
      </w:r>
    </w:p>
    <w:p>
      <w:pPr>
        <w:pStyle w:val="Heading3"/>
        <w:spacing w:lineRule="auto" w:line="240" w:before="0" w:after="0"/>
        <w:ind w:firstLine="223"/>
        <w:rPr/>
      </w:pPr>
      <w:bookmarkStart w:id="40" w:name="__RefHeading___Toc216758461"/>
      <w:bookmarkEnd w:id="40"/>
      <w:r>
        <w:rPr>
          <w:rFonts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7.3.2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 xml:space="preserve"> 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གས་ར་་་</w:t>
      </w:r>
      <w:r>
        <w:rPr>
          <w:rFonts w:cs="藏文吾坚琼体" w:ascii="宋体;SimSun" w:hAnsi="宋体;SimSun"/>
          <w:b w:val="false"/>
          <w:bCs w:val="false"/>
          <w:position w:val="6"/>
          <w:sz w:val="21"/>
          <w:szCs w:val="21"/>
          <w:lang w:bidi="bo-CN"/>
        </w:rPr>
        <w:t>(</w:t>
      </w:r>
      <w:r>
        <w:rPr>
          <w:rFonts w:eastAsia="藏文吾坚琼体" w:cs="藏文吾坚琼体" w:ascii="藏文吾坚琼体" w:hAnsi="藏文吾坚琼体"/>
          <w:b w:val="false"/>
          <w:bCs w:val="false"/>
          <w:sz w:val="30"/>
          <w:szCs w:val="30"/>
          <w:lang w:bidi="bo-CN"/>
        </w:rPr>
        <w:t>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་ད་གས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 xml:space="preserve">་ </w:t>
      </w:r>
      <w:r>
        <w:rPr>
          <w:rFonts w:cs="藏文吾坚琼体" w:ascii="宋体;SimSun" w:hAnsi="宋体;SimSun"/>
          <w:b w:val="false"/>
          <w:bCs w:val="false"/>
          <w:position w:val="6"/>
          <w:sz w:val="18"/>
          <w:szCs w:val="18"/>
          <w:lang w:bidi="bo-CN"/>
        </w:rPr>
        <w:t>B</w:t>
      </w:r>
      <w:r>
        <w:rPr>
          <w:rFonts w:cs="藏文吾坚琼体" w:ascii="宋体;SimSun" w:hAnsi="宋体;SimSun"/>
          <w:b w:val="false"/>
          <w:bCs w:val="false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་གས་ར་་་</w:t>
      </w:r>
      <w:r>
        <w:rPr>
          <w:rFonts w:cs="藏文吾坚琼体" w:ascii="宋体;SimSun" w:hAnsi="宋体;SimSun"/>
          <w:b w:val="false"/>
          <w:bCs w:val="false"/>
          <w:position w:val="6"/>
          <w:sz w:val="21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 w:val="30"/>
          <w:szCs w:val="30"/>
          <w:lang w:bidi="bo-CN"/>
        </w:rPr>
        <w:t>ནང་འག་ས་ལ།</w:t>
      </w:r>
    </w:p>
    <w:p>
      <w:pPr>
        <w:pStyle w:val="Normal"/>
        <w:spacing w:lineRule="atLeast" w:line="0"/>
        <w:ind w:firstLine="223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(1)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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་ལ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4.2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་པ་ནང་ན་གར་བང་ནང་འག་ཐབས་་ད་ངས་ག་འད་ནང་འལ་ནས།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ཤམ་གསལ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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་་ར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སལ་ས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གས་ར་་་ག་འད་འམས་དས།</w:t>
      </w:r>
    </w:p>
    <w:p>
      <w:pPr>
        <w:pStyle w:val="Normal"/>
        <w:spacing w:lineRule="atLeast" w:line="0"/>
        <w:ind w:firstLine="4"/>
        <w:jc w:val="center"/>
        <w:rPr/>
      </w:pPr>
      <w:r>
        <w:rPr/>
        <w:drawing>
          <wp:inline distT="0" distB="0" distL="0" distR="0">
            <wp:extent cx="2164715" cy="264858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1" w:hanging="24"/>
        <w:jc w:val="center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方正藏文新白体I_Unicode;藏文吾坚琼体" w:hAnsi="方正藏文新白体I_Unicode;藏文吾坚琼体" w:eastAsia="方正藏文新白体I_Unicode;藏文吾坚琼体" w:cs="方正藏文新白体I_Unicode;藏文吾坚琼体"/>
          <w:szCs w:val="21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7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4"/>
          <w:szCs w:val="21"/>
          <w:lang w:bidi="bo-CN"/>
        </w:rPr>
        <w:t xml:space="preserve"> </w:t>
      </w:r>
      <w:r>
        <w:rPr>
          <w:rFonts w:eastAsia="藏文吾坚琼体" w:cs="方正藏文新白体_Unicode;藏文吾坚琼体" w:ascii="藏文吾坚琼体" w:hAnsi="藏文吾坚琼体"/>
          <w:sz w:val="24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8"/>
          <w:sz w:val="28"/>
          <w:szCs w:val="28"/>
          <w:lang w:bidi="bo-CN"/>
        </w:rPr>
        <w:t>ནང་འག་ཐབས་་ག་བད་་ང་།</w:t>
      </w:r>
    </w:p>
    <w:p>
      <w:pPr>
        <w:pStyle w:val="Normal"/>
        <w:spacing w:lineRule="atLeast" w:line="0"/>
        <w:ind w:firstLine="223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(2)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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ཨང་ནང་འག་་མ་་གསལ་ད་མས་ང་ནས་ག་་་མ་དང་་ས་དངས་</w:t>
      </w:r>
      <w:r>
        <w:rPr>
          <w:rFonts w:cs="宋体;SimSun" w:ascii="宋体;SimSun" w:hAnsi="宋体;SimSun"/>
          <w:position w:val="4"/>
          <w:szCs w:val="21"/>
          <w:lang w:bidi="bo-CN"/>
        </w:rPr>
        <w:t>(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ལ་ད་ད་ན་</w:t>
      </w:r>
      <w:r>
        <w:rPr>
          <w:rFonts w:cs="宋体;SimSun" w:ascii="宋体;SimSun" w:hAnsi="宋体;SimSun"/>
          <w:position w:val="4"/>
          <w:szCs w:val="21"/>
          <w:lang w:bidi="bo-CN"/>
        </w:rPr>
        <w:t>)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ཅས་མ་པ་བན་ནང་འག་ད་་ན། དར་ན་</w:t>
      </w:r>
    </w:p>
    <w:p>
      <w:pPr>
        <w:pStyle w:val="Normal"/>
        <w:spacing w:lineRule="atLeast" w:line="0"/>
        <w:ind w:firstLine="426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</w:r>
    </w:p>
    <w:tbl>
      <w:tblPr>
        <w:tblW w:w="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88"/>
        <w:gridCol w:w="1815"/>
        <w:gridCol w:w="915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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གས་ར་་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མབ་གན་་མ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འག་ལ་གས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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་མཆན་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" w:hanging="10"/>
              <w:jc w:val="center"/>
              <w:rPr>
                <w:rFonts w:ascii="宋体;SimSun" w:hAnsi="宋体;SimSun" w:cs="宋体;SimSun"/>
                <w:szCs w:val="21"/>
                <w:lang w:bidi="bo-CN"/>
              </w:rPr>
            </w:pPr>
            <w:r>
              <w:rPr>
                <w:rFonts w:cs="宋体;SimSun" w:ascii="宋体;SimSun" w:hAnsi="宋体;SimSun"/>
                <w:szCs w:val="21"/>
                <w:lang w:bidi="bo-CN"/>
              </w:rPr>
              <w:t>`A$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" w:hanging="10"/>
              <w:rPr>
                <w:rFonts w:ascii="宋体;SimSun" w:hAnsi="宋体;SimSun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宋体;SimSun" w:hAnsi="宋体;SimSun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" w:hanging="10"/>
              <w:jc w:val="center"/>
              <w:rPr>
                <w:rFonts w:ascii="宋体;SimSun" w:hAnsi="宋体;SimSun" w:cs="宋体;SimSun"/>
                <w:szCs w:val="21"/>
                <w:lang w:bidi="bo-CN"/>
              </w:rPr>
            </w:pPr>
            <w:r>
              <w:rPr>
                <w:rFonts w:cs="宋体;SimSun" w:ascii="宋体;SimSun" w:hAnsi="宋体;SimSun"/>
                <w:szCs w:val="21"/>
                <w:lang w:bidi="bo-CN"/>
              </w:rPr>
              <w:t>ctyAi#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" w:hanging="10"/>
              <w:rPr>
                <w:rFonts w:ascii="宋体;SimSun" w:hAnsi="宋体;SimSun" w:eastAsia="藏文吾坚琼体" w:cs="宋体;SimSun"/>
                <w:sz w:val="30"/>
                <w:szCs w:val="30"/>
                <w:lang w:bidi="bo-CN"/>
              </w:rPr>
            </w:pPr>
            <w:r>
              <w:rPr>
                <w:rFonts w:eastAsia="藏文吾坚琼体" w:cs="宋体;SimSun" w:ascii="宋体;SimSun" w:hAnsi="宋体;SimSun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" w:hanging="10"/>
              <w:jc w:val="center"/>
              <w:rPr>
                <w:rFonts w:ascii="宋体;SimSun" w:hAnsi="宋体;SimSun" w:cs="宋体;SimSun"/>
                <w:szCs w:val="21"/>
                <w:lang w:bidi="bo-CN"/>
              </w:rPr>
            </w:pPr>
            <w:r>
              <w:rPr>
                <w:rFonts w:cs="宋体;SimSun" w:ascii="宋体;SimSun" w:hAnsi="宋体;SimSun"/>
                <w:szCs w:val="21"/>
                <w:lang w:bidi="bo-CN"/>
              </w:rPr>
              <w:t>khy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" w:hanging="10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" w:hanging="10"/>
              <w:jc w:val="center"/>
              <w:rPr>
                <w:rFonts w:ascii="宋体;SimSun" w:hAnsi="宋体;SimSun" w:cs="宋体;SimSun"/>
                <w:szCs w:val="21"/>
                <w:lang w:bidi="bo-CN"/>
              </w:rPr>
            </w:pPr>
            <w:r>
              <w:rPr>
                <w:rFonts w:cs="宋体;SimSun" w:ascii="宋体;SimSun" w:hAnsi="宋体;SimSun"/>
                <w:szCs w:val="21"/>
                <w:lang w:bidi="bo-CN"/>
              </w:rPr>
              <w:t>md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" w:hanging="10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" w:hanging="10"/>
              <w:jc w:val="center"/>
              <w:rPr>
                <w:rFonts w:ascii="宋体;SimSun" w:hAnsi="宋体;SimSun" w:cs="宋体;SimSun"/>
                <w:szCs w:val="21"/>
                <w:lang w:bidi="bo-CN"/>
              </w:rPr>
            </w:pPr>
            <w:r>
              <w:rPr>
                <w:rFonts w:cs="宋体;SimSun" w:ascii="宋体;SimSun" w:hAnsi="宋体;SimSun"/>
                <w:szCs w:val="21"/>
                <w:lang w:bidi="bo-CN"/>
              </w:rPr>
              <w:t>ff-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" w:hanging="10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5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" w:hanging="10"/>
              <w:jc w:val="center"/>
              <w:rPr>
                <w:rFonts w:ascii="宋体;SimSun" w:hAnsi="宋体;SimSun" w:cs="宋体;SimSun"/>
                <w:szCs w:val="21"/>
                <w:lang w:bidi="bo-CN"/>
              </w:rPr>
            </w:pPr>
            <w:r>
              <w:rPr>
                <w:rFonts w:cs="宋体;SimSun" w:ascii="宋体;SimSun" w:hAnsi="宋体;SimSun"/>
                <w:szCs w:val="21"/>
                <w:lang w:bidi="bo-CN"/>
              </w:rPr>
              <w:t>rry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15"/>
              <w:jc w:val="center"/>
              <w:rPr/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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ང་མབ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" w:hanging="10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7370" w:h="10440"/>
          <w:pgMar w:left="1134" w:right="1134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426"/>
        <w:jc w:val="center"/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Cs w:val="32"/>
          <w:lang w:bidi="bo-CN"/>
        </w:rPr>
      </w:pP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sz w:val="32"/>
          <w:szCs w:val="32"/>
          <w:lang w:bidi="bo-CN"/>
        </w:rPr>
        <w:t>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ད་ག་མབ་གང་ཨང་གས་པ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(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རམ་འགས་མབ་གང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)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བད་པ།</w:t>
      </w:r>
    </w:p>
    <w:p>
      <w:pPr>
        <w:sectPr>
          <w:headerReference w:type="default" r:id="rId42"/>
          <w:footerReference w:type="default" r:id="rId43"/>
          <w:type w:val="nextPage"/>
          <w:pgSz w:orient="landscape" w:w="10440" w:h="7370"/>
          <w:pgMar w:left="1134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ind w:hanging="10"/>
        <w:rPr>
          <w:lang w:bidi="bo-CN"/>
        </w:rPr>
      </w:pPr>
      <w:r>
        <w:rPr>
          <w:lang w:bidi="bo-CN"/>
        </w:rPr>
        <w:drawing>
          <wp:inline distT="0" distB="0" distL="0" distR="0">
            <wp:extent cx="5267960" cy="236728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</w:pPr>
      <w:bookmarkStart w:id="41" w:name="__RefHeading___Toc216758462"/>
      <w:bookmarkEnd w:id="41"/>
      <w:r>
        <w:rPr>
          <w:rFonts w:eastAsia="方正藏文新黑体_Unicode;藏文吾坚琼体" w:cs="方正藏文新黑体_Unicode;藏文吾坚琼体" w:ascii="方正藏文新黑体_Unicode;藏文吾坚琼体" w:hAnsi="方正藏文新黑体_Unicode;藏文吾坚琼体"/>
          <w:b w:val="false"/>
          <w:bCs w:val="false"/>
          <w:lang w:bidi="bo-CN"/>
        </w:rPr>
        <w:t></w:t>
      </w:r>
      <w:r>
        <w:rPr>
          <w:rFonts w:ascii="方正藏文新黑体_Unicode;藏文吾坚琼体" w:hAnsi="方正藏文新黑体_Unicode;藏文吾坚琼体" w:eastAsia="方正藏文新黑体_Unicode;藏文吾坚琼体" w:cs="方正藏文新黑体_Unicode;藏文吾坚琼体"/>
          <w:b w:val="false"/>
          <w:b w:val="false"/>
          <w:bCs w:val="false"/>
          <w:lang w:bidi="bo-CN"/>
        </w:rPr>
        <w:t>་བད་པ། ད་ག་ག་གས་ནང་འག</w:t>
      </w:r>
    </w:p>
    <w:p>
      <w:pPr>
        <w:pStyle w:val="Heading2"/>
        <w:spacing w:lineRule="auto" w:line="240" w:before="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42" w:name="__RefHeading___Toc216758463"/>
      <w:bookmarkEnd w:id="42"/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8.1</w:t>
      </w:r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b w:val="false"/>
          <w:bCs w:val="false"/>
          <w:lang w:bidi="bo-CN"/>
        </w:rPr>
        <w:t>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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ད་མ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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ར་བ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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ས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།</w:t>
      </w:r>
    </w:p>
    <w:p>
      <w:pPr>
        <w:pStyle w:val="Normal"/>
        <w:spacing w:lineRule="atLeast" w:line="0"/>
        <w:ind w:firstLine="383"/>
        <w:rPr>
          <w:rFonts w:ascii="Microsoft Himalaya;Batang" w:hAnsi="Microsoft Himalaya;Batang" w:eastAsia="藏文吾坚琼体" w:cs="Microsoft Himalaya;Batang"/>
          <w:spacing w:val="-6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pacing w:val="-6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ད་ངས་བ་ན་གངས་ན་ད་ག་ནང་འག་ད་ངས་ནང་་ད་ག་ག་གས་ནང་འག་གར་བང་ས་་</w:t>
      </w:r>
      <w:r>
        <w:rPr>
          <w:rFonts w:ascii="宋体;SimSun" w:hAnsi="宋体;SimSun" w:cs="宋体;SimSun"/>
          <w:spacing w:val="-6"/>
          <w:position w:val="4"/>
          <w:szCs w:val="21"/>
          <w:lang w:bidi="bo-CN"/>
        </w:rPr>
        <w:t>《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 xml:space="preserve">ཆ་འན་ལག་ལ་ ཆ་འན་བ་ར་ད་ ད་ག་ཨང་ག་ག་གས་གས་་ 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་བ་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གས་</w:t>
      </w:r>
      <w:r>
        <w:rPr>
          <w:rFonts w:ascii="宋体;SimSun" w:hAnsi="宋体;SimSun" w:cs="宋体;SimSun"/>
          <w:spacing w:val="-6"/>
          <w:position w:val="4"/>
          <w:szCs w:val="21"/>
          <w:lang w:bidi="bo-CN"/>
        </w:rPr>
        <w:t>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(GB16959-1997)</w:t>
      </w:r>
      <w:r>
        <w:rPr>
          <w:rFonts w:ascii="藏文吾坚琼体" w:hAnsi="藏文吾坚琼体" w:eastAsia="藏文吾坚琼体" w:cs="藏文吾坚琼体"/>
          <w:spacing w:val="-6"/>
          <w:sz w:val="30"/>
          <w:sz w:val="30"/>
          <w:szCs w:val="30"/>
          <w:lang w:bidi="bo-CN"/>
        </w:rPr>
        <w:t>ནང་ད་པ་ད་ག་ག་གས་ན་ང་མབ་གང་བད་པ་ཨང་གས་པ་ གམ་པ་ བ་པ་བཅས་ལས་ནང་འག་ད་དས།</w:t>
      </w:r>
    </w:p>
    <w:p>
      <w:pPr>
        <w:pStyle w:val="Heading2"/>
        <w:spacing w:lineRule="auto" w:line="240" w:before="10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43" w:name="__RefHeading___Toc216758464"/>
      <w:bookmarkEnd w:id="43"/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8.2</w:t>
      </w:r>
      <w:r>
        <w:rPr>
          <w:rFonts w:eastAsia="宋体;SimSun" w:cs="宋体;SimSun" w:ascii="宋体;SimSun" w:hAnsi="宋体;SimSun"/>
          <w:b w:val="false"/>
          <w:bCs w:val="false"/>
          <w:position w:val="8"/>
          <w:sz w:val="21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མབ་གང་བད་པ།</w:t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（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1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ཨང་གས་པར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ད་པ་ད་ག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11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</w:p>
    <w:p>
      <w:pPr>
        <w:pStyle w:val="Normal"/>
        <w:snapToGrid w:val="false"/>
        <w:spacing w:lineRule="exact" w:line="520"/>
        <w:ind w:left="315" w:firstLine="720"/>
        <w:jc w:val="left"/>
        <w:rPr>
          <w:rFonts w:ascii="藏文吾坚琼体" w:hAnsi="藏文吾坚琼体" w:eastAsia="藏文吾坚琼体" w:cs="藏文吾坚琼体"/>
          <w:sz w:val="36"/>
          <w:szCs w:val="36"/>
        </w:rPr>
      </w:pPr>
      <w:r>
        <w:rPr>
          <w:rFonts w:eastAsia="藏文吾坚琼体" w:cs="藏文吾坚琼体" w:ascii="藏文吾坚琼体" w:hAnsi="藏文吾坚琼体"/>
          <w:sz w:val="36"/>
          <w:szCs w:val="36"/>
          <w:lang w:bidi="hi-IN"/>
        </w:rPr>
        <w:t xml:space="preserve"> </w:t>
      </w:r>
      <w:r>
        <w:rPr>
          <w:rFonts w:eastAsia="藏文吾坚琼体" w:cs="藏文吾坚琼体" w:ascii="藏文吾坚琼体" w:hAnsi="藏文吾坚琼体"/>
          <w:position w:val="-10"/>
          <w:sz w:val="36"/>
          <w:szCs w:val="36"/>
          <w:lang w:bidi="hi-IN"/>
        </w:rPr>
        <w:t xml:space="preserve"> </w:t>
      </w:r>
      <w:r>
        <w:rPr>
          <w:rFonts w:ascii="藏文吾坚琼体" w:hAnsi="藏文吾坚琼体" w:eastAsia="藏文吾坚琼体" w:cs="藏文吾坚琼体"/>
          <w:position w:val="-10"/>
          <w:sz w:val="36"/>
          <w:sz w:val="36"/>
          <w:szCs w:val="36"/>
        </w:rPr>
        <w:t>ཾ</w:t>
      </w:r>
      <w:r>
        <w:rPr>
          <w:rFonts w:ascii="藏文吾坚琼体" w:hAnsi="藏文吾坚琼体" w:eastAsia="藏文吾坚琼体" w:cs="藏文吾坚琼体"/>
          <w:position w:val="-10"/>
          <w:sz w:val="36"/>
          <w:sz w:val="36"/>
          <w:szCs w:val="36"/>
        </w:rPr>
        <w:t xml:space="preserve">  </w:t>
      </w:r>
      <w:r>
        <w:rPr>
          <w:rFonts w:ascii="藏文吾坚琼体" w:hAnsi="藏文吾坚琼体" w:eastAsia="藏文吾坚琼体" w:cs="藏文吾坚琼体"/>
          <w:position w:val="-10"/>
          <w:sz w:val="36"/>
          <w:sz w:val="36"/>
          <w:szCs w:val="36"/>
        </w:rPr>
        <w:t>ྃ</w:t>
      </w:r>
      <w:r>
        <w:rPr>
          <w:rFonts w:ascii="藏文吾坚琼体" w:hAnsi="藏文吾坚琼体" w:eastAsia="藏文吾坚琼体" w:cs="藏文吾坚琼体"/>
          <w:position w:val="-10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༷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༵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ཿ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༔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༑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༈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྄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྅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༎</w:t>
      </w:r>
    </w:p>
    <w:p>
      <w:pPr>
        <w:pStyle w:val="Normal"/>
        <w:ind w:firstLine="223"/>
        <w:rPr/>
      </w:pP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（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2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ཨང་ག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མ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པར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ད་པ་</w:t>
      </w:r>
    </w:p>
    <w:p>
      <w:pPr>
        <w:pStyle w:val="Normal"/>
        <w:ind w:firstLine="24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ད་ཐང་ངས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10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>༪ ༫ ༬ ༭ ༮ ༯ ༰ ༱ ༲ 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བཅས་དང་།  </w:t>
      </w:r>
    </w:p>
    <w:p>
      <w:pPr>
        <w:pStyle w:val="Normal"/>
        <w:ind w:left="414" w:hanging="0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་ས་གང་་ག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14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༕ ༖ ༗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༘ ༙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༚ ༛ ༜ ༝ ༞ ༟  ༾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༿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࿏ </w:t>
      </w:r>
    </w:p>
    <w:p>
      <w:pPr>
        <w:pStyle w:val="Normal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ཆ་ག་བ་གས་ག་ཤད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4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༻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༼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༽ </w:t>
      </w:r>
    </w:p>
    <w:p>
      <w:pPr>
        <w:pStyle w:val="Normal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མ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5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>༁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༂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༃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>༆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  <w:lang w:bidi="bo-CN"/>
        </w:rPr>
        <w:t xml:space="preserve"> ༇</w:t>
      </w:r>
    </w:p>
    <w:p>
      <w:pPr>
        <w:pStyle w:val="Normal"/>
        <w:spacing w:lineRule="exact" w:line="500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ད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5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position w:val="-6"/>
          <w:sz w:val="52"/>
          <w:sz w:val="52"/>
          <w:szCs w:val="52"/>
          <w:lang w:bidi="bo-CN"/>
        </w:rPr>
        <w:t xml:space="preserve">༴ </w:t>
      </w:r>
      <w:r>
        <w:rPr>
          <w:rFonts w:ascii="藏文吾坚琼体" w:hAnsi="藏文吾坚琼体" w:eastAsia="藏文吾坚琼体" w:cs="藏文吾坚琼体"/>
          <w:position w:val="-16"/>
          <w:sz w:val="52"/>
          <w:sz w:val="52"/>
          <w:szCs w:val="5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position w:val="-16"/>
          <w:sz w:val="52"/>
          <w:sz w:val="52"/>
          <w:szCs w:val="52"/>
          <w:lang w:bidi="bo-CN"/>
        </w:rPr>
        <w:t>྇</w:t>
      </w:r>
      <w:r>
        <w:rPr>
          <w:rFonts w:ascii="藏文吾坚琼体" w:hAnsi="藏文吾坚琼体" w:eastAsia="藏文吾坚琼体" w:cs="藏文吾坚琼体"/>
          <w:position w:val="-16"/>
          <w:sz w:val="52"/>
          <w:sz w:val="52"/>
          <w:szCs w:val="5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position w:val="-16"/>
          <w:sz w:val="52"/>
          <w:sz w:val="52"/>
          <w:szCs w:val="52"/>
          <w:lang w:bidi="bo-CN"/>
        </w:rPr>
        <w:t xml:space="preserve"> ྆</w:t>
      </w:r>
      <w:r>
        <w:rPr>
          <w:rFonts w:ascii="藏文吾坚琼体" w:hAnsi="藏文吾坚琼体" w:eastAsia="藏文吾坚琼体" w:cs="藏文吾坚琼体"/>
          <w:position w:val="-16"/>
          <w:sz w:val="52"/>
          <w:sz w:val="52"/>
          <w:szCs w:val="5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position w:val="-6"/>
          <w:sz w:val="52"/>
          <w:sz w:val="52"/>
          <w:szCs w:val="52"/>
          <w:lang w:bidi="bo-CN"/>
        </w:rPr>
        <w:t xml:space="preserve"> ༸ </w:t>
      </w:r>
      <w:r>
        <w:rPr>
          <w:rFonts w:ascii="藏文吾坚琼体" w:hAnsi="藏文吾坚琼体" w:eastAsia="藏文吾坚琼体" w:cs="藏文吾坚琼体"/>
          <w:position w:val="-6"/>
          <w:sz w:val="52"/>
          <w:sz w:val="52"/>
          <w:szCs w:val="5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position w:val="-6"/>
          <w:sz w:val="52"/>
          <w:sz w:val="52"/>
          <w:szCs w:val="52"/>
          <w:lang w:bidi="bo-CN"/>
        </w:rPr>
        <w:t>༹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（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3</w:t>
      </w:r>
      <w:r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མབ་གང་བད་པ་ཨང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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པར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ད་པ་</w:t>
      </w:r>
    </w:p>
    <w:p>
      <w:pPr>
        <w:pStyle w:val="Normal"/>
        <w:ind w:firstLine="399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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་ར་ག་མ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4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༉ ༊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>ྊ</w:t>
      </w:r>
      <w:r>
        <w:rPr>
          <w:rFonts w:ascii="藏文吾坚琼体" w:hAnsi="藏文吾坚琼体" w:eastAsia="藏文吾坚琼体" w:cs="藏文吾坚琼体"/>
          <w:sz w:val="36"/>
          <w:sz w:val="36"/>
          <w:szCs w:val="36"/>
        </w:rPr>
        <w:t xml:space="preserve"> ྋ</w:t>
      </w:r>
      <w:r>
        <w:rPr>
          <w:rFonts w:eastAsia="藏文吾坚琼体" w:cs="藏文吾坚琼体" w:ascii="藏文吾坚琼体" w:hAnsi="藏文吾坚琼体"/>
          <w:sz w:val="36"/>
          <w:szCs w:val="36"/>
        </w:rPr>
        <w:tab/>
      </w:r>
    </w:p>
    <w:p>
      <w:pPr>
        <w:pStyle w:val="Normal"/>
        <w:ind w:firstLine="399"/>
        <w:rPr>
          <w:rFonts w:ascii="宋体;SimSun" w:hAnsi="宋体;SimSun" w:cs="Ximalaya;Batang"/>
          <w:szCs w:val="21"/>
          <w:lang w:bidi="bo-CN"/>
        </w:rPr>
      </w:pP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འད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8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宋体;SimSun" w:hAnsi="宋体;SimSun" w:cs="Ximalaya;Batang"/>
          <w:sz w:val="44"/>
          <w:sz w:val="44"/>
          <w:szCs w:val="44"/>
          <w:lang w:bidi="bo-CN"/>
        </w:rPr>
        <w:t>༏</w:t>
      </w:r>
      <w:r>
        <w:rPr>
          <w:rFonts w:ascii="宋体;SimSun" w:hAnsi="宋体;SimSun" w:cs="宋体;SimSun"/>
          <w:sz w:val="44"/>
          <w:sz w:val="44"/>
          <w:szCs w:val="44"/>
          <w:lang w:bidi="bo-CN"/>
        </w:rPr>
        <w:t xml:space="preserve"> </w:t>
      </w:r>
      <w:r>
        <w:rPr>
          <w:rFonts w:ascii="TIBETBT;宋体" w:hAnsi="TIBETBT;宋体" w:eastAsia="TIBETBT;宋体" w:cs="Ximalaya;Batang"/>
          <w:sz w:val="44"/>
          <w:sz w:val="44"/>
          <w:szCs w:val="44"/>
          <w:lang w:bidi="bo-CN"/>
        </w:rPr>
        <w:t>༐</w:t>
      </w:r>
      <w:r>
        <w:rPr>
          <w:rFonts w:ascii="TIBETBT;宋体" w:hAnsi="TIBETBT;宋体" w:eastAsia="TIBETBT;宋体" w:cs="TIBETBT;宋体"/>
          <w:sz w:val="44"/>
          <w:sz w:val="44"/>
          <w:szCs w:val="44"/>
          <w:lang w:bidi="bo-CN"/>
        </w:rPr>
        <w:t xml:space="preserve"> </w:t>
      </w:r>
      <w:r>
        <w:rPr>
          <w:rFonts w:ascii="宋体;SimSun" w:hAnsi="宋体;SimSun" w:cs="Ximalaya;Batang"/>
          <w:sz w:val="44"/>
          <w:sz w:val="44"/>
          <w:szCs w:val="44"/>
          <w:lang w:bidi="bo-CN"/>
        </w:rPr>
        <w:t>༒</w:t>
      </w:r>
      <w:r>
        <w:rPr>
          <w:rFonts w:ascii="宋体;SimSun" w:hAnsi="宋体;SimSun" w:cs="宋体;SimSun"/>
          <w:sz w:val="44"/>
          <w:sz w:val="44"/>
          <w:szCs w:val="44"/>
          <w:lang w:bidi="bo-CN"/>
        </w:rPr>
        <w:t xml:space="preserve"> </w:t>
      </w:r>
      <w:r>
        <w:rPr>
          <w:rFonts w:cs="Ximalaya;Batang"/>
          <w:szCs w:val="48"/>
          <w:lang w:bidi="bo-CN"/>
        </w:rPr>
        <w:t>༌</w:t>
      </w:r>
      <w:r>
        <w:rPr>
          <w:szCs w:val="48"/>
          <w:lang w:bidi="bo-CN"/>
        </w:rPr>
        <w:t xml:space="preserve"> </w:t>
      </w:r>
      <w:r>
        <w:rPr>
          <w:rFonts w:ascii="宋体;SimSun" w:hAnsi="宋体;SimSun" w:cs="Ximalaya;Batang"/>
          <w:sz w:val="44"/>
          <w:sz w:val="44"/>
          <w:szCs w:val="44"/>
          <w:lang w:bidi="bo-CN"/>
        </w:rPr>
        <w:t>༶</w:t>
      </w:r>
      <w:r>
        <w:rPr>
          <w:rFonts w:ascii="宋体;SimSun" w:hAnsi="宋体;SimSun" w:cs="宋体;SimSun"/>
          <w:sz w:val="44"/>
          <w:sz w:val="44"/>
          <w:szCs w:val="44"/>
          <w:lang w:bidi="bo-CN"/>
        </w:rPr>
        <w:t xml:space="preserve"> </w:t>
      </w:r>
      <w:r>
        <w:rPr>
          <w:rFonts w:ascii="宋体;SimSun" w:hAnsi="宋体;SimSun" w:cs="Ximalaya;Batang"/>
          <w:sz w:val="44"/>
          <w:sz w:val="44"/>
          <w:szCs w:val="44"/>
          <w:lang w:bidi="bo-CN"/>
        </w:rPr>
        <w:t>༓</w:t>
      </w:r>
      <w:r>
        <w:rPr>
          <w:rFonts w:ascii="TIBETBT;宋体" w:hAnsi="TIBETBT;宋体" w:eastAsia="TIBETBT;宋体" w:cs="TIBETBT;宋体"/>
          <w:sz w:val="44"/>
          <w:sz w:val="44"/>
          <w:szCs w:val="44"/>
          <w:lang w:bidi="bo-CN"/>
        </w:rPr>
        <w:t xml:space="preserve"> </w:t>
      </w:r>
      <w:r>
        <w:rPr>
          <w:rFonts w:ascii="TIBETBT;宋体" w:hAnsi="TIBETBT;宋体" w:eastAsia="TIBETBT;宋体" w:cs="Ximalaya;Batang"/>
          <w:sz w:val="44"/>
          <w:sz w:val="44"/>
          <w:szCs w:val="44"/>
          <w:lang w:bidi="bo-CN"/>
        </w:rPr>
        <w:t>ྉ</w:t>
      </w:r>
      <w:r>
        <w:rPr>
          <w:rFonts w:ascii="TIBETBT;宋体" w:hAnsi="TIBETBT;宋体" w:eastAsia="TIBETBT;宋体" w:cs="TIBETBT;宋体"/>
          <w:sz w:val="44"/>
          <w:sz w:val="44"/>
          <w:szCs w:val="44"/>
          <w:lang w:bidi="bo-CN"/>
        </w:rPr>
        <w:t xml:space="preserve"> </w:t>
      </w:r>
      <w:r>
        <w:rPr>
          <w:rFonts w:ascii="TIBETBT;宋体" w:hAnsi="TIBETBT;宋体" w:eastAsia="TIBETBT;宋体" w:cs="Ximalaya;Batang"/>
          <w:sz w:val="44"/>
          <w:sz w:val="44"/>
          <w:szCs w:val="44"/>
          <w:lang w:bidi="bo-CN"/>
        </w:rPr>
        <w:t>ྈ</w:t>
      </w:r>
      <w:r>
        <w:rPr>
          <w:rFonts w:ascii="TIBETBT;宋体" w:hAnsi="TIBETBT;宋体" w:eastAsia="TIBETBT;宋体" w:cs="TIBETBT;宋体"/>
          <w:sz w:val="44"/>
          <w:sz w:val="44"/>
          <w:szCs w:val="44"/>
          <w:lang w:bidi="bo-CN"/>
        </w:rPr>
        <w:t xml:space="preserve"> </w:t>
      </w:r>
    </w:p>
    <w:p>
      <w:pPr>
        <w:pStyle w:val="Normal"/>
        <w:ind w:firstLine="39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ད་ག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2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་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྾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྿ </w:t>
      </w:r>
    </w:p>
    <w:p>
      <w:pPr>
        <w:pStyle w:val="Normal"/>
        <w:ind w:firstLine="39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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9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࿄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࿅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࿆ ࿇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࿈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࿉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࿊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࿋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࿌ </w:t>
      </w:r>
    </w:p>
    <w:p>
      <w:pPr>
        <w:pStyle w:val="Normal"/>
        <w:ind w:firstLine="399"/>
        <w:rPr/>
      </w:pP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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གས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4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࿀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࿁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࿂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࿃</w:t>
      </w:r>
    </w:p>
    <w:p>
      <w:pPr>
        <w:pStyle w:val="Heading2"/>
        <w:spacing w:lineRule="auto" w:line="240" w:before="100" w:after="0"/>
        <w:ind w:firstLine="223"/>
        <w:rPr>
          <w:rFonts w:ascii="藏文吾坚琼体" w:hAnsi="藏文吾坚琼体" w:eastAsia="藏文吾坚琼体" w:cs="藏文吾坚琼体"/>
          <w:b w:val="false"/>
          <w:b w:val="false"/>
          <w:bCs w:val="false"/>
          <w:sz w:val="30"/>
          <w:szCs w:val="30"/>
          <w:lang w:bidi="bo-CN"/>
        </w:rPr>
      </w:pPr>
      <w:bookmarkStart w:id="44" w:name="__RefHeading___Toc216758465"/>
      <w:bookmarkEnd w:id="44"/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>8.3</w:t>
      </w:r>
      <w:r>
        <w:rPr>
          <w:rFonts w:eastAsia="宋体;SimSun" w:cs="宋体;SimSun" w:ascii="宋体;SimSun" w:hAnsi="宋体;SimSun"/>
          <w:b w:val="false"/>
          <w:bCs w:val="false"/>
          <w:spacing w:val="-6"/>
          <w:position w:val="6"/>
          <w:sz w:val="18"/>
          <w:szCs w:val="18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ནང་འག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ད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lang w:bidi="bo-CN"/>
        </w:rPr>
        <w:t>ལ།</w:t>
      </w:r>
    </w:p>
    <w:p>
      <w:pPr>
        <w:pStyle w:val="Normal"/>
        <w:ind w:firstLine="279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ascii="宋体;SimSun" w:hAnsi="宋体;SimSun" w:cs="宋体;SimSun"/>
          <w:position w:val="4"/>
          <w:szCs w:val="21"/>
          <w:lang w:bidi="bo-CN"/>
        </w:rPr>
        <w:t>（</w:t>
      </w:r>
      <w:r>
        <w:rPr>
          <w:rFonts w:cs="宋体;SimSun" w:ascii="宋体;SimSun" w:hAnsi="宋体;SimSun"/>
          <w:position w:val="4"/>
          <w:szCs w:val="21"/>
          <w:lang w:bidi="bo-CN"/>
        </w:rPr>
        <w:t>1</w:t>
      </w:r>
      <w:r>
        <w:rPr>
          <w:rFonts w:ascii="宋体;SimSun" w:hAnsi="宋体;SimSun" w:cs="宋体;SimSun"/>
          <w:position w:val="4"/>
          <w:szCs w:val="21"/>
          <w:lang w:bidi="bo-CN"/>
        </w:rPr>
        <w:t>）</w:t>
      </w:r>
      <w:r>
        <w:rPr>
          <w:rFonts w:ascii="藏文吾坚琼体" w:hAnsi="藏文吾坚琼体" w:cs="藏文吾坚琼体" w:eastAsia="藏文吾坚琼体"/>
          <w:sz w:val="30"/>
          <w:szCs w:val="30"/>
          <w:lang w:bidi="bo-CN"/>
        </w:rPr>
        <w:t>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ན་ལ་</w:t>
      </w: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  <w:t>4.2</w:t>
      </w:r>
      <w:r>
        <w:rPr>
          <w:rFonts w:eastAsia="藏文吾坚琼体" w:cs="藏文吾坚琼体" w:ascii="藏文吾坚琼体" w:hAnsi="藏文吾坚琼体"/>
          <w:sz w:val="30"/>
          <w:szCs w:val="30"/>
          <w:lang w:bidi="bo-CN"/>
        </w:rPr>
        <w:t>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ན་པ་ནང་ན་གར་བང་ནང་འག་ཐབས་་ད་ངས་ག་འད་ནང་འལ་ནས། 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ཤམ་གསལ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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་་ར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གསལ་ས་ད་ག་གས་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ག་འད་འམས་དས།</w:t>
      </w:r>
    </w:p>
    <w:p>
      <w:pPr>
        <w:pStyle w:val="Normal"/>
        <w:ind w:firstLine="546"/>
        <w:jc w:val="center"/>
        <w:rPr/>
      </w:pPr>
      <w:r>
        <w:rPr/>
        <w:drawing>
          <wp:inline distT="0" distB="0" distL="0" distR="0">
            <wp:extent cx="2628900" cy="284734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"/>
        <w:jc w:val="center"/>
        <w:rPr/>
      </w:pP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ད་ས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་</w:t>
      </w:r>
      <w:r>
        <w:rPr>
          <w:rFonts w:ascii="TibetBtA" w:hAnsi="TibetBtA" w:eastAsia="TibetBtA" w:cs="TibetBtA"/>
          <w:sz w:val="28"/>
          <w:sz w:val="28"/>
          <w:szCs w:val="28"/>
          <w:lang w:bidi="bo-CN"/>
        </w:rPr>
        <w:t xml:space="preserve"> 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8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-</w:t>
      </w:r>
      <w:r>
        <w:rPr>
          <w:rFonts w:cs="宋体;SimSun" w:ascii="宋体;SimSun" w:hAnsi="宋体;SimSun"/>
          <w:position w:val="4"/>
          <w:sz w:val="18"/>
          <w:szCs w:val="18"/>
          <w:lang w:bidi="bo-CN"/>
        </w:rPr>
        <w:t>1</w:t>
      </w:r>
      <w:r>
        <w:rPr>
          <w:rFonts w:cs="宋体;SimSun" w:ascii="宋体;SimSun" w:hAnsi="宋体;SimSun"/>
          <w:position w:val="8"/>
          <w:szCs w:val="21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ནང་འག་ཐབས་ད་ངས་ག་འད་་ང་</w:t>
      </w:r>
      <w:r>
        <w:rPr>
          <w:rFonts w:ascii="藏文吾坚琼体" w:hAnsi="藏文吾坚琼体" w:eastAsia="藏文吾坚琼体" w:cs="藏文吾坚琼体"/>
          <w:sz w:val="24"/>
          <w:sz w:val="24"/>
          <w:lang w:bidi="bo-CN"/>
        </w:rPr>
        <w:t>།</w:t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ascii="藏文吾坚琼体" w:hAnsi="藏文吾坚琼体" w:cs="藏文吾坚琼体" w:eastAsia="藏文吾坚琼体"/>
          <w:spacing w:val="-6"/>
          <w:position w:val="11"/>
          <w:sz w:val="32"/>
          <w:szCs w:val="32"/>
          <w:lang w:bidi="bo-CN"/>
        </w:rPr>
        <w:t>（</w:t>
      </w:r>
      <w:r>
        <w:rPr>
          <w:rFonts w:eastAsia="藏文吾坚琼体" w:cs="藏文吾坚琼体" w:ascii="藏文吾坚琼体" w:hAnsi="藏文吾坚琼体"/>
          <w:spacing w:val="-6"/>
          <w:position w:val="11"/>
          <w:sz w:val="32"/>
          <w:szCs w:val="32"/>
          <w:lang w:bidi="bo-CN"/>
        </w:rPr>
        <w:t>2</w:t>
      </w:r>
      <w:r>
        <w:rPr>
          <w:rFonts w:ascii="藏文吾坚琼体" w:hAnsi="藏文吾坚琼体" w:cs="藏文吾坚琼体" w:eastAsia="藏文吾坚琼体"/>
          <w:spacing w:val="-6"/>
          <w:position w:val="11"/>
          <w:sz w:val="32"/>
          <w:szCs w:val="32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མབ་གང་ཨང་གས་པ་ག་་ད་ག་གས་འག་ཐབས་ག་ལ་་</w:t>
      </w:r>
      <w:r>
        <w:rPr>
          <w:rFonts w:ascii="藏文吾坚琼体" w:hAnsi="藏文吾坚琼体" w:eastAsia="藏文吾坚琼体" w:cs="藏文吾坚琼体"/>
          <w:position w:val="6"/>
          <w:sz w:val="32"/>
          <w:sz w:val="32"/>
          <w:szCs w:val="32"/>
          <w:lang w:bidi="bo-CN"/>
        </w:rPr>
        <w:t xml:space="preserve"> </w:t>
      </w:r>
      <w:r>
        <w:rPr>
          <w:rFonts w:eastAsia="藏文吾坚琼体" w:cs="藏文吾坚琼体" w:ascii="藏文吾坚琼体" w:hAnsi="藏文吾坚琼体"/>
          <w:spacing w:val="-6"/>
          <w:position w:val="11"/>
          <w:sz w:val="32"/>
          <w:szCs w:val="32"/>
          <w:lang w:bidi="bo-CN"/>
        </w:rPr>
        <w:t xml:space="preserve">Shift </w:t>
      </w:r>
      <w:r>
        <w:rPr>
          <w:rFonts w:eastAsia="藏文吾坚琼体" w:cs="藏文吾坚琼体" w:ascii="藏文吾坚琼体" w:hAnsi="藏文吾坚琼体"/>
          <w:position w:val="9"/>
          <w:sz w:val="32"/>
          <w:szCs w:val="32"/>
          <w:lang w:bidi="bo-CN"/>
        </w:rPr>
        <w:t>+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བབ་མན་གས་ན། གཤམ་གསལ་་་ག་ནང་ན་པ་ར།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42"/>
        <w:gridCol w:w="1818"/>
        <w:gridCol w:w="933"/>
      </w:tblGrid>
      <w:tr>
        <w:trPr>
          <w:trHeight w:val="52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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ད་ག་གས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མབ་གན་་མ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འག་ལ་གས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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་མཆན་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!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@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(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“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</w:tbl>
    <w:p>
      <w:pPr>
        <w:pStyle w:val="Normal"/>
        <w:ind w:firstLine="223"/>
        <w:rPr>
          <w:rFonts w:ascii="宋体;SimSun" w:hAnsi="宋体;SimSun" w:cs="宋体;SimSun"/>
          <w:spacing w:val="-6"/>
          <w:position w:val="6"/>
          <w:sz w:val="18"/>
          <w:szCs w:val="18"/>
          <w:lang w:bidi="bo-CN"/>
        </w:rPr>
      </w:pPr>
      <w:r>
        <w:rPr>
          <w:rFonts w:cs="宋体;SimSun" w:ascii="宋体;SimSun" w:hAnsi="宋体;SimSun"/>
          <w:spacing w:val="-6"/>
          <w:position w:val="6"/>
          <w:sz w:val="18"/>
          <w:szCs w:val="18"/>
          <w:lang w:bidi="bo-CN"/>
        </w:rPr>
      </w:r>
    </w:p>
    <w:p>
      <w:pPr>
        <w:pStyle w:val="Normal"/>
        <w:ind w:firstLine="223"/>
        <w:rPr>
          <w:rFonts w:ascii="藏文吾坚琼体" w:hAnsi="藏文吾坚琼体" w:eastAsia="藏文吾坚琼体" w:cs="藏文吾坚琼体"/>
          <w:sz w:val="30"/>
          <w:szCs w:val="30"/>
          <w:lang w:bidi="bo-CN"/>
        </w:rPr>
      </w:pPr>
      <w:r>
        <w:rPr>
          <w:rFonts w:ascii="藏文吾坚琼体" w:hAnsi="藏文吾坚琼体" w:cs="藏文吾坚琼体" w:eastAsia="藏文吾坚琼体"/>
          <w:spacing w:val="-6"/>
          <w:position w:val="10"/>
          <w:sz w:val="30"/>
          <w:szCs w:val="30"/>
          <w:lang w:bidi="bo-CN"/>
        </w:rPr>
        <w:t>（</w:t>
      </w:r>
      <w:r>
        <w:rPr>
          <w:rFonts w:eastAsia="藏文吾坚琼体" w:cs="藏文吾坚琼体" w:ascii="藏文吾坚琼体" w:hAnsi="藏文吾坚琼体"/>
          <w:spacing w:val="-6"/>
          <w:position w:val="10"/>
          <w:sz w:val="30"/>
          <w:szCs w:val="30"/>
          <w:lang w:bidi="bo-CN"/>
        </w:rPr>
        <w:t>3</w:t>
      </w:r>
      <w:r>
        <w:rPr>
          <w:rFonts w:ascii="藏文吾坚琼体" w:hAnsi="藏文吾坚琼体" w:cs="藏文吾坚琼体" w:eastAsia="藏文吾坚琼体"/>
          <w:spacing w:val="-6"/>
          <w:position w:val="10"/>
          <w:sz w:val="30"/>
          <w:szCs w:val="30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 xml:space="preserve">མབ་གང་ཨང་གམ་པ་ག་་ག་གས་འག་ཐབས་ག་ལ་་ </w:t>
      </w:r>
      <w:r>
        <w:rPr>
          <w:rFonts w:eastAsia="藏文吾坚琼体" w:cs="藏文吾坚琼体" w:ascii="藏文吾坚琼体" w:hAnsi="藏文吾坚琼体"/>
          <w:position w:val="11"/>
          <w:sz w:val="30"/>
          <w:szCs w:val="30"/>
          <w:lang w:bidi="bo-CN"/>
        </w:rPr>
        <w:t>m</w:t>
      </w:r>
      <w:r>
        <w:rPr>
          <w:rFonts w:eastAsia="藏文吾坚琼体" w:cs="藏文吾坚琼体" w:ascii="藏文吾坚琼体" w:hAnsi="藏文吾坚琼体"/>
          <w:position w:val="8"/>
          <w:sz w:val="30"/>
          <w:szCs w:val="30"/>
          <w:lang w:bidi="bo-CN"/>
        </w:rPr>
        <w:t>+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  <w:lang w:bidi="bo-CN"/>
        </w:rPr>
        <w:t>བབ་མན་གས་་མབ་ཨང་ནང་འག་ན། གཤམ་གསལ་་་ག་ནང་ན་པ་ར།</w:t>
      </w:r>
    </w:p>
    <w:tbl>
      <w:tblPr>
        <w:tblW w:w="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84"/>
        <w:gridCol w:w="1856"/>
        <w:gridCol w:w="877"/>
      </w:tblGrid>
      <w:tr>
        <w:trPr>
          <w:trHeight w:val="52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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ད་ག་གས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མབ་གན་་མ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འག་ལ་གས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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་མཆན་</w:t>
            </w:r>
          </w:p>
        </w:tc>
      </w:tr>
      <w:tr>
        <w:trPr>
          <w:trHeight w:val="52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༪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!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b/>
                <w:bCs/>
                <w:sz w:val="30"/>
                <w:szCs w:val="30"/>
                <w:lang w:bidi="bo-CN"/>
              </w:rPr>
            </w:r>
          </w:p>
        </w:tc>
      </w:tr>
      <w:tr>
        <w:trPr>
          <w:trHeight w:val="52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@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b/>
                <w:bCs/>
                <w:sz w:val="30"/>
                <w:szCs w:val="30"/>
                <w:lang w:bidi="bo-CN"/>
              </w:rPr>
            </w:r>
          </w:p>
        </w:tc>
      </w:tr>
      <w:tr>
        <w:trPr>
          <w:trHeight w:val="52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b/>
                <w:bCs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j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q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w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m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</w:tbl>
    <w:p>
      <w:pPr>
        <w:pStyle w:val="Normal"/>
        <w:ind w:firstLine="223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ascii="藏文吾坚琼体" w:hAnsi="藏文吾坚琼体" w:cs="藏文吾坚琼体" w:eastAsia="藏文吾坚琼体"/>
          <w:spacing w:val="-6"/>
          <w:position w:val="11"/>
          <w:sz w:val="32"/>
          <w:szCs w:val="32"/>
          <w:lang w:bidi="bo-CN"/>
        </w:rPr>
        <w:t>（</w:t>
      </w:r>
      <w:r>
        <w:rPr>
          <w:rFonts w:eastAsia="藏文吾坚琼体" w:cs="藏文吾坚琼体" w:ascii="藏文吾坚琼体" w:hAnsi="藏文吾坚琼体"/>
          <w:spacing w:val="-6"/>
          <w:position w:val="11"/>
          <w:sz w:val="32"/>
          <w:szCs w:val="32"/>
          <w:lang w:bidi="bo-CN"/>
        </w:rPr>
        <w:t>4</w:t>
      </w:r>
      <w:r>
        <w:rPr>
          <w:rFonts w:ascii="藏文吾坚琼体" w:hAnsi="藏文吾坚琼体" w:cs="藏文吾坚琼体" w:eastAsia="藏文吾坚琼体"/>
          <w:spacing w:val="-6"/>
          <w:position w:val="11"/>
          <w:sz w:val="32"/>
          <w:szCs w:val="32"/>
          <w:lang w:bidi="bo-CN"/>
        </w:rPr>
        <w:t>）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མབ་གང་ཨང་བ་པ་ག་་ག་གས་འག་ཐབས་ག་ལ་་བབ་མན་གས་་མབ་ཨང་ནང་འག་ན།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 xml:space="preserve"> </w:t>
      </w:r>
      <w:r>
        <w:rPr>
          <w:rFonts w:ascii="藏文吾坚琼体" w:hAnsi="藏文吾坚琼体" w:eastAsia="藏文吾坚琼体" w:cs="藏文吾坚琼体"/>
          <w:sz w:val="32"/>
          <w:sz w:val="32"/>
          <w:szCs w:val="32"/>
          <w:lang w:bidi="bo-CN"/>
        </w:rPr>
        <w:t>གཤམ་གསལ་་་ག་ནང་ན་པ་ར།</w:t>
      </w:r>
    </w:p>
    <w:tbl>
      <w:tblPr>
        <w:tblW w:w="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80"/>
        <w:gridCol w:w="1842"/>
        <w:gridCol w:w="891"/>
      </w:tblGrid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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ད་ག་གས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མབ་གན་་མ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འག་ལ་གས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  <w:t></w:t>
            </w: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་མཆན་</w:t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ascii="宋体;SimSun" w:hAnsi="宋体;SimSun" w:cs="藏文吾坚琼体"/>
                <w:szCs w:val="21"/>
              </w:rPr>
              <w:t>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b/>
                <w:bCs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ascii="宋体;SimSun" w:hAnsi="宋体;SimSun" w:cs="藏文吾坚琼体"/>
                <w:szCs w:val="21"/>
              </w:rPr>
              <w:t>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b/>
                <w:bCs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ascii="宋体;SimSun" w:hAnsi="宋体;SimSun" w:cs="藏文吾坚琼体"/>
                <w:szCs w:val="21"/>
              </w:rPr>
              <w:t>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b/>
                <w:b/>
                <w:bCs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b/>
                <w:bCs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ascii="宋体;SimSun" w:hAnsi="宋体;SimSun" w:cs="藏文吾坚琼体"/>
                <w:szCs w:val="21"/>
              </w:rPr>
              <w:t>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q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/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  <w:lang w:bidi="bo-CN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  <w:lang w:bidi="bo-CN"/>
              </w:rPr>
            </w:r>
          </w:p>
        </w:tc>
      </w:tr>
      <w:tr>
        <w:trPr>
          <w:trHeight w:val="3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</w:rPr>
              <w:t>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hanging="15"/>
              <w:jc w:val="center"/>
              <w:rPr>
                <w:rFonts w:ascii="宋体;SimSun" w:hAnsi="宋体;SimSun" w:cs="藏文吾坚琼体"/>
                <w:szCs w:val="21"/>
              </w:rPr>
            </w:pPr>
            <w:r>
              <w:rPr>
                <w:rFonts w:cs="藏文吾坚琼体" w:ascii="宋体;SimSun" w:hAnsi="宋体;SimSun"/>
                <w:szCs w:val="21"/>
              </w:rPr>
              <w:t>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ascii="藏文吾坚琼体" w:hAnsi="藏文吾坚琼体" w:eastAsia="藏文吾坚琼体" w:cs="藏文吾坚琼体"/>
                <w:sz w:val="30"/>
                <w:sz w:val="30"/>
                <w:szCs w:val="30"/>
                <w:lang w:bidi="bo-CN"/>
              </w:rPr>
              <w:t>རང་འལ་ལམ་ང་མབ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21"/>
              <w:jc w:val="center"/>
              <w:rPr>
                <w:rFonts w:ascii="藏文吾坚琼体" w:hAnsi="藏文吾坚琼体" w:eastAsia="藏文吾坚琼体" w:cs="藏文吾坚琼体"/>
                <w:sz w:val="30"/>
                <w:szCs w:val="30"/>
              </w:rPr>
            </w:pPr>
            <w:r>
              <w:rPr>
                <w:rFonts w:eastAsia="藏文吾坚琼体" w:cs="藏文吾坚琼体" w:ascii="藏文吾坚琼体" w:hAnsi="藏文吾坚琼体"/>
                <w:sz w:val="30"/>
                <w:szCs w:val="30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7370" w:h="10440"/>
          <w:pgMar w:left="1134" w:right="1134" w:gutter="0" w:header="851" w:top="1440" w:footer="992" w:bottom="119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left="4" w:hanging="0"/>
        <w:jc w:val="center"/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Cs w:val="32"/>
          <w:lang w:bidi="bo-CN"/>
        </w:rPr>
      </w:pP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sz w:val="32"/>
          <w:szCs w:val="32"/>
          <w:lang w:bidi="bo-CN"/>
        </w:rPr>
        <w:t>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ད་ག་མབ་གང་ཨང་གམ་པ་</w:t>
      </w: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position w:val="6"/>
          <w:szCs w:val="21"/>
          <w:lang w:bidi="bo-CN"/>
        </w:rPr>
        <w:t>(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རམ་འགས་མབ་གང་</w:t>
      </w: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position w:val="6"/>
          <w:szCs w:val="21"/>
          <w:lang w:bidi="bo-CN"/>
        </w:rPr>
        <w:t>)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བད་པ།</w:t>
      </w:r>
    </w:p>
    <w:p>
      <w:pPr>
        <w:pStyle w:val="Normal"/>
        <w:ind w:hanging="323"/>
        <w:jc w:val="center"/>
        <w:rPr>
          <w:color w:val="FF0000"/>
          <w:szCs w:val="32"/>
          <w:lang w:bidi="bo-CN"/>
        </w:rPr>
      </w:pPr>
      <w:r>
        <w:rPr>
          <w:color w:val="FF0000"/>
          <w:szCs w:val="32"/>
          <w:lang w:bidi="bo-CN"/>
        </w:rPr>
        <w:drawing>
          <wp:inline distT="0" distB="0" distL="0" distR="0">
            <wp:extent cx="3488055" cy="169481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9"/>
        <w:rPr>
          <w:color w:val="FF0000"/>
          <w:szCs w:val="32"/>
          <w:lang w:bidi="bo-CN"/>
        </w:rPr>
      </w:pPr>
      <w:r>
        <w:rPr>
          <w:color w:val="FF0000"/>
          <w:szCs w:val="32"/>
          <w:lang w:bidi="bo-CN"/>
        </w:rPr>
      </w:r>
    </w:p>
    <w:p>
      <w:pPr>
        <w:pStyle w:val="Normal"/>
        <w:ind w:firstLine="3"/>
        <w:jc w:val="center"/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Cs w:val="32"/>
          <w:lang w:bidi="bo-CN"/>
        </w:rPr>
      </w:pP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sz w:val="32"/>
          <w:szCs w:val="32"/>
          <w:lang w:bidi="bo-CN"/>
        </w:rPr>
        <w:t>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ད་ག་མབ་གང་ཨང་བ་པ་</w:t>
      </w: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position w:val="6"/>
          <w:szCs w:val="21"/>
          <w:lang w:bidi="bo-CN"/>
        </w:rPr>
        <w:t>(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རམ་འགས་མབ་གང་</w:t>
      </w:r>
      <w:r>
        <w:rPr>
          <w:rFonts w:eastAsia="方正藏文新黑体I_Unicode;藏文吾坚琼体" w:cs="方正藏文新黑体I_Unicode;藏文吾坚琼体" w:ascii="方正藏文新黑体I_Unicode;藏文吾坚琼体" w:hAnsi="方正藏文新黑体I_Unicode;藏文吾坚琼体"/>
          <w:position w:val="6"/>
          <w:szCs w:val="21"/>
          <w:lang w:bidi="bo-CN"/>
        </w:rPr>
        <w:t>)</w:t>
      </w:r>
      <w:r>
        <w:rPr>
          <w:rFonts w:ascii="方正藏文新黑体I_Unicode;藏文吾坚琼体" w:hAnsi="方正藏文新黑体I_Unicode;藏文吾坚琼体" w:eastAsia="方正藏文新黑体I_Unicode;藏文吾坚琼体" w:cs="方正藏文新黑体I_Unicode;藏文吾坚琼体"/>
          <w:sz w:val="32"/>
          <w:sz w:val="32"/>
          <w:szCs w:val="32"/>
          <w:lang w:bidi="bo-CN"/>
        </w:rPr>
        <w:t>བད་པ།</w:t>
      </w:r>
    </w:p>
    <w:p>
      <w:pPr>
        <w:sectPr>
          <w:headerReference w:type="default" r:id="rId49"/>
          <w:footerReference w:type="default" r:id="rId50"/>
          <w:type w:val="nextPage"/>
          <w:pgSz w:w="7370" w:h="10440"/>
          <w:pgMar w:left="1134" w:right="1134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0"/>
        <w:ind w:hanging="323"/>
        <w:jc w:val="center"/>
        <w:rPr>
          <w:rFonts w:ascii="藏文吾坚琼体" w:hAnsi="藏文吾坚琼体" w:eastAsia="藏文吾坚琼体" w:cs="藏文吾坚琼体"/>
          <w:sz w:val="32"/>
          <w:szCs w:val="32"/>
          <w:lang w:bidi="bo-CN"/>
        </w:rPr>
      </w:pPr>
      <w:r>
        <w:rPr>
          <w:rFonts w:eastAsia="藏文吾坚琼体" w:cs="藏文吾坚琼体" w:ascii="藏文吾坚琼体" w:hAnsi="藏文吾坚琼体"/>
          <w:sz w:val="32"/>
          <w:szCs w:val="32"/>
          <w:lang w:bidi="bo-CN"/>
        </w:rPr>
        <w:drawing>
          <wp:inline distT="0" distB="0" distL="0" distR="0">
            <wp:extent cx="3469005" cy="173291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4"/>
        <w:jc w:val="center"/>
        <w:rPr>
          <w:rFonts w:ascii="藏文吾坚琼体" w:hAnsi="藏文吾坚琼体" w:eastAsia="藏文吾坚琼体" w:cs="藏文吾坚琼体"/>
          <w:b w:val="false"/>
          <w:b w:val="false"/>
          <w:bCs w:val="false"/>
          <w:kern w:val="2"/>
        </w:rPr>
      </w:pPr>
      <w:bookmarkStart w:id="45" w:name="__RefHeading___Toc216758466"/>
      <w:bookmarkEnd w:id="45"/>
      <w:r>
        <w:rPr>
          <w:rFonts w:ascii="藏文吾坚琼体" w:hAnsi="藏文吾坚琼体" w:eastAsia="藏文吾坚琼体" w:cs="藏文吾坚琼体"/>
          <w:b w:val="false"/>
          <w:b w:val="false"/>
          <w:bCs w:val="false"/>
          <w:kern w:val="2"/>
          <w:lang w:bidi="bo-CN"/>
        </w:rPr>
        <w:t>མ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kern w:val="2"/>
        </w:rPr>
        <w:t>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kern w:val="2"/>
          <w:lang w:bidi="bo-CN"/>
        </w:rPr>
        <w:t>ག་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kern w:val="2"/>
        </w:rPr>
        <w:t></w:t>
      </w:r>
      <w:r>
        <w:rPr>
          <w:rFonts w:ascii="藏文吾坚琼体" w:hAnsi="藏文吾坚琼体" w:eastAsia="藏文吾坚琼体" w:cs="藏文吾坚琼体"/>
          <w:b w:val="false"/>
          <w:b w:val="false"/>
          <w:bCs w:val="false"/>
          <w:kern w:val="2"/>
          <w:lang w:bidi="bo-CN"/>
        </w:rPr>
        <w:t>ལ་གཏམ།</w:t>
      </w:r>
    </w:p>
    <w:p>
      <w:pPr>
        <w:pStyle w:val="Normal"/>
        <w:ind w:left="-42" w:right="-50" w:firstLine="424"/>
        <w:rPr>
          <w:vanish/>
          <w:kern w:val="0"/>
          <w:sz w:val="20"/>
          <w:szCs w:val="20"/>
        </w:rPr>
      </w:pPr>
      <w:r>
        <w:rPr>
          <w:rFonts w:ascii="宋体;SimSun" w:hAnsi="宋体;SimSun" w:cs="藏文吾坚琼体"/>
          <w:szCs w:val="21"/>
        </w:rPr>
        <w:t>《</w:t>
      </w:r>
      <w:r>
        <w:rPr>
          <w:rFonts w:ascii="藏文吾坚琼体" w:hAnsi="藏文吾坚琼体" w:cs="藏文吾坚琼体" w:eastAsia="藏文吾坚琼体"/>
          <w:sz w:val="30"/>
          <w:szCs w:val="30"/>
        </w:rPr>
        <w:t>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</w:rPr>
        <w:t>གས་་བལ་བ་ད་ག་འག་ཐབས་བ་འག་གསར་ལ</w:t>
      </w:r>
      <w:bookmarkStart w:id="46" w:name="OLE_LINK1"/>
      <w:r>
        <w:rPr>
          <w:rFonts w:ascii="宋体;SimSun" w:hAnsi="宋体;SimSun" w:cs="藏文吾坚琼体"/>
          <w:szCs w:val="21"/>
        </w:rPr>
        <w:t>》</w:t>
      </w:r>
      <w:bookmarkEnd w:id="46"/>
      <w:r>
        <w:rPr>
          <w:rFonts w:ascii="藏文吾坚琼体" w:hAnsi="藏文吾坚琼体" w:cs="藏文吾坚琼体" w:eastAsia="藏文吾坚琼体"/>
          <w:sz w:val="30"/>
          <w:szCs w:val="30"/>
        </w:rPr>
        <w:t>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</w:rPr>
        <w:t>་ད་ངས་བ་ན་ས་འགན་ན་ས་པ་ལ་ཁབ་ཆ་འན་ན་སལས་གས་་༢༠༠༥་</w:t>
      </w:r>
      <w:r>
        <w:rPr>
          <w:rFonts w:ascii="藏文吾坚琼体" w:hAnsi="藏文吾坚琼体" w:cs="藏文吾坚琼体" w:eastAsia="藏文吾坚琼体"/>
          <w:sz w:val="30"/>
          <w:szCs w:val="30"/>
        </w:rPr>
        <w:t>《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</w:rPr>
        <w:t>ག་ལ་འལ་ས་མ་དལ་</w:t>
      </w:r>
      <w:r>
        <w:rPr>
          <w:rFonts w:ascii="藏文吾坚琼体" w:hAnsi="藏文吾坚琼体" w:cs="藏文吾坚琼体" w:eastAsia="藏文吾坚琼体"/>
          <w:sz w:val="30"/>
          <w:szCs w:val="30"/>
        </w:rPr>
        <w:t>》</w:t>
      </w:r>
      <w:r>
        <w:rPr>
          <w:rFonts w:ascii="藏文吾坚琼体" w:hAnsi="藏文吾坚琼体" w:eastAsia="藏文吾坚琼体" w:cs="藏文吾坚琼体"/>
          <w:sz w:val="30"/>
          <w:sz w:val="30"/>
          <w:szCs w:val="30"/>
        </w:rPr>
        <w:t>བ་འག་གསར་ལ་མ་ངས་ནང་་་གག་ན། ད་ངས་བ་ན་ད་ག་ཆ་འན་ལག་ལ་བ་འག་་གནས་་མ་ངས་གས་ང་་མན་ངས་ས་་ཁ་ཤསང་འབད་བན་ས་པ་བད་གསར་ལ་ད་པ་མ་ངས་འ་གས་བ་བ་པ་ན། མ་ངས་གས་བ་བ་པ་འ་་མ་པ་ཁག་་ད་འད་་འཇམ་བ་གས་འར་བ་བར་དང་ཁ་འལ་ཐབས་ད་པ་གག་ན།  ག་པར་་མ་དལ་བ་བར་ག་་གས་་བ་བར་དང་ཁ་འལ་ཐབས་ད་པ་ན། འར་ང་་མ་ངས་གས་ང་་མན་ངས་ས་་ཆ་འན་ན་སལས་གས་་དང་ད་རང་ངས་ངས་ཏང་ད་དང་ད་གང། ད་རང་ངས་ངས་ད་ག་གན་ཆས་བ་ལ་འ་འད་གས་ང་། ད་ངས་བ་ན་་ད་འད་མས་ལ་ང་ཐག་པ་ནས་གས་་་་་ན། ང་་མ་ངས་གས་ང་ས་་མད་ནས་ན་ས་གས་བས་དང་ས་ཚད་མ་་བཏང་ནས་་་ད་མཁན་མས་ལ་་བས་གས་པ་ན་ས་མ་འན་་ར་བན་ན་་་ན།</w:t>
      </w:r>
      <w:bookmarkStart w:id="47" w:name="_PictureBullets"/>
      <w:bookmarkEnd w:id="47"/>
    </w:p>
    <w:sectPr>
      <w:headerReference w:type="default" r:id="rId51"/>
      <w:footerReference w:type="default" r:id="rId52"/>
      <w:type w:val="nextPage"/>
      <w:pgSz w:w="7370" w:h="10440"/>
      <w:pgMar w:left="1134" w:right="113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藏文新黑体_Unicode">
    <w:altName w:val="藏文吾坚琼体"/>
    <w:charset w:val="86"/>
    <w:family w:val="script"/>
    <w:pitch w:val="variable"/>
  </w:font>
  <w:font w:name="藏文吾坚琼体">
    <w:charset w:val="86"/>
    <w:family w:val="script"/>
    <w:pitch w:val="variable"/>
  </w:font>
  <w:font w:name="Dotum">
    <w:altName w:val="돋움"/>
    <w:charset w:val="81"/>
    <w:family w:val="swiss"/>
    <w:pitch w:val="variable"/>
  </w:font>
  <w:font w:name="MS PMincho">
    <w:charset w:val="80"/>
    <w:family w:val="roman"/>
    <w:pitch w:val="variable"/>
  </w:font>
  <w:font w:name="TibetBtA">
    <w:charset w:val="86"/>
    <w:family w:val="auto"/>
    <w:pitch w:val="variable"/>
  </w:font>
  <w:font w:name="方正藏文新黑体I_Unicode">
    <w:altName w:val="藏文吾坚琼体"/>
    <w:charset w:val="86"/>
    <w:family w:val="script"/>
    <w:pitch w:val="variable"/>
  </w:font>
  <w:font w:name="方正藏文新白体I_Unicode">
    <w:altName w:val="藏文吾坚琼体"/>
    <w:charset w:val="86"/>
    <w:family w:val="script"/>
    <w:pitch w:val="variable"/>
  </w:font>
  <w:font w:name="Tibetan_QT">
    <w:altName w:val="藏文吾坚琼体"/>
    <w:charset w:val="86"/>
    <w:family w:val="script"/>
    <w:pitch w:val="variable"/>
  </w:font>
  <w:font w:name="Microsoft Himalaya">
    <w:altName w:val="Batang"/>
    <w:charset w:val="00"/>
    <w:family w:val="auto"/>
    <w:pitch w:val="variable"/>
  </w:font>
  <w:font w:name="TIBETBT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藏文吾坚琼体" w:hAnsi="藏文吾坚琼体" w:eastAsia="藏文吾坚琼体" w:cs="藏文吾坚琼体"/>
        <w:sz w:val="15"/>
        <w:szCs w:val="15"/>
        <w:lang w:bidi="bo-CN"/>
      </w:rPr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14935" cy="13144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14935" cy="13144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67640" cy="13144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67640" cy="131445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72085" cy="131445"/>
              <wp:effectExtent l="0" t="0" r="0" b="0"/>
              <wp:wrapSquare wrapText="largest"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72085" cy="131445"/>
              <wp:effectExtent l="0" t="0" r="0" b="0"/>
              <wp:wrapSquare wrapText="largest"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藏文吾坚琼体" w:cs="藏文吾坚琼体" w:ascii="藏文吾坚琼体" w:hAnsi="藏文吾坚琼体"/>
        <w:lang w:bidi="bo-CN"/>
      </w:rPr>
      <w:t></w:t>
    </w:r>
    <w:r>
      <w:rPr>
        <w:rFonts w:ascii="藏文吾坚琼体" w:hAnsi="藏文吾坚琼体" w:eastAsia="藏文吾坚琼体" w:cs="藏文吾坚琼体"/>
        <w:lang w:bidi="bo-CN"/>
      </w:rPr>
      <w:t>ད་ངས་བ་ན་་ད་ག་ཆ་འན་ལག་ལ་བ་ག་་བ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ན་</w:t>
    </w:r>
    <w:r>
      <w:rPr>
        <w:rFonts w:ascii="藏文吾坚琼体" w:hAnsi="藏文吾坚琼体" w:cs="藏研珠擦体;Batang"/>
        <w:lang w:bidi="bo-CN"/>
      </w:rPr>
      <w:t></w:t>
    </w:r>
    <w:r>
      <w:rPr>
        <w:rFonts w:ascii="宋体;SimSun" w:hAnsi="宋体;SimSun" w:cs="藏研珠擦体;Batang"/>
        <w:lang w:bidi="bo-CN"/>
      </w:rPr>
      <w:t>་</w:t>
    </w:r>
    <w:r>
      <w:rPr>
        <w:rFonts w:ascii="藏文吾坚琼体" w:hAnsi="藏文吾坚琼体" w:eastAsia="藏文吾坚琼体" w:cs="藏文吾坚琼体"/>
        <w:lang w:bidi="bo-CN"/>
      </w:rPr>
      <w:t>གནས</w:t>
    </w:r>
    <w:r>
      <w:rPr>
        <w:rFonts w:ascii="藏文吾坚琼体" w:hAnsi="藏文吾坚琼体" w:eastAsia="藏文吾坚琼体" w:cs="藏文吾坚琼体"/>
        <w:lang w:bidi="bo-CN"/>
      </w:rPr>
      <w:t>།</w:t>
    </w:r>
    <w:r>
      <w:rPr>
        <w:rFonts w:ascii="藏文吾坚琼体" w:hAnsi="藏文吾坚琼体" w:eastAsia="藏文吾坚琼体" w:cs="藏文吾坚琼体"/>
        <w:sz w:val="15"/>
        <w:sz w:val="15"/>
        <w:szCs w:val="15"/>
        <w:lang w:bidi="bo-CN"/>
      </w:rPr>
      <w:t xml:space="preserve">  </w:t>
    </w:r>
    <w:r>
      <w:rPr>
        <w:rFonts w:ascii="藏文吾坚琼体" w:hAnsi="藏文吾坚琼体" w:eastAsia="藏文吾坚琼体" w:cs="藏文吾坚琼体"/>
        <w:position w:val="2"/>
        <w:sz w:val="15"/>
        <w:sz w:val="15"/>
        <w:szCs w:val="15"/>
        <w:lang w:bidi="bo-CN"/>
      </w:rPr>
      <w:t xml:space="preserve"> </w:t>
    </w:r>
    <w:r>
      <w:rPr>
        <w:rFonts w:eastAsia="藏文吾坚琼体" w:cs="藏文吾坚琼体" w:ascii="藏文吾坚琼体" w:hAnsi="藏文吾坚琼体"/>
        <w:position w:val="2"/>
        <w:sz w:val="13"/>
        <w:szCs w:val="13"/>
        <w:lang w:bidi="bo-CN"/>
      </w:rPr>
      <w:t>0891-6338328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t>http://www.cs.utibet.edu.cn</w:t>
    </w:r>
  </w:p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page">
                <wp:posOffset>2275205</wp:posOffset>
              </wp:positionH>
              <wp:positionV relativeFrom="paragraph">
                <wp:posOffset>1270</wp:posOffset>
              </wp:positionV>
              <wp:extent cx="172085" cy="131445"/>
              <wp:effectExtent l="0" t="0" r="0" b="0"/>
              <wp:wrapSquare wrapText="largest"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1pt;mso-position-vertical-relative:text;margin-left:1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sz w:val="21"/>
        <w:szCs w:val="21"/>
        <w:lang w:bidi="bo-CN"/>
      </w:rPr>
      <w:t>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ད་ངས་བ་ན་གངས་ན་ད་ག་ནང་འག་ཐབས</w:t>
    </w:r>
    <w:r>
      <w:rPr>
        <w:rFonts w:ascii="方正藏文新白体I_Unicode;藏文吾坚琼体" w:hAnsi="方正藏文新白体I_Unicode;藏文吾坚琼体" w:eastAsia="方正藏文新白体I_Unicode;藏文吾坚琼体" w:cs="藏文吾坚琼体"/>
        <w:bCs/>
        <w:sz w:val="21"/>
        <w:sz w:val="21"/>
        <w:szCs w:val="21"/>
        <w:lang w:bidi="bo-CN"/>
      </w:rPr>
      <w:t>་</w:t>
    </w:r>
    <w:r>
      <w:rPr>
        <w:rFonts w:ascii="方正藏文新白体I_Unicode;藏文吾坚琼体" w:hAnsi="方正藏文新白体I_Unicode;藏文吾坚琼体" w:eastAsia="方正藏文新白体I_Unicode;藏文吾坚琼体" w:cs="方正藏文新白体I_Unicode;藏文吾坚琼体"/>
        <w:bCs/>
        <w:sz w:val="21"/>
        <w:sz w:val="21"/>
        <w:szCs w:val="21"/>
        <w:lang w:bidi="bo-CN"/>
      </w:rPr>
      <w:t xml:space="preserve"> </w:t>
    </w:r>
    <w:r>
      <w:rPr>
        <w:rFonts w:eastAsia="方正藏文新白体I_Unicode;藏文吾坚琼体" w:cs="藏文吾坚琼体" w:ascii="方正藏文新白体I_Unicode;藏文吾坚琼体" w:hAnsi="方正藏文新白体I_Unicode;藏文吾坚琼体"/>
        <w:bCs/>
        <w:position w:val="4"/>
        <w:sz w:val="15"/>
        <w:szCs w:val="15"/>
        <w:lang w:bidi="bo-CN"/>
      </w:rPr>
      <w:t>V3.3 (For Window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"/>
        </w:tabs>
        <w:ind w:left="58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"/>
        </w:tabs>
        <w:ind w:left="580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8"/>
        </w:tabs>
        <w:ind w:left="542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"/>
        </w:tabs>
        <w:ind w:left="580" w:hanging="17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67"/>
        </w:tabs>
        <w:ind w:left="1021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  <w:vertAlign w:val="superscript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1"/>
    </w:rPr>
  </w:style>
  <w:style w:type="character" w:styleId="WW8Num42z1">
    <w:name w:val="WW8Num4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3">
    <w:name w:val="章标题"/>
    <w:next w:val="Normal"/>
    <w:qFormat/>
    <w:pPr>
      <w:widowControl/>
      <w:numPr>
        <w:ilvl w:val="0"/>
        <w:numId w:val="1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一级条标题"/>
    <w:next w:val="Normal"/>
    <w:qFormat/>
    <w:pPr>
      <w:widowControl/>
      <w:numPr>
        <w:ilvl w:val="0"/>
        <w:numId w:val="1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二级条标题"/>
    <w:basedOn w:val="Style14"/>
    <w:next w:val="Normal"/>
    <w:qFormat/>
    <w:pPr>
      <w:numPr>
        <w:ilvl w:val="0"/>
        <w:numId w:val="11"/>
      </w:numPr>
      <w:outlineLvl w:val="3"/>
    </w:pPr>
    <w:rPr/>
  </w:style>
  <w:style w:type="paragraph" w:styleId="Style16">
    <w:name w:val="三级条标题"/>
    <w:basedOn w:val="Style15"/>
    <w:next w:val="Normal"/>
    <w:qFormat/>
    <w:pPr>
      <w:numPr>
        <w:ilvl w:val="0"/>
        <w:numId w:val="11"/>
      </w:numPr>
      <w:outlineLvl w:val="4"/>
    </w:pPr>
    <w:rPr/>
  </w:style>
  <w:style w:type="paragraph" w:styleId="Style17">
    <w:name w:val="四级条标题"/>
    <w:basedOn w:val="Style16"/>
    <w:next w:val="Normal"/>
    <w:qFormat/>
    <w:pPr>
      <w:numPr>
        <w:ilvl w:val="0"/>
        <w:numId w:val="11"/>
      </w:numPr>
      <w:outlineLvl w:val="5"/>
    </w:pPr>
    <w:rPr/>
  </w:style>
  <w:style w:type="paragraph" w:styleId="Style18">
    <w:name w:val="五级条标题"/>
    <w:basedOn w:val="Style17"/>
    <w:next w:val="Normal"/>
    <w:qFormat/>
    <w:pPr>
      <w:numPr>
        <w:ilvl w:val="0"/>
        <w:numId w:val="11"/>
      </w:numPr>
      <w:outlineLvl w:val="6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4532" w:leader="dot"/>
      </w:tabs>
      <w:spacing w:lineRule="exact" w:line="280"/>
      <w:ind w:left="-168" w:firstLine="17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4532" w:leader="dot"/>
      </w:tabs>
      <w:spacing w:lineRule="exact" w:line="280"/>
      <w:ind w:left="-2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4532" w:leader="dot"/>
      </w:tabs>
      <w:spacing w:lineRule="exact" w:line="280"/>
      <w:ind w:hanging="17"/>
    </w:pPr>
    <w:rPr/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21.wmf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4.png"/><Relationship Id="rId33" Type="http://schemas.openxmlformats.org/officeDocument/2006/relationships/image" Target="media/image26.png"/><Relationship Id="rId34" Type="http://schemas.openxmlformats.org/officeDocument/2006/relationships/image" Target="media/image24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17.png"/><Relationship Id="rId38" Type="http://schemas.openxmlformats.org/officeDocument/2006/relationships/image" Target="media/image29.png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30.wmf"/><Relationship Id="rId42" Type="http://schemas.openxmlformats.org/officeDocument/2006/relationships/header" Target="header4.xml"/><Relationship Id="rId43" Type="http://schemas.openxmlformats.org/officeDocument/2006/relationships/footer" Target="footer4.xml"/><Relationship Id="rId44" Type="http://schemas.openxmlformats.org/officeDocument/2006/relationships/image" Target="media/image31.png"/><Relationship Id="rId45" Type="http://schemas.openxmlformats.org/officeDocument/2006/relationships/header" Target="header5.xml"/><Relationship Id="rId46" Type="http://schemas.openxmlformats.org/officeDocument/2006/relationships/footer" Target="footer5.xml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header" Target="header6.xml"/><Relationship Id="rId50" Type="http://schemas.openxmlformats.org/officeDocument/2006/relationships/footer" Target="footer6.xml"/><Relationship Id="rId51" Type="http://schemas.openxmlformats.org/officeDocument/2006/relationships/header" Target="header7.xml"/><Relationship Id="rId52" Type="http://schemas.openxmlformats.org/officeDocument/2006/relationships/footer" Target="footer7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53:00Z</dcterms:created>
  <dc:creator>xxnh</dc:creator>
  <dc:description/>
  <cp:keywords/>
  <dc:language>en-US</dc:language>
  <cp:lastModifiedBy>dzcr</cp:lastModifiedBy>
  <cp:lastPrinted>2008-04-30T14:35:00Z</cp:lastPrinted>
  <dcterms:modified xsi:type="dcterms:W3CDTF">2008-12-11T04:30:00Z</dcterms:modified>
  <cp:revision>6</cp:revision>
  <dc:subject/>
  <dc:title>མ་ལག་གས་ས།</dc:title>
</cp:coreProperties>
</file>