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后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下棋至残局阶段，乃决胜负关键，除了靠经验掌握胜和外，遍阅各种实用残局谱也甚有效。若干著名象棋国手，对残局皆有研究，功力深厚，非一般经验不足之青少年棋手可比。故熟识各类实用残局，可无往而不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数十年来，我拟写象棋作品，着重实用残局。惜作品多散见于国内外之棋刊及部分棋书，尚未成为专集，甚憾！近期我特加整理若干残局（旧谱所无者，或极少形势类似者），精选</w:t>
      </w:r>
      <w:r>
        <w:rPr>
          <w:sz w:val="24"/>
        </w:rPr>
        <w:t>140</w:t>
      </w:r>
      <w:r>
        <w:rPr>
          <w:sz w:val="24"/>
        </w:rPr>
        <w:t>局分类编入。本书希望对棋艺爱好者有所启发，从而提高水平，惟笔者水平有限，错漏在所难免，尚望各地棋界诸高明阅后，加以批评指正为幸。</w:t>
      </w:r>
    </w:p>
    <w:p>
      <w:pPr>
        <w:pStyle w:val="Normal"/>
        <w:ind w:firstLine="480"/>
        <w:rPr/>
      </w:pPr>
      <w:r>
        <w:rPr>
          <w:sz w:val="24"/>
        </w:rPr>
        <w:t>此书蒙海内外棋坛诸名流王前民、陈罗平、李海志、李树明、李</w:t>
      </w:r>
      <w:r>
        <w:rPr>
          <w:rFonts w:ascii="宋体;SimSun" w:hAnsi="宋体;SimSun" w:cs="宋体;SimSun"/>
          <w:sz w:val="24"/>
        </w:rPr>
        <w:t>浭</w:t>
      </w:r>
      <w:r>
        <w:rPr>
          <w:sz w:val="24"/>
        </w:rPr>
        <w:t>、樊文兆、冯锦诸先生拨冗题词，增色不少，情极可感，统此鸣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著作者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2003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15</w:t>
      </w:r>
      <w:r>
        <w:rPr>
          <w:sz w:val="24"/>
        </w:rPr>
        <w:t>于香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8:00Z</dcterms:created>
  <dc:creator>use</dc:creator>
  <dc:description/>
  <dc:language>en-US</dc:language>
  <cp:lastModifiedBy>use</cp:lastModifiedBy>
  <dcterms:modified xsi:type="dcterms:W3CDTF">2005-01-15T07:29:00Z</dcterms:modified>
  <cp:revision>2</cp:revision>
  <dc:subject/>
  <dc:title>后记</dc:title>
</cp:coreProperties>
</file>