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本书作者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</w:rPr>
        <w:t>郑德丰：</w:t>
      </w:r>
      <w:r>
        <w:rPr/>
        <w:t>1922</w:t>
      </w:r>
      <w:r>
        <w:rPr/>
        <w:t>年生，福建厦门人，象棋残排局作家、诗人。</w:t>
      </w:r>
      <w:r>
        <w:rPr/>
        <w:t>1948</w:t>
      </w:r>
      <w:r>
        <w:rPr/>
        <w:t>年赴菲律宾任侨校教务主任，</w:t>
      </w:r>
      <w:r>
        <w:rPr/>
        <w:t>1978</w:t>
      </w:r>
      <w:r>
        <w:rPr/>
        <w:t>年再到香港任公司中文秘书，已退休。现为《世界诗人辞典》高级顾问、中华诗词学会会员、美国纽约“四海诗社”社员。平生热爱象艺，著作丰硕，诗词、楹联常在国内外大型诗刊发表，参加比赛曾多次获奖。被列入《中华诗人大辞典当代卷》及《世界名人录》等典籍，近著《寿引诗缘集》。通讯地址：香港九龙观塘区秀茂坪村</w:t>
      </w:r>
      <w:r>
        <w:rPr/>
        <w:t>15</w:t>
      </w:r>
      <w:r>
        <w:rPr/>
        <w:t>期秀贤楼</w:t>
      </w:r>
      <w:r>
        <w:rPr/>
        <w:t>2303</w:t>
      </w:r>
      <w:r>
        <w:rPr/>
        <w:t>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樊文兆：</w:t>
      </w:r>
      <w:r>
        <w:rPr/>
        <w:t>1928</w:t>
      </w:r>
      <w:r>
        <w:rPr/>
        <w:t>年生，原籍山西临县。</w:t>
      </w:r>
      <w:r>
        <w:rPr/>
        <w:t>1949</w:t>
      </w:r>
      <w:r>
        <w:rPr/>
        <w:t>年随西北人民艺术学校南下到四川省。不久转地方工作，先后任中共灌县县委副书记、县人大常委会主任等职。</w:t>
      </w:r>
      <w:r>
        <w:rPr/>
        <w:t>1990</w:t>
      </w:r>
      <w:r>
        <w:rPr/>
        <w:t>年担任都江堰市爱乐乐团团长至今。主要著作有《象棋排局风采》、《情怀集》（诗词），主编了《高歌都江》、《我们的十年》等书。象棋排局大师。其事迹被收入《世界名人录》等几部辞典中。通讯地址：四川省都江堰市人大常委会；邮编：</w:t>
      </w:r>
      <w:r>
        <w:rPr/>
        <w:t>61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潘煜春：</w:t>
      </w:r>
      <w:r>
        <w:rPr/>
        <w:t>1938</w:t>
      </w:r>
      <w:r>
        <w:rPr/>
        <w:t>年出生。中师毕业后从事小学、中学教育工作近</w:t>
      </w:r>
      <w:r>
        <w:rPr/>
        <w:t>40</w:t>
      </w:r>
      <w:r>
        <w:rPr/>
        <w:t>年，酷爱象棋，创作排局三千多则。这些棋局除在国内几十家报刊发表外，还在海外多家报刊发表排局百余则。主要编著出版了《象棋排局新篇》、《象棋连杀绝招》、《象棋精妙排局选》、《象棋大师妙局赏析》。通讯地址：江苏省灌云县陡沟县张兴村；邮编：</w:t>
      </w:r>
      <w:r>
        <w:rPr/>
        <w:t>2222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30:00Z</dcterms:created>
  <dc:creator>use</dc:creator>
  <dc:description/>
  <dc:language>en-US</dc:language>
  <cp:lastModifiedBy>use</cp:lastModifiedBy>
  <dcterms:modified xsi:type="dcterms:W3CDTF">2005-01-15T08:51:00Z</dcterms:modified>
  <cp:revision>1</cp:revision>
  <dc:subject/>
  <dc:title>本书作者</dc:title>
</cp:coreProperties>
</file>