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本书顾问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>
          <w:b/>
          <w:bCs/>
        </w:rPr>
        <w:t>陈罗平：</w:t>
      </w:r>
      <w:r>
        <w:rPr/>
        <w:t>1920</w:t>
      </w:r>
      <w:r>
        <w:rPr/>
        <w:t>年</w:t>
      </w:r>
      <w:r>
        <w:rPr/>
        <w:t>12</w:t>
      </w:r>
      <w:r>
        <w:rPr/>
        <w:t>月生，福建晋江人。对棋艺造诣精深，曾发起组织“亚洲象棋联合会”，</w:t>
      </w:r>
      <w:r>
        <w:rPr/>
        <w:t>1976</w:t>
      </w:r>
      <w:r>
        <w:rPr/>
        <w:t>年任亚洲象棋运动联络中心主任，</w:t>
      </w:r>
      <w:r>
        <w:rPr/>
        <w:t>1978</w:t>
      </w:r>
      <w:r>
        <w:rPr/>
        <w:t>年完成组织工作任秘书长达</w:t>
      </w:r>
      <w:r>
        <w:rPr/>
        <w:t>12</w:t>
      </w:r>
      <w:r>
        <w:rPr/>
        <w:t>年之久。现任世界象棋联合会副主席、亚洲象棋联合会永远名誉会长。在菲律宾马尼拉市五大华文报先后主编象棋栏长达</w:t>
      </w:r>
      <w:r>
        <w:rPr/>
        <w:t>50</w:t>
      </w:r>
      <w:r>
        <w:rPr/>
        <w:t>多年，著有《菲岛棋坛》一书，并与人合编《世界象棋排局大全》。有“国际象棋特级裁判”之荣衔。</w:t>
      </w:r>
      <w:r>
        <w:rPr/>
        <w:t>1998</w:t>
      </w:r>
      <w:r>
        <w:rPr/>
        <w:t>年以</w:t>
      </w:r>
      <w:r>
        <w:rPr/>
        <w:t>78</w:t>
      </w:r>
      <w:r>
        <w:rPr/>
        <w:t>岁高龄参加“象棋国际名人邀请赛”，宝刀未老，荣获冠军。毕生宣扬中国国粹不遗余力，厥功极伟。通讯地址：</w:t>
      </w:r>
      <w:r>
        <w:rPr/>
        <w:t>Taning  Lue  624  Ongpin  Street  1006  Binondo  Manila  Philip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梁利成：</w:t>
      </w:r>
      <w:r>
        <w:rPr/>
        <w:t>1935</w:t>
      </w:r>
      <w:r>
        <w:rPr/>
        <w:t>年生于香港，曾赴英攻读机械工程，毕业后于</w:t>
      </w:r>
      <w:r>
        <w:rPr/>
        <w:t>1963</w:t>
      </w:r>
      <w:r>
        <w:rPr/>
        <w:t>年返港，任美资五金厂总经理达</w:t>
      </w:r>
      <w:r>
        <w:rPr/>
        <w:t>12</w:t>
      </w:r>
      <w:r>
        <w:rPr/>
        <w:t>年，迨</w:t>
      </w:r>
      <w:r>
        <w:rPr/>
        <w:t>1975</w:t>
      </w:r>
      <w:r>
        <w:rPr/>
        <w:t>年始自创业。弈艺精湛，</w:t>
      </w:r>
      <w:r>
        <w:rPr/>
        <w:t>19</w:t>
      </w:r>
      <w:r>
        <w:rPr/>
        <w:t>岁时已获全港象棋赛亚军。现任“世象联”学务副主任、“亚象联”学务长、“香港象棋总会”会长。曾致力译象棋术语成英文；近年遣兴于悬奖征答之排局创作。毕生宣扬国粹推动棋运，厥功甚伟。通讯地址：香港屯门杯渡路屯门工业中心</w:t>
      </w:r>
      <w:r>
        <w:rPr/>
        <w:t>D3</w:t>
      </w:r>
      <w:r>
        <w:rPr/>
        <w:t>座</w:t>
      </w:r>
      <w:r>
        <w:rPr/>
        <w:t>5/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赵展聪：</w:t>
      </w:r>
      <w:r>
        <w:rPr/>
        <w:t>1959</w:t>
      </w:r>
      <w:r>
        <w:rPr/>
        <w:t>年</w:t>
      </w:r>
      <w:r>
        <w:rPr/>
        <w:t>2</w:t>
      </w:r>
      <w:r>
        <w:rPr/>
        <w:t>月出生，原籍福建南安，</w:t>
      </w:r>
      <w:r>
        <w:rPr/>
        <w:t>1981</w:t>
      </w:r>
      <w:r>
        <w:rPr/>
        <w:t>年毕业于菲律宾商业大学，获菲公共会计师荣衔。</w:t>
      </w:r>
      <w:r>
        <w:rPr/>
        <w:t>1984</w:t>
      </w:r>
      <w:r>
        <w:rPr/>
        <w:t>年创办菲律宾长青粮食贸易公司，现任该公司董事长。热心侨界公益事业，推动棋运，贡献殊多。任菲华象棋协会名誉理事长、菲华南安公会副理事长、菲华体育总会常务理事、菲华新市场联合总会理事等。通讯地址：由陈罗平先生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陈仲谋：</w:t>
      </w:r>
      <w:r>
        <w:rPr/>
        <w:t>1948</w:t>
      </w:r>
      <w:r>
        <w:rPr/>
        <w:t>年</w:t>
      </w:r>
      <w:r>
        <w:rPr/>
        <w:t>9</w:t>
      </w:r>
      <w:r>
        <w:rPr/>
        <w:t>月生，福建晋江人，现任香港象棋总会会长。陈君平生热爱象艺，十数年来积极推动棋运，谋求会务发展。</w:t>
      </w:r>
      <w:r>
        <w:rPr/>
        <w:t>1997</w:t>
      </w:r>
      <w:r>
        <w:rPr/>
        <w:t>年</w:t>
      </w:r>
      <w:r>
        <w:rPr/>
        <w:t>11</w:t>
      </w:r>
      <w:r>
        <w:rPr/>
        <w:t>月，“第五界世界象棋锦标赛”轮值香港举办，陈君荣任筹委主任，筹谋策划，使赛务顺利圆满结束，并出版专集发与各地棋会留念。为交流棋艺，陈君经常带棋队赴外地与高手交流经验，提高香港象棋总会在东南亚的地位。多年来为棋会干了许多实际工作，贡献不少力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7:53:00Z</dcterms:created>
  <dc:creator>use</dc:creator>
  <dc:description/>
  <dc:language>en-US</dc:language>
  <cp:lastModifiedBy>use</cp:lastModifiedBy>
  <dcterms:modified xsi:type="dcterms:W3CDTF">2005-01-15T08:29:00Z</dcterms:modified>
  <cp:revision>1</cp:revision>
  <dc:subject/>
  <dc:title>本书顾问</dc:title>
</cp:coreProperties>
</file>