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附录：作者简介及通讯地址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b/>
          <w:bCs/>
        </w:rPr>
        <w:t>万平安：</w:t>
      </w:r>
      <w:r>
        <w:rPr/>
        <w:t>1948</w:t>
      </w:r>
      <w:r>
        <w:rPr/>
        <w:t>年生，象棋排局大师。与人合作举办了“东新杯”全国征局有奖竞赛活动和“北斗棋王”全国解局大赛。发表象棋排局、象棋诗词和象棋论文</w:t>
      </w:r>
      <w:r>
        <w:rPr/>
        <w:t>200</w:t>
      </w:r>
      <w:r>
        <w:rPr/>
        <w:t>多篇（局）。通讯地址：上海普陀区曹杨四村</w:t>
      </w:r>
      <w:r>
        <w:rPr/>
        <w:t>264</w:t>
      </w:r>
      <w:r>
        <w:rPr/>
        <w:t>号</w:t>
      </w:r>
      <w:r>
        <w:rPr/>
        <w:t>201</w:t>
      </w:r>
      <w:r>
        <w:rPr/>
        <w:t>室；邮编：</w:t>
      </w:r>
      <w:r>
        <w:rPr/>
        <w:t>200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王万才：</w:t>
      </w:r>
      <w:r>
        <w:rPr/>
        <w:t>1945</w:t>
      </w:r>
      <w:r>
        <w:rPr/>
        <w:t>年生，象棋排局大师，创作各类排局</w:t>
      </w:r>
      <w:r>
        <w:rPr/>
        <w:t>200</w:t>
      </w:r>
      <w:r>
        <w:rPr/>
        <w:t>多局。通讯地址：贵州道真县财政局；邮编：</w:t>
      </w:r>
      <w:r>
        <w:rPr/>
        <w:t>56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王方权：</w:t>
      </w:r>
      <w:r>
        <w:rPr/>
        <w:t>青年象棋排局家。通讯地址：四川成都武候区人民检察院；邮编：</w:t>
      </w:r>
      <w:r>
        <w:rPr/>
        <w:t>610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王光忠：</w:t>
      </w:r>
      <w:r>
        <w:rPr/>
        <w:t>1929</w:t>
      </w:r>
      <w:r>
        <w:rPr/>
        <w:t>年生，著名象棋排局作者，其作品在海内外一些报刊上多有刊登。通讯地址：福建福州市蓝营</w:t>
      </w:r>
      <w:r>
        <w:rPr/>
        <w:t>53</w:t>
      </w:r>
      <w:r>
        <w:rPr/>
        <w:t>号；邮编：</w:t>
      </w:r>
      <w:r>
        <w:rPr/>
        <w:t>35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王宗尊：</w:t>
      </w:r>
      <w:r>
        <w:rPr/>
        <w:t>1954</w:t>
      </w:r>
      <w:r>
        <w:rPr/>
        <w:t>年生，象棋排局名家，在国内外几十家杂志上发表了几百则排局作品。通讯地址：广西合浦县廉州兴廉路</w:t>
      </w:r>
      <w:r>
        <w:rPr/>
        <w:t>9</w:t>
      </w:r>
      <w:r>
        <w:rPr/>
        <w:t>巷</w:t>
      </w:r>
      <w:r>
        <w:rPr/>
        <w:t>11</w:t>
      </w:r>
      <w:r>
        <w:rPr/>
        <w:t>号；邮编：</w:t>
      </w:r>
      <w:r>
        <w:rPr/>
        <w:t>536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王果发：</w:t>
      </w:r>
      <w:r>
        <w:rPr/>
        <w:t>1939</w:t>
      </w:r>
      <w:r>
        <w:rPr/>
        <w:t>年生，中国象棋国家级裁判员，《棋友》杂志社特约编委。通讯地址：山东胶州市阜安工业园，青岛房地产公司；邮编：</w:t>
      </w:r>
      <w:r>
        <w:rPr/>
        <w:t>266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王前民：</w:t>
      </w:r>
      <w:r>
        <w:rPr/>
        <w:t>1951</w:t>
      </w:r>
      <w:r>
        <w:rPr/>
        <w:t>年生，其象棋作品在海内外</w:t>
      </w:r>
      <w:r>
        <w:rPr/>
        <w:t>40</w:t>
      </w:r>
      <w:r>
        <w:rPr/>
        <w:t>余家报刊、书籍中发表。独自或与人合作编著棋书</w:t>
      </w:r>
      <w:r>
        <w:rPr/>
        <w:t>6</w:t>
      </w:r>
      <w:r>
        <w:rPr/>
        <w:t>部。通讯地址：湖北云梦县人民医院；邮编：</w:t>
      </w:r>
      <w:r>
        <w:rPr/>
        <w:t>43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王勇闯：</w:t>
      </w:r>
      <w:r>
        <w:rPr/>
        <w:t>《棋友》排局研究会委员，象棋排局大师。通讯地址：江西南昌市北京东路</w:t>
      </w:r>
      <w:r>
        <w:rPr/>
        <w:t>446</w:t>
      </w:r>
      <w:r>
        <w:rPr/>
        <w:t>号；邮编：</w:t>
      </w:r>
      <w:r>
        <w:rPr/>
        <w:t>33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马仁恒：</w:t>
      </w:r>
      <w:r>
        <w:rPr/>
        <w:t>1956</w:t>
      </w:r>
      <w:r>
        <w:rPr/>
        <w:t>年生，象棋排局知名作者。通讯地址：山东龙口市环海路</w:t>
      </w:r>
      <w:r>
        <w:rPr/>
        <w:t>96</w:t>
      </w:r>
      <w:r>
        <w:rPr/>
        <w:t>号龙口外运公司；邮编：</w:t>
      </w:r>
      <w:r>
        <w:rPr/>
        <w:t>26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马行义：</w:t>
      </w:r>
      <w:r>
        <w:rPr/>
        <w:t>1938</w:t>
      </w:r>
      <w:r>
        <w:rPr/>
        <w:t>年生，特级排局大师。曾多次参加全国象棋排局赛，成绩优异。编著了《趣味残局绝杀秘招》象棋谱。通讯地址：重庆市铜梁县北门教师村；邮编：</w:t>
      </w:r>
      <w:r>
        <w:rPr/>
        <w:t>402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邓万哲：</w:t>
      </w:r>
      <w:r>
        <w:rPr/>
        <w:t>象棋排局师，其作品在多家专业报刊上有发表，多次参加全国象棋赛裁判工作。通讯地址：重庆合川市瑞山路公正巷</w:t>
      </w:r>
      <w:r>
        <w:rPr/>
        <w:t>11</w:t>
      </w:r>
      <w:r>
        <w:rPr/>
        <w:t>号；邮编：</w:t>
      </w:r>
      <w:r>
        <w:rPr/>
        <w:t>40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邓伟雄：</w:t>
      </w:r>
      <w:r>
        <w:rPr/>
        <w:t>1936</w:t>
      </w:r>
      <w:r>
        <w:rPr/>
        <w:t>年，棋友排局研究会会员，象棋排局大师。在多家报刊发表排局作品数十篇。曾获“环球同乐”排局比赛一等奖。通讯地址：广东韶关油泵咀厂；邮编：</w:t>
      </w:r>
      <w:r>
        <w:rPr/>
        <w:t>51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白宏宽：</w:t>
      </w:r>
      <w:r>
        <w:rPr/>
        <w:t>1952</w:t>
      </w:r>
      <w:r>
        <w:rPr/>
        <w:t>年生，象棋排局家，其作品在国内外报刊上发表了</w:t>
      </w:r>
      <w:r>
        <w:rPr/>
        <w:t>100</w:t>
      </w:r>
      <w:r>
        <w:rPr/>
        <w:t>多篇。</w:t>
      </w:r>
      <w:r>
        <w:rPr/>
        <w:t>2001</w:t>
      </w:r>
      <w:r>
        <w:rPr/>
        <w:t>年获“威武之师”征局比赛特别贡献奖与“灵蛇转运”棋局征答优胜奖。通讯地址：辽宁本溪市彩胜小区</w:t>
      </w:r>
      <w:r>
        <w:rPr/>
        <w:t>7</w:t>
      </w:r>
      <w:r>
        <w:rPr/>
        <w:t>号楼</w:t>
      </w:r>
      <w:r>
        <w:rPr/>
        <w:t>3</w:t>
      </w:r>
      <w:r>
        <w:rPr/>
        <w:t>单元</w:t>
      </w:r>
      <w:r>
        <w:rPr/>
        <w:t>6</w:t>
      </w:r>
      <w:r>
        <w:rPr/>
        <w:t>楼</w:t>
      </w:r>
      <w:r>
        <w:rPr/>
        <w:t>18</w:t>
      </w:r>
      <w:r>
        <w:rPr/>
        <w:t>号；邮编：</w:t>
      </w:r>
      <w:r>
        <w:rPr/>
        <w:t>117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冯耀：</w:t>
      </w:r>
      <w:r>
        <w:rPr/>
        <w:t>美国奥克兰象棋知名排局作者。通讯地址：由李树明转</w:t>
      </w:r>
    </w:p>
    <w:p>
      <w:pPr>
        <w:pStyle w:val="Normal"/>
        <w:rPr/>
      </w:pPr>
      <w:r>
        <w:rPr>
          <w:b/>
          <w:bCs/>
        </w:rPr>
        <w:t>刘玉波：</w:t>
      </w:r>
      <w:r>
        <w:rPr/>
        <w:t>1966</w:t>
      </w:r>
      <w:r>
        <w:rPr/>
        <w:t>年生，象棋排局知名作者，其排局作品在多家报刊发表。通讯地址：广东深圳市龙岗镇龙苑七巷</w:t>
      </w:r>
      <w:r>
        <w:rPr/>
        <w:t>8</w:t>
      </w:r>
      <w:r>
        <w:rPr/>
        <w:t>号；邮编：</w:t>
      </w:r>
      <w:r>
        <w:rPr/>
        <w:t>518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刘利民：</w:t>
      </w:r>
      <w:r>
        <w:rPr/>
        <w:t>1967</w:t>
      </w:r>
      <w:r>
        <w:rPr/>
        <w:t>年生，在海内外报刊上发表</w:t>
      </w:r>
      <w:r>
        <w:rPr/>
        <w:t>100</w:t>
      </w:r>
      <w:r>
        <w:rPr/>
        <w:t>余篇排局作品。通讯地址：湖南隆回县排洪镇文体路</w:t>
      </w:r>
      <w:r>
        <w:rPr/>
        <w:t>17</w:t>
      </w:r>
      <w:r>
        <w:rPr/>
        <w:t>号</w:t>
      </w:r>
      <w:r>
        <w:rPr/>
        <w:t>1</w:t>
      </w:r>
      <w:r>
        <w:rPr/>
        <w:t>楼</w:t>
      </w:r>
      <w:r>
        <w:rPr/>
        <w:t>1</w:t>
      </w:r>
      <w:r>
        <w:rPr/>
        <w:t>栋；邮编：</w:t>
      </w:r>
      <w:r>
        <w:rPr/>
        <w:t>42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任云：</w:t>
      </w:r>
      <w:r>
        <w:rPr/>
        <w:t>1961</w:t>
      </w:r>
      <w:r>
        <w:rPr/>
        <w:t>年生，象棋特级排局大师，象棋排局研究会常委，与人合作出版排局专著</w:t>
      </w:r>
      <w:r>
        <w:rPr/>
        <w:t>12</w:t>
      </w:r>
      <w:r>
        <w:rPr/>
        <w:t>部。“威武之师”有奖征答获头奖。通讯地址：山东寿光市光明路</w:t>
      </w:r>
      <w:r>
        <w:rPr/>
        <w:t>306</w:t>
      </w:r>
      <w:r>
        <w:rPr/>
        <w:t>号；邮编：</w:t>
      </w:r>
      <w:r>
        <w:rPr/>
        <w:t>26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向杭德：</w:t>
      </w:r>
      <w:r>
        <w:rPr/>
        <w:t>1949</w:t>
      </w:r>
      <w:r>
        <w:rPr/>
        <w:t>年生，《棋友》排局研究会员，象棋排局大师。许多棋艺作品发表于海内外象棋刊物。通讯地址：江苏南京市江宁区上坊镇服装厂向东转；邮编：</w:t>
      </w:r>
      <w:r>
        <w:rPr/>
        <w:t>21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朱鹤州：</w:t>
      </w:r>
      <w:r>
        <w:rPr/>
        <w:t>1946</w:t>
      </w:r>
      <w:r>
        <w:rPr/>
        <w:t>年生，象棋特级排局大师，在一些象棋刊物担任特约排局编辑，多次荣获全国排局比赛第一名，并为中央电视台举办的电视棋局征答大赛出题。在国内报刊发表排局作品数百篇，出版了《江湖排局集成》等专著</w:t>
      </w:r>
      <w:r>
        <w:rPr/>
        <w:t>20</w:t>
      </w:r>
      <w:r>
        <w:rPr/>
        <w:t>余种。通讯地址：上海市浦东北蔡莲园路</w:t>
      </w:r>
      <w:r>
        <w:rPr/>
        <w:t>555</w:t>
      </w:r>
      <w:r>
        <w:rPr/>
        <w:t>弄</w:t>
      </w:r>
      <w:r>
        <w:rPr/>
        <w:t>6</w:t>
      </w:r>
      <w:r>
        <w:rPr/>
        <w:t>号</w:t>
      </w:r>
      <w:r>
        <w:rPr/>
        <w:t>403</w:t>
      </w:r>
      <w:r>
        <w:rPr/>
        <w:t>室；邮编：</w:t>
      </w:r>
      <w:r>
        <w:rPr/>
        <w:t>20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朱方傅：</w:t>
      </w:r>
      <w:r>
        <w:rPr/>
        <w:t>1949</w:t>
      </w:r>
      <w:r>
        <w:rPr/>
        <w:t>年生，象棋排局名家。通讯地址：上海市大统路</w:t>
      </w:r>
      <w:r>
        <w:rPr/>
        <w:t>1033</w:t>
      </w:r>
      <w:r>
        <w:rPr/>
        <w:t>弄</w:t>
      </w:r>
      <w:r>
        <w:rPr/>
        <w:t>7</w:t>
      </w:r>
      <w:r>
        <w:rPr/>
        <w:t>号</w:t>
      </w:r>
      <w:r>
        <w:rPr/>
        <w:t>602</w:t>
      </w:r>
      <w:r>
        <w:rPr/>
        <w:t>室；邮编：</w:t>
      </w:r>
      <w:r>
        <w:rPr/>
        <w:t>20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朱兆毅：</w:t>
      </w:r>
      <w:r>
        <w:rPr/>
        <w:t>象棋排局知名作者。通讯地址：安徽寿县寿春镇北园村；邮编：</w:t>
      </w:r>
      <w:r>
        <w:rPr/>
        <w:t>23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江恩灏：</w:t>
      </w:r>
      <w:r>
        <w:rPr/>
        <w:t>象棋排局名家。曾获</w:t>
      </w:r>
      <w:r>
        <w:rPr/>
        <w:t>1995</w:t>
      </w:r>
      <w:r>
        <w:rPr/>
        <w:t>年全国征局赛最佳创作奖。通讯地址：江苏扬州市玉器街</w:t>
      </w:r>
      <w:r>
        <w:rPr/>
        <w:t>101</w:t>
      </w:r>
      <w:r>
        <w:rPr/>
        <w:t>号</w:t>
      </w:r>
      <w:r>
        <w:rPr/>
        <w:t>1</w:t>
      </w:r>
      <w:r>
        <w:rPr/>
        <w:t>号楼</w:t>
      </w:r>
      <w:r>
        <w:rPr/>
        <w:t>505</w:t>
      </w:r>
      <w:r>
        <w:rPr/>
        <w:t>室；邮编：</w:t>
      </w:r>
      <w:r>
        <w:rPr/>
        <w:t>22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孙达军：</w:t>
      </w:r>
      <w:r>
        <w:rPr/>
        <w:t>象棋排局名家。先后创作各类体裁排局</w:t>
      </w:r>
      <w:r>
        <w:rPr/>
        <w:t>1000</w:t>
      </w:r>
      <w:r>
        <w:rPr/>
        <w:t>局左右，部分作品还在报刊上发表。通讯地址：浙江温岭县农技校；邮编：</w:t>
      </w:r>
      <w:r>
        <w:rPr/>
        <w:t>317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时鑫：</w:t>
      </w:r>
      <w:r>
        <w:rPr/>
        <w:t>1956</w:t>
      </w:r>
      <w:r>
        <w:rPr/>
        <w:t>年生，国家一级裁判，象棋排局大师，泰安市象棋协会副主席。通讯地址：泰安市山东农大职业技术学院；邮编：</w:t>
      </w:r>
      <w:r>
        <w:rPr/>
        <w:t>27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吴一江：</w:t>
      </w:r>
      <w:r>
        <w:rPr/>
        <w:t>象棋排局家。通讯地址：上海胶州路</w:t>
      </w:r>
      <w:r>
        <w:rPr/>
        <w:t>208</w:t>
      </w:r>
      <w:r>
        <w:rPr/>
        <w:t>弄</w:t>
      </w:r>
      <w:r>
        <w:rPr/>
        <w:t>4</w:t>
      </w:r>
      <w:r>
        <w:rPr/>
        <w:t>号；邮编：</w:t>
      </w:r>
      <w:r>
        <w:rPr/>
        <w:t>20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吴永根：</w:t>
      </w:r>
      <w:r>
        <w:rPr/>
        <w:t>1932</w:t>
      </w:r>
      <w:r>
        <w:rPr/>
        <w:t>年生，中国象棋一级裁判员，象棋裁判大师，象棋排局大师。排局作品在海内外多家象棋刊物发表。通讯地址：安徽淮南市望峰岗焦化村</w:t>
      </w:r>
      <w:r>
        <w:rPr/>
        <w:t>034</w:t>
      </w:r>
      <w:r>
        <w:rPr/>
        <w:t>信箱；邮编：</w:t>
      </w:r>
      <w:r>
        <w:rPr/>
        <w:t>23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吴昆童：</w:t>
      </w:r>
      <w:r>
        <w:rPr/>
        <w:t>台湾著名象棋排局家。通讯地址：台湾云林县四湖乡内湖村下桂山</w:t>
      </w:r>
      <w:r>
        <w:rPr/>
        <w:t>59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陆小明：</w:t>
      </w:r>
      <w:r>
        <w:rPr/>
        <w:t>1947</w:t>
      </w:r>
      <w:r>
        <w:rPr/>
        <w:t>年生，与人合作汇编了《百花齐放象棋谱》第</w:t>
      </w:r>
      <w:r>
        <w:rPr/>
        <w:t>14</w:t>
      </w:r>
      <w:r>
        <w:rPr/>
        <w:t>集。通讯地址：浙江海宁市庆云镇光明路四号；邮编：</w:t>
      </w:r>
      <w:r>
        <w:rPr/>
        <w:t>314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陆甸坤：</w:t>
      </w:r>
      <w:r>
        <w:rPr/>
        <w:t>1921</w:t>
      </w:r>
      <w:r>
        <w:rPr/>
        <w:t>年生，著名象棋排局作者。主编《棋谜弈虎》，并发表了排局谜作品</w:t>
      </w:r>
      <w:r>
        <w:rPr/>
        <w:t>60</w:t>
      </w:r>
      <w:r>
        <w:rPr/>
        <w:t>余局。通讯地址：江苏南通市光时东村</w:t>
      </w:r>
      <w:r>
        <w:rPr/>
        <w:t>3</w:t>
      </w:r>
      <w:r>
        <w:rPr/>
        <w:t>幢</w:t>
      </w:r>
      <w:r>
        <w:rPr/>
        <w:t>103</w:t>
      </w:r>
      <w:r>
        <w:rPr/>
        <w:t>室；邮编：</w:t>
      </w:r>
      <w:r>
        <w:rPr/>
        <w:t>226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陆兆养：</w:t>
      </w:r>
      <w:r>
        <w:rPr/>
        <w:t>1925</w:t>
      </w:r>
      <w:r>
        <w:rPr/>
        <w:t>年生，象棋排局家，在十几家报刊上发表排局</w:t>
      </w:r>
      <w:r>
        <w:rPr/>
        <w:t>500</w:t>
      </w:r>
      <w:r>
        <w:rPr/>
        <w:t>余局。通讯地址：广西苹果县五金厂；邮编：</w:t>
      </w:r>
      <w:r>
        <w:rPr/>
        <w:t>53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宋商容：</w:t>
      </w:r>
      <w:r>
        <w:rPr/>
        <w:t>1932</w:t>
      </w:r>
      <w:r>
        <w:rPr/>
        <w:t>年生，象棋排局知名作者。通讯地址：湖南长长沙南门口沙河南街</w:t>
      </w:r>
      <w:r>
        <w:rPr/>
        <w:t>31</w:t>
      </w:r>
      <w:r>
        <w:rPr/>
        <w:t>号新</w:t>
      </w:r>
      <w:r>
        <w:rPr/>
        <w:t>43</w:t>
      </w:r>
      <w:r>
        <w:rPr/>
        <w:t>号；邮编：</w:t>
      </w:r>
      <w:r>
        <w:rPr/>
        <w:t>41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陈松顺：</w:t>
      </w:r>
      <w:r>
        <w:rPr/>
        <w:t>国家象棋大师，编著有《江湖棋局搜秘》等书。通讯地址：广东广州市海珠区滨江东路</w:t>
      </w:r>
      <w:r>
        <w:rPr/>
        <w:t>54532</w:t>
      </w:r>
      <w:r>
        <w:rPr/>
        <w:t>－</w:t>
      </w:r>
      <w:r>
        <w:rPr/>
        <w:t>301</w:t>
      </w:r>
      <w:r>
        <w:rPr/>
        <w:t>；邮编：</w:t>
      </w:r>
      <w:r>
        <w:rPr/>
        <w:t>51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陈建新：</w:t>
      </w:r>
      <w:r>
        <w:rPr/>
        <w:t>1937</w:t>
      </w:r>
      <w:r>
        <w:rPr/>
        <w:t>年生，曾被聘为《象棋研究》杂志社特约顾问，曾担任《棋友》排局研究会理论部副部长。象棋排局特级大师。曾荣获“排局王”称号。与人合著了《排局烟雨》、《排局野获篇》等多部著作。通讯地址：浙江瑞安市林</w:t>
      </w:r>
      <w:r>
        <w:rPr>
          <w:rFonts w:ascii="宋体;SimSun" w:hAnsi="宋体;SimSun" w:cs="宋体;SimSun"/>
        </w:rPr>
        <w:t>垟镇西湖村；邮编：</w:t>
      </w:r>
      <w:r>
        <w:rPr>
          <w:rFonts w:cs="宋体;SimSun" w:ascii="宋体;SimSun" w:hAnsi="宋体;SimSun"/>
        </w:rPr>
        <w:t>32520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陈辉权：</w:t>
      </w:r>
      <w:r>
        <w:rPr>
          <w:rFonts w:ascii="宋体;SimSun" w:hAnsi="宋体;SimSun" w:cs="宋体;SimSun"/>
        </w:rPr>
        <w:t>象棋排局著名作者。通讯地址：江西赣州市东阳山路</w:t>
      </w:r>
      <w:r>
        <w:rPr>
          <w:rFonts w:cs="宋体;SimSun" w:ascii="宋体;SimSun" w:hAnsi="宋体;SimSun"/>
        </w:rPr>
        <w:t>137</w:t>
      </w:r>
      <w:r>
        <w:rPr>
          <w:rFonts w:ascii="宋体;SimSun" w:hAnsi="宋体;SimSun" w:cs="宋体;SimSun"/>
        </w:rPr>
        <w:t>号；邮编：</w:t>
      </w:r>
      <w:r>
        <w:rPr>
          <w:rFonts w:cs="宋体;SimSun" w:ascii="宋体;SimSun" w:hAnsi="宋体;SimSun"/>
        </w:rPr>
        <w:t>34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b/>
          <w:bCs/>
        </w:rPr>
        <w:t>陈德清：</w:t>
      </w:r>
      <w:r>
        <w:rPr/>
        <w:t>1962</w:t>
      </w:r>
      <w:r>
        <w:rPr/>
        <w:t>年生，象棋排局名家。</w:t>
      </w:r>
      <w:r>
        <w:rPr/>
        <w:t>2002</w:t>
      </w:r>
      <w:r>
        <w:rPr/>
        <w:t>年度受美国吴志刚、李树明先生委托编印了《百花齐放象棋谱》第</w:t>
      </w:r>
      <w:r>
        <w:rPr/>
        <w:t>17</w:t>
      </w:r>
      <w:r>
        <w:rPr/>
        <w:t>集。通讯地址：浙江平阳县水头镇金山路友谊巷</w:t>
      </w:r>
      <w:r>
        <w:rPr/>
        <w:t>21</w:t>
      </w:r>
      <w:r>
        <w:rPr/>
        <w:t>号；邮编：</w:t>
      </w:r>
      <w:r>
        <w:rPr/>
        <w:t>32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李中健：</w:t>
      </w:r>
      <w:r>
        <w:rPr/>
        <w:t>1939</w:t>
      </w:r>
      <w:r>
        <w:rPr/>
        <w:t>年生，曾任国际象棋国家女队教练。后投入于象棋排局创作，已有</w:t>
      </w:r>
      <w:r>
        <w:rPr/>
        <w:t>30</w:t>
      </w:r>
      <w:r>
        <w:rPr/>
        <w:t>余本专著问世。通讯地址：黑龙江哈尔滨市南岗区宣化街</w:t>
      </w:r>
      <w:r>
        <w:rPr/>
        <w:t>99</w:t>
      </w:r>
      <w:r>
        <w:rPr/>
        <w:t>号《棋艺》王嘉良转；邮编：</w:t>
      </w:r>
      <w:r>
        <w:rPr/>
        <w:t>150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李汉彪：</w:t>
      </w:r>
      <w:r>
        <w:rPr/>
        <w:t>1967</w:t>
      </w:r>
      <w:r>
        <w:rPr/>
        <w:t>年生，象棋排局作者。通讯地址：湖北云梦县《云梦报社》；邮编：</w:t>
      </w:r>
      <w:r>
        <w:rPr/>
        <w:t>43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李</w:t>
      </w:r>
      <w:r>
        <w:rPr>
          <w:rFonts w:ascii="宋体;SimSun" w:hAnsi="宋体;SimSun" w:cs="宋体;SimSun"/>
          <w:b/>
          <w:bCs/>
        </w:rPr>
        <w:t>浭</w:t>
      </w:r>
      <w:r>
        <w:rPr>
          <w:b/>
          <w:bCs/>
        </w:rPr>
        <w:t>：</w:t>
      </w:r>
      <w:r>
        <w:rPr/>
        <w:t>1933</w:t>
      </w:r>
      <w:r>
        <w:rPr/>
        <w:t>年生，棋史研究家、著名象棋图书作者。先后出版各类象棋图书</w:t>
      </w:r>
      <w:r>
        <w:rPr/>
        <w:t>60</w:t>
      </w:r>
      <w:r>
        <w:rPr/>
        <w:t>多种，所著棋书兼具棋艺、文史两大特色。通讯地址：北京陶然亭东路黑窑厂西里</w:t>
      </w:r>
      <w:r>
        <w:rPr/>
        <w:t>12</w:t>
      </w:r>
      <w:r>
        <w:rPr/>
        <w:t>楼</w:t>
      </w:r>
      <w:r>
        <w:rPr/>
        <w:t>1</w:t>
      </w:r>
      <w:r>
        <w:rPr/>
        <w:t>－</w:t>
      </w:r>
      <w:r>
        <w:rPr/>
        <w:t>102</w:t>
      </w:r>
      <w:r>
        <w:rPr/>
        <w:t>；邮编：</w:t>
      </w:r>
      <w:r>
        <w:rPr/>
        <w:t>1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李树明：</w:t>
      </w:r>
      <w:r>
        <w:rPr/>
        <w:t>与人合编了《百花拔萃》、《百花齐放象棋谱》（第</w:t>
      </w:r>
      <w:r>
        <w:rPr/>
        <w:t>16</w:t>
      </w:r>
      <w:r>
        <w:rPr/>
        <w:t>集）、《弈苑秋光》、《千禧年排局大观》等棋书。通讯地址：</w:t>
      </w:r>
      <w:r>
        <w:rPr/>
        <w:t>SHU  MINGLII186  MAYNARD  STREET  SANFRANCISOO  CA  94112  U.S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邵福楼：</w:t>
      </w:r>
      <w:r>
        <w:rPr/>
        <w:t>1939</w:t>
      </w:r>
      <w:r>
        <w:rPr/>
        <w:t>年生，象棋排局作者。通讯地址：河北元氏县北褚乡胡泉村；邮编：</w:t>
      </w:r>
      <w:r>
        <w:rPr/>
        <w:t>05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杨启忠：</w:t>
      </w:r>
      <w:r>
        <w:rPr/>
        <w:t>1918</w:t>
      </w:r>
      <w:r>
        <w:rPr/>
        <w:t>年生，著名象棋图谱收藏家。与友合作编有《民间象棋排局选》、《中国象棋谱大全》，整理诠注了《百变象棋谱》、《神妙变化象棋谱》、《百局象棋谱》等多部古谱。通讯地址：上海室斜土路</w:t>
      </w:r>
      <w:r>
        <w:rPr/>
        <w:t>1341</w:t>
      </w:r>
      <w:r>
        <w:rPr/>
        <w:t>弄</w:t>
      </w:r>
      <w:r>
        <w:rPr/>
        <w:t>5</w:t>
      </w:r>
      <w:r>
        <w:rPr/>
        <w:t>号</w:t>
      </w:r>
      <w:r>
        <w:rPr/>
        <w:t>101</w:t>
      </w:r>
      <w:r>
        <w:rPr/>
        <w:t>；邮编：</w:t>
      </w:r>
      <w:r>
        <w:rPr/>
        <w:t>2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杨官璘：</w:t>
      </w:r>
      <w:r>
        <w:rPr/>
        <w:t>国家象棋特级大师。现居广东广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杨佳麟：</w:t>
      </w:r>
      <w:r>
        <w:rPr/>
        <w:t>象棋排局知名作者，其作品刊登于多家专业报刊。通讯地址：江苏南京市中央门外小市线路新村乐寿宫；邮编：</w:t>
      </w:r>
      <w:r>
        <w:rPr/>
        <w:t>21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苏德龙：</w:t>
      </w:r>
      <w:r>
        <w:rPr/>
        <w:t>象棋排局名家。通讯地址：北京市劲松区</w:t>
      </w:r>
      <w:r>
        <w:rPr/>
        <w:t>416</w:t>
      </w:r>
      <w:r>
        <w:rPr/>
        <w:t>楼</w:t>
      </w:r>
      <w:r>
        <w:rPr/>
        <w:t>2</w:t>
      </w:r>
      <w:r>
        <w:rPr/>
        <w:t>单元</w:t>
      </w:r>
      <w:r>
        <w:rPr/>
        <w:t>1</w:t>
      </w:r>
      <w:r>
        <w:rPr/>
        <w:t>号；邮编：</w:t>
      </w:r>
      <w:r>
        <w:rPr/>
        <w:t>100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郑建勇：</w:t>
      </w:r>
      <w:r>
        <w:rPr/>
        <w:t>1971</w:t>
      </w:r>
      <w:r>
        <w:rPr/>
        <w:t>年生，国家二级象棋裁判。通讯地址：浙江余姚市郑巷东街</w:t>
      </w:r>
      <w:r>
        <w:rPr/>
        <w:t>9</w:t>
      </w:r>
      <w:r>
        <w:rPr/>
        <w:t>号；邮编</w:t>
      </w:r>
      <w:r>
        <w:rPr/>
        <w:t>315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罗横：</w:t>
      </w:r>
      <w:r>
        <w:rPr/>
        <w:t>象棋排局名家。通讯地址：由陈德清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周平：</w:t>
      </w:r>
      <w:r>
        <w:rPr/>
        <w:t>象棋排局名家。通讯地址：广东深圳市南山区科技工业园琼宇路</w:t>
      </w:r>
      <w:r>
        <w:rPr/>
        <w:t>3</w:t>
      </w:r>
      <w:r>
        <w:rPr/>
        <w:t>号</w:t>
      </w:r>
      <w:r>
        <w:rPr/>
        <w:t>2</w:t>
      </w:r>
      <w:r>
        <w:rPr/>
        <w:t>楼；邮编：</w:t>
      </w:r>
      <w:r>
        <w:rPr/>
        <w:t>51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周汉有：</w:t>
      </w:r>
      <w:r>
        <w:rPr/>
        <w:t>1944</w:t>
      </w:r>
      <w:r>
        <w:rPr/>
        <w:t>年生，象棋排局大师。擅长创作字形和图形排局。通讯地址：辽宁鞍山市千山区东鞍山镇鞍山城村；邮编：</w:t>
      </w:r>
      <w:r>
        <w:rPr/>
        <w:t>11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周寿阶：</w:t>
      </w:r>
      <w:r>
        <w:rPr/>
        <w:t>1929</w:t>
      </w:r>
      <w:r>
        <w:rPr/>
        <w:t>年生，象棋名手。通讯地址：广西南宁市新竹路社区居民委员会</w:t>
      </w:r>
      <w:r>
        <w:rPr/>
        <w:t>36</w:t>
      </w:r>
      <w:r>
        <w:rPr/>
        <w:t>栋</w:t>
      </w:r>
      <w:r>
        <w:rPr/>
        <w:t>2</w:t>
      </w:r>
      <w:r>
        <w:rPr/>
        <w:t>－</w:t>
      </w:r>
      <w:r>
        <w:rPr/>
        <w:t>303</w:t>
      </w:r>
      <w:r>
        <w:rPr/>
        <w:t>室；邮编：</w:t>
      </w:r>
      <w:r>
        <w:rPr/>
        <w:t>53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周孟芳：</w:t>
      </w:r>
      <w:r>
        <w:rPr/>
        <w:t>1929</w:t>
      </w:r>
      <w:r>
        <w:rPr/>
        <w:t>年生，象棋排局家。部分象棋残排局作品发表于国内外多家报刊，还编著了《象棋排局精选》、《象棋排局欣赏》等多部专著。通讯地址：浙江吴县市角直镇下北港子</w:t>
      </w:r>
      <w:r>
        <w:rPr/>
        <w:t>5</w:t>
      </w:r>
      <w:r>
        <w:rPr/>
        <w:t>－</w:t>
      </w:r>
      <w:r>
        <w:rPr/>
        <w:t>2</w:t>
      </w:r>
      <w:r>
        <w:rPr/>
        <w:t>号；邮编：</w:t>
      </w:r>
      <w:r>
        <w:rPr/>
        <w:t>21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周厚人：</w:t>
      </w:r>
      <w:r>
        <w:rPr/>
        <w:t>1958</w:t>
      </w:r>
      <w:r>
        <w:rPr/>
        <w:t>年生，象棋排局大师。其创作的数百局作品在海内外多家报刊上发表。还编印了《百花齐放象棋谱》第</w:t>
      </w:r>
      <w:r>
        <w:rPr/>
        <w:t>10</w:t>
      </w:r>
      <w:r>
        <w:rPr/>
        <w:t>集。通讯地址：上海市西藏南路</w:t>
      </w:r>
      <w:r>
        <w:rPr/>
        <w:t>355</w:t>
      </w:r>
      <w:r>
        <w:rPr/>
        <w:t>号；邮编：</w:t>
      </w:r>
      <w:r>
        <w:rPr/>
        <w:t>200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柏瑞国：</w:t>
      </w:r>
      <w:r>
        <w:rPr/>
        <w:t>1950</w:t>
      </w:r>
      <w:r>
        <w:rPr/>
        <w:t>年生，象棋排局知名作者。创作了《棋海百局》棋谱，通讯地址：江苏射阳县第一淡水养殖场；邮编：</w:t>
      </w:r>
      <w:r>
        <w:rPr/>
        <w:t>224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钟志康：</w:t>
      </w:r>
      <w:r>
        <w:rPr/>
        <w:t>象棋排局家。与人合编了《现代象棋排局荟萃》、《百花齐放象棋谱》（</w:t>
      </w:r>
      <w:r>
        <w:rPr/>
        <w:t>14</w:t>
      </w:r>
      <w:r>
        <w:rPr/>
        <w:t>集）。通讯地址：四川成都</w:t>
      </w:r>
      <w:r>
        <w:rPr/>
        <w:t>394</w:t>
      </w:r>
      <w:r>
        <w:rPr/>
        <w:t>信箱</w:t>
      </w:r>
      <w:r>
        <w:rPr/>
        <w:t>2</w:t>
      </w:r>
      <w:r>
        <w:rPr/>
        <w:t>分箱；邮编</w:t>
      </w:r>
      <w:r>
        <w:rPr/>
        <w:t>610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姚佑根：</w:t>
      </w:r>
      <w:r>
        <w:rPr/>
        <w:t>象棋名家。通讯地址：广东广州黄埔区港前路</w:t>
      </w:r>
      <w:r>
        <w:rPr/>
        <w:t>531</w:t>
      </w:r>
      <w:r>
        <w:rPr/>
        <w:t>港务局安质处；邮编：</w:t>
      </w:r>
      <w:r>
        <w:rPr/>
        <w:t>510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柯有无：</w:t>
      </w:r>
      <w:r>
        <w:rPr/>
        <w:t>青年象棋排局家，著有《一子入局排局谱》。通讯地址：湖北阳新县信用合作联社营业部；邮编：</w:t>
      </w:r>
      <w:r>
        <w:rPr/>
        <w:t>43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张永刚：</w:t>
      </w:r>
      <w:r>
        <w:rPr/>
        <w:t>象棋排局家。通讯地址：辽宁省大连机床厂鞍山路</w:t>
      </w:r>
      <w:r>
        <w:rPr/>
        <w:t>38</w:t>
      </w:r>
      <w:r>
        <w:rPr/>
        <w:t>号；邮编：</w:t>
      </w:r>
      <w:r>
        <w:rPr/>
        <w:t>116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洪文志：</w:t>
      </w:r>
      <w:r>
        <w:rPr/>
        <w:t>1929</w:t>
      </w:r>
      <w:r>
        <w:rPr/>
        <w:t>年生，曾与马行义、黄柏青合拟《巨龙腾飞》排局，在象棋界引起广泛赞誉。通讯地址：内蒙古乌兰浩特市铁西街</w:t>
      </w:r>
      <w:r>
        <w:rPr/>
        <w:t>72</w:t>
      </w:r>
      <w:r>
        <w:rPr/>
        <w:t>组；邮编：</w:t>
      </w:r>
      <w:r>
        <w:rPr/>
        <w:t>137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高佩玉：</w:t>
      </w:r>
      <w:r>
        <w:rPr/>
        <w:t>1951</w:t>
      </w:r>
      <w:r>
        <w:rPr/>
        <w:t>年生，象棋排局大师。曾任台湾《高雄棋园》编辑。排局作品散见于各象棋报刊、书谱中。通讯地址：江苏扬州市通扬路</w:t>
      </w:r>
      <w:r>
        <w:rPr/>
        <w:t>123</w:t>
      </w:r>
      <w:r>
        <w:rPr/>
        <w:t>号</w:t>
      </w:r>
      <w:r>
        <w:rPr/>
        <w:t>6</w:t>
      </w:r>
      <w:r>
        <w:rPr/>
        <w:t>－</w:t>
      </w:r>
      <w:r>
        <w:rPr/>
        <w:t>408</w:t>
      </w:r>
      <w:r>
        <w:rPr/>
        <w:t>；邮编：</w:t>
      </w:r>
      <w:r>
        <w:rPr/>
        <w:t>225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郭钰冠：</w:t>
      </w:r>
      <w:r>
        <w:rPr/>
        <w:t>1943</w:t>
      </w:r>
      <w:r>
        <w:rPr/>
        <w:t>年生，象棋排局准大师。象棋作品及棋诗文章在多家报刊发表，与人合编有《’</w:t>
      </w:r>
      <w:r>
        <w:rPr/>
        <w:t>95</w:t>
      </w:r>
      <w:r>
        <w:rPr/>
        <w:t>吴县市杯全国象棋个人锦标赛对局选》。通讯地址：江苏省苏州工业园区斜塘钲下塘</w:t>
      </w:r>
      <w:r>
        <w:rPr/>
        <w:t>69</w:t>
      </w:r>
      <w:r>
        <w:rPr/>
        <w:t>号；邮编：</w:t>
      </w:r>
      <w:r>
        <w:rPr/>
        <w:t>21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袁拥雪：</w:t>
      </w:r>
      <w:r>
        <w:rPr/>
        <w:t>1918</w:t>
      </w:r>
      <w:r>
        <w:rPr/>
        <w:t>年生，在多家报刊发表过近百篇排局作品。通讯地址：四川宜宾长江造纸业有限公司；邮编：</w:t>
      </w:r>
      <w:r>
        <w:rPr/>
        <w:t>644044</w:t>
      </w:r>
    </w:p>
    <w:p>
      <w:pPr>
        <w:pStyle w:val="Normal"/>
        <w:rPr/>
      </w:pPr>
      <w:r>
        <w:rPr>
          <w:b/>
          <w:bCs/>
        </w:rPr>
        <w:t>徐善瑶：</w:t>
      </w:r>
      <w:r>
        <w:rPr/>
        <w:t>1936</w:t>
      </w:r>
      <w:r>
        <w:rPr/>
        <w:t>年生，一级裁判员，象棋活动家，多次参与或支持国内外重大象棋赛事。主要著作有《象棋棋例与待判局面的裁决》、《定位编排法》等。发表过象棋文学、新闻报导方面的文章几十万字。通讯地址：北京东郊垡头西里</w:t>
      </w:r>
      <w:r>
        <w:rPr/>
        <w:t>31</w:t>
      </w:r>
      <w:r>
        <w:rPr/>
        <w:t>楼</w:t>
      </w:r>
      <w:r>
        <w:rPr/>
        <w:t>1</w:t>
      </w:r>
      <w:r>
        <w:rPr/>
        <w:t>－</w:t>
      </w:r>
      <w:r>
        <w:rPr/>
        <w:t>402</w:t>
      </w:r>
      <w:r>
        <w:rPr/>
        <w:t>号；邮编：</w:t>
      </w:r>
      <w:r>
        <w:rPr/>
        <w:t>10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秦</w:t>
      </w:r>
      <w:r>
        <w:rPr>
          <w:rFonts w:ascii="宋体;SimSun" w:hAnsi="宋体;SimSun" w:cs="宋体;SimSun"/>
          <w:b/>
          <w:bCs/>
        </w:rPr>
        <w:t>瑧</w:t>
      </w:r>
      <w:r>
        <w:rPr>
          <w:b/>
          <w:bCs/>
        </w:rPr>
        <w:t>：</w:t>
      </w:r>
      <w:r>
        <w:rPr/>
        <w:t>1963</w:t>
      </w:r>
      <w:r>
        <w:rPr/>
        <w:t>年生，象棋排局大师。排局创作多次获得好评。通讯地址：河南林州市林钢学校；邮编：</w:t>
      </w:r>
      <w:r>
        <w:rPr/>
        <w:t>45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陶诒谟：</w:t>
      </w:r>
      <w:r>
        <w:rPr/>
        <w:t>1930</w:t>
      </w:r>
      <w:r>
        <w:rPr/>
        <w:t>年生，象棋残排局名家。通讯地址：江苏徐州太平村</w:t>
      </w:r>
      <w:r>
        <w:rPr/>
        <w:t>35</w:t>
      </w:r>
      <w:r>
        <w:rPr/>
        <w:t>宿舍</w:t>
      </w:r>
      <w:r>
        <w:rPr/>
        <w:t>16</w:t>
      </w:r>
      <w:r>
        <w:rPr/>
        <w:t>栋</w:t>
      </w:r>
      <w:r>
        <w:rPr/>
        <w:t>2</w:t>
      </w:r>
      <w:r>
        <w:rPr/>
        <w:t>－</w:t>
      </w:r>
      <w:r>
        <w:rPr/>
        <w:t>102</w:t>
      </w:r>
      <w:r>
        <w:rPr/>
        <w:t>；邮编：</w:t>
      </w:r>
      <w:r>
        <w:rPr/>
        <w:t>221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曹以明：</w:t>
      </w:r>
      <w:r>
        <w:rPr/>
        <w:t>1963</w:t>
      </w:r>
      <w:r>
        <w:rPr/>
        <w:t>年生，象棋排局知名作者，擅长创作字形、图形趣味性排局，部分作品在多家报刊发表。通讯地址：安徽铜陵市铜山矿建设村</w:t>
      </w:r>
      <w:r>
        <w:rPr/>
        <w:t>21</w:t>
      </w:r>
      <w:r>
        <w:rPr/>
        <w:t>栋</w:t>
      </w:r>
      <w:r>
        <w:rPr/>
        <w:t>6</w:t>
      </w:r>
      <w:r>
        <w:rPr/>
        <w:t>号；邮编：</w:t>
      </w:r>
      <w:r>
        <w:rPr/>
        <w:t>247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崔鸿传：</w:t>
      </w:r>
      <w:r>
        <w:rPr/>
        <w:t>象棋排局家。棋友杯全国象棋大奖赛组委会常务副主席，中国象棋文化学会副主席，中国象棋家考评委员会副主任。编著有《排局佳作审美鉴赏》，与人合编有《象棋排局环球集锦》等著作。通讯地址：广东连南县人民医院；邮编：</w:t>
      </w:r>
      <w:r>
        <w:rPr/>
        <w:t>513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黄大昌：</w:t>
      </w:r>
      <w:r>
        <w:rPr/>
        <w:t>生于</w:t>
      </w:r>
      <w:r>
        <w:rPr/>
        <w:t>1942</w:t>
      </w:r>
      <w:r>
        <w:rPr/>
        <w:t>年，象棋排局家。曾两次成功举办个人棋局作品展。共发表棋局</w:t>
      </w:r>
      <w:r>
        <w:rPr/>
        <w:t>4000</w:t>
      </w:r>
      <w:r>
        <w:rPr/>
        <w:t>余局，并出版残排局专著近</w:t>
      </w:r>
      <w:r>
        <w:rPr/>
        <w:t>20</w:t>
      </w:r>
      <w:r>
        <w:rPr/>
        <w:t>本。通讯地址：上海市康定路</w:t>
      </w:r>
      <w:r>
        <w:rPr/>
        <w:t>632</w:t>
      </w:r>
      <w:r>
        <w:rPr/>
        <w:t>弄</w:t>
      </w:r>
      <w:r>
        <w:rPr/>
        <w:t>118</w:t>
      </w:r>
      <w:r>
        <w:rPr/>
        <w:t>号；邮编：</w:t>
      </w:r>
      <w:r>
        <w:rPr/>
        <w:t>20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黄庆丰：</w:t>
      </w:r>
      <w:r>
        <w:rPr/>
        <w:t>台湾著名象棋活动家。通讯地址：台湾南投市彰南路一段</w:t>
      </w:r>
      <w:r>
        <w:rPr/>
        <w:t>851</w:t>
      </w:r>
      <w:r>
        <w:rPr/>
        <w:t>巷</w:t>
      </w:r>
      <w:r>
        <w:rPr/>
        <w:t>19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黄柏青：</w:t>
      </w:r>
      <w:r>
        <w:rPr/>
        <w:t>象棋排局名家。通讯地址：广东阳山县青莲供销社农采收购站吴玉珍转；邮编：</w:t>
      </w:r>
      <w:r>
        <w:rPr/>
        <w:t>51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黄烈周：</w:t>
      </w:r>
      <w:r>
        <w:rPr/>
        <w:t>象棋排局知名作者。通讯地址：上海番禺路</w:t>
      </w:r>
      <w:r>
        <w:rPr/>
        <w:t>95</w:t>
      </w:r>
      <w:r>
        <w:rPr/>
        <w:t>弄</w:t>
      </w:r>
      <w:r>
        <w:rPr/>
        <w:t>3</w:t>
      </w:r>
      <w:r>
        <w:rPr/>
        <w:t>号；邮编：</w:t>
      </w:r>
      <w:r>
        <w:rPr/>
        <w:t>22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屠景明：</w:t>
      </w:r>
      <w:r>
        <w:rPr/>
        <w:t>1922</w:t>
      </w:r>
      <w:r>
        <w:rPr/>
        <w:t>年生，象棋大师、著名象棋图书作者。曾先后任上海沪青棋社社长、上海报象棋专栏主编、上海市棋队教练。被授予象棋荣誉裁判。现已编著出版了</w:t>
      </w:r>
      <w:r>
        <w:rPr/>
        <w:t>40</w:t>
      </w:r>
      <w:r>
        <w:rPr/>
        <w:t>余种棋谱。其中《中国象棋词典》、《象棋实用残局》行销数十万册。通讯地址：上海市中山北路</w:t>
      </w:r>
      <w:r>
        <w:rPr/>
        <w:t>2605</w:t>
      </w:r>
      <w:r>
        <w:rPr/>
        <w:t>弄</w:t>
      </w:r>
      <w:r>
        <w:rPr/>
        <w:t>2</w:t>
      </w:r>
      <w:r>
        <w:rPr/>
        <w:t>号</w:t>
      </w:r>
      <w:r>
        <w:rPr/>
        <w:t>911</w:t>
      </w:r>
      <w:r>
        <w:rPr/>
        <w:t>室；邮编：</w:t>
      </w:r>
      <w:r>
        <w:rPr/>
        <w:t>200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游柒陆：</w:t>
      </w:r>
      <w:r>
        <w:rPr/>
        <w:t>1927</w:t>
      </w:r>
      <w:r>
        <w:rPr/>
        <w:t>年生，象棋排局名家。通讯地址：安徽青阳县丁桥镇中分村朝阳队；邮编：</w:t>
      </w:r>
      <w:r>
        <w:rPr/>
        <w:t>242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韩文兆：</w:t>
      </w:r>
      <w:r>
        <w:rPr/>
        <w:t>1932</w:t>
      </w:r>
      <w:r>
        <w:rPr/>
        <w:t>年，象棋排局作者。通讯地址：上海市丰庄北路</w:t>
      </w:r>
      <w:r>
        <w:rPr/>
        <w:t>166</w:t>
      </w:r>
      <w:r>
        <w:rPr/>
        <w:t>弄</w:t>
      </w:r>
      <w:r>
        <w:rPr/>
        <w:t>2</w:t>
      </w:r>
      <w:r>
        <w:rPr/>
        <w:t>号</w:t>
      </w:r>
      <w:r>
        <w:rPr/>
        <w:t>201</w:t>
      </w:r>
      <w:r>
        <w:rPr/>
        <w:t>室；邮编：</w:t>
      </w:r>
      <w:r>
        <w:rPr/>
        <w:t>20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程连多：</w:t>
      </w:r>
      <w:r>
        <w:rPr/>
        <w:t>象棋排局家，其作品多家报刊均有发表。通讯地址：辽宁鞍山市立山区友好办华昌委</w:t>
      </w:r>
      <w:r>
        <w:rPr/>
        <w:t>51</w:t>
      </w:r>
      <w:r>
        <w:rPr/>
        <w:t>栋</w:t>
      </w:r>
      <w:r>
        <w:rPr/>
        <w:t>3</w:t>
      </w:r>
      <w:r>
        <w:rPr/>
        <w:t>－</w:t>
      </w:r>
      <w:r>
        <w:rPr/>
        <w:t>1</w:t>
      </w:r>
      <w:r>
        <w:rPr/>
        <w:t>号；邮编：</w:t>
      </w:r>
      <w:r>
        <w:rPr/>
        <w:t>11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程法培：</w:t>
      </w:r>
      <w:r>
        <w:rPr/>
        <w:t>1951</w:t>
      </w:r>
      <w:r>
        <w:rPr/>
        <w:t>年生，热心撰写名家传记。作品发表海内外棋刊、报栏。通讯地址：福建福州市西门外桐口村；邮编：</w:t>
      </w:r>
      <w:r>
        <w:rPr/>
        <w:t>35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顾来乐：</w:t>
      </w:r>
      <w:r>
        <w:rPr/>
        <w:t>象棋排局知名作者。通讯地址：台湾台北县板桥市民权路</w:t>
      </w:r>
      <w:r>
        <w:rPr/>
        <w:t>260</w:t>
      </w:r>
      <w:r>
        <w:rPr/>
        <w:t>巷</w:t>
      </w:r>
      <w:r>
        <w:rPr/>
        <w:t>47</w:t>
      </w:r>
      <w:r>
        <w:rPr/>
        <w:t>－</w:t>
      </w:r>
      <w:r>
        <w:rPr/>
        <w:t>2</w:t>
      </w:r>
      <w:r>
        <w:rPr/>
        <w:t>号</w:t>
      </w:r>
    </w:p>
    <w:p>
      <w:pPr>
        <w:pStyle w:val="Normal"/>
        <w:rPr/>
      </w:pPr>
      <w:r>
        <w:rPr>
          <w:b/>
          <w:bCs/>
        </w:rPr>
        <w:t>喻水亭：</w:t>
      </w:r>
      <w:r>
        <w:rPr/>
        <w:t>1939</w:t>
      </w:r>
      <w:r>
        <w:rPr/>
        <w:t>年生。象棋排局研究会委员，棋局评解师。通讯地址；江西南昌金盘路</w:t>
      </w:r>
      <w:r>
        <w:rPr/>
        <w:t>120</w:t>
      </w:r>
      <w:r>
        <w:rPr/>
        <w:t>弄</w:t>
      </w:r>
      <w:r>
        <w:rPr/>
        <w:t>4</w:t>
      </w:r>
      <w:r>
        <w:rPr/>
        <w:t>栋</w:t>
      </w:r>
      <w:r>
        <w:rPr/>
        <w:t>5</w:t>
      </w:r>
      <w:r>
        <w:rPr/>
        <w:t>单元</w:t>
      </w:r>
      <w:r>
        <w:rPr/>
        <w:t>6</w:t>
      </w:r>
      <w:r>
        <w:rPr/>
        <w:t>信箱；邮编：</w:t>
      </w:r>
      <w:r>
        <w:rPr/>
        <w:t>33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董永明：</w:t>
      </w:r>
      <w:r>
        <w:rPr/>
        <w:t>象棋排局知名作者。通讯地址：上海常德路</w:t>
      </w:r>
      <w:r>
        <w:rPr/>
        <w:t>81</w:t>
      </w:r>
      <w:r>
        <w:rPr/>
        <w:t>弄</w:t>
      </w:r>
      <w:r>
        <w:rPr/>
        <w:t>8</w:t>
      </w:r>
      <w:r>
        <w:rPr/>
        <w:t>号；邮编：</w:t>
      </w:r>
      <w:r>
        <w:rPr/>
        <w:t>20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傅信仁：</w:t>
      </w:r>
      <w:r>
        <w:rPr/>
        <w:t>台湾著名象棋排局家。通讯地址：台湾嘉义市</w:t>
      </w:r>
      <w:r>
        <w:rPr/>
        <w:t>60006</w:t>
      </w:r>
      <w:r>
        <w:rPr/>
        <w:t>民族路</w:t>
      </w:r>
      <w:r>
        <w:rPr/>
        <w:t>416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裘望禹：</w:t>
      </w:r>
      <w:r>
        <w:rPr/>
        <w:t>1921</w:t>
      </w:r>
      <w:r>
        <w:rPr/>
        <w:t>年生，象棋排局家。与人合作出版了《七子百局谱》、《少子百局谱》等著作；整理诠注《竹香斋象戏谱》等七部九本古谱。通讯地址：浙江富阳市常安镇六一村；邮编：</w:t>
      </w:r>
      <w:r>
        <w:rPr/>
        <w:t>31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蒋权：</w:t>
      </w:r>
      <w:r>
        <w:rPr/>
        <w:t>象棋排局家。通讯地址：上海市武定路</w:t>
      </w:r>
      <w:r>
        <w:rPr/>
        <w:t>237</w:t>
      </w:r>
      <w:r>
        <w:rPr/>
        <w:t>弄</w:t>
      </w:r>
      <w:r>
        <w:rPr/>
        <w:t>13</w:t>
      </w:r>
      <w:r>
        <w:rPr/>
        <w:t>号；邮编：</w:t>
      </w:r>
      <w:r>
        <w:rPr/>
        <w:t>200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蒋晓春：</w:t>
      </w:r>
      <w:r>
        <w:rPr/>
        <w:t>1973</w:t>
      </w:r>
      <w:r>
        <w:rPr/>
        <w:t>年生，象棋排局大师。第五届全国象棋排局大奖赛亚军。在海内外各类报刊发表其排局</w:t>
      </w:r>
      <w:r>
        <w:rPr/>
        <w:t>100</w:t>
      </w:r>
      <w:r>
        <w:rPr/>
        <w:t>余则。通讯地址：江苏如东县岔河镇春风路</w:t>
      </w:r>
      <w:r>
        <w:rPr/>
        <w:t>11</w:t>
      </w:r>
      <w:r>
        <w:rPr/>
        <w:t>号；邮编：</w:t>
      </w:r>
      <w:r>
        <w:rPr/>
        <w:t>226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解健石：</w:t>
      </w:r>
      <w:r>
        <w:rPr/>
        <w:t>象棋排局家。通讯地址：河北石家庄航空航天工业部飞机制造厂；邮编：</w:t>
      </w:r>
      <w:r>
        <w:rPr/>
        <w:t>050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薛恩：</w:t>
      </w:r>
      <w:r>
        <w:rPr/>
        <w:t>1936</w:t>
      </w:r>
      <w:r>
        <w:rPr/>
        <w:t>年生，象棋排局特级大师，不少排局作品发表于许多刊物；通讯地址：吉林桦甸市红石林业局薛大夫诊所；邮编：</w:t>
      </w:r>
      <w:r>
        <w:rPr/>
        <w:t>1324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9:32:00Z</dcterms:created>
  <dc:creator>use</dc:creator>
  <dc:description/>
  <dc:language>en-US</dc:language>
  <cp:lastModifiedBy>use</cp:lastModifiedBy>
  <dcterms:modified xsi:type="dcterms:W3CDTF">2005-01-23T13:35:00Z</dcterms:modified>
  <cp:revision>38</cp:revision>
  <dc:subject/>
  <dc:title>附录：作者简介及通讯地址</dc:title>
</cp:coreProperties>
</file>