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宋体" w:cs="宋体" w:ascii="宋体" w:hAnsi="宋体"/>
          <w:sz w:val="20"/>
          <w:szCs w:val="20"/>
          <w:lang w:val="zh-CN"/>
        </w:rPr>
        <w:t xml:space="preserve">   </w:t>
      </w:r>
      <w:r>
        <w:rPr>
          <w:rFonts w:eastAsia="宋体" w:cs="宋体" w:ascii="宋体" w:hAnsi="宋体"/>
          <w:sz w:val="56"/>
          <w:szCs w:val="56"/>
          <w:lang w:val="zh-CN"/>
        </w:rPr>
        <w:t xml:space="preserve"> </w:t>
      </w:r>
    </w:p>
    <w:p>
      <w:pPr>
        <w:pStyle w:val="Normal"/>
        <w:jc w:val="center"/>
        <w:rPr>
          <w:rFonts w:ascii="宋体" w:hAnsi="宋体" w:eastAsia="Arial" w:cs="Arial"/>
          <w:color w:val="000000"/>
          <w:sz w:val="56"/>
          <w:szCs w:val="56"/>
          <w:lang w:val="zh-CN"/>
        </w:rPr>
      </w:pPr>
      <w:r>
        <w:rPr>
          <w:rFonts w:eastAsia="Arial" w:cs="Arial" w:ascii="宋体" w:hAnsi="宋体"/>
          <w:color w:val="000000"/>
          <w:sz w:val="56"/>
          <w:szCs w:val="56"/>
          <w:lang w:val="zh-CN"/>
        </w:rPr>
        <w:t>½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eastAsia="Arial" w:cs="Arial" w:ascii="宋体" w:hAnsi="宋体"/>
          <w:color w:val="000000"/>
          <w:sz w:val="56"/>
          <w:szCs w:val="56"/>
          <w:lang w:val="zh-CN"/>
        </w:rPr>
        <w:t>º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eastAsia="Arial" w:cs="Arial" w:ascii="宋体" w:hAnsi="宋体"/>
          <w:color w:val="000000"/>
          <w:sz w:val="56"/>
          <w:szCs w:val="56"/>
          <w:lang w:val="zh-CN"/>
        </w:rPr>
        <w:t>Å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eastAsia="Arial" w:cs="Arial" w:ascii="宋体" w:hAnsi="宋体"/>
          <w:color w:val="000000"/>
          <w:sz w:val="56"/>
          <w:szCs w:val="56"/>
          <w:lang w:val="zh-CN"/>
        </w:rPr>
        <w:t>¾</w:t>
      </w:r>
    </w:p>
    <w:p>
      <w:pPr>
        <w:pStyle w:val="Normal"/>
        <w:jc w:val="center"/>
        <w:rPr>
          <w:rFonts w:ascii="宋体" w:hAnsi="宋体" w:eastAsia="Arial" w:cs="Arial"/>
          <w:color w:val="000000"/>
          <w:sz w:val="56"/>
          <w:szCs w:val="56"/>
          <w:lang w:val="zh-CN"/>
        </w:rPr>
      </w:pPr>
      <w:r>
        <w:rPr>
          <w:rFonts w:eastAsia="Arial" w:cs="Arial" w:ascii="宋体" w:hAnsi="宋体"/>
          <w:color w:val="000000"/>
          <w:sz w:val="56"/>
          <w:szCs w:val="56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宋体" w:hAnsi="宋体"/>
          <w:sz w:val="20"/>
          <w:szCs w:val="20"/>
          <w:lang w:val="zh-CN"/>
        </w:rPr>
        <w:t>ÏÆ²¾´Ì¿Ò·Î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ÊÕ²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È¾¶ÞÐ³µ²¾£Í³ÖË·¾Ê»²ÄÅ·ÀÊ¡ÀºÖÇµÒ¸½¶£¡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ÊÓ²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ÊÕ³¿Ð³µÄÈ¶ÀÊ»Àºµ²¾£Ò¼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ÔÊÕ²¾µ»´É¾¹È¹¹Ë±Å¶³µ£ÓÒ±Ï¹¡Ê¼Çµ¸Ö¾Ê£µÈÖ¡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  <w:t>¡¡ÏÆÅ¾ÊÏÆÒÊµÒ¸ÖÒ×³²·£ÆÀÊÓ¾£ÖÀ·¶£ÄÈ·¸£°ÃÎÇ£ÎÈÃËÏÎÀ¼¡ÏÆÅ¾À¾Ê°Äµ·Õ£Ö²Ð³ÁÒÖÌÊµÐÊ££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¡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 xml:space="preserve">    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Ô³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½º²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Ó³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Ã¼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Ò³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½ºÃÆ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ÆÀÔÓÃ¼£¶ÊÃ¼ÒÈµ½×£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°ÀÊ³¿´µÃ¼Å¾£ÄÈ·¸¶²£²¾½¹¾Ç£ÍÊÃ¹¼Á£ÆÂÇÕÉ°£×·ÒÈÈÊ£¸ÓÑ¾¼Ö£ÊÏÆÐ³¡½»Ó·Õµ±È²Î¡Ê°ÄÀ¹·ÁÐÓÃ¼£ÉÊÈÖÏ°£Æ½ÊÐ²Ë¡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  <w:t>¡¡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ÓÒ°µÅ¾Ï±£ÓÆ×¼µÌµ£</w:t>
      </w:r>
    </w:p>
    <w:p>
      <w:pPr>
        <w:pStyle w:val="Normal"/>
        <w:tabs>
          <w:tab w:val="clear" w:pos="720"/>
          <w:tab w:val="left" w:pos="3550" w:leader="none"/>
        </w:tabs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 xml:space="preserve">    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¶ÓÒ¸ÓÈÈìµ¼Ï£Ó×Ó»Á½Çµ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Ã×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´¿ÍÊ£ËºÏ×Ò·ÖÒ¼²Æ¾Ä¹³É¾»Õ¶×¶»Ê£ÕÐËºÈ¶±Êµ×·£ÆÊÕÊÕÖËÔ£Ê¼Ï£ÊÃÎ£ÊÏÚ£ÆÊÕÇÇÊÁ×£Ê°¾ÖÔ£¶·ÈÒ·×ÆË»É¡½É»ÉµÃÊ£ÍÍÔ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Ã×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½¶º¿¾»ÕÖ°¾¡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Ë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ÕÊÀÓÁÈÃµËÎ¶Ê£ÓÈÏÈËÎÎÇ¡</w:t>
      </w:r>
    </w:p>
    <w:p>
      <w:pPr>
        <w:pStyle w:val="Normal"/>
        <w:tabs>
          <w:tab w:val="clear" w:pos="720"/>
          <w:tab w:val="left" w:pos="3550" w:leader="none"/>
        </w:tabs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 xml:space="preserve">    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µ×·£¶Ê¶ºÉ°¸Ô£¹ÊË·Ò°¶Ó¶ÖÏÚº½×£½¾´¶Òº¾ÎÖ£ÓÉÊºÊ£ÉÖºÊµ££Ë·ÏÉÏ¿£½É»É£»ÃÁÆ£××¾²£²²ÉÁ£ËËÈ¿£±»Ä²£¸¾ÆÃ£Ó×ºÇµÒÊÐºÊÓ¼Ö£¼Ê¾ÓÏµÆÒËÆÕ£È·ÉÈ½²£ÒÊ²ÒÇÆ±»µ¡ËÒ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ÒÆÌÓµ÷Á£ÎÒ×ÎÊÆÃÎÖÕÑ£ÁÁ´¹£ÌÈÍÎ£¸ÎÂÂÆÌÒÈËÇí£×ÎÆÄÉµ·±¡</w:t>
      </w:r>
    </w:p>
    <w:p>
      <w:pPr>
        <w:pStyle w:val="Normal"/>
        <w:tabs>
          <w:tab w:val="clear" w:pos="720"/>
          <w:tab w:val="left" w:pos="3550" w:leader="none"/>
        </w:tabs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 xml:space="preserve">    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²½ÅÃ¾Ï¶È£¶Ç×·ÏÁ£±»¶¶£¼ÓºÊÉ¾ÓÊÓ²¾ÁÕÖ³£ÆÖÓÐ´ÐÆ¾£ÓÓ¹·±»·¶£ÆÂÉ°ÎÃ£Ê¸¼²È·£×·¾²¾Ã£±ÖÓÎ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¸¼²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Ñ¾ÕÀ²¾£ÓÖÓ·ÎÅ¶ÐÊ£Ì¸²Æ¹Á¡</w:t>
      </w:r>
    </w:p>
    <w:p>
      <w:pPr>
        <w:pStyle w:val="Normal"/>
        <w:tabs>
          <w:tab w:val="clear" w:pos="720"/>
          <w:tab w:val="left" w:pos="3550" w:leader="none"/>
        </w:tabs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  <w:t>¡¡ÒÔÍÃµ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ºÅ¾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£ÍÍ²·ÓÄÒ¸ÈËÄ¶³£ÆÖÐ¶½º´¾ÍÍÊ¾¹ÎÊÆÈµ²¶¼¹¡ÕÀ¡ÄÁ¡Ð¸£²Ö²Ð³µ¡ÕÊÏÆÒÊµ¹±£Öµ×½Á´¡</w:t>
      </w:r>
    </w:p>
    <w:p>
      <w:pPr>
        <w:pStyle w:val="Normal"/>
        <w:tabs>
          <w:tab w:val="clear" w:pos="720"/>
          <w:tab w:val="left" w:pos="3550" w:leader="none"/>
        </w:tabs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  <w:t>¡¡ÌÔµ·£Æ·×Ô£³ºº½£</w:t>
      </w:r>
      <w:r>
        <w:rPr>
          <w:rFonts w:eastAsia="Times New Roman" w:cs="Times New Roman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Æ</w:t>
      </w:r>
      <w:r>
        <w:rPr>
          <w:rFonts w:eastAsia="Times New Roman" w:cs="Times New Roman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ÀÎÇ£</w:t>
      </w:r>
    </w:p>
    <w:p>
      <w:pPr>
        <w:pStyle w:val="Normal"/>
        <w:tabs>
          <w:tab w:val="clear" w:pos="720"/>
          <w:tab w:val="left" w:pos="3550" w:leader="none"/>
        </w:tabs>
        <w:ind w:right="-22" w:hanging="0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3550" w:leader="none"/>
        </w:tabs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3550" w:leader="none"/>
        </w:tabs>
        <w:rPr/>
      </w:pPr>
      <w:r>
        <w:rPr>
          <w:rFonts w:eastAsia="宋体" w:cs="宋体" w:ascii="宋体" w:hAnsi="宋体"/>
          <w:sz w:val="20"/>
          <w:szCs w:val="20"/>
          <w:lang w:val="zh-CN"/>
        </w:rPr>
        <w:t xml:space="preserve">                                                        </w:t>
      </w:r>
      <w:r>
        <w:rPr>
          <w:rFonts w:eastAsia="宋体" w:cs="宋体" w:ascii="宋体" w:hAnsi="宋体"/>
          <w:b/>
          <w:bCs/>
          <w:sz w:val="20"/>
          <w:szCs w:val="20"/>
          <w:lang w:val="zh-CN"/>
        </w:rPr>
        <w:t xml:space="preserve"> </w:t>
      </w:r>
      <w:r>
        <w:rPr>
          <w:rFonts w:eastAsia="Times New Roman" w:cs="Times New Roman" w:ascii="宋体" w:hAnsi="宋体"/>
          <w:b/>
          <w:bCs/>
          <w:color w:val="000080"/>
          <w:sz w:val="20"/>
          <w:szCs w:val="20"/>
          <w:lang w:val="zh-CN"/>
        </w:rPr>
        <w:t>667</w:t>
      </w:r>
      <w:r>
        <w:rPr>
          <w:rFonts w:eastAsia="Times New Roman" w:cs="Times New Roman" w:ascii="宋体" w:hAnsi="宋体"/>
          <w:sz w:val="20"/>
          <w:szCs w:val="20"/>
          <w:lang w:val="zh-CN"/>
        </w:rPr>
        <w:t>Ó</w:t>
      </w:r>
      <w:r>
        <w:rPr>
          <w:rFonts w:eastAsia="Times New Roman" w:cs="Times New Roman" w:ascii="宋体" w:hAnsi="宋体"/>
          <w:color w:val="FF00FF"/>
          <w:sz w:val="20"/>
          <w:szCs w:val="20"/>
          <w:lang w:val="zh-CN"/>
        </w:rPr>
        <w:t>08-08-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