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楷体_GB2312"/>
        </w:rPr>
        <w:t xml:space="preserve"> </w:t>
      </w:r>
      <w:r>
        <w:rPr/>
        <w:t>（防伪税控系统）软件版本接收确认单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080"/>
        <w:gridCol w:w="1620"/>
        <w:gridCol w:w="3600"/>
      </w:tblGrid>
      <w:tr>
        <w:trPr>
          <w:trHeight w:val="60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发放版本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版本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7" w:hanging="122"/>
              <w:jc w:val="center"/>
              <w:rPr>
                <w:sz w:val="24"/>
              </w:rPr>
            </w:pPr>
            <w:r>
              <w:rPr>
                <w:sz w:val="24"/>
              </w:rPr>
              <w:t>FWSK(KP)_V2.0.10_ZS_20160720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版本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版本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</w:rPr>
              <w:t>□</w:t>
            </w:r>
            <w:r>
              <w:rPr>
                <w:rFonts w:eastAsia="楷体_GB2312"/>
                <w:sz w:val="32"/>
              </w:rPr>
              <w:t>电子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32"/>
              </w:rPr>
              <w:t>■光盘</w:t>
            </w:r>
          </w:p>
        </w:tc>
      </w:tr>
      <w:tr>
        <w:trPr>
          <w:trHeight w:val="59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补丁清单</w:t>
            </w:r>
          </w:p>
        </w:tc>
      </w:tr>
      <w:tr>
        <w:trPr>
          <w:trHeight w:val="134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7"/>
              <w:rPr>
                <w:sz w:val="24"/>
              </w:rPr>
            </w:pPr>
            <w:r>
              <w:rPr>
                <w:sz w:val="24"/>
              </w:rPr>
              <w:t>FWSK(KP)_V2.0.10_ZS_2016072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FWSK(KP)_V2.0.10_ZS_20160720</w:t>
            </w:r>
            <w:r>
              <w:rPr/>
              <w:t>综合说明</w:t>
            </w:r>
            <w:r>
              <w:rPr/>
              <w:t>.doc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FWSK(KP)_V2.0.10_ZS_20160720</w:t>
            </w:r>
            <w:r>
              <w:rPr/>
              <w:t>新增改进功能说明</w:t>
            </w:r>
            <w:r>
              <w:rPr/>
              <w:t>.pdf</w:t>
            </w:r>
          </w:p>
        </w:tc>
      </w:tr>
      <w:tr>
        <w:trPr>
          <w:trHeight w:val="9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发放原因及用途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根据国家税务总局下达的业务需求，航天信息对税控发票开票软件做了如下修改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、</w:t>
            </w:r>
            <w:r>
              <w:rPr/>
              <w:t>在</w:t>
            </w:r>
            <w:r>
              <w:rPr/>
              <w:t>“</w:t>
            </w:r>
            <w:r>
              <w:rPr/>
              <w:t>关于</w:t>
            </w:r>
            <w:r>
              <w:rPr/>
              <w:t>”</w:t>
            </w:r>
            <w:r>
              <w:rPr/>
              <w:t>里增加税收</w:t>
            </w:r>
            <w:r>
              <w:rPr/>
              <w:t>分类</w:t>
            </w:r>
            <w:r>
              <w:rPr/>
              <w:t>编码版本号显示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</w:t>
            </w:r>
            <w:r>
              <w:rPr/>
              <w:t>增加使用</w:t>
            </w:r>
            <w:r>
              <w:rPr/>
              <w:t>税收</w:t>
            </w:r>
            <w:r>
              <w:rPr/>
              <w:t>分类编码直接开票功能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</w:t>
            </w:r>
            <w:r>
              <w:rPr/>
              <w:t>增加商品批量赋码功能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</w:t>
            </w:r>
            <w:r>
              <w:rPr/>
              <w:t>增加纳税人性质显示功能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</w:t>
            </w:r>
            <w:r>
              <w:rPr/>
              <w:t>能够直接使用符合条件的税收分类编码填开红字发票信息表，规则与发票填开一致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、</w:t>
            </w:r>
            <w:r>
              <w:rPr/>
              <w:t>发票填开，输入商品进行搜索时同时支持从</w:t>
            </w:r>
            <w:r>
              <w:rPr/>
              <w:t>税收</w:t>
            </w:r>
            <w:r>
              <w:rPr/>
              <w:t>分类编码中进行检索结果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  <w:r>
              <w:rPr/>
              <w:t>、增加</w:t>
            </w:r>
            <w:r>
              <w:rPr/>
              <w:t>小规模纳税人开具增值税专用发票</w:t>
            </w:r>
            <w:r>
              <w:rPr/>
              <w:t>功能</w:t>
            </w:r>
            <w:r>
              <w:rPr/>
              <w:t>，只能开具</w:t>
            </w:r>
            <w:r>
              <w:rPr/>
              <w:t>5%</w:t>
            </w:r>
            <w:r>
              <w:rPr/>
              <w:t>、</w:t>
            </w:r>
            <w:r>
              <w:rPr/>
              <w:t>3%</w:t>
            </w:r>
            <w:r>
              <w:rPr/>
              <w:t>、减按</w:t>
            </w:r>
            <w:r>
              <w:rPr/>
              <w:t>1.5%</w:t>
            </w:r>
            <w:r>
              <w:rPr/>
              <w:t>征收率</w:t>
            </w:r>
            <w:r>
              <w:rPr/>
              <w:t>的发票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、</w:t>
            </w:r>
            <w:r>
              <w:rPr/>
              <w:t>小规模纳税人以销方开具红字专用发票信息表时，只能开具</w:t>
            </w:r>
            <w:r>
              <w:rPr/>
              <w:t>5%</w:t>
            </w:r>
            <w:r>
              <w:rPr/>
              <w:t>、</w:t>
            </w:r>
            <w:r>
              <w:rPr/>
              <w:t>3%</w:t>
            </w:r>
            <w:r>
              <w:rPr/>
              <w:t>、减按</w:t>
            </w:r>
            <w:r>
              <w:rPr/>
              <w:t>1.5%</w:t>
            </w:r>
            <w:r>
              <w:rPr/>
              <w:t>征收率</w:t>
            </w:r>
            <w:r>
              <w:rPr/>
              <w:t>的信息表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、修改</w:t>
            </w:r>
            <w:r>
              <w:rPr/>
              <w:t>小规模纳税人开具增值税普通发票</w:t>
            </w:r>
            <w:r>
              <w:rPr/>
              <w:t>的</w:t>
            </w:r>
            <w:r>
              <w:rPr/>
              <w:t>税率控制，只能开具</w:t>
            </w:r>
            <w:r>
              <w:rPr/>
              <w:t>5%</w:t>
            </w:r>
            <w:r>
              <w:rPr/>
              <w:t>、</w:t>
            </w:r>
            <w:r>
              <w:rPr/>
              <w:t>3%</w:t>
            </w:r>
            <w:r>
              <w:rPr/>
              <w:t>、减按</w:t>
            </w:r>
            <w:r>
              <w:rPr/>
              <w:t>1.5%</w:t>
            </w:r>
            <w:r>
              <w:rPr/>
              <w:t>征收率发票</w:t>
            </w:r>
            <w:r>
              <w:rPr/>
              <w:t>和免税</w:t>
            </w:r>
            <w:r>
              <w:rPr/>
              <w:t>发票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、开具</w:t>
            </w:r>
            <w:r>
              <w:rPr/>
              <w:t>差额</w:t>
            </w:r>
            <w:r>
              <w:rPr/>
              <w:t>征税</w:t>
            </w:r>
            <w:r>
              <w:rPr/>
              <w:t>发票</w:t>
            </w:r>
            <w:r>
              <w:rPr/>
              <w:t>时，</w:t>
            </w:r>
            <w:r>
              <w:rPr/>
              <w:t>含税销售额必须大于扣除额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1</w:t>
            </w:r>
            <w:r>
              <w:rPr/>
              <w:t>、</w:t>
            </w:r>
            <w:r>
              <w:rPr/>
              <w:t>开具红字发票信息表时，取消</w:t>
            </w:r>
            <w:r>
              <w:rPr/>
              <w:t>了</w:t>
            </w:r>
            <w:r>
              <w:rPr/>
              <w:t>是否在认证期</w:t>
            </w:r>
            <w:r>
              <w:rPr/>
              <w:t>（</w:t>
            </w:r>
            <w:r>
              <w:rPr/>
              <w:t>180</w:t>
            </w:r>
            <w:r>
              <w:rPr/>
              <w:t>天）</w:t>
            </w:r>
            <w:r>
              <w:rPr/>
              <w:t>内</w:t>
            </w:r>
            <w:r>
              <w:rPr/>
              <w:t>的</w:t>
            </w:r>
            <w:r>
              <w:rPr/>
              <w:t>校验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</w:t>
            </w:r>
            <w:r>
              <w:rPr/>
              <w:t>、</w:t>
            </w:r>
            <w:r>
              <w:rPr/>
              <w:t>修改红字发票信息表格式及打印模板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</w:t>
            </w:r>
            <w:r>
              <w:rPr/>
              <w:t>、</w:t>
            </w:r>
            <w:r>
              <w:rPr/>
              <w:t>更新预置的</w:t>
            </w:r>
            <w:r>
              <w:rPr/>
              <w:t>税收</w:t>
            </w:r>
            <w:r>
              <w:rPr/>
              <w:t>分类编码为</w:t>
            </w:r>
            <w:r>
              <w:rPr/>
              <w:t>目前</w:t>
            </w:r>
            <w:r>
              <w:rPr/>
              <w:t>最新编码</w:t>
            </w:r>
            <w:r>
              <w:rPr/>
              <w:t>（税务总局</w:t>
            </w:r>
            <w:r>
              <w:rPr/>
              <w:t>2016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5</w:t>
            </w:r>
            <w:r>
              <w:rPr/>
              <w:t>日发布版）。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修改后的软件版本为税控发票开票软件（金税盘版）</w:t>
            </w:r>
            <w:r>
              <w:rPr/>
              <w:t>V2.0.10</w:t>
            </w:r>
            <w:r>
              <w:rPr/>
              <w:t>。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lang w:val="en-GB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该版本适用于全国推行使用。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楷体_GB2312"/>
                <w:sz w:val="30"/>
              </w:rPr>
              <w:t>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"/>
                <w:sz w:val="30"/>
              </w:rPr>
              <w:t>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"/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"/>
                <w:sz w:val="30"/>
              </w:rPr>
              <w:t>交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提交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提交人</w:t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28"/>
              </w:rPr>
              <w:t>签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楷体_GB2312"/>
                <w:sz w:val="30"/>
              </w:rPr>
              <w:t>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"/>
                <w:sz w:val="30"/>
              </w:rPr>
              <w:t>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"/>
                <w:sz w:val="30"/>
              </w:rPr>
              <w:t>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"/>
                <w:sz w:val="30"/>
              </w:rPr>
              <w:t>收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接收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接收人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楷体_GB2312"/>
                <w:sz w:val="30"/>
              </w:rPr>
              <w:t>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"/>
                <w:sz w:val="30"/>
              </w:rPr>
              <w:t>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"/>
                <w:sz w:val="30"/>
              </w:rPr>
              <w:t>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"/>
                <w:sz w:val="30"/>
              </w:rPr>
              <w:t>布</w:t>
            </w:r>
          </w:p>
        </w:tc>
      </w:tr>
      <w:tr>
        <w:trPr>
          <w:trHeight w:val="8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接收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接收人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 Char Char Char Char"/>
    <w:basedOn w:val="Normal"/>
    <w:qFormat/>
    <w:pPr>
      <w:spacing w:lineRule="auto" w:line="360"/>
      <w:ind w:firstLine="48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47:00Z</dcterms:created>
  <dc:creator>江亦</dc:creator>
  <dc:description>文档命名规范：CTAIS版本接收确认单+发放版本（补丁）号</dc:description>
  <cp:keywords/>
  <dc:language>en-US</dc:language>
  <cp:lastModifiedBy>姜春凤</cp:lastModifiedBy>
  <cp:lastPrinted>2015-09-17T10:26:00Z</cp:lastPrinted>
  <dcterms:modified xsi:type="dcterms:W3CDTF">2016-07-22T03:22:00Z</dcterms:modified>
  <cp:revision>2</cp:revision>
  <dc:subject/>
  <dc:title>版本接收确认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