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6"/>
                          <w:szCs w:val="26"/>
                          <w:lang w:eastAsia="zh-CN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31849B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国语大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硕士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英语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1849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31849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 xml:space="preserve">工程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2"/>
                                <w:szCs w:val="22"/>
                              </w:rPr>
                              <w:t>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31849B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英语专业八级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计算机二级、普通话二级甲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31849B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国语大学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硕士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英语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1849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31849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 xml:space="preserve">工程有限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2"/>
                          <w:szCs w:val="22"/>
                        </w:rPr>
                        <w:t>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31849B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英语专业八级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、计算机二级、普通话二级甲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31849B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31849B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31849B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31849B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1849B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1849B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1859c" stroked="f" o:allowincell="f" style="position:absolute;margin-left:52.85pt;margin-top:8.95pt;width:35.05pt;height:33.05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31859c" stroked="f" o:allowincell="f" style="position:absolute;margin-left:127.35pt;margin-top:9.8pt;width:34.5pt;height:27.7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31859c" stroked="f" o:allowincell="f" style="position:absolute;left:4238;top:213;width:371;height:186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1859c" stroked="f" o:allowincell="f" style="position:absolute;left:4238;top:433;width:371;height:373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1859c" stroked="f" o:allowincell="f" style="position:absolute;left:4387;top:306;width:74;height:130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1859c" stroked="f" o:allowincell="f" style="position:absolute;margin-left:279.7pt;margin-top:11.45pt;width:27.4pt;height:25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1859c" stroked="f" o:allowincell="f" style="position:absolute;margin-left:355.05pt;margin-top:5.6pt;width:33.1pt;height:30.7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1859c" stroked="f" o:allowincell="f" style="position:absolute;margin-left:56.2pt;margin-top:14.4pt;width:29.3pt;height:33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1859c" stroked="f" o:allowincell="f" style="position:absolute;margin-left:133.2pt;margin-top:19.4pt;width:20.2pt;height:30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1859c" stroked="f" o:allowincell="f" style="position:absolute;margin-left:201.05pt;margin-top:10.2pt;width:29.7pt;height:36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1859c" stroked="f" o:allowincell="f" style="position:absolute;margin-left:271.35pt;margin-top:21.05pt;width:46.05pt;height:26.8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1859c" stroked="f" o:allowincell="f" style="position:absolute;margin-left:357.6pt;margin-top:15.2pt;width:26pt;height:31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宋体" w:hAnsi="宋体" w:eastAsia="宋体" w:cs="Times New Roman"/>
      <w:spacing w:val="-20"/>
      <w:sz w:val="24"/>
      <w:szCs w:val="20"/>
    </w:rPr>
  </w:style>
  <w:style w:type="character" w:styleId="Std">
    <w:name w:val="st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dc:language>en-US</dc:language>
  <cp:lastModifiedBy>Administrator</cp:lastModifiedBy>
  <dcterms:modified xsi:type="dcterms:W3CDTF">2016-06-07T09:24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